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науке и образованию 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государственный университет им. П. Г. Демидо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социально-политических нау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оциальных технологи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«Экологическая культура нравственных отношений»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</w:t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СР-22</w:t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ышева Е. А.</w:t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еподаватель</w:t>
      </w:r>
    </w:p>
    <w:p>
      <w:pPr>
        <w:pStyle w:val="Normal"/>
        <w:suppressAutoHyphens w:val="true"/>
        <w:spacing w:lineRule="auto" w:line="36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ев Е.Б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ль, 2008 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firstLine="709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1 Сущность экологической культур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2 Экологическая культура как мера цивилизованности обществ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3 Нравственные основы формирования экологической культуры лич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lang w:val="en-US" w:eastAsia="en-US"/>
        </w:rPr>
        <w:t>3.1 Принципы экологического воспитания лич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lang w:val="en-US" w:eastAsia="en-US"/>
        </w:rPr>
        <w:t>3.2 Воспитание экологической культуры у студент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lang w:val="en-US" w:eastAsia="en-US"/>
        </w:rPr>
        <w:t>Список использованной литературы</w:t>
      </w:r>
      <w:r>
        <w:rPr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экологической культуры нравственных отношений, несомненно, носит очень актуальный характе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, когда человечество вплотную подошло к глобальному экологическому кризису, остро встала проблема экологической культуры лич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данной исследовательской работы служит экологическая культура нравственных отнош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данной работы является проблема воспитания экологической культуры у современного обще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реферата является изучение проблемы экологической культуры нравственных отнош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ой цели необходимо выполн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ущность понятия «экологическая культу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экологическую культуру как меру цивилизованност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нравственные основы формирования экологической культуры личности через выделение основных принципов экологического воспитания личности, а также через выяснения важности воспитания экологической культуры у студ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роблема экологической культуры проблема сравнительно недавняя, то и литературы по данному вопросу не так много. Среди нее можно выделить книги по социальной экологии Горелова А.А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, Ситаровой В.А. и Пустовойтова В.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, Банникова А.Г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 А так же статьи с Интернет-ресурсов Колосковой Н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 xml:space="preserve"> и Асафовой Е.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 xml:space="preserve"> 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 Сущность экологическ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м этапам развития общества в его отношении с природой соответствуют три этапа развития культур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еский этап целостной культу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культуры, расщепленной на отдельны отрас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по-новому целостной экологической культуры, в которой соединяются без потери специфики различные отрасли и типы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оциальный мир, технократическая культура пришли в острый конфликт с природой, оказались неадекватны места человека в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</w:t>
      </w:r>
      <w:r>
        <w:rPr>
          <w:bCs/>
          <w:color w:val="000000"/>
          <w:sz w:val="28"/>
        </w:rPr>
        <w:t>кологическая культура</w:t>
      </w:r>
      <w:r>
        <w:rPr>
          <w:color w:val="000000"/>
          <w:sz w:val="28"/>
        </w:rPr>
        <w:t xml:space="preserve"> – сравнительно новая проблема, которая остро встала в связи с тем, что человечество вплотную подошло к глобальному экологическому кризису. Все мы прекрасно видим, что многие территории, по причине хозяйственной деятельности человека, оказались загрязнёнными, что сказалось на здоровье и на качестве населения. Можно сказать прямо, что в результате антропогенной деятельности окружающая природа оказалась перед прямой угрозой уничтожения. Из-за неразумного отношения к ней и к её ресурсам, из-за неправильного понимания своего места и положения во вселенной человечеству грозит деградация и вымирание. Поэтому проблема «правильного» восприятия природы, равно как и «экологической культуры» выходит в настоящий момент на передний план. Чем раньше учёные начнут «бить тревогу», чем раньше люди начнут пересматривать результаты своей деятельности и корректировать цели, соразмеряя свои цели со средствами, которыми располагает природа, тем быстрее можно будет перейти к исправлению ошибок, как в мировоззренческой сфере, так и в сфере экономичес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, к большому сожалению, проблема «экологической культуры» ещё мало изучена: практически нет литературы, посвящённой этой важнейшей теме, хотя по крупицам всё-таки можно выделить эту сферу в сочинениях известных учёных. Одним из первых, кто подошёл к проблеме экокультуры был знаменитый мыслитель и исследователь В.И. Вернадский; он впервые серьёзнейшим образом проработал термин «биосфера», занимался проблемами человеческого фактора в существовании мира. Также можно назвать Мальтуса, Ле Шателье-Брауна, Б. Коммонера и др. Но, тем не менее, рамки заданной темы заставляют посмотреть на проблему с другой стороны, ибо нас интересует проблема восприятия обществом экологическ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прежде чем непосредственно перейти к данной проблематике, необходимо прояснить, что такое культура и что такое экология, так как без этого сфера экокультуры останется неяс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 «культура» происходит от латинского глагола colo, colui, cultum</w:t>
      </w:r>
      <w:r>
        <w:rPr>
          <w:iCs/>
          <w:color w:val="000000"/>
          <w:sz w:val="28"/>
        </w:rPr>
        <w:t>,</w:t>
      </w:r>
      <w:r>
        <w:rPr>
          <w:color w:val="000000"/>
          <w:sz w:val="28"/>
        </w:rPr>
        <w:t xml:space="preserve"> colere, что первоначально обозначало «возделывание почвы». Позднее оно стало пониматься как «почитание богов», что подтверждает доставшееся нам в наследство слово «культ». И, действительно, на протяжении всего средневековья, да и поздней античности, «культура» была неразрывно связана с религией, духовными ценностями и т.п. Но с началом эпохи модерна это понятие подверглось глубокому переосмыслению. В начале под «культурой» понималась совокупность материальных и духовных ценностей, накопленных человечеством за весь период его существования, то есть живопись, архитектура, язык, письменность, обряды, отношение к миру, но затем, с открытием иных цивилизаций, возникла потребность в расширении этого понятия. Как показала жизнь, «человечество, будучи единым биологическим видом, никогда не являлось единым социальным коллективом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8"/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льтурные нормы и правила не являются наследственными признаками, заложенными в наших генах, они усваиваются на протяжении всей жизни, посредством обучения, целенаправленной работы и культурной деятельности человека. То есть это говорит о том, что каждый народ является уникальной единицей, создающей свою неповторимую и своеобразную культуру. Безусловно, базисные архетипы и категории культуры, такие как Бог, мир, жизнь, человек, смерть и другие, у всех людей одинаковы, но что же касается непосредственно их восприятия, то каждый народ понимает их по-своему. Отсюда становится понятным тезис о том, что каждый народ обладает своей уникальной культурой: он веками накапливает культурные ценности, которые зависят от многих привходящих деталей: географического положения, климатических условий, размеров территории и т.д. Поэтому каждый народ отличается от другого своим культурным своеобразием. Но, если не существовали бы общие для всех культурные категории, то тогда была бы невозможна культурная коммуникация и межкультурное общен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vertAlign w:val="baseline"/>
        </w:rPr>
        <w:footnoteReference w:id="9"/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природе культура изменчива и способна к самообновлению, но она является своего рода знаком, который позволяет идентифицировать каждого члена сообщества к данной цивилизации. Культура является продуктом коллективной деятельности членов одного народа, который в каждой конкретной сфере создает свой личный и уникальный социокультурный код. Недаром мы говорим о том, что существует культура языка, культура поведения, экономическая, правовая, экологическая культура и многие другие, что является единичной и неповторимой принадлежащего каждой нации. Таким образом, восприятие культуры зависит от человека, принадлежащего к конкретному сообществу. Но базисной основой культуры все-таки, как нам кажется, являются накопленные народом ценности в духовной области (вера, обычаи, язык, литература и др.) и в сфере материальной (архитектура, скульптура, живопись и т.д.). Но, не смотря на это, все же существует нечто или некий общий конкретный архетип, который способствует межкультурной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экология» греческого происхождения: </w:t>
      </w:r>
      <w:r>
        <w:rPr>
          <w:color w:val="000000"/>
          <w:sz w:val="28"/>
          <w:szCs w:val="28"/>
          <w:lang w:val="en-US"/>
        </w:rPr>
        <w:t>oikos</w:t>
      </w:r>
      <w:r>
        <w:rPr>
          <w:color w:val="000000"/>
          <w:sz w:val="28"/>
          <w:szCs w:val="28"/>
        </w:rPr>
        <w:t xml:space="preserve"> означает дом, жилище, родина, </w:t>
      </w:r>
      <w:r>
        <w:rPr>
          <w:color w:val="000000"/>
          <w:sz w:val="28"/>
          <w:szCs w:val="28"/>
          <w:lang w:val="en-US"/>
        </w:rPr>
        <w:t>logos</w:t>
      </w:r>
      <w:r>
        <w:rPr>
          <w:color w:val="000000"/>
          <w:sz w:val="28"/>
          <w:szCs w:val="28"/>
        </w:rPr>
        <w:t xml:space="preserve"> – понятие, учение. Таким образом, экология в буквальном переводе означает «учение о доме» или «учение о родине». Сам термин «экология» возник примерно в середине ХХ века. Он попал в большую науку благодаря немецкому биологу Э. Геккелю, издавшему в 1866 году труд «Всеобщая морфология организмов». В этом труде экологией названа наука об отношениях организмов и окружающей сред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никша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и наука экология означала учение о живых организмах, их взаимосвязи и влиянии на природу в целом. По-настоящему актуальное значение экология приобрела в середине ХХ столетия, когда ученые из Соединенных Штатов обнаружили пропорциональную зависимость загрязнения почв и мирового океана, уничтожение многих видов животных от антропогенной деятельности. Проще говоря, когда исследователи осознали, что в водоемах, расположенных в непосредственной близости от заводов и фабрик гибнет рыба и планктон, когда поняли, что в результате неразумной сельскохозяйственной деятельности истощаются почвы, тогда экология приобрела свое насущное значен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 конца шестидесятых годов человечество столкнулось с проблемой «глобального экологического кризиса». Развитие промышленности, индустриализация, научно-техническая революция, массовое сведение лесов, строительство заводов гигантов, атомных, тепловых и гидроэлектростанций, уже упоминавшийся нами процесс истощения и опустынивания земель привел к тому, что перед мировым сообществом встал вопрос выживания и сохранения человека как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дим определение понятию экологическая культура. Экологическая культура – это способ жизнеобеспечения, при котором общество формирует потребности и способы их реализации, не создающие угрозы жизни на Земле, самой системы духовных ценностей, этических принципов, экономических механизмов, правовых норм и социальных институ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отношения природы и культуры очень сложны. И вся эта сложность глубоко пронизывает жизнь человека, выступающего соединительным звеном между природой и культурой. Человек – это одновременно и природное и социальное существо. Поэтому ему свойственны как природные, так и культурные формы проявления. В результате культура человека ведет, определяет его природу. Во всех самых естественных действиях человека как живого существа, – части биосферы: в еде, сне, в передвижении, в размножении, в поселении, – во всем отражается, проявляется степень овладения культурой, т.е. культурность человека. Причем, проявляясь, культурность меняет естественность, может выражать более ясно, полно, точно, а может искажать. Лишь гармоничное сочетание культуры, как явления, и ее проявлений в деятельности человека образует ту культурность, которая не противоречит естественности, включает, развивает, глубоко отражает последню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культурного изучения и отражения жизни происходит переход от целостного видения к «дробному». И в период наибольшей дробности, «мозаичности» в культуре возникает новая тенденция – постепенно совершается поворот от принципа раздельного видения жизни к принципу комплексного анализа, сосредоточенности на связях. Об этом повороте наиболее ярко свидетельствует возникновение в культуре экологии или экологического подхода к отражению действитель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обновления, вносимого экологическим проходом в культуру, заключается в переходе от анализа отдельно рассматриваемых явлений к анализу связей между явлениями, изучению явлений в их взаимосвязанности, взаимозависимости. На наших глазах происходит экологизация культуры, культура превращается в экологическую. Смысл этого перехода в выработке и использовании нового пути гармонизации жизни – социальной и биологической – через совершенствование связей между яв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не видеть, что первые сто лет развития экологии (начиная с Э.Геккеля) приходится на период «разобщенного знания». Неудивительно, поэтому, что с начала с экологические знания накапливались отдельно друг от друга в биологии, геологии, социологии и многих других наук. Стремление разобраться в воспроизводстве как отдельных «фрагментов» жизни (биологической и социальной), так и всей жизни в целом – биосоциального бытия – приводит к становлению современной экологии. Фрагменты экологического знания постепенно преобразуются в систему знания о процессе воспроизводства жизни, о гео-био-социальных условиях и механизмах воспроизводства жизни. Главным принципом, образующим из экологических фрагментов систему экологического знания, становится принцип взаимосвязанности, взаимозависимости, взаимодополняемости всех форм и явлений жизн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дали определение понятию экологическая культура – это совокупность норм, взглядов и установок, характеризующих отношение общества, его социальных групп и личности к природе.</w:t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Экологическая культура как мера цивилизованности 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равильной фразой в отношении экологической культуры является фраза: «Хочешь переделать мир – начни с себя». Именно она дает настрой на активную жизненную пози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водится много тестирований, анкетирований и исследований уровня экологической культуры у различных слоев населения – школьников, студентов, преподавателей и др. Приведем данные из одного такого исследования. Оно было проведено среди детских библиотекарей города Москвы. Им раздали 40 анкет, из которых заполненными вернулись 17. Что уже само по себе показательно. Что-то помешало отнестись к анкетированию серьезно. Неужели то самое отсутствие экологической культуры или активной жизненной позиции? А может быть, вопросы анкеты показались сложными? Итак, рассмотрим полученные результат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прос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ы считаете себя экологически культурным человеком?» </w:t>
      </w:r>
      <w:r>
        <w:rPr>
          <w:rFonts w:cs="Times New Roman" w:ascii="Times New Roman" w:hAnsi="Times New Roman"/>
          <w:color w:val="000000"/>
          <w:sz w:val="28"/>
          <w:szCs w:val="28"/>
        </w:rPr>
        <w:t>из семнадцати опрошенных лишь девять считают – да. Ответы остальных носят нерешительный характер: скорее да, чем нет; недостаточно; возможно; отчасти; не слишко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вполне объяснимо: критерии оценки (на данном этапе) практически отсутствуют. Наверное, этот вопрос должен был быть последним. Поскольку, ответив на все остальные, выявить уровень собственной экологической культуры было бы легч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сто ли Вы задумываетесь о проблемах экологии в повседневной жизни?</w:t>
      </w:r>
      <w:r>
        <w:rPr>
          <w:rFonts w:cs="Times New Roman" w:ascii="Times New Roman" w:hAnsi="Times New Roman"/>
          <w:color w:val="000000"/>
          <w:sz w:val="28"/>
          <w:szCs w:val="28"/>
        </w:rPr>
        <w:t>» 13 респондентов ответили часто, не очень – 4. Двое не ответил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спокоят ли Вас: экологическая безопасность Вашего жилища, экологическая чистота продуктов питания, культура потребления в целом?</w:t>
      </w:r>
      <w:r>
        <w:rPr>
          <w:rFonts w:cs="Times New Roman" w:ascii="Times New Roman" w:hAnsi="Times New Roman"/>
          <w:color w:val="000000"/>
          <w:sz w:val="28"/>
          <w:szCs w:val="28"/>
        </w:rPr>
        <w:t>» все ответили утвердительно. Примечательно, что культура потребления волнует несколько меньш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лнуют ли Вас глобальные экологические проблемы?</w:t>
      </w:r>
      <w:r>
        <w:rPr>
          <w:rFonts w:cs="Times New Roman" w:ascii="Times New Roman" w:hAnsi="Times New Roman"/>
          <w:color w:val="000000"/>
          <w:sz w:val="28"/>
          <w:szCs w:val="28"/>
        </w:rPr>
        <w:t>» большинство (12 человек) ответило, что да, четверо к ним равнодушны. Кстати, это те же респонденты, которые не задумываются об экологических проблемах в повседневной жизни. Один не ответи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жен ли для Вас уровень экологической культуры окружающих Вас людей?</w:t>
      </w:r>
      <w:r>
        <w:rPr>
          <w:rFonts w:cs="Times New Roman" w:ascii="Times New Roman" w:hAnsi="Times New Roman"/>
          <w:color w:val="000000"/>
          <w:sz w:val="28"/>
          <w:szCs w:val="28"/>
        </w:rPr>
        <w:t>» все респонденты ответили положительно. Для многих экологическая культура является частью общей культуры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 «</w:t>
      </w:r>
      <w:r>
        <w:rPr>
          <w:bCs/>
          <w:color w:val="000000"/>
          <w:sz w:val="28"/>
          <w:szCs w:val="28"/>
        </w:rPr>
        <w:t>Как Вы оцениваете (по каким признакам) уровень экологической культуры человека?</w:t>
      </w:r>
      <w:r>
        <w:rPr>
          <w:color w:val="000000"/>
          <w:sz w:val="28"/>
          <w:szCs w:val="28"/>
        </w:rPr>
        <w:t>» были даны следующие ответы: по поведению в доме, во дворе; по уровню экологических знаний и применению их в жизни; по чистоте своего рабочего места, уважительному отношению к окружающей среде; по желанию человека свести ущерб от своей деятельности к минимуму; по неравнодушному отношению к природе и по чистоте своего города; по элементарной чистоплотности и соблюдению личных санитарно-гигиенических нор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Беспокоит ли Вас уровень собственной экологической культуры?» пятнадцать из опрошенных респондентов никакого беспокойства не испытывают. Четверо ощущают потребность в повышении уровня своей экологической культур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то Вам необходимо для повышения своей экологической культуры?»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единодушно сетуют на отсутствие времени для самосовершенствования в этом направлении. Основным способом повысить уровень своей экологической культуры они считают просмотр телепередач и чтение литературы. В одной анкете упомянуты встречи со специалистами и лекции. Другие варианты отсутствуют. Данные ответы наводят на мысль о том, что респонденты не видят разницы между экологической культурой человека и экологической образованность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т ли Ваше внимание информация экологического характера в книгах и в периодических изданиях?</w:t>
      </w:r>
      <w:r>
        <w:rPr>
          <w:rFonts w:cs="Times New Roman" w:ascii="Times New Roman" w:hAnsi="Times New Roman"/>
          <w:color w:val="000000"/>
          <w:sz w:val="28"/>
          <w:szCs w:val="28"/>
        </w:rPr>
        <w:t>» из ответов следует, что большей популярностью пользуются материалы из периодических изданий. Это и понятно. Они, как правило, посвящены самым «горячим» темам и помогают ориентироваться в современной экологической ситуации, решать насущные бытовые проблемы. Да и времени на их прочтение требуется меньш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иваете ли Вы экологическую культуру своим домашним? Как Вы это делаете?</w:t>
      </w:r>
      <w:r>
        <w:rPr>
          <w:rFonts w:cs="Times New Roman" w:ascii="Times New Roman" w:hAnsi="Times New Roman"/>
          <w:color w:val="000000"/>
          <w:sz w:val="28"/>
          <w:szCs w:val="28"/>
        </w:rPr>
        <w:t>» были даны следующие ответы: веду беседы; веду разъяснительную работу, застав «на месте преступления»; предлагаю интересную книгу или статью; воспитываю собственным примером. Также отмечена польза от совместного просмотра телевизионных программ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читаете ли Вы экологическую культуру одной из профессиональных черт библиотекаря?</w:t>
      </w:r>
      <w:r>
        <w:rPr>
          <w:rFonts w:cs="Times New Roman" w:ascii="Times New Roman" w:hAnsi="Times New Roman"/>
          <w:color w:val="000000"/>
          <w:sz w:val="28"/>
          <w:szCs w:val="28"/>
        </w:rPr>
        <w:t>» был получен единодушный положительный ответ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кологическая культура – что это, по-вашему?</w:t>
      </w:r>
      <w:r>
        <w:rPr>
          <w:rFonts w:cs="Times New Roman" w:ascii="Times New Roman" w:hAnsi="Times New Roman"/>
          <w:color w:val="000000"/>
          <w:sz w:val="28"/>
          <w:szCs w:val="28"/>
        </w:rPr>
        <w:t>» были даны ответы: знания по экологии. Неравнодушие к будущему. Не отравлять жизнь другим. Самокритичное отношение к себе. По мере сил сохранять природу. Пропаганда экологических знаний. Любовь к своей малой родин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пробуем подвести итоги. Очень даже симпатичный с экологической точки зрения получился у нас библиотекарь: он неравнодушен к разного рода экологическим проблемам; занимается своим экологическим образованием; активно воспитывает экологически своих домашних; обращает внимание на экологическую культуру окружающих; старается бережно относиться к окружающей сред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на последний вопрос дают представление о том, что каждый человек по-своему понимает, что такое экологическая культура. Однако если сложить все полученные ответы, то может получиться довольно простое и полное определение экологической культуры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мы можем заметить, что в современном мире экологическая культура действительно становиться мерой нашей цивилизованности, а также очень важной частью общей культуры человека. Без знания экологической культуры, человек становится неполной личность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же формируется экологическая культура личности. Попробуем разобраться в этом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Нравственные основы формирования экологической культуры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 выше, развитие научно-технического процесса привело людей к нарушению ими той критической грани в отношении общества к природе, когда это отношение ухудшает, а в перспективе может и полностью уничтожить природные условия, без которых жизнь человека невозможна. В истории человеческой цивилизации наступил период, когда общество вынуждено осознать и четко соизмерять свою активность с возможностями природ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й стране экологическая безопасность граждан России постоянно снижается. Это наиболее заметно проявляется в ухудшении качества среды обитания человека, ведущей к снижению продолжительности жизни, увеличению заболеваемости, смертности и ухудшению генофонда населения; а также в образовании новых обширных по территории зон экологического неблагополучия и бедствия, росте социальной напряженности в результате неблагополучной экологической обстановки. Поэтому в российском обществе на первый план выдвигается социальный заказ на формирование личности граждан, обладающих экологическим мышлением, нужными для этого индивидуальными качествами, установками сознания, определенным мировоззрением, т.е. имеющим современную экологическую культуру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разовательной сфере российской государственной политики экологическое образование выступает сегодня в качестве приоритетного направления средней и высшей школы и системы профессионального образования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природных условий, пригодных для жизни человека, требует от него целостного мировосприятия действительности, приобщения к духовным и нравственно-этическим образцам жизнедеятельности в окружающей среде. Для этого необходимо самоопределение воли индивида и социума, направленное на коренную перестройку экологического мировоззрения людей, переоценку ценностей в области духовно-нрав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система должна обеспечить постепенное внедрение в практику обучения нравственных ценностей экологического сознания. При этом целостность экологического образования должна быть осознана во всех параметрах процесса обучения – субъекте познания, учебном материале, формах и методах подачи знаний и организации образовательной среды, тесно связанной с социальным и природным окру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предусматривает непрерывный характер экологического образования, начиная с дошкольных лет и завершая взрослыми годами, экологизацию образовательного процесса, реализацию межпредметных связей и использование разнообразных форм обучения с особым акцентом на практическую деятельность обучаемых. При этом следует учитывать, что нравственные идеи природосообразности в воспитании и образовании не являются для педагогики чем-то новым, они проходят красной нитью через все прогрессивные, гуманистические педагогические учения; соответственно экологические проблемы рассматривались как глубинные связи, зависимости, закономерности взаимодействия, как единство человека и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1 Принципы экологического воспитания ли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дим определение понятию экологическое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логическое воспитание – это процесс целенаправленного воздействия на личность, в ходе которого формируется знание научных основ природопользования, вырабатываются определенная экологическая культура, необходимые убеждения и навыки поведения в природной среде, ответственное отношение к ней. По сути, это психолого-педагогический процесс, нацеленный на развитие у людей экологического стиля мышления, гуманного отношения к природе, активной жизненной позиции в борьбе за утверждение принципов разумной экологической деятель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м людей в духе любви к природе заняты средства массовой информации, художественная литература, кино, театры, музеи, заповедники, зоопарки. Человек практически на протяжении всей своей жизни оказывается включенным в процесс непрерывного воспитания и образования. Экологическая информация сопутствует ему на работе и дома, в часы занятий и досуга. Каково состояние природной среды, воздуха, которым мы дышим, воды и пищи – все это волнует людей. Им надо знать, что их ждет впереди, как изменяется среда обитания. Хорошо известна роль выступлений писателей, журналистов, ученых в освещении экологических проблем. Судьба Байкала и Арала, переброска стока рек и строительство АЭС, другие «болевые точки» взаимодействия общества и природы всколыхнули общественное мнение, стали катализатором развития экологического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культуры невозможно без общения человека с природой. Оно делает людей любознательнее, возвышеннее и добрее. Благодаря человеческой активности природа отражается в ощущениях, чувствах и мыслях. Это происходит в процессе постижения значения природы в жизни людей, когда в ходе экологического образования утверждаются мировоззренческие взгляды и уб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ым каналом развития личности оказывается обращение к природе с целью удовлетворения потребности в «естественной красоте». Источнику формирования сострадания, сопереживания и сочувствия ко всему живому. И, наконец, необходимым фактором является экологическая деятельность человека. Его общественно полезный труд в мире природы, практика природо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экологического образования и воспитания являютс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и междисциплинарный подход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 и непрерывность изучения экологического материала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обучения с выходом в сферу практик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глобального, регионального и местного аспектов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озрастных особенностей, интеллектуального и эмоционально-волевого начала в психике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экологическое воспитание должно проводиться с раннего детства. К основным институтам экологического воспитания личности следует отне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е учрежд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и средняя профессиональная школ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учебные завед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интерес для нас, разумеется, представляют высшие учебные заведения. Остановимся на них поподроб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.2 Воспитание экологической культуры у студ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же отмечалось выше, особое значение имеет процесс формирования экологической культуры в период обучения в высшей школе. Для какой бы деятельности ни готовился специалист, он должен обладать экологической этикой и экологической культурой. И если передача знаний, умений, навыков – задача специалистов, то формирование отношения к природе, целей и мотивов взаимодействия с ней, готовности выбрать экологически целесообразные стратегии деятельности – задача всех педагогов. Поэтому экологизация образования рассматривается как важная современная тенденция в образовательных системах. Она предусматривает реализацию принципов преемственности, интегративности, междисциплинарности и проблем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стенах вуза студенты приобщаются к научно-исследовательской работе, к творческому поиску решения проблем в области окружающей среды. Учебно-исследовательская деятельность учащихся обеспечивает формирование всех компонентов экологической культуры. Следовательно, одним из педагогических условий, способствующих повышению экологической культуры студентов, будет поощрение междисциплинарных научно-исследовательских работ, имеющих экологическую направленность, а также проведение мероприятий по презентации экологически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омненно, дополнительным педагогическим условием повышения экологической культуры учащихся будет создание экологической воспитывающей среды в университетском городке. Именно педагогическая среда оказывает большое влияние на поведение личности, т.е. на проявление не только внутренней, но и внешней экологической культуры. Экологизированная педагогическая среда является условием и средством формирования экологичн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условием формирования экологической культуры студентов является повышение экологической культуры преподавателей, предполагающее, в первую очередь, развитие способностей и умений экологизировать процесс преподавания. Высокая экологическая культура должна в недалеком будущем стать важным квалификационным критерием преподавателя ву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 определить основные направления по экологическому воспитанию студентов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у специалиста современного научного мировоззрения, включающего оценку возможных неблагоприятных последствий антропогенной деятельности для биосферы и человечества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одготовка научных и научно-педагогических кадров в области экологии и рационального природопользования, организаторов и будущих руководителей всех уровней экологического образования в образовательных учреждениях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широкой инфраструктуры и информационного обеспечения экологического просвещения населения с участием вуз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необходимости личного, конкретного участия в практической экологической деятельности и ее результативное осуществлени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о технических, экономических, организационных, информационных возможностях и путях решения экологически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ыделим средства достижения должного уровня экологического воспитания у студентов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щение студентов к конкретной экологической деятельности через организацию производственной, полевой и общественно-политической практики, экологических студенческих отрядов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практики создания творческих студенческих коллективов по решению проблем рационального природопользования и экологического образова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ение в рамках педагогической практики в детских оздоровительных лагерях и других внешкольных формах специальной экологической практики по изучению экологической обстановки местности, поиску и реализации решений по ее стабилизации и улучшени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студентам по месту жительства помощи в организации экологических мероприят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ение в кафедральные планы научно-исследовательских работ тематики, связанной с экологией и природоохранной деятельностью, и вовлечение студентов в выполнение этих работ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в учебно-воспитательный процесс комплексных планов непрерывной экологической подготовки студентов, в том числе и экологической практи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оздание и укрепление материальной базы для профессиональной подготовки специалистов в высших учебных за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ля формирования экологически активной личности будущего специалиста необходимо более активно развивать ориентацию вузовского образования на междисциплинарную кооперацию знаний и на повышение качества экологической подготовки выпуск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критерии экологической культуры студент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фундаментальных экологических знаний и представлений, а также навыков взаимодействия с природными объектам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системы убеждений и ценностей, характеризующих отношение личности к природ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научных исследований по экологической проблематик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ответственности будущего специалиста за результаты своей профессиональной деятельности в связи с сохранением гармоничных отношений в системе природа - человек - общество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оориентированность имеющихся экологических знаний и убежде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потребность в общении с прир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сокой экологической культуре можно говорить, лишь при максимально возможном для каждой личности одновременном наличии всех или большинства предложенн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видим, что воспитание экологической культуры у учащихся высших учебных заведений является на сегодняшний момент очень важным и значимым, так как экологически воспитывая студентов, мы экологически воспитываем все общество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изучили понятие «экологическая культура нравственных отношен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культура – это совокупность норм, взглядов и установок, характеризующих отношение общества, его социальных групп и личности к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оводится множество различных исследований о понимании обществом понятия «экологическая культу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веденного среди детских библиотекарей города Москвы исследования, можно сделать вывод о том, что понимание экологической культуры у каждого свое, и понимание это довольно неполное, одностороннее. Однако, если соединить определения, данные респондентами, получится хорошее, полное и понятное определение экологическ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культуры должно основываться на нравственных нача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инципам экологического воспитания личности относятс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и междисциплинарный подход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ность и непрерывность изучения экологического материала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обучения с выходом в сферу практик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глобального, регионального и местного аспектов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озрастных особенностей, интеллектуального и эмоционально-волевого начала в психике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занимает экологическое воспитание студентов. К мероприятиям по данной деятельности следует отнест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студентов к научно-исследовательской работе, особенно на экологические тем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кологической воспитывающей среды в университетском городк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кологической культуры препода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ак мы выяснили, на данном этапе развития человеческого общества формирование у людей экологической культуры является важнейшей задачей, стоящей перед основными институтами экологического воспитания (семья, школа, высшие учебные заведения). Ведь именно благодаря формированию и развитию экологической культуры человечество будет продолжать жить и процветать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сафова Е.В. Воспитание экологической культуры студентов // http://www.ksu.ru/infres/nikolaev/2001/gl2_3_2.htm (дата обращения: 08.01.0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агин Д.В. Формирование экологической культуры технической интеллигенции // Интеллигенция в процессе поиска Россией будущего: Материалы международной научной конференции, Улан-Удэ, 26-27 июня 2003 г.: В 3 ч.- Улан-Удэ: Издательство Бурятского госуниверситета, 2003.- Ч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ников А.Г. Основы экологии и охрана окружающей среды; М., 1999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диева Н.Ф., Бодиев А.Б. Экологическая культура личности как основа практической природосберегающей деятельности современного общества // Энергосберегающие и природоохранные технологии (встреча на Байкале): Материалы II международной научно-практической конференции, г. Улан-Удэ, 20 - 25 августа 2003 г. - Улан-Удэ: Изд-во Восточно-Сибирского государственного технологического университета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лов А.А. Социальная экология. – М.; Московский лицей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кова Н. Мера нашей цивилизованности // Эколот // http://lib.1september.ru/2006/12/9.htm (дата обращения: 05.01.0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цов Н.И. Лазутин С.Г. Русское устное народное творчество. – М.: Высшая школа,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 в вопросах и ответах // под ред. Драча Г.Ц.. – Р-на-Д.: Феникс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логия. История мировой культуры // под ред. Марковой А.Н.. – М.: Импульс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арова В.А., Пустовойтов В.В. Социальная экология. – М.: Высшая школа, 2000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Социальная экология. – М.; Московский лицей, 200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арова В.А., Пустовойтов В.В. Социальная экология. – М.: Высшая школа, 200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ников А.Г. Основы экологии и охрана окружающей среды; М., 1999 г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оскова Н. Мера нашей цивилизованности // Эколот // http://lib.1september.ru/2006/12/9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афова Е.В. Воспитание экологической культуры студентов //   http://www.ksu.ru/infres/nikolaev/2001/gl2_3_2.htm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лов А.А. Социальная экология. М.; Московский лицей, 2005. С. 15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 в вопросах и ответах // под ред. Драча Г.Ц. Р-на-Д.: Феникс 1997. С. 18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86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. История мировой культуры // под ред. Марковой А.Н. М.: Импульс, 2000. С. 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арова В.А., Пустовойтов В.В. Социальная экология. М.: Высшая школа, 2000. С. 6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цов Н.И. Лазутин С.Г. Русское устное народное творчество. М.: Высшая школа, 1983. С.29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арова В.А., Пустовойтов В.В. Социальная экология. М.: Высшая школа, 2000. С. 168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скова Н. Мера нашей цивилизованности // Эколот // http://lib.1september.ru/2006/12/9.htm (дата обращения: 05.01.08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Багин Д.В. Формирование экологической культуры технической интеллигенции // Интеллигенция в процессе поиска Россией будущего: Материалы международной научной конференции, Улан-Удэ, 26-27 июня 2003 г.: В 3 ч. Улан-Удэ: Издательство Бурятского госуниверситета, 2003.- Ч. </w:t>
      </w:r>
      <w:r>
        <w:rPr>
          <w:color w:val="000000"/>
          <w:lang w:val="en-US"/>
        </w:rPr>
        <w:t>I</w:t>
      </w:r>
      <w:r>
        <w:rPr>
          <w:color w:val="000000"/>
        </w:rPr>
        <w:t>. С. 225-231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диева Н.Ф., Бодиев А.Б. Экологическая культура личности как основа практической природосберегающей деятельности современного общества // Энергосберегающие и природоохранные технологии (встреча на Байкале): Материалы II международной научно-практической конференции, г. Улан-Удэ, 20 - 25 августа 2003 г. Улан-Удэ: Изд-во Восточно-Сибир</w:t>
        <w:softHyphen/>
        <w:t>ско</w:t>
        <w:softHyphen/>
        <w:t>го государственного технологического университета, 2003. С. 379-386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анников А.Г. Основы экологии и охрана окружающей среды; М., 1999 г. С. 11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25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Асафова Е.В. Воспитание экологической культуры студентов // http://www.ksu.ru/infres/nikolaev/2001/gl2_3_2.htm  (дата обращения: 08.01.08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8:00Z</dcterms:created>
  <dc:creator>Я</dc:creator>
  <dc:description/>
  <cp:keywords/>
  <dc:language>en-US</dc:language>
  <cp:lastModifiedBy>SYSTEM</cp:lastModifiedBy>
  <cp:lastPrinted>2008-01-20T13:31:00Z</cp:lastPrinted>
  <dcterms:modified xsi:type="dcterms:W3CDTF">2011-09-19T00:28:00Z</dcterms:modified>
  <cp:revision>2</cp:revision>
  <dc:subject/>
  <dc:title>Федеральное агентство по науке и образованию Российской Федерации</dc:title>
</cp:coreProperties>
</file>