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8675" w:leader="none"/>
        </w:tabs>
        <w:suppressAutoHyphens w:val="true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Heading3"/>
        <w:tabs>
          <w:tab w:val="clear" w:pos="708"/>
          <w:tab w:val="left" w:pos="8675" w:leader="none"/>
        </w:tabs>
        <w:suppressAutoHyphens w:val="true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Исторические условия и теоретические предпосылки появления науки о культуре</w:t>
      </w:r>
    </w:p>
    <w:p>
      <w:pPr>
        <w:pStyle w:val="Heading3"/>
        <w:tabs>
          <w:tab w:val="clear" w:pos="708"/>
          <w:tab w:val="left" w:pos="8675" w:leader="none"/>
        </w:tabs>
        <w:suppressAutoHyphens w:val="true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Эволюционистская концепция культуры Э.Б.Тайлора</w:t>
      </w:r>
    </w:p>
    <w:p>
      <w:pPr>
        <w:pStyle w:val="Heading3"/>
        <w:tabs>
          <w:tab w:val="clear" w:pos="708"/>
          <w:tab w:val="left" w:pos="8675" w:leader="none"/>
        </w:tabs>
        <w:suppressAutoHyphens w:val="true"/>
        <w:spacing w:lineRule="auto" w:line="360" w:before="0" w:after="0"/>
        <w:rPr/>
      </w:pPr>
      <w:r>
        <w:rPr>
          <w:b w:val="false"/>
          <w:sz w:val="28"/>
          <w:szCs w:val="28"/>
        </w:rPr>
        <w:t>2.1 Определение культуры Э.Б.Тайлора как основа формирования предметной области культурной антропологии</w:t>
      </w:r>
    </w:p>
    <w:p>
      <w:pPr>
        <w:pStyle w:val="Heading3"/>
        <w:tabs>
          <w:tab w:val="clear" w:pos="708"/>
          <w:tab w:val="left" w:pos="8675" w:leader="none"/>
        </w:tabs>
        <w:suppressAutoHyphens w:val="true"/>
        <w:spacing w:lineRule="auto" w:line="360" w:before="0" w:after="0"/>
        <w:rPr/>
      </w:pPr>
      <w:r>
        <w:rPr>
          <w:b w:val="false"/>
          <w:sz w:val="28"/>
          <w:szCs w:val="28"/>
        </w:rPr>
        <w:t>2.2 Соотношение временных и пространственных характеристик культурных явлений в учении об эволюционных стадиях</w:t>
      </w:r>
    </w:p>
    <w:p>
      <w:pPr>
        <w:pStyle w:val="Heading3"/>
        <w:tabs>
          <w:tab w:val="clear" w:pos="708"/>
          <w:tab w:val="left" w:pos="8675" w:leader="none"/>
        </w:tabs>
        <w:suppressAutoHyphens w:val="true"/>
        <w:spacing w:lineRule="auto" w:line="360" w:before="0" w:after="0"/>
        <w:rPr/>
      </w:pPr>
      <w:r>
        <w:rPr>
          <w:b w:val="false"/>
          <w:sz w:val="28"/>
          <w:szCs w:val="28"/>
        </w:rPr>
        <w:t>2.3 Эвристические возможности "сравнительно-исторического" метода и метода "пережитков" Э.Б.Тайлора</w:t>
      </w:r>
    </w:p>
    <w:p>
      <w:pPr>
        <w:pStyle w:val="Heading3"/>
        <w:tabs>
          <w:tab w:val="clear" w:pos="708"/>
          <w:tab w:val="left" w:pos="8675" w:leader="none"/>
        </w:tabs>
        <w:suppressAutoHyphens w:val="true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4 Эволюционистская концепция культуры Э.Б.Тайлора</w:t>
      </w:r>
    </w:p>
    <w:p>
      <w:pPr>
        <w:pStyle w:val="Heading3"/>
        <w:tabs>
          <w:tab w:val="clear" w:pos="708"/>
          <w:tab w:val="left" w:pos="8675" w:leader="none"/>
        </w:tabs>
        <w:suppressAutoHyphens w:val="true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лючение</w:t>
      </w:r>
    </w:p>
    <w:p>
      <w:pPr>
        <w:pStyle w:val="Heading3"/>
        <w:tabs>
          <w:tab w:val="clear" w:pos="708"/>
          <w:tab w:val="left" w:pos="8675" w:leader="none"/>
        </w:tabs>
        <w:suppressAutoHyphens w:val="true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 используемой литературы</w:t>
      </w:r>
    </w:p>
    <w:p>
      <w:pPr>
        <w:pStyle w:val="Heading3"/>
        <w:tabs>
          <w:tab w:val="clear" w:pos="708"/>
          <w:tab w:val="left" w:pos="8675" w:leader="none"/>
        </w:tabs>
        <w:suppressAutoHyphens w:val="true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Style w:val="Sz14"/>
          <w:b/>
          <w:b/>
          <w:sz w:val="28"/>
          <w:szCs w:val="28"/>
        </w:rPr>
      </w:pPr>
      <w:r>
        <w:rPr>
          <w:b w:val="false"/>
          <w:sz w:val="28"/>
          <w:szCs w:val="28"/>
        </w:rPr>
        <w:t xml:space="preserve">Английский ученый </w:t>
      </w:r>
      <w:r>
        <w:rPr>
          <w:rStyle w:val="Sz14"/>
          <w:b/>
          <w:sz w:val="28"/>
          <w:szCs w:val="28"/>
        </w:rPr>
        <w:t xml:space="preserve">Эдуард Бернетт Тайлор </w:t>
      </w:r>
      <w:r>
        <w:rPr>
          <w:b w:val="false"/>
          <w:sz w:val="28"/>
          <w:szCs w:val="28"/>
        </w:rPr>
        <w:t xml:space="preserve">(1832-1917) </w:t>
      </w:r>
      <w:r>
        <w:rPr>
          <w:rStyle w:val="Sz14"/>
          <w:b/>
          <w:sz w:val="28"/>
          <w:szCs w:val="28"/>
        </w:rPr>
        <w:t>принадлежит к числу наиболее выдающихся этнографов и историков культуры XIX в. П</w:t>
      </w:r>
      <w:r>
        <w:rPr>
          <w:b w:val="false"/>
          <w:sz w:val="28"/>
          <w:szCs w:val="28"/>
        </w:rPr>
        <w:t xml:space="preserve">ервоначально он готовился к торгово-промышленной деятельности, но судьба распорядилась иначе. Оказавшись волей обстоятельств в 1855 г. в Америке, он серьезно заинтересовался изучением древних культур этого континента. Возвратившись на родину, он все свое время начал отдавать изучению традиционных культур. </w:t>
      </w:r>
      <w:r>
        <w:rPr>
          <w:rStyle w:val="Sz14"/>
          <w:b/>
          <w:sz w:val="28"/>
          <w:szCs w:val="28"/>
        </w:rPr>
        <w:t>Тайлор много сделал для понимания закономерностей развития первобытной культуры, методов ее изучения и воссоздания картины культурной, прежде всего религиозной, жизни первобытного человечества. Его исследования представляли тем больший интерес, что его деятельность развертывалась во времена формирования в этнографии ее первой эволюционистской научно-теоретической школы, и сам он был одним из основателей этой школы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1865 г. Тайлор издал свой первый труд "Исследования в области древней истории человечества". В нем он отстаивал идею прогрессивного развития культуры от эпохи дикости до современной цивилизации. Различия в быте и культуре отдельных народов Э.Тайлор объяснял неодинаковостью достигнутых ими ступеней развития. За первой работой последовали "Первобытная культура" (1871), "Антропология" (1881), "О методе исследования развития учреждений" (1888). Своё исследование Тайлор начинает с общих оснований антороплогии, касается антропометрии, рассматривает типы человеческих рас (книга снабжена рисунками) и переходит к существенной части своего труда - детальной истории умственного и нравственного развития человеческого рода до возникновения государственности. В частностях автор знакомит с возникновением начатков словесности и письменности, первобытной техникой домашних и общественных работ (одежда, жилища, утварь, вооружение, суда и постройки), затем с обрядами, мифическими и религиозными представлениями, наконец, семейными и общественными отношениями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им образом, данная тема является достаточно актуальной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ь работы – изучить и охарактеризовать эволюционистскую концепцию культуры Э.Тайлора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Работа состоит из введения, двух частей, заключения и списка используемой литературы. Общий объем работы </w:t>
      </w:r>
      <w:r>
        <w:rPr>
          <w:b w:val="false"/>
          <w:sz w:val="28"/>
          <w:szCs w:val="28"/>
          <w:lang w:val="en-US"/>
        </w:rPr>
        <w:t>20</w:t>
      </w:r>
      <w:r>
        <w:rPr>
          <w:b w:val="false"/>
          <w:sz w:val="28"/>
          <w:szCs w:val="28"/>
        </w:rPr>
        <w:t xml:space="preserve"> страниц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1. Исторические условия и теоретические предпосылки появления науки о культуре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rStyle w:val="Sz14"/>
          <w:sz w:val="28"/>
          <w:szCs w:val="28"/>
        </w:rPr>
        <w:t>Чтобы оценить вклад Э.Б.Тайлора в этнографию и смежные с ней области знания, надо прежде всего понять, чем стал для них эволюционизм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дисциплины, систематически изучавшей культуры как особые формы организации жизни человека и регулярно существовавшей в ряде европейских стран, обычно датируется примерно 50-ми годами XIX в. Это не означает, что до этого времени не было культурологических концепций и что особенности жизнедеятельности различных народов не были предметом анализа историков, философов, географов и т.д. Речь идет о формировании самостоятельной дисциплины, исследовавшей историческое развитие культур, осуществлявшей сравнительный анализ их различных типов, изучавшей закономерности функционирования и структурной организации, взаимодействие с природными условиями. Независимо от способа, метода, предметной области исследований все они опирались на описания самых различных сторон жизни и быта многочисленных народов, населявших в прошлом Землю и живущих на ней поныне (конкретно-этнографические исследования). Для систематизации, обобщения конкретно-эмпирических данных использовались различные методы, приемы, создавались теории культур, культурологические концепции, упорядочивающие разнообразные разрозненные сведения в единую целостную картину. Оформлению изучения культур в самостоятельную дисциплину способствовал ряд обстоятельств и исторических условий. Среди них необходимо выделить по крайней мере три момент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- это открытие европейцами в XVIII-XIX вв. все новых и новых земель и продолжение колониальной экспансии Англией (проникновение в Южную Африку, постепенное покорение Индии, захват Индонезии и т. д.), Францией (покорение Алжира, захват ряда архипелагов в Полинезии (Таити), захват Южного Вьетнама) и т. д. Расширение экономических и хозяйственных контактов вело к быстрому росту этнографических сведений. В свою очередь возрастание экономического влияния породило необходимость исследования культур народов для обеспечения управления и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момент - это разработка проблем истории и теории культуры в трудах философов эпохи Просвещения. Имеются в виду идеи географического детерминизма, основной тезис которого: человек, народы, обычаи - продукты воздействия окружающих природных условий (Монтескье). Широко распространилась теория "благородного дикаря", живущего по естественным законам природы (Руссо, Дидро и др.). Тогда же была разработана схема общеисторических стадий культурного развития (Тюрго, Вольтер, Кондорсе). Кроме этого, делались попытки совместить эти общечеловеческие стадии развития с идеей национального своеобразия каждого конкретного народа, высокой ценности каждой конкретной культуры (Гердер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наконец, последнее обстоятельство - это утверждение эволюционного мировоззрения благодаря появлению космогонической гипотезы И.Канта и П.Лапласа в астрономии, эволюционного подхода в геологии Ч.Лайелля и др. Особое значение имело применение принципа развития в биологии Ж.Ламарком, К.Бэром и построение общеорганической теории эволюции Ч.Дарвином и А.Уоллесом. Поэтому, естественно, идея эволюции, развития, одерживавшая победу в различных отраслях знания и вытеснявшая из них полубогословские взгляды, проникла в область изучения человека и куль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волюционизма началось с середины </w:t>
      </w:r>
      <w:r>
        <w:rPr>
          <w:rFonts w:eastAsia="Symbol" w:cs="Symbol" w:ascii="Symbol" w:hAnsi="Symbol"/>
          <w:sz w:val="28"/>
          <w:szCs w:val="28"/>
        </w:rPr>
        <w:t></w:t>
      </w:r>
      <w:r>
        <w:rPr>
          <w:sz w:val="28"/>
          <w:szCs w:val="28"/>
        </w:rPr>
        <w:t xml:space="preserve"> в. В это время эволюционные взгляды укоренились в объяснении существования человеческого общества и культуры. Базу классического эволюционизма заложили такие мыслители как, Герберт Спенсер, Эдуард Тайлор, Льюис Генри Морган. Они же и определили и основные принципы изучения общества и культу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ыла обоснована возможность социальной науки, они считали возможным сделать культуру человечества объектом объяснения в терминах научных оснований и законов, т.к. полагали, что она порождена естественными причин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ни определили источники данных, на которых до сих пор базируется реконструкция культурной эволюции. Можно выделить три основных источни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хеологические данные, на основе которых разрабатываются общие гипотезы, которые определили динамику развития человеческой культуры от простой к более сложной с точки зрения как социальной организации, так и технолог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ые источники, которые позволили обнаружить некоторые общие тенденции культурного разви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ые наблюдения "примитивных обществ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 этому времени в исследовании эволюции общества и культуры утвердился сравнительный мет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ю главную задачу сторонники эволюционизма видели в открытии и обосновании общих закономерностей развития человеческой куль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га эволюционистов состояла в том, что они выдвинули довольно стройную концепцию развития человека и культуры, исходя из идеи прогресса в общественном развитии. Основные идеи состояли в следующ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рироде существует единство человеческого рода, что и определяет единообразие развития человеческой культуры в любой части света, а наличие или отсутствие контактов между различными культурами решающего значения не име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человеческом обществе имеет место непрерывный прогресс, культура как часть общества также всегда развивается от низшего к высшему путем непрерывных, постепенных измен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витие любого элемента культуры изначально предопределено, т.к. его более поздние формы зарождаются и формируются в более ранних, при этом развитие культуры происходит в соответствии со ступенями, едиными для всех куль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оответствии с универсальными законами человеческих культур одинаковые стадии развития разных народов и их культур дают одинаковые результ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ультурные различия народов обусловлены их различными ступенями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развития и накопления новых знаний к концу </w:t>
      </w:r>
      <w:r>
        <w:rPr>
          <w:rFonts w:eastAsia="Symbol" w:cs="Symbol" w:ascii="Symbol" w:hAnsi="Symbol"/>
          <w:sz w:val="28"/>
          <w:szCs w:val="28"/>
        </w:rPr>
        <w:t></w:t>
      </w:r>
      <w:r>
        <w:rPr>
          <w:sz w:val="28"/>
          <w:szCs w:val="28"/>
        </w:rPr>
        <w:t xml:space="preserve"> в. все более заметнее стали слабые стороны эволюционизма, а имен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прощение культурно-исторического процесса (подчеркивание постепенности, прямолинейности в развитии, перехода от простого к сложному, от низшего к высшему и пр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Идея единообразия в развитие всего человечества, т.е. одновариантность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ая история человечества выступала как монолитная, лишенная географических, этнографических и временных характерист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2. Эволюционистская концепция культуры Э.Б.Тайлора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2.1 Определение культуры Э.Б.Тайлора как основа формирования предметной области культурной антропологии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ю эволюционистскую концепцию развития культур Э.Тайлор наиболее полно изложил в книге "Первобытная культура". В ней он всесторонне развивая идею прогрессивного развития культур, так излагал предмет своего исследования: культура – это только духовная культура: знание, искусство, верования, правовые и нравственные нормы. С идеологической точки зрения на культуру можно смотреть как на общее усовершенствование человеческого рода путем высшей организации отдельного человека и целого общества с целью одновременного содействия развитию нравственности, силы и счастья человека. Материальная и умственная культуры развиваются вовсе не единообразно во всех своих отраслях, и на деле превосходство в различных отдельных областях культуры достигается ценой деградации всей культуры данного общества в целом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Идеалом, образцом для него были точные, естественные, науки. В своих исследованиях Э.Тайлор пытался применить естественно-научную систематику. Единицы изучения для него - отдельные элементы культуры. Это или отдельные категории материальной культуры (орудия труда, копья, лук и стрелы, ткани), или явления духовной культуры (мифы, жертвоприношения, ритуалы и т. д.)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Он понимал, что эволюция культуры – это не только ее самостоятельное, независимое развитие, и результат исторических воздействий и заимствований. "Цивилизация – есть растение, которое чаще бывает распространяемо, чем развивается само". Он подчеркивал сложность и неоднозначность ценностного, аксиологического сопоставления культурных достижений, которые позволяют признать, что варварству предшествует дикость, а цивилизации – варварство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Э.Б.Тайлор считал, что все явления культуры – материальные объекты, обычаи, верования – составляют такие же виды, как виды растений или животных, и так же, как и они развиваются один из других (выработка эволюционистского метода расположения культурных явлений по их видам, эволюционными рядами от простых к сложным, что позволяет проследить их прогресс)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Э.Тайлор не отрицая возможности регрессивных изменений в культурах в результате исторических или природных катаклизмов, но при этом утверждал, что магистральным направлением в истории человечества является эволюционное прогрессивное развитие культур. Он считал также, что направление этого развития самоочевидно, ибо очень "много известно фактов, которые по своей последовательности могут быть размещены в одном определенном порядке, но никак не в обратном"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Тайлор был убежден, что все культуры должны пройти примерно те же стадии в общекультурном развитии, что и цивилизованные (европейские страны), от невежественного состояния к просвещенному, когда все большую роль должны играть рационалистическая наука и идеология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азвитие культуры Тайлор понимал по аналогии с развитием естественных явлений и биологических видов. Он ставил задачу приспособления естественнонаучной классификации к потребностям этнологии. При этом единицами изучения выступали отдельные категории предметов и явлений духовной и материальной культуры, которые он уподоблял видам растений и животных. Но естественнонаучный метод страдал ограниченностью, поскольку не опирался на идею целостности культуры. По его определению, культура выступает лишь как совокупность орудий труда, оружия, техники, обрядов, верований, ритуалов и т.д. Эволюция каждого из этих рядов элементов культуры изучается вне связи с другими рядами явлений культуры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Основной акцент при изучении культуры Тайлор делал на анализе ее духовной стороны, прежде всего религии, магии и связанных с ними обрядов. Он считал, что религиозные верования и обряды первобытных народов не жалкое сплетение различных нелепостей, а по-своему последовательны и логичны. Все явления культуры Тайлор уподоблял "видам растений и животных, изучаемых натуралистами". По его мнению, "история человечества есть часть или даже частичка истории природы и человеческие мысли, желания и действия сообразуются с законами столь же определенными, как и те, которые управляют движением волн, сочетанием химических элементов и ростом растений и животных"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2.2 Соотношение временных и пространственных характеристик культурных явлений в учении об эволюционных стадиях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плоть до настоящего времени наиболее влиятельной научной моделью исторического процесса в культурной антропологии является эволюционизм. Он задает схему необратимых культурных изменений, называемых эволюцией или развитием. Эволюционизм – медленное количественное развитие, в тени остаётся качественное развитие и возникновение принципиально нового. Главная идея эволюционизма – развитие человеческого рода. Человеческая культура рассматривается как совокупность процесса адаптации людей, организованных в обществах. Культура и цивилизация в широком этнографическом смысле слагается из знаний, верований, искусства, нравственности, способностей и привычек, усвоенных человеком как членом обще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йлор выделяет два метода изучения культурных явлений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равнительно-исторически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тод пережитк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основан на идее о том, что явления культуры повторяются во времени и пространстве. Явления, имеющие в своей основе сходные принципы должны беспрестанно повторяться (основные причины – географическая среда, знания, обычаи и т. д.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житки появляются из-за того, что одни страны отстают от других. "Пережитки" помогают узнать процесс эволюции и познать себя. Существуют три типа эволюционных концепций: однолинейная; универсальная; многолинейна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линейная эволюция - наличие универсальных стадий последовательность развития социокультурных систем (дикость - варварство - цивилизация). Идея универсальной эволюции - выявление глобальных изменений, носящих форму развития. Теория многолинейной эволюции связана с допущением возможности множества примерно равноценных путей социокультурного развития и не ориентирована на установление всеобщих законов эволю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ся, что адаптационные изменения социальной системы осуществляются на уровне ее культурного ядра, т.е. институтов, технологий, социокультурных процессов, прямо связанных с жизнеобеспечение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е изменения называются структурными и имеют эволюционный смысл. Изменения, вызванные динамикой окружения, могут происходить и на символическом уровне системы, не затрагивая её структуры. В этом случае речь идет о вариациях, порождающих культурные конфигурации, отличающие общества друг от друга. С их помощью объясняется феномен "специфичной эволюции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юсы эволюционизм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дея развития культуры, человечества, обществ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дея единства и прогресса человечеств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дея сравнимости человеческих общест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) практика этнографических и культурных исследова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усы эволюционизм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прощение культурно – исторического процесса, подчеркивание постепенности и прямолинейности в развит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черкивание единообразия в развитии всего человечеств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 развитие человечества монотонное, лишенное этнических, географических и экономических особенност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волюционизм порождает науку антропологию. Общественное развитие определяется такими же законами эволюции как в биологии. Общество можно сравнить с живым организмом, а культурные явления и функции можно уподобить, явлениям и функциям живого организма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2.3 Эвристические возможности "сравнительно-исторического" метода и метода "пережитков" Э.Б.Тайлора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Обратив внимание на повторяемость явлений культуры в пространстве и времени ("явления, имеющие в своей основе сходные общие причины должны беспрестанно повторяться"), Э.Б.Тайлор первым широко и систематически обратился к сопоставлению таких повторяющихся явлений. В последствии этот прием получил название топологического сравнения и стал успешно применяться в рамках сравнительно-исторического метода, он позволяет с большей или меньшей долей надежности моделировать по этнографическим данным явления первобытной культуры и привязывать их к определенным ступеням исторического развития. Этот метод помогал Тайлору соотносить между собой во времени сходные обычаи, верования, то есть определять направления и стадии их развития, да и вообще судить о прошлом. "Удобно сравнивать средний уровень цивилизации двух народов или одного и того же народа, но в разные века, подводя нечто вроде двух общих итогов, которые затем сопоставляются между собой". "Сравнительно односторонний способ исследования развития культуры…обращает внимание преимущественно на знание, искусство и обычаи. Прогресс или упадок культуры измеряется здесь не по мерке идеального добра и зла, а по движению от одной ступени до другой по шкале дикого состояния, варварства и цивилизации, которые в основном берутся по их линейному характеру, …основная тенденция в развитии человеческого общества за все долгое время его существования заключалась в переходе из дикого состояния в цивилизованное. Теория, утверждающая, что тенденции в развитии культуры были одинаковы во все времена существования человеческого общества и что потому развитию культуры, которое нам известно из истории, мы смело можем судить о ее доисторическом развитии – теория имеет право на преобладание как основной принцип этнографического исследования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возможности открывал и другой прием, связанный с введенным Тайлором в науку понятием "пережитки". Концепция "пережитков" позволяла сохранить идею непрерывности эволюции. Согласно определению Тайлора, пережитки – это "процессы, обычаи, мнения, которые были насильно или по привычке перенесены в общество в его новом состоянии, отличном от того, в котором они родились, и они, таким образом, сохраняются как свидетельства и примеры прежнего состояния культуры, из которых развивалось новое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обществах особым образом сохраняются следы предыдущих стадий развития. Такие элементы Э.Б. Тайлор сравнивал с "живыми ископаемыми". Их роль играли те обряды, обычаи, воззрения и другие элементы культуры, которые были перенесены из одной стадии культуры, свойственной ей, в более позднюю стадию и остаются живым свидетельством или памятником прошлого. Немало таких пережитков Тайлор обнаруживает в быту народов современной ему Европ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сматривая такого рода явления, исследователь может по ним реконструировать прошлые состояния общества, понять смысл и значение тех культурных явлений, объектов и образований, существование которых иначе оставалось бы в современных обществах необъясним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анализа методов сравнения и "пережитков" мы легко обнаруживаем возможности достаточно глубокого и полного изучения эволюционизирования различных этнографических тради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4 Эволюционистская концепция культуры Э.Б.Тайл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важнейших закономерностей Э.Тайлор относил "общее сходство природы человека" и "общее сходство обстоятельств его жизни". Все народы и все культуры соединены между собой в непрерывный и прогрессивно развивающийся эволюционный ряд. Особо Тайлор подчеркивал постепенный характер эволюции, развитие от простого к сложно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-научный метод Э.Тайлора страдал существенным недостатком: эволюция явлений или элементов культуры изучалась вне зависимости и связи их друг с другом. Культура есть лишь совокупность, по его определению, орудий труда, оружия, техники, обрядов, верований, ритуалов и т. д. Она не представляет целостного явления. Однако Тайлор сам ощущал недостатки такого способа изучения и понимал, что явления культуры тесно связаны между собой. Он писал "о том молчаливом согласии, или единодушии, которое в такой сильной степени побуждает целые народы соединяться в употреблении общего языка, в исповедании общей религии, в достижении общего уровня искусства и знания". Но эти положения никак не влияли на ход его же исследований и обобщений, в том числе изложенных в книге "Первобытная культура". Тем не менее приемы естественно-научного изучения явлений культуры, поиска их общих черт впоследствии получили название типологического сравнения и стали составной частью сравнительно-исторического мет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культур Э.Тайлор применял также "метод пережитков". Под пережитком он понимал "живое свидетельство или памятник прошлого", "те обряды, обычаи, воззрения и прочее, которые, будучи в силу привычки перенесены из одной стадии культуры, свойственной ей, в другую, более позднюю, остаются живым свидетельством или памятником прошлого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х "пережитков", сохранившихся от древних времен, Э.Тайлор во множестве находил в быту народов Европы современной ему эпохи. Например, пожелание здоровья при чихании - остаток веры в то, что через отверстие в голове могут войти или выйти духи, жертвоприношения при закладке зданий, предубеждения против оживления утопленников и т. д. На основании таких следов более древней культуры можно было реконструировать прежние культуры. В своих исследованиях Э.Тайлор не касался вопросов развития семьи, рода, других общественных организаций. Его мало интересовало развитие техники и материальной куль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ный акцент в изучении культуры Э.Тайлор делал на анализе ее духовной стороны, религии, магии и связанных с ними обрядов. Он являлся автором анимистической теории религии, вызвавшей впоследствии бурные споры среди исследователей культуры. В основе религиозных обрядов и верований дикарей, по мнению английского исследователя, лежит "вера в духовные существа", обозначенная им термином "анимизм". Причину появления анимизма он видел в необходимости для первобытных людей ответить на две группы вопросов. "Они старались понять, во-первых, что составляет разницу между живущим и мертвым телом, что составляет причину бодрствования, сна, экстаза, болезни и смерти. И, во-вторых, что такое человеческие образы, появляющиеся в снах и видениях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змышлений над этими проблемами появляется понятие о личной душе или духе, содержание которых в примитивных обществах может быть определено следующим образом. "Душа есть тонкий невещественный человеческий образ, по своей природе нечто вроде пара, воздуха или тени. Она составляет причину жизни и мысли в том существе, которое она одушевляет. Она независимо и нераздельно владеет личным сознанием и волей своего телесного обладателя в прошлом и настоящем. Она способна покидать тело и переноситься с места на место. Большей частью неосязаемая и невидимая, она обнаруживает также физическую силу и является людям спящим и бодрствующим, преимущественно как фантазм, как призрак, отделенный от тела, но сходный с ним. Она способна входить в тела других людей, животных и даже вещей, овладевать ими и влиять на них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ервичной идеи души постепенно развились более сложные религиозные представления - о духах природы, растений, о загробном мире, о великих богах природы, о верховном Боге. Э.Тайлор подробнейшим образом рассматривал постепенное развитие религиозных представлений у различных народов мира от разрозненных анимистических верований, фетишизма, культа отдельных животных до сложившихся политеистических религиозных систем и современных мировых религий. Анимизм, таким образом, есть "минимум религии", первая религия, появившаяся вместе с выделением человека из царства животных и появлением культуры. Он представляет собой, согласно Тайлору, основу, первоисточник архаических и современных религ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ниге "Первобытная культура" ученый сформулировал ряд проблем, впоследствии ставших существенными аспектами в изучении культур. Этим было положено начало их изучения. Например, о недостаточности разработки нашего языка в свете строгих эталонов естественных наук. "Язык, - писал Э.Тайлор, - одна из тех сфер, в которых мы мало поднялись над уровнем дикаря". Впоследствии проблема совершенствования языка стала основой целого направления в философии (неопозитивизм) и в логике нау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Тайлора об особом складе ума у дикарей предвосхитило бурные дискуссии о "первобытном мышлении", возникшие в науке о культурах в середине XX в. "У низших рас, - отмечал Э.Тайлор, - на всем земном шаре, воздействие внешних явлений на внутренний мир человека ведет не только к констатации фактов, но и к созданию мифов; и это повторяется с таким постоянством, что может быть признано психическим законом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ьезное развитие в XX в. получил анализ совокупности разнообразных сведений о мистических, экстатических состояниях и способах их достижения в культур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Э.Тайлор, описав в систематической форме различные виды подобных культурных явлений, не попытался вникнуть в назначение таких феноменов в этнокультурных общностях. Он лишь квалифицировал подобные ритуалы как патологические, "происходящие в ущерб нормальным отправлениям тела и духа", как болезненное проявление религиозных обрядов и традиций, вредных пережитков, не вписывающихся в просветительски-рационалистический образ цивилизованного общества, отстаиваемый им в книге "Первобытная культура" в противовес невежественному и примитивному архаическому типу куль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новании вышеизложенного сделаем краткие ито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двард Бернетт Тайлор</w:t>
      </w:r>
      <w:r>
        <w:rPr>
          <w:sz w:val="28"/>
          <w:szCs w:val="28"/>
        </w:rPr>
        <w:t xml:space="preserve"> - выдающийся английский учёный, крупнейший исследователь первобытной культуры, один из основателей этнографии и антропологии. Всемирную известность Тайлору принесла его эволюционистская теория развития культур. Он впервые ввел в этнографию антропологический принцип исследования, который при объяснении культуры исходит из рассмотрения ее с точки зрения натуралистически или психологически интерпретируемой природы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их трудах "Исследование в области древней истории человечества", "Первобытная культура" он изложил свои эволюционистские иде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дею о прогрессивном поступательном развитии человеческой культуры от первобытного состояния к современной цивилизаци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дею о том, что человек это часть природы и развивается в соответствии с ее общими закономерностями, поэтому все люди одинаковы по своим психологическим и интеллектуальным задаткам, а значит, у них обнаруживается одинаковые черты культуры, а развитие идет схожим образо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дею о том, что различия народов обусловлены не расовыми различиями, а являются лишь разными ступенями развития культур народов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дею о преемственности и взаимосвязи культур разных народов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дею о том, что культура слагается из знаний, верований, искусства, нравственности, законов, обычаев и других способностей и привычек, усвоенных человеком, как членом общества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Тайлор не отрицая возможности регрессивных изменений в культуре вследствие исторических и природных катаклизмов, но при этом убежден, что магистральным направлением в истории человечества является эволюционное прогрессивное развитие культур. Тайлор не торопится на выводы, а тщательно исследует данные и фак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волюционистская концепция культуры Э.Тайлора оказала значительное влияние на изучение культур последней трети XIX в. Выход книги "Первобытная культура" стал событием в мире науки, в первую очередь это касается исследований становления духовной культуры от первичных религиозных верований к мировым религ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numPr>
          <w:ilvl w:val="0"/>
          <w:numId w:val="2"/>
        </w:numPr>
        <w:suppressAutoHyphens w:val="true"/>
        <w:ind w:left="0" w:hanging="0"/>
        <w:jc w:val="left"/>
        <w:rPr/>
      </w:pPr>
      <w:r>
        <w:rPr>
          <w:bCs/>
          <w:szCs w:val="28"/>
        </w:rPr>
        <w:t>Белик</w:t>
      </w:r>
      <w:r>
        <w:rPr>
          <w:szCs w:val="28"/>
        </w:rPr>
        <w:t xml:space="preserve"> </w:t>
      </w:r>
      <w:r>
        <w:rPr>
          <w:bCs/>
          <w:szCs w:val="28"/>
        </w:rPr>
        <w:t>А</w:t>
      </w:r>
      <w:r>
        <w:rPr>
          <w:szCs w:val="28"/>
        </w:rPr>
        <w:t>.</w:t>
      </w:r>
      <w:r>
        <w:rPr>
          <w:bCs/>
          <w:szCs w:val="28"/>
        </w:rPr>
        <w:t>А</w:t>
      </w:r>
      <w:r>
        <w:rPr>
          <w:szCs w:val="28"/>
        </w:rPr>
        <w:t xml:space="preserve">. </w:t>
      </w:r>
      <w:r>
        <w:rPr>
          <w:bCs/>
          <w:szCs w:val="28"/>
        </w:rPr>
        <w:t>Культурология.</w:t>
      </w:r>
      <w:r>
        <w:rPr>
          <w:szCs w:val="28"/>
        </w:rPr>
        <w:t xml:space="preserve"> </w:t>
      </w:r>
      <w:r>
        <w:rPr>
          <w:bCs/>
          <w:szCs w:val="28"/>
        </w:rPr>
        <w:t>Антропологические</w:t>
      </w:r>
      <w:r>
        <w:rPr>
          <w:szCs w:val="28"/>
        </w:rPr>
        <w:t xml:space="preserve"> </w:t>
      </w:r>
      <w:r>
        <w:rPr>
          <w:bCs/>
          <w:szCs w:val="28"/>
        </w:rPr>
        <w:t>теории</w:t>
      </w:r>
      <w:r>
        <w:rPr>
          <w:szCs w:val="28"/>
        </w:rPr>
        <w:t xml:space="preserve"> </w:t>
      </w:r>
      <w:r>
        <w:rPr>
          <w:bCs/>
          <w:szCs w:val="28"/>
        </w:rPr>
        <w:t>культур</w:t>
      </w:r>
      <w:r>
        <w:rPr>
          <w:szCs w:val="28"/>
        </w:rPr>
        <w:t xml:space="preserve">: Учебное пособие / </w:t>
      </w:r>
      <w:r>
        <w:rPr>
          <w:bCs/>
          <w:szCs w:val="28"/>
        </w:rPr>
        <w:t>А</w:t>
      </w:r>
      <w:r>
        <w:rPr>
          <w:szCs w:val="28"/>
        </w:rPr>
        <w:t>.</w:t>
      </w:r>
      <w:r>
        <w:rPr>
          <w:bCs/>
          <w:szCs w:val="28"/>
        </w:rPr>
        <w:t>А</w:t>
      </w:r>
      <w:r>
        <w:rPr>
          <w:szCs w:val="28"/>
        </w:rPr>
        <w:t xml:space="preserve">. </w:t>
      </w:r>
      <w:r>
        <w:rPr>
          <w:bCs/>
          <w:szCs w:val="28"/>
        </w:rPr>
        <w:t>Белик.</w:t>
      </w:r>
      <w:r>
        <w:rPr>
          <w:szCs w:val="28"/>
        </w:rPr>
        <w:t xml:space="preserve"> - М.: Изд-во РГГУ, 2002. – 241 с.</w:t>
      </w:r>
    </w:p>
    <w:p>
      <w:pPr>
        <w:pStyle w:val="Author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рнатская Л.А.Понятие культуры в культурной антропологии: Альманах кафедры философии культуры и культурологии и Центра изучения культуры философского факультета Санкт-Петербургского государственного университета / Л.А.Орнатская. - СПб.: СПб философское общество, 2001. - С.9-2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циальная и культурная антропология: (конспект лекций) / Сост. А.Д.Похилько. – Армавир, 2004. – 133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Тайлор Э.Б. Антропология </w:t>
      </w:r>
      <w:r>
        <w:rPr>
          <w:rStyle w:val="InternetLink"/>
          <w:color w:val="000000"/>
          <w:sz w:val="28"/>
          <w:szCs w:val="28"/>
          <w:u w:val="none"/>
        </w:rPr>
        <w:t>(Введение к изучению человека и цивилизации)</w:t>
      </w:r>
      <w:r>
        <w:rPr>
          <w:sz w:val="28"/>
          <w:szCs w:val="28"/>
        </w:rPr>
        <w:t xml:space="preserve"> / Э.Б.Тайлор. - СПб: Изд-е И.И.Билибина и Ко, 2002. –445 с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z14">
    <w:name w:val="sz14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Published">
    <w:name w:val="published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31:00Z</dcterms:created>
  <dc:creator>Тамара Андреевна</dc:creator>
  <dc:description/>
  <cp:keywords/>
  <dc:language>en-US</dc:language>
  <cp:lastModifiedBy>SYSTEM</cp:lastModifiedBy>
  <dcterms:modified xsi:type="dcterms:W3CDTF">2011-09-19T00:31:00Z</dcterms:modified>
  <cp:revision>2</cp:revision>
  <dc:subject/>
  <dc:title>3</dc:title>
</cp:coreProperties>
</file>