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ГНИТОГОР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</w:rPr>
        <w:t>Творческий проект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jc w:val="center"/>
        <w:rPr>
          <w:color w:val="000000"/>
          <w:sz w:val="28"/>
          <w:szCs w:val="34"/>
        </w:rPr>
      </w:pPr>
      <w:r>
        <w:rPr>
          <w:b/>
          <w:color w:val="000000"/>
          <w:sz w:val="28"/>
          <w:szCs w:val="34"/>
        </w:rPr>
        <w:t>"Шкатулка-иллюзия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32"/>
        </w:rPr>
      </w:pPr>
      <w:r>
        <w:rPr>
          <w:i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агнитогорск 2008</w:t>
      </w:r>
      <w:r>
        <w:br w:type="page"/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Шкатулка</w:t>
      </w:r>
      <w:r>
        <w:rPr>
          <w:color w:val="000000"/>
          <w:sz w:val="28"/>
          <w:szCs w:val="28"/>
        </w:rPr>
        <w:t xml:space="preserve"> – это и сувенирная и упаковочная продукция, которую можно использовать как  упаковку изделия и как упаковку индивидуальную.</w:t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катулки из дерева – это эксклюзивная, элитная упаковк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rStyle w:val="StrongEmphasis"/>
          <w:color w:val="000000"/>
          <w:sz w:val="28"/>
          <w:szCs w:val="28"/>
        </w:rPr>
        <w:t>Изготовление шкатулки</w:t>
      </w:r>
      <w:r>
        <w:rPr>
          <w:color w:val="000000"/>
          <w:sz w:val="28"/>
          <w:szCs w:val="28"/>
        </w:rPr>
        <w:t xml:space="preserve"> – довольно трудоёмкий процесс. Как правило, это ручная работа, требующая кропотливости и аккуратности, правда, кое-где все-таки не обойтись без современной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тория шкатулки имеет древние корни. Когда-то, в деревнях были свои мастера, а шкатулки делали всех размеров и для самых различных нужд. Даже сундуки, когда-то непременно стоявшие в доме каждой женщины – тоже разновидность шкатулки, правда, очень большой. Существует шкатулка для украшений, для денег, бумаг, для одежды, и даже для посуды!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 временем шкатулочное ремесло уходило в прошлое, но только не в вятском крае, здесь к шкатулкам особое отношение. Удивительной красоты кировские шкатулки всегда пользовались огромным спросом. Иностранные компании скупали сувенирные шкатулки, и те быстро «расходились» в европейских столицах. Особенный спрос был в Париже, где живет много русских эмигрантов. Многие покидали Россию ни с чем, и купить знакомую вещь считалось хорошим тоном. Хотя в Союзе эти шкатулки не продавались. Для страны производили совсем другие экземпляры. Отличалось их оформление. Музыкальные шкатулки здесь начали делать еще в 30-е годы. Механизмы для них всегда привозились из-за рубежа. Сейчас в Киров их привозят из Японии. Но самые интересные - шкатулки с секретами. Кажется, ничего особенного – всего лишь крышка да коробочка. Но надо знать, куда нажать - тут же выскакивают из неожиданных мест потайные шкафчики. И визуально потайное место ни за что не угадаешь. В одной шкатулке умещается много секретов. Есть даже с восемью… Они и в крышке спрятаны, и в боковых стенках, и в днищ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красивые шкатулки из капо-корня. Так называются наросты на корнях березы. Шкатулки из капо-корня выглядят так, будто сделаны из мрамора, а не из дерева. Стоят такие изделия в несколько раз дороже обычных деревянных шкатулок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крустирование шкатулок соломкой появилось недавно. Автор этой идеи - кировский художник Георгий Кырчанов. Для украшения шкатулок из липы он применил ржаную соломку. Ее можно используют и в естественном виде, и подкрашивают в темные тона, выдержав в печке. Чем дольше соломка в печи – тем более темный цвет она обретет. Отбеливают соломку перекисью. Она нарезается кубиками, полосками, ромбиками, кружками. Изумительный результат получается. Даже психологи отмечают, что кружево соломки наполняет душу нежностью и успокаивает нервы. Кстати, другая соломка для ремесла не подходит, только ржана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учиться работать с соломкой действительно очень непросто. Только у опытного мастера в руках все спорится, и разукрасить шкатулку он может за пару-тройку часов. А начинающему умельцу нужна неделя – другая. В Кирове обучают всех желающих шкатулочному ремеслу. Многие отсеиваются на разных этапах, кому-то не хватает терпения и усердия, кто-то ждет отдачу сразу, а ученик не может получать за работу больших денег. Но из тех, кто остался, получаются хорошие мастера, владеющие интересной професси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ировские Шкатулки заказывают практически все регионы России, от Владивостока до Калининграда. В основном раскупают шкатулки для ювелирных украшений, бижутерии, и деловых бумаг. Есть заказы шкатулок под игральные карты, под диплом и сигареты. Самый удивительный заказ – шкатулка под доллары. Ее размеры соответствуют американской валют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прежде, шкатулки закупают для продажи за рубежом. Особенно большой спрос в Чехии. Заказывают большие партии почти каждый месяц, поскольку их хорошо раскупают туристы в Праге. Возможно, покупателю не так уж интересно, где и кем шкатулка сделана. Лишь бы она получилась красивой и полезной. Но для России важно, чтобы покупатели просто были, и древний шкатулочный промысел возрождался и процвет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узуры крышек шкатул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53970" cy="249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узуры боковой стороны шкатул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052445" cy="179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Конечный выбор вариантов клаузур крышки и боковой стороны шкатул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176905" cy="1614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90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борочный чертёж шкатул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0250" cy="1196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Технология изготовления шкатул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дии изготовления шкатулк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варианта с габаритными размерами, по чертёж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атериалов для изготовления деталей с учётом размеров и припусков для обточки и зажима на токарном стан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иливание и обработка деталей по заданным параметрам чертеж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шлифовка деталей вручную и на станке наждачной бумаг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кончательная отшлифовка скреплённых, воедино, деталей и лакирова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несение защитного сло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ор рисунка для нанесения его на шкатул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пись поверхностей шкатулки крас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льверизация шкатулки бесцветным лаком.</w:t>
      </w:r>
    </w:p>
    <w:p>
      <w:pPr>
        <w:pStyle w:val="Normal"/>
        <w:tabs>
          <w:tab w:val="clear" w:pos="708"/>
          <w:tab w:val="left" w:pos="188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Окончательный вид издел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63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19325" cy="1213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583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5831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3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радулин В.А., Коромыслов Б.И., Максимов Ю.В. Основы художественного ремесла. М. Просвещение, 1979.</w:t>
      </w:r>
    </w:p>
    <w:p>
      <w:pPr>
        <w:pStyle w:val="Normal"/>
        <w:tabs>
          <w:tab w:val="clear" w:pos="708"/>
          <w:tab w:val="left" w:pos="583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Ёлкин В.Н. Дерево рассказывает сказки. М., Просвещение, 1971. — 95 с., ил.</w:t>
      </w:r>
    </w:p>
    <w:p>
      <w:pPr>
        <w:pStyle w:val="Normal"/>
        <w:tabs>
          <w:tab w:val="clear" w:pos="708"/>
          <w:tab w:val="left" w:pos="583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Зайцев Б.П., Пинчуков П.П. Солнечные узоры: Деревянное народное зодчество Подмосковья. — М.: Московский рабочий, 1978. — 144 с., 2 л. ил.</w:t>
      </w:r>
    </w:p>
    <w:p>
      <w:pPr>
        <w:pStyle w:val="Normal"/>
        <w:tabs>
          <w:tab w:val="clear" w:pos="708"/>
          <w:tab w:val="left" w:pos="583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Иванова, Гундега, Современная керамика. М. Советский художник, 1979.</w:t>
      </w:r>
    </w:p>
    <w:p>
      <w:pPr>
        <w:pStyle w:val="Normal"/>
        <w:tabs>
          <w:tab w:val="clear" w:pos="708"/>
          <w:tab w:val="left" w:pos="583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 «История искусства зарубежных стран» /под ред. Доброклонского М.В. и Чубовой А.П., М. Изобразительное искусство, 1980.</w:t>
      </w:r>
    </w:p>
    <w:p>
      <w:pPr>
        <w:pStyle w:val="Normal"/>
        <w:tabs>
          <w:tab w:val="clear" w:pos="708"/>
          <w:tab w:val="left" w:pos="583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 Колчин Б.А. "Археология СССР: свод археологических источников — новгородские древности: резное дерево". Выпуск Е1-55 /под ред. Рыбакова Б.А./ М. Наука, 1971.</w:t>
      </w:r>
    </w:p>
    <w:p>
      <w:pPr>
        <w:pStyle w:val="Normal"/>
        <w:tabs>
          <w:tab w:val="clear" w:pos="708"/>
          <w:tab w:val="left" w:pos="583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илова М.Ф. Красота и удобство — своими руками: Проект, предложения и рисунки архитектора и дизайнера Ю.С. Сомова. — М., Молодая гвардия, 1987. — 271 [1] с.</w:t>
      </w:r>
    </w:p>
    <w:p>
      <w:pPr>
        <w:pStyle w:val="Normal"/>
        <w:tabs>
          <w:tab w:val="clear" w:pos="708"/>
          <w:tab w:val="left" w:pos="583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сновы художественного ремесла: Практ. пособие для руководителей школ. кружков / Барадулин В.А., Коромыслов Б.И., Максимов В.А. и др.; Под ред. Барадулина. — М., Просвещение, 1979. — 320 с.</w:t>
      </w:r>
    </w:p>
    <w:p>
      <w:pPr>
        <w:pStyle w:val="Normal"/>
        <w:tabs>
          <w:tab w:val="clear" w:pos="708"/>
          <w:tab w:val="left" w:pos="583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аньшина И.Н. Декоративно-прикладное искусство. Минск. «Народная асвета», 1975. — 112 с.</w:t>
      </w:r>
    </w:p>
    <w:p>
      <w:pPr>
        <w:pStyle w:val="Normal"/>
        <w:tabs>
          <w:tab w:val="clear" w:pos="708"/>
          <w:tab w:val="left" w:pos="5831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6. «Сувениры» /сборник/, ВНИПИЭлеспром Министерства лесной и деревообрабатывающей промышленности СССР, 1997.</w:t>
      </w:r>
    </w:p>
    <w:p>
      <w:pPr>
        <w:pStyle w:val="Normal"/>
        <w:tabs>
          <w:tab w:val="clear" w:pos="708"/>
          <w:tab w:val="left" w:pos="583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Уткин П.И., Королёва Н.С. Народные художественные промыслы: Учеб. для проф. учеб. заведений. — М. Высшая школа, 1992. — 195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981946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31:00Z</dcterms:created>
  <dc:creator>Фаниль</dc:creator>
  <dc:description/>
  <cp:keywords/>
  <dc:language>en-US</dc:language>
  <cp:lastModifiedBy>SYSTEM</cp:lastModifiedBy>
  <dcterms:modified xsi:type="dcterms:W3CDTF">2011-09-19T00:31:00Z</dcterms:modified>
  <cp:revision>2</cp:revision>
  <dc:subject/>
  <dc:title>Творческий проект: “Подсвечник”</dc:title>
</cp:coreProperties>
</file>