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скусства квилинг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шкатулки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квилинг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варианты и их оценк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ектирования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бумаги для изготовления шкатулки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надлежности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элементов и основы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шкатул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асчёт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 труда мы перепробовали много техник изготовления изделий. Я решила попробовать новую технику изготовления изделия. Из тонких полосок бумаги скручивают роллы, из которых потом путем несложных манипуляций делают элементы различной формы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линг – техника кручения бумаги, новый очень популярный и модный сегодня вид рукоделия. Несмотря на свою необычность и кажущуюся сложность, он вполне доступен для любой начинающей мастериц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зготовить шкатулк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сделать шкатулку красивой, аккуратно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скусства квилинга.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Квиллинг</w:t>
      </w:r>
      <w:r>
        <w:rPr>
          <w:color w:val="000000"/>
          <w:sz w:val="28"/>
          <w:szCs w:val="28"/>
        </w:rPr>
        <w:t>, бумагокручение, бумажная филигрань — искусство скручивать длинные и узкие полоски бумаги в спиральки, видоизменять их форму и составлять из полученных деталей объемные или плоскостные компози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наши дни бумагокручение широко известно и популярно как хобби в странах Западной Европы, особенно в Англии и Германии. Но самое широкое распространение это искусство получило, когда оно «переехало» на Восток. Богатейшие традиции тончайшей графики и пластики, изготовления бумаги и работы с ней дали искусству бумажной пластики новую жизнь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Южной Корее существует целая Ассоциация любителей бумажной пластики, объединяющая последователей самых разных направлений бумажного творчеств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5 веке это считалось искусством. В 19 — дамским развлечением. Большую часть 20 века оно было забыто. И только в конце прошлого столетия квиллинг снова стал превращаться в искусств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и принцесса Елизавета всерьёз увлекалась искусством квиллинга, и многие её творения хранятся в музее Виктории и Альберта в Лондоне. С бумагой у нас связано представление о непрочности и недолговечности. Но квиллинг опровергает это утверждение – на филигранную объёмную подставку можно поставить, к примеру, чашку или положить тяжелую книгу, и ни один завиток бумажного кружева при этом не пострадает. Можно собрать из бумажных элементов вазу для конфет и спокойно использовать её по назначению — не развалится и не сломается. В общем, квиллинг — это возможность увидеть необычные возможности обычной бумаг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заметить, что корейская школа квиллинга (они называют его бумагокручение) несколько отличается от европейской. Европейские работы, как правило, состоят из небольшого числа деталей, они лаконичны, напоминают мозаики, украшают открытки и рамочки. Европа всегда спешит, поэтому любит быстрые техники. Восточные же мастера создают произведения, напоминающие шедевры ювелирного искусства. Тончайшее объёмное кружево сплетается из сотен мелких дета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Инструмент для квиллинга </w:t>
      </w:r>
      <w:r>
        <w:rPr>
          <w:color w:val="000000"/>
          <w:sz w:val="28"/>
          <w:szCs w:val="28"/>
        </w:rPr>
        <w:t>также бывает различный. В Европе для скручивания полосок используют пластмассовую или металлическую палочку с расщепленным концом. Некоторые и сами делают подобный инструмент, например, из стержня для шариковой ручки, на конце которого сделана прорезь. Мне не очень понравилась эта идея, так как при скручивании получается деталь с крупным и неровным отверстием в центре. Однако, для детей этот инструмент подходи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тера восточной школы предпочитают выполнять закручивание при помощи тонкого шила. Замену ему можно смастерить из толстой иглы и пробки. Также, у детей хорошо получается накручивание на зубочистк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Бумага.</w:t>
      </w:r>
      <w:r>
        <w:rPr>
          <w:color w:val="000000"/>
          <w:sz w:val="28"/>
          <w:szCs w:val="28"/>
        </w:rPr>
        <w:t xml:space="preserve"> Бумага должна быть цветной с двух сторон. Готовые нарезанные полоски бумаги можно купить в специальных магазинах. Если же такой возможности нет, то можно полоски нарезать самим. Ширина полосок для квиллинга, обычно, 3—7 м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шкату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шкатулки имеет древние корни. Когда-то, в деревнях были свои мастера, а шкатулки делали всех размеров и для самых различных нужд. Даже сундуки, когда-то непременно стоявшие в доме каждой женщины – тоже разновидность шкатулки, правда, очень большой. Существует шкатулка для украшений, для денег, бумаг, для одежды, и даже для посуды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временем шкатулочное ремесло уходило в прошлое, но только не в вятском крае, здесь к шкатулкам особое отношение. Удивительной красоты кировские шкатулки всегда пользовались огромным спросом. Иностранные компании скупали сувенирные шкатулки, и те быстро «расходились» в европейских столицах. Особенный спрос был в Париже, где живет много русских эмигрантов. Многие покидали Россию ни с чем, и купить знакомую вещь считалось хорошим тоном. Хотя в Союзе эти шкатулки не продавались. Для страны производили совсем другие экземпляры. Отличалось их оформление. Музыкальные шкатулки здесь начали делать еще в 30-е годы. Механизмы для них всегда привозились из-за рубежа. Сейчас в Киров их привозят из Японии. Но самые интересные - шкатулки с секретами. Кажется, ничего особенного – всего лишь крышка да коробочка. Но надо знать, куда нажать - тут же выскакивают из неожиданных мест потайные шкафчики. И визуально потайное место ни за что не угадаешь. В одной шкатулке умещается много секретов. Есть даже с восемью Они и в крышке спрятаны, и в боковых стенках, и в днищ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красивые шкатулки из капо-корня. Так называются наросты на корнях березы. Шкатулки из капо-корня выглядят так, будто сделаны из мрамора, а не из дерева. Стоят такие изделия в несколько раз дороже обычных деревянных шкатулок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8"/>
          <w:szCs w:val="28"/>
        </w:rPr>
        <w:t xml:space="preserve">Инкрустирование шкатулок соломкой 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илось недавно. Автор этой идеи - кировский художник Георгий Кырчанов. Для украшения шкатулок из липы он применил ржаную соломку. Ее можно используют и в естественном виде, и подкрашивают в темные тона, выдержав в печке. Чем дольше соломка в печи – тем более темный цвет она обретет. Отбеливают соломку перекисью. Она нарезается кубиками, полосками, ромбиками, кружками. Изумительный результат получается. Даже психологи отмечают, что кружево соломки наполняет душу нежностью и успокаивает нервы. Кстати, другая соломка для ремесла не подходит, только ржа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иться работать с соломкой действительно очень непросто. Только у опытного мастера в руках все спорится, и разукрасить шкатулку он может за пару-тройку часов. А начинающему умельцу нужна неделя – другая. В Кирове обучают всех желающих шкатулочному ремеслу. Многие отсеиваются на разных этапах, кому-то не хватает терпения и усердия, кто-то ждет отдачу сразу, а ученик не может получать за работу больших денег. Но из тех, кто остался, получаются хорошие мастера, владеющие интересной професс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ровские Шкатулки заказывают практически все регионы России, от Владивостока до Калининграда. В основном раскупают шкатулки для ювелирных украшений, бижутерии, и деловых бумаг. Есть заказы шкатулок под игральные карты, под диплом и сигареты. Самый удивительный заказ – шкатулка под доллары. Ее размеры соответствуют американской валю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прежде, шкатулки закупают для продажи за рубежом. Особенно большой спрос в Чехии. Заказывают большие партии почти каждый месяц, поскольку их хорошо раскупают туристы в Праге. Возможно, покупателю не так уж интересно, где и кем шкатулка сделана. Лишь бы она получилась красивой и полезной. Но для России важно, чтобы покупатели просто были, и древний шкатулочный промысел возрождался и процвет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Техника квиллинг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ьми полоску бумаги двумя пальцами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4525" cy="1247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тяни с нажимом конец полоски двумя пальцами другой руки, проводя по нему ногтем так, чтобы конец немного изогнулся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3050" cy="990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гнутый кончик легче наматывается на шило. Плотно накрути несколько витко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5925" cy="11049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диаметр валика станет 3—4 мм, его уже можно снять с шила и дальше крутить вручную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3050" cy="9906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ручивай плотный диск двумя руками, всё время перехватывай его пальцами, чтобы бумажная лента не распустилась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125" cy="13906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я полоска свёрнут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71675" cy="12954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 теперь слегка расслабь пальцы, позволяя бумажной спирали немного распустить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0275" cy="142875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лей конец полоски клеем ПВ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0275" cy="142875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сожми заготовку двумя пальцами. Получилась заготовка «капля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0275" cy="14287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можные варианты и их оц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ая игрушка - Да, мне это подходит, но я уже это делала и дома у меня много игрушек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ивание крестиком – Да, легко и быстро, но мне это надоело, и уже делала это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рихваток – Они у меня уже дома есть и мне больше их не надо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улка техникой квиллинга – Хорошая идея! Я это ещё ни когда не делала. На эту шкатулку уйдёт не очень много времен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ектирования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бор бумаги для изготовления шкатул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собираюсь использовать цветную бумагу для принтера. Но, может, это не лучшее решение? Чтобы ответить на этот вопрос, я рассмотрела четыре варианта выбора бум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09010</wp:posOffset>
                </wp:positionH>
                <wp:positionV relativeFrom="paragraph">
                  <wp:posOffset>1547495</wp:posOffset>
                </wp:positionV>
                <wp:extent cx="866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3pt;margin-top:1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2735</wp:posOffset>
                </wp:positionH>
                <wp:positionV relativeFrom="paragraph">
                  <wp:posOffset>814070</wp:posOffset>
                </wp:positionV>
                <wp:extent cx="635" cy="447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05pt;margin-top:6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547495</wp:posOffset>
                </wp:positionV>
                <wp:extent cx="666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1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2735</wp:posOffset>
                </wp:positionH>
                <wp:positionV relativeFrom="paragraph">
                  <wp:posOffset>1861820</wp:posOffset>
                </wp:positionV>
                <wp:extent cx="635" cy="4095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05pt;margin-top:14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935</wp:posOffset>
                </wp:positionH>
                <wp:positionV relativeFrom="paragraph">
                  <wp:posOffset>1252220</wp:posOffset>
                </wp:positionV>
                <wp:extent cx="1371600" cy="6191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  <w:t>Бума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8.75pt;mso-wrap-distance-left:9.05pt;mso-wrap-distance-right:9.05pt;mso-wrap-distance-top:0pt;mso-wrap-distance-bottom:0pt;margin-top:98.6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  <w:t>Бума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1299845</wp:posOffset>
                </wp:positionV>
                <wp:extent cx="1666875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ная бумага для прин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7.5pt;mso-wrap-distance-left:9.05pt;mso-wrap-distance-right:9.05pt;mso-wrap-distance-top:0pt;mso-wrap-distance-bottom:0pt;margin-top:102.3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ветная бумага для прин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3135</wp:posOffset>
                </wp:positionH>
                <wp:positionV relativeFrom="paragraph">
                  <wp:posOffset>356870</wp:posOffset>
                </wp:positionV>
                <wp:extent cx="1181100" cy="4667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то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6.75pt;mso-wrap-distance-left:9.05pt;mso-wrap-distance-right:9.05pt;mso-wrap-distance-top:0pt;mso-wrap-distance-bottom:0pt;margin-top:28.1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арт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1299845</wp:posOffset>
                </wp:positionV>
                <wp:extent cx="1152525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ветная бума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7.5pt;mso-wrap-distance-left:9.05pt;mso-wrap-distance-right:9.05pt;mso-wrap-distance-top:0pt;mso-wrap-distance-bottom:0pt;margin-top:102.3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Цветная бума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0285</wp:posOffset>
                </wp:positionH>
                <wp:positionV relativeFrom="paragraph">
                  <wp:posOffset>2261870</wp:posOffset>
                </wp:positionV>
                <wp:extent cx="1171575" cy="5429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мага для квилинг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2.75pt;mso-wrap-distance-left:9.05pt;mso-wrap-distance-right:9.05pt;mso-wrap-distance-top:0pt;mso-wrap-distance-bottom:0pt;margin-top:178.1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умага для квилинг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н – слишком жёсткий и плохо склеивать его клее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ая бумага – хорошая идея, но слишком ярка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ля квилинга – отличная идея, хорошо подходит для работы, но она очень дорого стои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ссмотренных примеров видно, что в данной работе лучше использовать бумагу для принтера, так как она не жёсткая и хорошо склеивается и не слишком яркая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струменты и принадлежност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разработанной мною шкатулки мне потребуется следующие инструменты и принадлежности: простой карандаш, линейка, макетный нож, ножницы, доска для лепки, клей ПВА, кисть для кле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готовление элементов и основы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иза шкатулки делаем базовые ролы из полос сиреневой и желтой бумаги (ширина 5мм)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еить полосы сиреневой и желтой бумаги в произвольной  последовательности. Из длиной двухцветной полосы сделать базовый ролл диаметром 70 м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ольшого двухцветного ролла вытяните объем в форме конуса. Немного сжимаем конус с боков, так чтобы в основании получился овал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ём на внутреннюю поверхность крышки слой клея ПВА и даём клею высохнуть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лосах сиреневой бумаги нарезать бахрому и сделать свободные роллы диаметром 12-15 мм. Согнуть роллы в элемент «листик»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сной бумаги вырезать маленькие цветочки, а из зелёной – листи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клеить к шкатулк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готовление шкатулки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тить контур основания крышки шкатулки на сиреневом картоне. Вырезать овал, чуть меньше его размер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на полученном донышке из базовых роллов двух цветов низ шкатулк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еить к донышку шкатулки ножки – четыре базовых ролла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еить декор на крышку шкатул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асчет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готовить такую шкатулку мне потребуется 14 листов бумаги для принтера сиреневого и жёлтого цвета по цене 80 коп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материалы у меня есть. Следовательно, мои материальные затраты составляют 11 рублей 20 копеек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ектроэнергию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сю работу предполагаю проводить в дневное время, то затраты на освещение не учитываю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этой работы я освоила технику квилинга. Как и любую другую технику, квилинг лучше осваивать с простых изделий. Эта техника мне очень понравилась. С поставленными целью и задачами я справилась. Шкатулка получилась красивой и аккуратно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ьзовалась интернетом и книгой Анны Зайцевой «Искусство квилинга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300" w:after="0"/>
      <w:outlineLvl w:val="1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2" w:after="14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3:00Z</dcterms:created>
  <dc:creator>Admin</dc:creator>
  <dc:description/>
  <cp:keywords/>
  <dc:language>en-US</dc:language>
  <cp:lastModifiedBy>SYSTEM</cp:lastModifiedBy>
  <dcterms:modified xsi:type="dcterms:W3CDTF">2011-09-19T00:33:00Z</dcterms:modified>
  <cp:revision>2</cp:revision>
  <dc:subject/>
  <dc:title/>
</cp:coreProperties>
</file>