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ЦИВИЛИЗАЦИОННЫЕ ПОДХОДЫ К ИЗУЧЕНИЮ КУЛЬ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ория культурно-исторических типов Н. Данилевского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культуры в теории О. Шпенглер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ория круговорота цивилизаций А.Тойнб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 Теория культурно-исторических типов Н. Данилевского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В конце </w:t>
      </w:r>
      <w:r>
        <w:rPr>
          <w:rFonts w:cs="Times New Roman" w:ascii="Times New Roman" w:hAnsi="Times New Roman"/>
          <w:sz w:val="28"/>
          <w:lang w:val="en-US"/>
        </w:rPr>
        <w:t>XIX</w:t>
      </w:r>
      <w:r>
        <w:rPr>
          <w:rFonts w:cs="Times New Roman" w:ascii="Times New Roman" w:hAnsi="Times New Roman"/>
          <w:sz w:val="28"/>
        </w:rPr>
        <w:t xml:space="preserve"> века в мировой культурологической науке необычайно популярна была концепция локальных цивилизаций, родоначальником которой стал русский учёный Н.Я.Данилевский. В этой концепции разрабатывается идея неповторимости исторических явлений, уникальности культурно-исторического опыта отдельных народов. В её основу положена мысль Вико о развитии всех народов через 3 стадии, подобные тем, через которые проходит человеческое существо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иколай Яковлевич Данилевский (1822-1885) - публицист, социолог и естествоиспытатель, один из многих русских умов, предвосхитивших оригинальные идеи, возникшие позднее на Западе. В частности, его взгляды на культуру удивительно созвучны концепциям двух виднейших мыслителей ХХ в. - О. Шпенглера и А. Тойнби. Сын заслуженного генерала, Данилевский, однако, с юных лет посвятил себя естественным наукам, а также увлекался идеями утопического социализма. После получения кандидатской степени он за участие в революционно-демократическом кружке петрашевцев (к нему принадлежал и Ф.М. Достоевский) был арестован, три месяца провел в Петропавловской крепости, но сумел избежать суда, и оказался высланным из Петербурга. В дальнейшем как профессиональный естествоиспытатель, ботаник и специалист по рыбоохране служил по департаменту сельского хозяйства; в научных командировках и экспедициях объездил значительную часть России, вдохновившись на большой культурологический труд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Будучи идеологом панславизма - течения, провозглашавшего единство славянских народов, - Данилевский задолго до О. Шпенглера в своем главном сочинении "Россия и Европа" (1869) обосновывал идею о существовании так называемых культурно-исторических типов (цивилизаций), которые, подобно живым организмам, находятся в непрерывной борьбе друг с другом и с окружающей средой. Так же как и биологические особи, они проходят стадии зарождения, расцвета и гибели. Начала цивилизации одного исторического типа не передаются народам другого типа, хотя и подвергаются определенным культурным влияниям. Каждый "культурно-исторический тип" проявляет себя в четырех сферах: 1) религиозной, 2) культурной, 3) политической и 4) социально-экономической. Их гармония говорит о совершенстве той или иной цивилизации. Ход истории выражается в смене вытесняющих друг друга культурно-исторических типов, проходящих путь от "этнографического" состояния через государственность до цивилизованного уровн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Цикл жизни культурно-исторического типа состоит из 4-х периодов и продолжается около 1500 лет, из которых 1) подготовительный (1000 лет), 2) "этнографический" период (примерно 400 лет) - становление государственности, 3) 50-100 лет - расцвет всех творческих возможностей того или иного народа; 4) завершается цикл длительным периодом упадка и разложения. В наше время особенно актуальна мысль Данилевского о том, что необходимым условием расцвета культуры является политическая независимость. Без нее невозможна самобытность культуры, т.е. невозможна сама культура, "которая и имени того не заслуживает, если не самобытна". С другой стороны, независимость нужна для того, чтобы родственные по духу культуры, скажем, русская, украинская и белорусская, могли свободно и плодотворно развиваться и взаимодействовать, сохраняя в то же время общеславянское культурное богатство. 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. труде “Россия и Европа” Данилевским рассматривались причины противостояния Восточной и Западной цивилизаций и агрессивного отношения Запада к России. В результате размышлений автор делает вывод о принадлежности их к разным культурно-историческим типам. Выделенные им культурно-исторические типы замкнуты, автономны, независимы. Каждый из них развивает то начало, которое было заложено в особенностях его духовной природы и зависело от внешней среды.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цивилизации в своём развитии проходят 3 возраста, подобные человеческим и природным. Это несовершеннолетие, совершеннолетие и старость. Все народы были разделены Данилевским на 3 группы:</w:t>
      </w:r>
    </w:p>
    <w:p>
      <w:pPr>
        <w:pStyle w:val="TextBodyIndent"/>
        <w:numPr>
          <w:ilvl w:val="0"/>
          <w:numId w:val="2"/>
        </w:numPr>
        <w:autoSpaceDE w:val="fals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итивные творцы истории, которые сумели создать собственный культурно-исторический тип (египетский, китайский, ассиро-вавилонский, индийский, иранский, еврейский, греческий, римский, романо-германский, аравийский);</w:t>
      </w:r>
    </w:p>
    <w:p>
      <w:pPr>
        <w:pStyle w:val="TextBodyIndent"/>
        <w:numPr>
          <w:ilvl w:val="0"/>
          <w:numId w:val="2"/>
        </w:numPr>
        <w:autoSpaceDE w:val="fals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гативные творцы истории (гунны, монголы, турки). Как “божий кнут” они секут дряхлеющие цивилизации;</w:t>
      </w:r>
    </w:p>
    <w:p>
      <w:pPr>
        <w:pStyle w:val="TextBodyIndent"/>
        <w:numPr>
          <w:ilvl w:val="0"/>
          <w:numId w:val="2"/>
        </w:numPr>
        <w:autoSpaceDE w:val="fals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емена, которые не смогли создать собственный культурно-исторический тип. Они составляли этнографический материал для использования творческими народами с целью обогащения своих цивилизаций (прусы).</w:t>
      </w:r>
    </w:p>
    <w:p>
      <w:pPr>
        <w:pStyle w:val="TextBodyIndent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>Каждая из цивилизаций развивает одно или несколько лежащих в её основании начал. И ни одна из них не может, поэтому претендовать на первенство. Греческая цивилизация была созидательницей в эстетической области; семиты – в религиозной; римляне – в области права и государственного устройства. Данилевский надеется, что славянский тип, перед которым самые радужные перспективы, впервые в мировой истории сможет представить выдающиеся достижения во всех 4 основных направлениях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Отрицая существование единой мировой культуры, Данилевский выделял 10 культурно-исторических типов (египетский, китайский, ассиро-вавилонский, индийский, иранский и др.), частично или полностью исчерпавших возможности своего развития. Одной из позднейших стала европейская романо-германская культурная общность. Качественно новым и имеющим большую историческую перспективу Данилевским провозглашается славянский культурно-исторический тип, призванный объединить во главе с Россией все славянские народы в противовес Европе, якобы вступившей в период упадка. Идеи Данилевского были тесно связаны со славянофильством и во многом носили мессианский характер. Он неоднократно подчеркивал, что «Европа не только нечто нам чуждое, но даже враждебное, что ее интересы не только не могут быть нашими интересами, но в большинстве случаев прямо им противоположны»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ак бы ни относиться ко взглядам Данилевского, они до сих пор, как и в свое время, питают и питали имперскую идеологию и подготовили появление такой современной общественной науки, как геополитика, тесно связанная с цивилизационным подходом к истори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2. Культурологическая концепция О.Шпенгле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Освальд Шпенглер</w:t>
      </w:r>
      <w:r>
        <w:rPr>
          <w:sz w:val="28"/>
        </w:rPr>
        <w:t xml:space="preserve"> (1880—1936) — немецкий философ и историк культуры, автор сенсационного в свое время труда «Закат Европы» (1921-1923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еобычна творческая биография немецкого мыслителя. Сын мелкого почтового служащего, Шпенглер не имел университетского образования и смог закончить лишь среднюю школу, где изучал математику и естественные науки; что касается истории, философии и искусствознания, в овладении которыми он превзошел многих своих выдающихся современников, то Шпенглер занимался ими самостоятельно, став примером гениального самоучки. Да и служебная карьера Шпенглера ограничилась должностью учителя гимназии, которую он добровольно оставил в 1911 г. На несколько лет он заточил себя в маленькой квартире в Мюнхене и занялся осуществлением своей заветной мечты: писал книгу о судьбах европейской культуры в контексте мировой истории — «Закат Европы», выдержавшую только в 20-е годы 32 издания на многих языках и принесшую ему сенсационную славу «пророка гибели западной цивилизации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28г. вышла книга «Закат Европы», где Шпенглер изложил свои взгляды на природу становления и развития культу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знь первична, но не сводится к монотонному биологическому существованию. Жизнь – творческий прорыв в будущее, она лишь отчасти и символически выражает себя в культуре – верованиях, образах, архитектурных сооружениях, социальных учреждениях. Жизнь – глубже и богаче культур, она представляет собой освобожденную от моральных оболочек «истину», реальность, свободу дух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уя всемирную историю, Шпенглер отвергает схему деления ее на древний мир – Средние века – Новое время. Для него всемирная история – общая биография великих культур, а вся жизнь – бесконечное зарождение и гибель культур. Культуры рассматриваются им как организмы, каждый из которых обладает жесткой внутренней организацией, обособлен от других, подобных ему организмов и абсолютно неповторим. У каждой культуры, как и у человека, есть свое детство, юность, возмужалость и старость. Продолжительность их существования – 1200-1500 л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льтура – антитеза жизни – возникает из стремления к самовыражению коллективной души народа. Родившись на фоне определенного ландшафта,   «душа культуры» выбирает свой «первосимвол» (первофеномен), из которого, как из эмбриона, формируются   затем все ее органы и ткани. Главная задача философии – «схватить» первосимвол каждой культуры, а затем вывести из него все богатство этой культуры: формы искусства, науки, политики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, по Шпенглеру, античная греческая «душа культуры», родившись на фоне замкнутого пространства гор, островов, полуостровов, выбирает своим первосимволом единичное прекрасное тело. Телесность, образность, зрительная оформленность характерны для сознания гре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вропейская «душа», родившись на бескрайних просторах Северной Европы, отождествляет себя с чистым, безграничным пространством. Ее мотив – устремленность вдаль, в бесконечность. Эта душа способна исключить из картины мира все телесно-осязаемое и видимое, но она не может исключить первичных ощущений пространства и времени (первосимвол). Бог европейцев – невидим, вечен, бесконечен, всесилен. Бог есть идея, а не чувственный образ. Особое отношение к пространству и времени определяет и весь умострой  европейца. Он больше живет не «теперь и здесь», как грек, а в прошлом и будущем. Ностальгия о прошлом и мечта, о прекрасном будущем – характерные черты европейского искус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ледний завершающий этап в развитии культуры Шпенглер называет «цивилизацией». Переход к цивилизации есть разложение и гибель культуры. Для цивилизации характерно отрицание самой «жизни», отказ от непосредственного и творческого восприятия мира. С наступлением цивилизации художественное и литературное творчество делается внутренне ненужным, поэтому Шпенглер предлагает отказаться от них и предаться чистому техницизму. Другая сфера приложения сил цивилизованного человека – политика, которая, в отличие от культуры, организует общество не вглубь, а вшир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ряд ли кто оказал такое заметное влияние на культурологическую мысль первой трети XX в., как Шпенглер. Подобно Ницше, он был ярким представителем, так называемой философии жизни, противопоставляя в процессе познания живую интуицию «мертвому» рационализму и опираясь при определении культуры не на ее материально-техническую сторону, а на ее органическую природу. Он считается классиком цивилизационного подхода к истории, т.е. такого ее рассмотрения, когда историческими субъектами выступают не отдельные народы и государства, а их обширные многовековые конгломераты, объединенные общей, прежде всего духовной культурой. В этом Шпенглер повторял Н.Я. Данилевского и так же, как он, был одним из самых последовательных критиков европоцентризма и теории непрерывного прогресса человечества, считая Европу уже обреченным и умирающим его звен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Шпенглеру принадлежит и наиболее распространенная трактовка различий между понятиями «культура» и «цивилизация», подробно развитая им в книге «Закат Европы», где он рассматривает историю как чередование культур, каждая из которых представляется им в виде некоего «организма», спаянного внутренним единством и обособленного от других, подобных ему «организмов». Существование общечеловеческой преемственности в культуре Шпенглер отрицает. В истории человечества он выделяет 8 культур: египетскую, индийскую, вавилонскую, китайскую, греко-римскую, византийско-исламскую, западноевропейскую и культуру майя в Центральной Америке. В качестве новой культуры, по Шпенглеру, грядет русско-сибирская культура. Ныне существует западноевропейская, которая клонится к закату, но зарождается новая, русско-сибирская, за которой – будущ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</w:rPr>
        <w:t xml:space="preserve">Каждому культурному «организму» отмерен примерно тысячелетний срок существования, всякое глубинное и плодотворное взаимодействие между ними невозможно. Умирая, каждая культура вырождается в цивилизацию, переходит от творческого порыва к бесплодию, от развития к застою, от «души» к «интеллекту», от героических «деяний» к утилитарной работе. Такой переход для греко-римской культуры произошел, по Шпенглеру, в эпоху эллинизма (III—I века до н.э.), а для западноевропейской культуры в </w:t>
      </w:r>
      <w:r>
        <w:rPr>
          <w:sz w:val="28"/>
          <w:lang w:val="en-US"/>
        </w:rPr>
        <w:t>XIX</w:t>
      </w:r>
      <w:r>
        <w:rPr>
          <w:sz w:val="28"/>
        </w:rPr>
        <w:t xml:space="preserve"> ст. С наступлением цивилизации начинает преобладать массовая культура, художественное и литературное творчество теряет свое значение, уступая место бездуховному техницизму и спорту. В 20-е годы «Закат Европы», по аналогии с гибелью Римской империи, воспринимался как предсказание апокалипсиса, гибели западноевропейского общества под натиском новых «варваров» — революционных сил, надвигавшихся с Востока. История, как известно, не подтвердила пророчеств Шпенглера, а новой «русско-сибирской» культуры, под которой подразумевалось так называемое социалистическое общество, не получилось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 Теория круговорота цивилизаций А.Тойнб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Арнольд Джозеф Тойнби </w:t>
      </w:r>
      <w:r>
        <w:rPr>
          <w:sz w:val="28"/>
        </w:rPr>
        <w:t xml:space="preserve">(1889—1975) – английский историк и социолог, автор 12-томного «Исследования истории» (1934—1961) – труда, в котором он (на первом этапе не без влияния О. Шпенглера) так же стремился осмыслить развитие человечества в духе круговорота «цивилизаций», употребляя этот термин в качестве синонима «культуры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А.Дж. Тойнби происходил из английской семьи среднего достатка; следуя примеру своей матери - преподавателя истории, закончил Оксфордский университет и британскую Археологическую школу в Афинах (Греция). Вначале он увлекался античностью и трудами Шпенглера, которого как историк культуры впоследствии превзошел. С 1919 по 1955 г. Тойнби был профессором греческой, византийской, а позднее и всемирной истории в Лондонском университете. В годы первой и второй мировых войн он одновременно сотрудничал с МИДом, был членом британских правительственных делегаций на Парижских мирных конференциях в 1919 и 1946 гг., а также руководил Королевским институтом международных отношений. Значительную часть жизни ученый посвятил написанию своего знаменитого труда — энциклопедической панорамы развития мировой куль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воначально Тойнби рассматривал историю как совокупность параллельно и последовательно развивающихся «цивилизаций», генетически мало связанных одна с другой, каждая из которых проходит одинаковые этапы от подъема к надлому, распаду и гибели. Позднее он пересмотрел эти взгляды, придя к заключению, что все известные культуры, питаемые мировыми религиями (христианством, исламом, буддизмом и др.), суть ветви одного человеческого «древа истории». Все они имеют тенденцию к единству, и каждая из них — его частица. Всемирно-историческое развитие предстает в виде движения от локальных культурных общностей к единой общечеловеческой культуре. В отличие от О. Шпенглера, выделявшего всего 8 «цивилизаций», Тойнби, опиравшийся на более широкие и современные исследования, насчитывал их от двух до трех десятков, позднее остановившись на тринадцати, получивших наиболее законченное развит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вижущими силами истории, помимо божественного «провидения», Тойнби считал отдельных выдающихся личностей и «творческое меньшинство». Оно отвечает на «вызовы», бросаемые данной культуре внешним миром и духовными потребностями, в результате чего обеспечивается поступательное развитие того или иного общества. При этом «творческое меньшинство» ведет за собой пассивное большинство, опираясь на его поддержку и пополняясь за счет его лучших представителей. Когда же «творческое меньшинство» оказывается неспособным воплотить в жизнь свой мистический «жизненный порыв» и ответить на "вызовы" истории, оно превращается в «господствующую элиту», навязывающую свою власть силой оружия, а не авторитетом; отчужденная же масса населения становится «внутренним пролетариатом», который совместно с внешними врагами в конечном счете разрушает данную цивилизацию, если она раньше не гибнет от естественных катастроф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 отрицая поступательного развития человечества, Тойнби видел его, прежде всего в духовном совершенствовании, в религии, которая в будущем станет единой общечеловеческой религией. Объективно опровергая своими работами расизм и «европоцентризм», Тойнби сочувственно относился к национально-освободительному движению, выступал за сотрудничество и взаимопонимание между всеми народами, за их культурное самоопределение, позволяющее сохранять этническое разнообразие мира перед лицом угрожающей ему «вестернизации». Понимал он и опасность этого процесса применительно к современной России, и соглашался с довольно распространенной гипотезой о том, что коммунистические идеи и революционное брожение исторически заносились в Россию именно с Запад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ой отличительной чертой Тойнби как теоретика и историка культуры было беспристрастно-плюралистическое видение человечества как семьи равноправных народов, исключающей какое-либо национальное или региональное высокомерие и применение силы. К пресловутой «западной» (прежде всего американской), цивилизации, постепенно захлестывающей весь мир и ныне претендующей на свою единственность, английский интеллектуал относился достаточно критически, имея в виду ее бездуховность, потребительство и экономическую агрессивность, часто прикрываемую якобы общечеловеческими идеалами. К сохраняющемуся и поныне определенному геополитическому недоверию между Россией и Европой он относился так. «Если мы посмотрим на столкновение между Россией и Западом глазами историка, - писал он в 1952 г., - то увидим, что буквально целые столетия вплоть до 1945 года у русских были все основания глядеть на Запад с не меньшим подозрением, чем мы сегодня смотрим на Россию»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 числу наиболее представительных теорий цивилизаций относится, прежде всего, теория А. Тойнби (1889—1975), который продолжает линию Н.Я. Данилевского и О. Шпенглера. Его теория может считаться кульминационным пунктом в развитии теорий «локальных цивилизаций». Монументальное исследование А. Тойнби «Постижение истории» многие ученые признают шедевром исторической и макросоциологической науки. Английский культуролог начинает свое исследование с утверждения, что истинной областью исторического анализа должны быть общества, имеющие как во времени, так и в пространстве протяженность большую, чем национальные государства. Они называются «локальными цивилизациями»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Таких развившихся «локальных цивилизаций» Тойнби насчитывает более двадцати. Это — западная, две православных (русская и византийская), иранская, арабская, индийская, две дальневосточных, античная, сирийская, цивилизация Инда, китайская, минойская, шумерская, хеттская, вавилонская, андская, мексиканская, юкатанская, майя, египетская и др. Он указывает также на четыре остановившиеся в своем развитии цивилизации — эскимосскую, момадическую, оттоманскую и спартанскую и пять «мертворожденных»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Однако сразу возникает вопрос: почему некоторые общества, подобно многим примитивным группам, становятся неподвижными на ранней стадии своего существования и не складываются в цивилизации, тогда как другие достигают этого уровня? Ответ Тойнби таков: генезис цивилизации нельзя объяснить ни расовым фактором, ни географической средой, ни специфической комбинацией таких двух условий, как наличие в данном обществе творческого меньшинства и среда, которая не слишком неблагоприятна и не слишком благоприятн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руппы, в которых налицо эти условия, складываются в цивилизации. Группы, не обладающие ими, остаются на доцивилизованном уровне. Механизм рождения цивилизаций в этих условиях сформулирован как взаимодействие вызова и ответа. Среда намеренно неблагоприятная непрерывно бросает вызов обществу, общество через свое творческое меньшинство отвечает на вызов и решает проблемы. Такое общество не знает покоя, оно все время в движении, благодаря движению оно рано или поздно достигает уровня цивилизаци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озникает и второй вопрос: почему четыре цивилизации дальнезападная христианская (ирландская), дальневосточная Христианская (несторианская в Средней Азии), скандинавская и сирийская развивались ненормально и родились мертвыми. Тойнби пытается понять, отчего пять цивилизаций (полинезийская, эскимосская, кочевая, спартанская и оттоманская) застыли в своем развитии на ранней стадии, тогда как остальные успешно развивались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ост цивилизации, по мнению ученого, отнюдь не сводится к географическому распространению общества. Он не вызывается им. Если географическое распространение с чем-нибудь положи, тельно связано, то скорее с задержкой развития и с разложением, чем с ростом. Подобным же образом рост цивилизаций не ограничивается и не вызывается техническим прогрессом и растущей властью общества над физической средой. Какого-то четкого соотношения между прогрессом техники и прогрессом цивилизации культуролог не признает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Тойнби считает, что рост цивилизации состоит в прогрессивном и аккумулирующем внутреннем самоопределении или самовыражении цивилизации, в переходе от более грубой к более тонкой религии и культуре. Рост — это непрерывное «отступление и возвращение» харизматического (богоизбранного, предназначенного свыше к власти) меньшинства общества в процессе всегда нового успешного ответа на всегда новые вызовы среды внешнего окружени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Интересна мысль Тойнби о том, что растущая цивилизация — это постоянное единство. Ее общество состоит из творческого меньшинства, за которым свободно следует, подражая ему, большинство — внутренний пролетариат общества и внешний пролетариат варварских соседей. В таком обществе нет братоубийственных схваток, нет твердых, застывших различий. В результате процесс роста представляет собой рост целостности и индивидуального своеобразия развивающейся цивилизаци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И еще один, третий вопрос: как и почему цивилизации «надламываются, разлагаются и распадаются»? Не менее 16 из 26 цивилизаций сейчас «мертвы и погребены». Из оставшихся в живых десяти цивилизаций «полинезийская и кочевая... находятся сейчас при последнем издыхании; а семь из восьми других в большей или меньшей степени — под угрозой уничтожения или ассимиляции нашей западной цивилизацией». Более того, не менее шести из этих семи цивилизаций обнаруживают признаки надлома и начавшегося разложени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Упадок, как считает Тойнби, нельзя приписать космическим причинам, географическим факторам, расовому вырождению или натиску врагов извне, который, как правило, укрепляет растущую цивилизацию. Нельзя объяснить его и упадком техники и технологии, ибо во всех случаях упадок цивилизации является причиной, а упадок техники — следствием или симптомом первого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ам упадок — это не единовременный акт, а весьма длительная стадия, которая, согласно Тойнби, состоит из надлома, разложения и гибели цивилизаций. Между надломом и гибелью цивилизации нередко проходят столетия, а иногда и тысячелетия. Так, например, надлом египетской цивилизации произошел в XVI в. до н.э., а погибла она только в V в. н.э. Период между надломом и гибелью охватывает почти 2000 лет «окаменевшего существования», «жизни в смерти». Но как бы долго это ни длилось, судьба большинства, если не всех, цивилизаций влечет их к конечному исчезновению, раньше или позже. Что касается западного общества, то оно, видимо, по Тойнби, обнаруживает все симптомы надлома и разложения. Но все же он считает, что мы. можем и должны молиться, чтобы нам не было отказано в отсрочке, причем просить ее вновь и вновь с сокрушенным духом и сердцем, полным раскаяни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дробный анализ повторяющихся моментов, симптомов и фаз упадка цивилизаций дается в разных томах исследования Тойнби. Здесь можно коснуться только некоторых. Творческое меньшинство, опьяненное победой, начинает «почивать на лаврах», поклоняться относительным ценностям, как абсолютным. Оно теряет свою харизматическую привлекательность, и большинство не подражает и не следует ему. Поэтому приходится все больше и больше использовать силу, чтобы контролировать внутренний и внешний пролетариат. В ходе этого процесса меньшинство организует «универсальное (вселенское) государство», подобное Римской империи, созданной эллинистическим господствующим меньшинством для сохранения себя и своей цивилизации; вступает в войны; становится рабом косных установлении; и само ведет себя и свою цивилизацию к гибел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Именно в такие периоды «внутренний пролетариат» отделяется от меньшинства и часто рождает «универсальную (вселенскую) церковь», например, христианство или буддизм, как свою собственную веру и установление. Таким образом, нетворческие силы общества совершают творческий акт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Это, вообще говоря, одно из многочисленных противоречий в системе Тойнби. Когда «универсальное государство» господствующего меньшинства рушится, «универсальная церковь» внутреннего пролетариата (например, христианство) служит мостом и основанием для новой цивилизации, отчужденной и в то же время дочерней по отношению к прежней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А как поступает в такой ситуации внешний пролетариат? Стремится врасти в старую цивилизацию? Отнюдь, нет. Он организуется и начинает штурмовать падающую цивилизацию. Таким образом, раскол входит в тело и душу цивилизации. Он приводит к росту распрей и братоубийственным войнам... Раскол в душе обнаруживает себя в глубоком изменении настроенности и поведения членов разлагающегося общества. Он ведет к возникновению четырех типов личностей и «спасителей»: архаистов, футуристов (спасителей с мечом), отреченных и безразличных стоиков и, наконец, преображенного религиозного спасителя, нашедшего опору в сверхчувственном мире Бог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такие времена чувство затерянности в потоке, чувство греха все возрастают. Половая распущенность и смещение принципов (синкретизм) становятся господствующими. Вульгаризация и «пролетаризация» захватывают искусства и науки, философию и язык, религию и этику, нравы и установления. За исключением преображения, никакие усилия и спасители не могут остановить разложения. В лучшем случае, как отмечалось, цивилизация «окаменевает» и может века и даже тысячелетия существовать в этой форме «жизни и смерти». Но рано или поздно она обычно исчезает. Единственный плодотворный путь — это путь преображения, перенос цели и ценностей в сверхчувственное царство Божие. Оно не может остановить разложение данной цивилизации, но может послужить посевом, из которого вырастает новая дочерняя цивилизация. Таким образом, это шаг вперед в вечном процессе возвышения от человека к сверхчеловеку, от «града человеческого к граду Божьему», как предельному итогу человека и цивилизации. Эти свои рассуждения Тойнби заканчивает почти на апокалиптической ноте: «Цель преображения — дать свет тем, кто погряз во тьме... Она достигается в поисках царства Божьего, чтобы привести его жизнь в действие... Таким образом, цель преображения — царство Божие...»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ледовательно, вся человеческая история или весь процесс цивилизации превращается в творческую традицию. Через отдельные цивилизации и их ритмы, совпадающие в единстве, но конкретно различные, реальность разворачивает свое богатство и ведет от «подчеловека» и «подцивилизации» к человеку и цивилизации, а в итоге к сверхчеловеку и преображенной сублимированной (эфирной) сверхцивилизации царствия Божьего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Деятельность духа, струящегося по земле и влекущего свои нити по ткацкому станку времени, — это история человека, как он себя проявляет в генезисе и росте, в разложении человеческих обществ. Во всем этом колыхании жизни мы можем слышать биение основного ритма вызова и ответа, отступления и возвращения, расстройства и соединения, отчуждения и усыновления, раскола и возрождени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ечные повороты колеса — не пустое повторение; если с каждым поворотом они влекут колесницу все ближе к цели, и если «возрождение» означает рождение чего-то нового, то колесо существования — не просто дьявольская выдумка, не простое средство подвергнуть вечной муке осужденного Иксиона. Творение не было бы творческим, если бы оно не поглощало в себе все существующее на небе и на земл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Этот общий скелет философии истории Тойнби одел в богатую и плодотворную плоть фактов...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" w:firstLine="456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41" w:firstLine="684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38:00Z</dcterms:created>
  <dc:creator>User</dc:creator>
  <dc:description/>
  <cp:keywords/>
  <dc:language>en-US</dc:language>
  <cp:lastModifiedBy>SYSTEM</cp:lastModifiedBy>
  <dcterms:modified xsi:type="dcterms:W3CDTF">2011-09-19T00:38:00Z</dcterms:modified>
  <cp:revision>2</cp:revision>
  <dc:subject/>
  <dc:title>Тема: Цивилизационные подходы к изучению культуры</dc:title>
</cp:coreProperties>
</file>