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ведение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тичность и средневеков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стижения и ценности культуры Средневековь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века в истории Западной Европы охватывают более тысячелетия –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 п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. В этом периоде обычно выделяют тапы раннего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), зрелого, или классического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) и позднего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) Средневековья. С точки зрения социально-экономических отношений этот период соответствует феодал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ие века, как и в другие эпохи, на европейском континенте имели место сложные и противоречивые процессы, одним из главных результатов которых стало </w:t>
      </w:r>
      <w:r>
        <w:rPr>
          <w:b/>
          <w:sz w:val="28"/>
          <w:szCs w:val="28"/>
        </w:rPr>
        <w:t xml:space="preserve">возникновение государств и всего Запада в его современном виде. </w:t>
      </w:r>
      <w:r>
        <w:rPr>
          <w:sz w:val="28"/>
          <w:szCs w:val="28"/>
        </w:rPr>
        <w:t>Несомненно, лидером мировой истории и культуры в эту эпоху был не западный мир, а полувосточная Византия и восточный Китай, однако и в западном мире происходили важные события. Что касается соотношения античной и средневековой культур, то в отдельных сферах (наука, философия, искусство) Средневековье уступало античности, однако в целом оно означало несомненное продвижение вперё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трудным и бурным оказался </w:t>
      </w:r>
      <w:r>
        <w:rPr>
          <w:b/>
          <w:sz w:val="28"/>
          <w:szCs w:val="28"/>
        </w:rPr>
        <w:t>этап раннего Средневековья</w:t>
      </w:r>
      <w:r>
        <w:rPr>
          <w:sz w:val="28"/>
          <w:szCs w:val="28"/>
        </w:rPr>
        <w:t>, когда рождался новый, западный мир. Его возникновение было обусловлено распадом Западной Римской импер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), что в свою очередь было вызвано её глубоким внутренним кризисом, а также Великим переселением народов, или нашествием варварских племён – готов, франков, алеманов и т.д.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ов произошёл переход от «римского мира» к «христианскому миру», вместе с которым возникла Западная Евро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адный, «христианский мир» появился на свет не в результате разрушения «римского мира», а в процессе слияния римского и варварского миров, хотя он и сопровождался серьёзными издержками – разрушениями, насилием и жестокостью, утратой многих важных достижений античной культуры и цивилизации. В частности, серьёзно пострадал ранее достигнутый уровень государственности, поскольку возникше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варварские государства-королевства вестготов (Испания), остготов (северная Италия), франков (Франция), англосакское королевство (Англия) – были непрочными и потому недолгове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ильным из них оказалось Франкское государство, основанное в кон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 королём Хлодвигом и превратившееся при Карле Великом (800г.) в огромную империю, которая к серед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также распалась. Однако на стадии зрелого Средневековья складываются все основные европейские государства – Англия, Германия, Франция, Испания, Италия – в их совреме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чность и Средневековь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областях жизни уже на раннем этапе Средневековья имели место </w:t>
      </w:r>
      <w:r>
        <w:rPr>
          <w:b/>
          <w:sz w:val="28"/>
          <w:szCs w:val="28"/>
        </w:rPr>
        <w:t xml:space="preserve">прогрессивные изменения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социальном развитии </w:t>
      </w:r>
      <w:r>
        <w:rPr>
          <w:sz w:val="28"/>
          <w:szCs w:val="28"/>
        </w:rPr>
        <w:t>главным положительным изменением стало упразднение рабства, благодаря чему было ликвидировано противоестественное положение, когда огромная часть людей юридически и фактически исключалась из категор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античности успешно развивалось теоретическое знание, то Средневековье открыло миру простор для </w:t>
      </w:r>
      <w:r>
        <w:rPr>
          <w:b/>
          <w:sz w:val="28"/>
          <w:szCs w:val="28"/>
        </w:rPr>
        <w:t xml:space="preserve">широкого применения машин и технических изобретений. </w:t>
      </w:r>
      <w:r>
        <w:rPr>
          <w:sz w:val="28"/>
          <w:szCs w:val="28"/>
        </w:rPr>
        <w:t xml:space="preserve">Это стало прямым следствием отмены рабства. В античности главным источником энергии была мускульная сила рабов. Когда данный источник исчез, встал вопрос о поиске других источников. Поэтому уж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начинает использоваться энергия воды благодаря применению водяного колеса, 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появляется ветряная мельница, использующая энергию в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ая и ветряная мельницы позволили выполнять самые разные виды работ: молоть зерно, просеивать муку, поднимать воду для орошения, валять и отбивать сукно в воде, распиливать брёвна, применять механических молот в кузнеце, волочить поволоку. Изобретение рулевого колеса ускорило прогресс водного транспорта, что в свою очередь привело к революции в торговле. Развитию торговли также способствовало строительство каналов и использование шлюзов с вор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ые сдвиги происходили и в других областях культуры. Большинство из них, так или иначе, было связано с христианством, которое составляло фундамент всего уклада средневековой жизни, пронизывало все её стороны. Оно провозглашало равенство всех людей перед Богом, что во многом способствовало устранению раб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</w:t>
      </w:r>
      <w:r>
        <w:rPr>
          <w:b/>
          <w:sz w:val="28"/>
          <w:szCs w:val="28"/>
        </w:rPr>
        <w:t xml:space="preserve">важной особенностью культуры Средневековья является характер отношений, который сложился с античной культу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производства Античность и Средневековье представляют одну, аграрную, культуру. Хотя ремесленное производство было развито и в древней Греции, и в Риме, в промышленную культуру оно не переросло. И Средневековье покоится на аграрном производстве. Но техническое оснащение труда, специализация и кооперация не были развиты, приёмы обработки почв были примитивны. Отсюда - систематически наступающие "голодные" годы вплоть до того периода, когда уже в XVI-XVII вв. из Нового Света не был завезен картофель. Урожайность зерновых также достигла сопоставимых с античной цивилизацией показателей лишь к XIX в. Таким образом, по своей продуктивности средневековая культура не наследует культуру античности. В других сферах культуры произошёл разрыв с античной традицией: упала градостроительная техника, прекратилось строительство акведуков и дорог, упала грамотность и т. д. Упадок культуры наблюдается повсеместно: и в старых цивилизациях Греции и Рима, и в новых королевствах франков и герма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бласти материальной культуры уступали варварским народам. Например, римляне так и не освоили выделку качественного железа и изделий из него. В Европе массовое распространение железа начинается с VIII в. до н. э. Наивысшего мастерства в его обработке достигли кельты, а от них - германцы. К V в. кельты делают эпохальное открытие - они научились не выжигать углерод полностью из железа, что значительно улучшило ковкость и прочность изделий. Затем они научились избавляться от "слабого" железа методом коррозии. Позднее они открыли секрет выделки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ляне, кичившиеся своей доблестью, так и не освоили производства стали. Они закупали стальное оружие у завоёванных ими варваров. Римский короткий колющий меч, гладиус, пасовал перед варварским длинным рубящим мечом - спа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ая Европа разрабатывает секрет особого метода изготовления оружия, научившись изготавливать сталь способом дамаскатуры. Меч, сделанный по методу дамаскатуры, переливался всеми цветами радуги! Его длина достигала 75-95 см, ширина - 5-6 см, при толщине не более 5 мм. Вес его достигал 700 г. Это - меч культуры Меровингов. Но и стоил он до 1000 золотых динариев (1 дин = 4,25 г золота, то есть за такой меч надо было выложить 4 кг 250 г золота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 имел сакральный характер, на нём клялись, ему поклонялись. Он имел имя собственное, как и его владелец. Знаменитые мечи саг: Грам - меч героя эпоса Сигурда, Хрутинг - меч Беовульфа, Эскалибур - меч мифического короля Артура. Из рыцарского эпоса мы знаем меч Дюрандаль графа Роланда, Жуаез - короля Карла Великого. Но и русский былинный эпос и сказочный мир знает меч богатырей - Кладен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варская Европа многое отвергала в Античной культуре. Взаимодействие культуры Античности и Средневековья - это в своей основе контакт двух враждебных культур, а враждебные культуры не наследуются, не заимствуются. Можно освоить чужую культуру в той мере, в какой она не является враждебной, претворив её частично в свою собственную, а частично в нейтральную, а значит, и излишнюю на данный момент времени. Но враждебная, "вражеская" культура принципиально не заимствуется. В истории культуры известны трагические страницы, когда чуждая культура воспринималась как враждебная и уничтожалась: уничтожались конкурирующие религии, памятники искусства, домашняя утварь и проч. из-за политической, идеологической вражды, враждебности, охватывающей разные народы. Экономические интересы, политическая вражда переносилась и на произведения искусства, на поэзию, на</w:t>
      </w:r>
      <w:r>
        <w:rPr/>
        <w:t xml:space="preserve"> </w:t>
      </w:r>
      <w:r>
        <w:rPr>
          <w:sz w:val="28"/>
          <w:szCs w:val="28"/>
        </w:rPr>
        <w:t>скульптуру, хотя при иных условиях они могли бы быть сохранены, переданы по насле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средневековой Европы имеет своё собственное, "варварское" основание и исток. Эта собственная культура народов Европы, которую они отстаивали от разрушения римлянами, сохраняли её самобытный характер, частично воспринимая культуру античности, а частично отбрасывая её как ненужную и враждеб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и цивилизация Рима, культура цивилизации Средневековья не стала технической. Культура Средневековья покоится на аграрном производстве, где главной фигурой является земледелец. Но это не раб - "говорящее орудие" античности, вытесняющий свободного работника, это и не свободный общинник периода "военной демократии", варварских походов. Это феодально-зависимый крестьянин, с его натуральным производством и продуктом тру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ранцузский исследователь культуры Жак де Гофф (Париж, 1965) отмечал, что </w:t>
      </w:r>
      <w:r>
        <w:rPr>
          <w:b/>
          <w:sz w:val="28"/>
          <w:szCs w:val="28"/>
        </w:rPr>
        <w:t>сознание средневековья было "антитехнично</w:t>
      </w:r>
      <w:r>
        <w:rPr>
          <w:sz w:val="28"/>
          <w:szCs w:val="28"/>
        </w:rPr>
        <w:t>" и повинен в этом господствующий класс - рыцарство. Рыцарство было заинтересовано в развитии техники военного дела, а не в её производительном применении. Но и трудящееся население не было заинтересовано в применении техники. Прибавочный продукт, который производился земледельцем, поступал в полное распоряжение феодала, которого не интересовало оснащение труда. А у земледельца не хватало ни времени, ни знаний для технического перевооружения аграрного производства. Поэтому технические достижения Рима в области сельскохозяйственного труда оказались невостребова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льтура Средневековья - это </w:t>
      </w:r>
      <w:r>
        <w:rPr>
          <w:b/>
          <w:sz w:val="28"/>
          <w:szCs w:val="28"/>
        </w:rPr>
        <w:t>культура цивилизации</w:t>
      </w:r>
      <w:r>
        <w:rPr>
          <w:sz w:val="28"/>
          <w:szCs w:val="28"/>
        </w:rPr>
        <w:t xml:space="preserve">. А для цивилизации характерен раскол на противоположности, в частности, на классы. В древнем Риме это привело к появлению "культуры хлеба" - тех, кто производит, и "культуры зрелищ" - тех, кто правит, распределяет этот хлеб. В культуре Средневековья также наблюдается раскол, дифференциация на социально-противоположные ви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Средневековой культуры является её раздел на два ви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господствующего меньшинства и культура "безмолвствующего большинства". Культура господствующего меньшинства - это культура господствующего класса феодалов, это придворная, рыцарская культура. Она выступает в двух формах - светской, мирской, и религиозной, клерикальной. Эти две формы господствующей культуры противостоят друг другу как мир и "клир", государство и церк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Достижения и ценности культуры Средневеков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ценностей, утверждаемых культурой, находится отношение к труду. Любое общество вынуждено культивировать особое отношение к труду, в противном случае оно не могло бы суще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тичной культуре, человек - это, прежде всего, свободный человек, гражданин, то есть человек - основатель полиса, города, а значит, человек политический. Для этого человека главное - "республика", общее дело, управление, следовательно, труд умственный, а не физический, деятельность по сбору, сохранению и распределению прибавочного продукта, а не его производству. Поэтому в античной культуре "труд" несёт в себе отрицательное определение: лат. "negotium" - беспокойство. Отсюда современный термин "негоциант" - торговец, делец. Труд воспринимался античностью как отсутствие покоя, досуга, как деятельность, приносящая "беспокойство", заботу. Этой деятельности противопоставлялась другая - "otium", что означало - "покой, досуг, отдых". Античность ценила положительное - покой, и деятельность, осуществляемую свободно, как отдых, то есть умственную деятельность. Античность ценила наиболее абстрактные, всеобщие формы умственной деятельности: философию, математику, музыку, политику. Она не ценила, или ценила, но меньше, конкретные виды умственной деятельности - например, секретарское дело, бухгалтерское, труд надсмотрщиков, приказчиков и т. п. Но не ценился и труд скульпторов, так как античность рассматривала деятельность скульптора как физический труд, схожий с трудом каменотё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варская культура, лежащая в основе Средневековья, также относилась к труду противоречиво, но это - иное противоречие, чем в Античности. В период крушения Рима, варварское общество в Европе само переживает переходный период, связанный со становлением классов и переходом к цивилизации. Для Европы характерен был особый тип классообразования - "аристократический", где верхушка родов и племён приватизирует общинное достояние. При "плутократическом" типе частная собственность утверждается за счёт накопления богатства в личном труде. Приватизация приводит к появлению излишней рабочей силы в аграрном производстве, возникновению "деклассированных" элементов. Они объединяются в "дружины" и занимаются грабежом. Поэтому утверждается своеобразное отношение к труду, для верхушки варварского общества труд - недостойное занятие для благородного и свободного. Труд унижает достоинство дружинника, это - удел "чёрной кости", "простонародья", "черни", а не "лучших людей". Иное дело - ратный труд. Он достоин всяческого воспевания и возвеличивания. На место мифологии приходит героический эпос как сознание и осознание периода военной демократии и разложения варварской культуры. Для античности - это период, воспетый Гомером в "Илиаде" и "Одиссее". Для Средневековья - это "Беовульф" (VIII в.), ирландский эпос "Изгнание сыновей Уснеха", саги "Старшая Эдда" ("Прорицание вёльвы", "Речи Высокого") и др. Но и для свободного общинника труд - второстепенное занятие, дело ленивых и малодушных. Тацит так описывает ценности германских племён: "гораздо труднее убедить их распахать поле и ждать целый год урожая, чем склонить сразиться с врагом и претерпеть раны; больше того, по их представлению, потом добывать то, что может быть приобретено кровью - леность и малодушие". Необходимо было утвердить новые ценности для того, чтобы общество могло существовать и развиваться. И эту задачу стало решать христианство. В христианской теологии - труд необходим. Он освещается библейской историей как наказание за грехи. Труд - проклятие бога: "И будешь в поте лица своего добывать хлеб свой насущный", - свидетельствует Библия. Труд - неизбежность в этой жизни, на этой земле. За прилежный труд верующего ждёт на том свете воздаяние, спасение для жизни вечной. Уже апостол Павел утверждал: "Не трудящийся - да не ест". Но труд - труду рознь. Поскольку Средневековье утверждает иерархию собственности, оно утверждает иерархию культуры и её ценностей. В труде также есть иерархия его различных видов. На первом месте стоит труд аграрный, а не ремесленный, промышленный. В своём знаменитом произведении, названном "Беседа", епископ Эльфрик писал: "Мы все предпочтём жить с тобою, пахарь, чем с тобою, кузнец; ибо пахарь даёт нам хлеб и питьё, а что ты, кузнец, в своей кузнице, можешь нам предложить, кроме искр, стука молотов и ветра из мехов?" Но и аграрный труд объявлялся более ценным, чем иные виды деятельности, в том числе и в области искусства. Епископ Гонорий в "Светильнике" (XI в.) обещает крестьянам "по большей части" спасение в раю, тогда как ремесленники, неправедные священники, рыцари-грабители, купцы-обманщики, жонглёры - слуги Сатаны попадут в ад. Таким образом, Средневековье противопоставляет культуры - аграрную и индустриальную, праведную (то есть религиозную, соответствующую христианским догматам) и "неправедную", куда относится и артистическая, поэтическая деятельность. Разделение общества на два класса - господствующий, феодалов, и зависимое население, крестьянство, - приводит к разделению культур. Первую известный историк культуры А.Я. Гуревич назвал культурой "господствующего меньшинства", вторую - "культурой безмолвствующего большинства". Соответственно, в глазах господствующего класса ценилась "своя" культура. И ценность людей определялась их статусом, а последний - владением землей. Так, в Англии в VI в. выкуп за убийство кэрла, богатого общинника, был равен половине вергельда (выкупа) эрла, представителя знати, и в дальнейшем этот разрыв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бы упрощением считать, что Средневековье из-за своего консерватизма и традиционализма ничего не создало, не изобрело, не придумало. Одним из первых, кто пересмотрел взгляды на Средневековье как на перерыв в ходе истории, вызванный тысячелетием "варварства", был А. Тюрго. Он отметил, что в Средневековье на фоне упадка наук и порчи вкуса механические искусства под влиянием потребностей людей совершенствовались во всех областях: "Какая масса изобретений, не известных древним и обязанных своим появлением варварской эпохе! Ноты, векселя, бумага, оконное стекло, большие зеркальные стёкла, ветряные мельницы, часы, порох, компас, усовершенствованное мореходное искусство, упорядоченный торговый обмен и т. д. и т. п.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яркий вид культуры образует </w:t>
      </w:r>
      <w:r>
        <w:rPr>
          <w:b/>
          <w:sz w:val="28"/>
          <w:szCs w:val="28"/>
        </w:rPr>
        <w:t>культура рыцарей.</w:t>
      </w:r>
      <w:r>
        <w:rPr>
          <w:sz w:val="28"/>
          <w:szCs w:val="28"/>
        </w:rPr>
        <w:t xml:space="preserve"> Рыцарская культура - это воинская культура. Средневековье утверждалось в ходе непрерывных войн, сперва варварских, против римлян, потом феодальных. Это наложило отпечаток на культуру господствующего класса - это, прежде всего, милитаризованная, военная 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рыцарей - это культура воинских дел, "боевых искусств". Правда, от нас это обстоятельство скрыто более поздними явлениями в культуре, когда романтизм "облагородил" рыцарскую культуру, придал ей куртуазный характер, стал абсолютизировать рыцарскую этику. Рыцари - это сословие профессиональных военных средневековья. Многие из них - верхушка, сами были крупнейшими феодалами. У них сложился своеобразный образ жизни: турниры, ловы, придворные приёмы и балы и, время от времени, - военные походы. Их отличала особая профессиональная этика - верность</w:t>
      </w:r>
      <w:r>
        <w:rPr/>
        <w:t xml:space="preserve"> сеньору, </w:t>
      </w:r>
      <w:r>
        <w:rPr>
          <w:sz w:val="28"/>
          <w:szCs w:val="28"/>
        </w:rPr>
        <w:t>служение "прекрасной даме". Наличие определенного "обета" - обещания, которое рыцарь обязан выполнить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культурных видов деятельности, предназначенных для рыцарей, тех, где они играли первые роли, складывается и придворная культура, где главными актёрами выступали гражданские лица; утверждалась куртуазная культура: танцы, музыка, поэзия - обслуживающие обитателей королевского двора или замок крупного феодала. При дворе складывается определённый этикет, церемониал, ритуал - то есть порядок организации жизни, очерёдность проведения действий, речей, собы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кет входила и церемония "вставания короля", его одевание, туалет, питание, и приёмы придворных и гостей, и пиры, балы. Всё подвергалось регламентации, культивиро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ённой разновидностью феодальной культуры была культура </w:t>
      </w:r>
      <w:r>
        <w:rPr>
          <w:b/>
          <w:sz w:val="28"/>
          <w:szCs w:val="28"/>
        </w:rPr>
        <w:t>религиозная.</w:t>
      </w:r>
      <w:r>
        <w:rPr>
          <w:sz w:val="28"/>
          <w:szCs w:val="28"/>
        </w:rPr>
        <w:t xml:space="preserve"> Церковь давно уже превратилась в крупнейшего феодала и руководители церкви были самыми богатыми людьми Европы. </w:t>
      </w:r>
      <w:r>
        <w:rPr>
          <w:b/>
          <w:sz w:val="28"/>
          <w:szCs w:val="28"/>
        </w:rPr>
        <w:t>Религия, а значит, и церковь, играли в Средневековье исключительную роль:</w:t>
      </w:r>
      <w:r>
        <w:rPr>
          <w:sz w:val="28"/>
          <w:szCs w:val="28"/>
        </w:rPr>
        <w:t xml:space="preserve"> христианство создавало единую идеологическую основу культуры Средневековья, способствовало созданию крупных единых средневековых государств. Но христианство - это и определенное мировоззрение, формирующее духовную основу культуры. В центре любой религии - вера, убеждённость в существовании сверхъестественных, то есть неестественных, явлений. Иногда эти явления персонифицируются, и тогда религия выступает как богословие - учение о Бо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рварской культуры характерен </w:t>
      </w:r>
      <w:r>
        <w:rPr>
          <w:b/>
          <w:sz w:val="28"/>
          <w:szCs w:val="28"/>
        </w:rPr>
        <w:t>геноцентризм.</w:t>
      </w:r>
      <w:r>
        <w:rPr>
          <w:sz w:val="28"/>
          <w:szCs w:val="28"/>
        </w:rPr>
        <w:t xml:space="preserve"> Здесь человек важен лишь постольку, поскольку за ним стоит его род, а он - представитель рода. Отсюда огромное значение приобретает генеалогия - учение о роде. Герой всегда имеет и знает своих предков. Чем больше предков он может назвать, чем более "великие" их дела он может перечислить, тем более "знатным" он сам становится, а значит, тем больших почестей и славы он сам заслуживает. Средневековье утверждает иную точку отсчета, для него характерен теоцентризм: в центр ставится личность Бога, им оценивается человек, к нему человек и все вещи устремлены, везде человек ищет следы пребывания и деяния бога. Это приводит к появлению "Вертикального" мышления, "вертикальной культур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В. Михайлов предлагал назвать средневековый "способ мышления", или "норму видения мира", существенно "вертикальным" мышлением. Эта "вертикальность" означает, во-первых, что мышление постоянно имеет дело с верхом и низом, как задающими всему меру границами мира. По-настоящему близкими оказываются для средневекового сознания смысловые начала и концы мира; так, близки сотворение и гибель мира, рождение и суд - вместо близости того бытового окружения, что так естественно для восприятия XIX-XX вв., которое всё это окружающее окутывает туманами самого интенсивного эмоционального 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сследователи определяют культуру Средневековья как "</w:t>
      </w:r>
      <w:r>
        <w:rPr>
          <w:b/>
          <w:sz w:val="28"/>
          <w:szCs w:val="28"/>
        </w:rPr>
        <w:t>культуру текста</w:t>
      </w:r>
      <w:r>
        <w:rPr>
          <w:sz w:val="28"/>
          <w:szCs w:val="28"/>
        </w:rPr>
        <w:t>", как комментаторскую культуру, в которой слово - её начало и конец - все её содержание. Для Средневековья текст - это и Евангелие, и Священное Писание и Предание, но это и ритуал, и храм, и небеса. Средневековый человек всюду видит и пытается распознать письмена, письма Бога. И небеса - это "текст, читаемый астролог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ультуры Рима, где занятия искусством, литературой превратились в источник дохода, были закреплены за человеком как его профессия и, более того, были образованы соответствующие институты - театр, ипподром, стадион и т. д., например, Колизей, в ранней Средневековой Европе артист, поэт не имели постоянного места творчества и постоянной аудитории - придворной или народной. Поэтому жонглёры, артисты, скоморохи, слуги-поэты, менестрели, музыканты передвигались в географическом и социальном пространстве. У них не было закреплённого места в социальной нише. Они переходили из города в город, из страны в страну (ваганты - бродячие поэты, певцы) от одного двора - королевского, к другому - графскому двору или двору крестьянина. Но, значит, в социальном плане они переходили от обслуживания одного социального слоя к другому. Отсюда народность этой культуры, её эклектизм (заимствование), обогащение и элитарной, и народной тематикой, симбиоз (то есть сосуществование, взаимообогащение).</w:t>
      </w:r>
      <w:r>
        <w:rPr/>
        <w:t xml:space="preserve"> </w:t>
      </w:r>
      <w:r>
        <w:rPr>
          <w:sz w:val="28"/>
          <w:szCs w:val="28"/>
        </w:rPr>
        <w:t>Таким образом, артистов, писателей и т. д. отличал универсализм (энциклопедизм, широта кругозора). В фаблио "Два жонглёра" (XIII в.) перечислялись умения артиста. Жонглёр должен был: уметь играть на духовых и струнных инструментах - ситоле, виоле, жиге; исполнять поэмы о героических деяниях - сирвенты, пасторелы, фаблио, декламировать рыцарские романы, рассказывать истории на латыни и родном языке, знать геральдическую науку и все "прекрасные игры на свете" - демонстрировать фокусы, балансировать стульями и столами, быть умелым акробатом, играть ножами и ходить по кан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ековая символика - исторична. В процессе её развития значение символа менялось: один и тот же символ на разных исторических этапах изображал разные объекты. Например, рыба - это и символ мироздания, и символ ранних христиан. Крест - это и солярный знак, символ солнца, и символ христианства, как страдания, и единства (все крещёные), и символ мирового дерева в языческой миф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ика - разноуровневое явление: для одних, профанов, символ означал одно, для других, посвящённых, -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амбивалентность символа - в зависимости от контекста он может олицетворять как отрицательные, так и положительные свойства. Например, лев может символизировать: Христа, Евангелиста Марка, Воскресение верующих, Сатану, дьявола. Таким образом, при трактовке символа важен исторический и культурный конте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ннего Средневековья характерно </w:t>
      </w:r>
      <w:r>
        <w:rPr>
          <w:b/>
          <w:sz w:val="28"/>
          <w:szCs w:val="28"/>
        </w:rPr>
        <w:t>творчество монахов - писателей, поэтов, учёных.</w:t>
      </w:r>
      <w:r>
        <w:rPr>
          <w:sz w:val="28"/>
          <w:szCs w:val="28"/>
        </w:rPr>
        <w:t xml:space="preserve"> Альдхельм (640-709), брат короля Уэссекса в Англии Инэ, аббат монастыря в Мальмсбери, сочинял на древнеанглийском языке, его поэзия до нас не дошла, мы знаем о ней в изложении других авторов. В основном он разрабатывает тему наставлений: монахам, монахиням, священникам. Выдающимся писателем, учёным был монах-бенедиктинец Бэда Достопочтенный (672-735) Известны его труды: "О природе вещей" - военно-медицинский трактат, "Церковная история англов" - посвящён происхождению англосаксов и истории Англии. Здесь впервые используется новая схема летоисчисления - от рождества Христова, которая была предложена в 525 г. Дионисием Экзегетом, римским диаконом. Во-вторых, Бэда первым провозгласил идею единства английского народа, объединяющего и англов, и саксов, и ютов. Бэда включил в свою историю многие документы, народные предания, легенды, что сделало его имя весьма авторит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раннего Средневековь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шение римской культуры сопровождалось глубоким кризисом в культуре средневековой Европы. Но это падение было не повсеместным: и в Европе сохранились очаги культуры, продолжающие или часто заимствующие римские традиции, а с другой стороны, кодифицирующие народные произведения предшествующей, язы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 континенте выделяется Каролингское Возрождение, связанное с созданием централизованного государства Карла Великого. Здесь следует, прежде всего, отметить </w:t>
      </w:r>
      <w:r>
        <w:rPr>
          <w:b/>
          <w:sz w:val="28"/>
          <w:szCs w:val="28"/>
        </w:rPr>
        <w:t>творчество поэтическое</w:t>
      </w:r>
      <w:r>
        <w:rPr>
          <w:sz w:val="28"/>
          <w:szCs w:val="28"/>
        </w:rPr>
        <w:t>, продолжающее традиции народного эпического жанра. Это Алкуин (730-804) англосакс, Павел Диакон, Теодульф Седулий Скотт и др. Развиваются разнообразные жанры. Это и "учёная поэзия" (Алкуин и др.), поэзия вагантов (VIII-XII вв.), бродячих певцов и поэтов, "Видения" - дидактико-повествовательная проза (VIII-XIII вв.), Exempla (притча), "Хроники" - "Саксон Грамматик", "Деяния датчан", "Сага о Гамлете" и др. Обрабатывается и записывается ирландский эпос - например, "Изгнание сыновей Уснеха" и другие саги. В Скандинавии обрабатывается ряд эпических сказаний и собирается "Старшая Эдда" ("Прорицание вёльвы", "Речи Высокого", "Песнь о Трюме", "Песнь о Велюнде"), "Младшая Эдда" (...Второй сын Одина - это Бальдр), обрабатываются и саги. В Провансе развивается лирика трубадуров, известность получают: Маркабрюн, Бернарт де Вентадорн, Берторн де Борн и др. Делается попытка возродить эпический жанр - создаются "Беовульф" (VIII в.), "Песнь о Роланде" (XI 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ма "Беовульф" (VIII в.) - образец средневекового героического эпоса англосаксов. Она возникла на основе обработки германских преданий родов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вековье развиваются образование и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вековой науки характерно было выделение свободных искусств, что составляет заимствование из древнеримской культуры. Марциан Капелла (V в.) в книге "Сатирикон, или о бракосочетании филологии и Меркурия" выделяет 7 искусств: грамматика, риторика, диалектика, арифметика, геометрия, астрономия, му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</w:t>
      </w:r>
      <w:r>
        <w:rPr>
          <w:b/>
          <w:sz w:val="28"/>
          <w:szCs w:val="28"/>
        </w:rPr>
        <w:t>свободные искусства</w:t>
      </w:r>
      <w:r>
        <w:rPr>
          <w:sz w:val="28"/>
          <w:szCs w:val="28"/>
        </w:rPr>
        <w:t xml:space="preserve"> делились на две части, образуя "тривиум" и "квадривиум". В тривиум входили: грамматика, риторика, диалектика (логика). Квадривиум образовывали арифметика, геометрия, астрономия, музыка. Следующий шаг в развитии образования делает Кассиодор (487-575) - придворный короля Теодориха. В своём трактате "Руководство к божественной и мирской словесности, или об искусствах и научных дисциплинах" он предлагает соединить все науки с христианством. Они должны превратиться в часть образования клириков. Точное понимание Писания возможно только при обладании начальным знанием. Поэтому церковь должна контролировать развитие науки и образования. Происходит подчинение науки религией, идеологизация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упадка городской культуры и централизованных государств наука может сохраниться только в монастырях. Монастыри становятся убежищем культуры, а монахи занимаются научной деятельностью. Здесь можно назвать Бонифация (?-755 г., Англия), Бэду Достопочтенного (673-735), Алкуина (735-804) - монахов, много сделавших для сохранения научной традиции. Иосидор Севильский добавляет к семи свободным искусствам ещё два - юриспруденцию и медиц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Великий, создавая империю и централизованное государство, стремился привлечь к своему двору и деятелей науки, культуры: Павла Диакона (лангобарда), Алкуина (англосакса), Эйнхарда (франка). При дворе создавались школы по изучению Вульгаты - Библии на латин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X в. - век </w:t>
      </w:r>
      <w:r>
        <w:rPr>
          <w:b/>
          <w:sz w:val="28"/>
          <w:szCs w:val="28"/>
        </w:rPr>
        <w:t>Каролингского ренессанса.</w:t>
      </w:r>
      <w:r>
        <w:rPr>
          <w:sz w:val="28"/>
          <w:szCs w:val="28"/>
        </w:rPr>
        <w:t xml:space="preserve"> Появляется "Академия" в Париже, основанная Карлом Великим. Наука соединяется со светским образованием. В дворцовой школе руководил Иоанн Скот Эриугена (810-877). В основном в этот период наука ориентировалась на освоение греко-римского наследия, приспособление его к потребностям религии (идеологии) христианства. Со временем школы превратились в факультеты искусств, факультеты универс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закладывались и противоречия в научно-христианский синтез. Дело в том, что христианство, Библия весьма скудно трактуют космологию и естественнонаучную картину мира. Из Библии мы можем узнать только, что земля плоская, круглая, она находится в окружении вод, а над ней нависает твёрдый шатер неба, а над небом есть ещё воды, которые могут пролиться. К небесному шатру прикреплены светила. Из такого рода представлений не много можно почерпнуть для объяснения природн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начале VIII в. арабы завоёвывают Пиренейский полуостров и вступают в прямые контакты с варварскими государствами Европы. Культурный обмен начинается не ранее IX в. и продолжается вплоть до реконкисты (1085 г.). Значительную часть арабской культуры составляет греко-римское наследие, заимствованное арабами. Другую часть составляют сведения, усвоенные арабами в ходе завоевательных походов на Востоке, в частности , у индийских математиков. Так, у индийских учёных Ариабхаты (476 г.-?) и Брахмагупты (598-660) арабы заимствуют десятеричную систему исчисления, понятие нуля (0), умение извлекать кубический и квадратный корни, решать определённые и неопределённые уравнения. Составной частью арабской науки являются собственные новации арабских учёных: Али Аббаса (?-994 г.), Ибн Сины (980-1037), Аль Хорезми (783-850), Аль Фергани (IX в.), Ибн Туффейля (1110-1185), Ибн Рушда (Аверроэса, 1126-1198). Но в это время обнаруживается другой канал связи средневековой науки Европы с Востоком - крестовые походы. В XIII в. в результате IV крестового похода захватывается Византия. Начинается </w:t>
      </w:r>
      <w:r>
        <w:rPr>
          <w:b/>
          <w:sz w:val="28"/>
          <w:szCs w:val="28"/>
        </w:rPr>
        <w:t>активное усвоение греческой и арабской культуры</w:t>
      </w:r>
      <w:r>
        <w:rPr>
          <w:sz w:val="28"/>
          <w:szCs w:val="28"/>
        </w:rPr>
        <w:t>. Это вторая встреча христианства с античностью и арабской 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рижский университет стал центром культурной и идейной жизни Средневековья.</w:t>
      </w:r>
      <w:r>
        <w:rPr>
          <w:sz w:val="28"/>
          <w:szCs w:val="28"/>
        </w:rPr>
        <w:t xml:space="preserve"> У истоков его образования стояли Пьер Абеляр (1079-1142), Пётр Ломбардский, Жильбер де ля Порре (1076 - 1154) и др. Обучение в Университете было длительным. Студент ещё в молодые годы (в 12 лет) должен был поступить на факультет свободных искусств. В 18 лет он получал звание "бакалавр свободных искусств". После этого он мог обучаться на теологическом факультете и после 8 лет обучения получить звание "бакалавра теологии". Затем бакалавр теологии под руководством магистра 2 года должен был заниматься комментированием Священного Писания и 2 года - комментированием "Сентенций" - свода теологического знания (Священного Предания). После этого (в 30 лет) он становился "полным бакалавром". Затем 4 года он должен был принимать участие в диспутах и произносить проповеди. Только после этого он получал (в 34 года) право на чтение лекций и из бакалавра становился магистром т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можно сказать, что средневековая наука лишь восстановила те знания, которые открыл античный мир. Но по многим позициям: в области математики, астрономии - она лишь приблизилась к античной науке, но так и не превзошла её. Во многом тормозом развития науки выступила идеология - религия, христианство. Попытки освободиться от влияния христианства предпринимались на всём протяжении Средневековья, особенно в период его упадка, но эти попытки были непоследовательными. Одной из таких попыток выступало учение о двойственности истин: есть истины божественные, истины Писания, и есть истины научные. Но высшие истины - истины теолог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Средневековья – при всей своей неоднозначности её содержания – занимает достойное место в истории мировой культуры. Эпоха Возрождения давала Средневековью весьма критическую и суровую оценку. Однако последующие эпохи вносили в эту оценку существенные поправки. Романтиз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 черпал своё вдохновение в средневековом рыцарстве, видя в нём подлинно человеческие идеалы и ценности. Женщины всех последующих эпох, включая нашу, испытывают неизбывную ностальгию по настоящим мужчинам-рыцарям, по рыцарскому благородству, щедрости и учтивости. Современный кризис духовности побуждает нас обращаться к опыту Средневековья, вновь и вновь решать вечную проблему соотношения духа и пл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ми нравственными ценностями</w:t>
      </w:r>
      <w:r>
        <w:rPr>
          <w:sz w:val="28"/>
          <w:szCs w:val="28"/>
        </w:rPr>
        <w:t xml:space="preserve"> христианства являются </w:t>
      </w:r>
      <w:r>
        <w:rPr>
          <w:b/>
          <w:sz w:val="28"/>
          <w:szCs w:val="28"/>
        </w:rPr>
        <w:t xml:space="preserve">Вера, Надежда и Любовь. </w:t>
      </w:r>
      <w:r>
        <w:rPr>
          <w:sz w:val="28"/>
          <w:szCs w:val="28"/>
        </w:rPr>
        <w:t xml:space="preserve">Они тесно связаны между собой и переходят одна в другую. Однако главной среди них выступает Любовь, которая означает прежде всего духовную связь и любовь к Богу и которая противостоит физической и плотской любви, объявляемой греховной и низменной. В то же время христианская любовь распространяется на всех «ближних», включая тех, которые не только не отвечают взаимностью, но и проявляют ненависть а враждебность. Античность стремилась к </w:t>
      </w:r>
      <w:r>
        <w:rPr>
          <w:b/>
          <w:sz w:val="28"/>
          <w:szCs w:val="28"/>
        </w:rPr>
        <w:t>идеалу человека</w:t>
      </w:r>
      <w:r>
        <w:rPr>
          <w:sz w:val="28"/>
          <w:szCs w:val="28"/>
        </w:rPr>
        <w:t xml:space="preserve">, в котором душа и тело находились в гармонии. В Средневековье провозглашался безусловный примат над телесным, делая </w:t>
      </w:r>
      <w:r>
        <w:rPr>
          <w:b/>
          <w:sz w:val="28"/>
          <w:szCs w:val="28"/>
        </w:rPr>
        <w:t>акцент на внутреннем мире человека</w:t>
      </w:r>
      <w:r>
        <w:rPr>
          <w:sz w:val="28"/>
          <w:szCs w:val="28"/>
        </w:rPr>
        <w:t>, христианство многое сделало для формирования глубокой духовности человека, его нравственного возвыше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Бицилли П.М. Элементы средневековой культуры [Текст] / П. М. Бицилли. – СПб.: Мифрил, 1995. – 23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 xml:space="preserve">Виппер Р.Ю. История средних веков [Текст] / Р.Ю. Виппер. – Киев: </w:t>
      </w:r>
      <w:r>
        <w:rPr>
          <w:bCs/>
          <w:sz w:val="28"/>
          <w:lang w:val="en-US"/>
        </w:rPr>
        <w:t>AirLand</w:t>
      </w:r>
      <w:r>
        <w:rPr>
          <w:bCs/>
          <w:sz w:val="28"/>
        </w:rPr>
        <w:t>, 1996. – 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Грановский Г.Н. Лекции по истории Средневековья [Текст] / Г.Н. Грановский. – М.: Искусство, 1984. – 1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Гуревич А.Я. Категории средневековой культуры [Текст] / А.Я. Гуревич. – М.: Искусство, 1984. – 88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Гуревич, А.Я. Лекции по истории Средневековья [Текст] / А.Я. Гуревич – М.: Наука, 1987. – 94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Гуревич, А.Я. Средневековый мир: культура безмолвствующего большинства [Текст] / А.Я. Гуревич. – М.: Искусство, 1990. – 1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560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Иванов, В.Г. История этики Средних веков [Текст] / В.Г. Иванов. – Л.: ЛГУ, 1984. – 322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Карсавин, Л.П. Культура средних веков [Текст] /Л.П. Карсавин. – Киев: Символ, 1995. – 471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bCs/>
          <w:sz w:val="28"/>
        </w:rPr>
        <w:t>Круглова, Л.К. Основы культурологи [Текст]: учебник /Л.К. Круглова. – СПб.: СПГУВК, 1994. – 26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0:00Z</dcterms:created>
  <dc:creator>311</dc:creator>
  <dc:description/>
  <cp:keywords/>
  <dc:language>en-US</dc:language>
  <cp:lastModifiedBy>SYSTEM</cp:lastModifiedBy>
  <cp:lastPrinted>2008-05-12T11:59:00Z</cp:lastPrinted>
  <dcterms:modified xsi:type="dcterms:W3CDTF">2011-09-19T00:40:00Z</dcterms:modified>
  <cp:revision>2</cp:revision>
  <dc:subject/>
  <dc:title>Средние века в истории Западной Европы охватывают более тысячелетия – с V века по XVI век</dc:title>
</cp:coreProperties>
</file>