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sz w:val="28"/>
          <w:szCs w:val="26"/>
        </w:rPr>
        <w:t>Муниципальное образовательное учреждение средняя общеобразовательная школа с. Талица</w:t>
      </w:r>
    </w:p>
    <w:p>
      <w:pPr>
        <w:pStyle w:val="Normal"/>
        <w:spacing w:lineRule="auto" w:line="360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3"/>
        <w:rPr>
          <w:sz w:val="28"/>
          <w:szCs w:val="40"/>
        </w:rPr>
      </w:pPr>
      <w:r>
        <w:rPr>
          <w:sz w:val="28"/>
          <w:szCs w:val="40"/>
          <w:lang w:val="uk-UA"/>
        </w:rPr>
        <w:t>Художники Виктор и Аполлинарий Васнецовы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3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Работу выполнил</w:t>
      </w:r>
    </w:p>
    <w:p>
      <w:pPr>
        <w:pStyle w:val="Normal"/>
        <w:spacing w:lineRule="auto" w:line="360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Ученик 9 класса</w:t>
      </w:r>
    </w:p>
    <w:p>
      <w:pPr>
        <w:pStyle w:val="Normal"/>
        <w:spacing w:lineRule="auto" w:line="360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МОУ СОШ с. Талица</w:t>
      </w:r>
    </w:p>
    <w:p>
      <w:pPr>
        <w:pStyle w:val="Normal"/>
        <w:spacing w:lineRule="auto" w:line="360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Кутявин Виктор.</w:t>
      </w:r>
    </w:p>
    <w:p>
      <w:pPr>
        <w:pStyle w:val="Normal"/>
        <w:tabs>
          <w:tab w:val="clear" w:pos="720"/>
          <w:tab w:val="left" w:pos="5529" w:leader="none"/>
        </w:tabs>
        <w:spacing w:lineRule="auto" w:line="36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</w:tabs>
        <w:spacing w:lineRule="auto" w:line="360"/>
        <w:rPr>
          <w:rFonts w:eastAsia="Times New Roman"/>
          <w:color w:val="000000"/>
          <w:sz w:val="28"/>
          <w:szCs w:val="36"/>
        </w:rPr>
      </w:pPr>
      <w:r>
        <w:rPr>
          <w:rFonts w:eastAsia="Times New Roman"/>
          <w:color w:val="000000"/>
          <w:sz w:val="28"/>
          <w:szCs w:val="36"/>
        </w:rPr>
        <w:t>Учитель краеведения: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rPr>
          <w:rFonts w:eastAsia="Times New Roman"/>
          <w:color w:val="000000"/>
          <w:sz w:val="28"/>
          <w:szCs w:val="36"/>
        </w:rPr>
      </w:pPr>
      <w:r>
        <w:rPr>
          <w:rFonts w:eastAsia="Times New Roman"/>
          <w:color w:val="000000"/>
          <w:sz w:val="28"/>
          <w:szCs w:val="36"/>
        </w:rPr>
        <w:t>Кропачева А.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009 г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АСНЕЦОВ Виктор Михайлович</w:t>
      </w:r>
      <w:r>
        <w:rPr>
          <w:rFonts w:eastAsia="Times New Roman"/>
          <w:sz w:val="28"/>
          <w:szCs w:val="28"/>
        </w:rPr>
        <w:t xml:space="preserve"> (3 (15) мая 1848 — 23 июля 1926) художник. Родился в с. Лопъял Вятской губ. (ныне Уржумский р-н) в семье священника М.В. Васнецова. Учился в Вятском духовном училище (1858—1862), Вятской духовной семинарии (1862—1867), петербургской Академии художеств (1868—1875). В 1870-е гг. утвердился как мастер бытового, а затем исторического жанра, былинно-сказочной композиции. В 1878 окончательно поселился в Москве, где и издал свои лучшие полотна «После побоища Игоря Святославича с половцами» (1880), «Аленушка» (1881), «Царь Иван Васильевич Грозный» (1887), «Богатыри» (1898) и др. Работал над эскизами театральных костюмов и декораций, создавал росписи и мозаики для православных храмов. Участвовал более чем в 50 выставках — Академии художеств, Товарищества передвижных выставок, персональных. Выставки картин были и за границей (в Лондоне, Париже, Стокгольме, Риме, Нью-Йорке). В. М. Васнецов поддерживал связи с Вяткой, где жили его братья. С 1910 — почетный член Вятского художественного кружка, один из инициаторов создания Вятского художественно-исторического музея и первых жертвователей в коллекцию музея. Был Почетным гражданином города Вятки. Умер в Москве, похоронен на Введенском кладбище. В 1981 в с. Рябово Зуевского р-на открыт Дом-музей В. М. и А. И. Васнецовых. В 1991 перед областным художественным музеем, носящем имя братьев-художников, им установлен памятни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b/>
          <w:b/>
          <w:sz w:val="28"/>
          <w:szCs w:val="36"/>
        </w:rPr>
      </w:pPr>
      <w:r>
        <w:rPr>
          <w:rFonts w:eastAsia="Times New Roman"/>
          <w:b/>
          <w:sz w:val="28"/>
          <w:szCs w:val="36"/>
        </w:rPr>
        <w:t>История создания главной картины В.М. Васнецо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другой стороне того листа, где Виктор Михайлович Васнецов когда-то нарисовал витязя перед вещим камнем, был ещё набросок, густо заштрихованный мягким чёрным карандашом. Уже не один, а три воина в шлемах, с пиками и щитами сидели на конях и были повёрнуты к зрителю. Тот, что в центре, поднял руку к глазам, смотрит вдаль. Двое других тоже как будто чего-то ждут. Стоят на открытом месте, а за ними тёмная полоса ле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тот набросок — первый карандашный эскиз будущей картины «Богатыри». Чтобы узнать историю создания самого знаменитого произведения художника, нам надобно на время вернуться в студенческие годы Виктора Михайлович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менно тогда увлёкался он были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де стоит богатырская застава? Когда происходит действие? В сказочное время – в древней Руси. Место тоже неконкретное – вся Русь, ее великие просторы. Чтобы это подчеркнуть, художник построил картину особым образ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лья Муромец на чёрном коне — центральная фигура. Степенно, неторопливо всматривается он в даль из-под руки. В тёмных глазах — твёрдость, уверенность. Доброе лицо сурово. Седые кудри плотно обхватывает простой круглый шлем. Крепкая стальная кольчуга и металлический щит защищают мощное тел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поднятой к глазам руке висит знаменитая палица «весом в сорок пуд» с колючими шипами, острое копьё на красном древке лежит поперёк спины коня, видны стрелы в колчане. На коне Илья сидит уверенно, свободно. Седло ему как дом родной — полжизни он провёл в сед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ой тип богатыря — Добрыня Никитич. Этот витязь степенен и твёрд. Зря меч из ножен не выхватит. Острый взгляд устремлён в сторону опасности. Лицо строгое, благородн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брыня — знатного рода, он одет и вооружён по-княжески. Поверх тонкой кольчуги пластинчатая броня. На груди золотая цепь красивого плетения, широкий крест виднеется из-под густой бороды. Шлем фигурный, с высоким шишаком. На плечи опускается защитная сетка. Рубаха понизу украшена парчовой узорчатой каймой. И красный щит, и ножны тоже нарядно украш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 всём облике богатыря выражена совершенная древнерусская красо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Алёша Попович моложе своих товарищей. Густобровый, светлокудрый, над губой чернеют усики. Глаза мечтательные и лукавые. Широкие молодецкие плечи туго обтянуты серебристой кольчуг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Сидит Алёша на коне, расслабившись. Но одной рукой наготове держит лук со стрелами, а другой, опущенной,— плётку, чтобы мигом подстегнуть коня. А за спиной его гусли, прихватил их удалой молодец даже на богатырский выезд. Да и по всему видно, что Алёша Попович и поэт, и гусляр — есть в его живом взгляде, в выразительном смуглом лице что-то тонкое, поэтическое — и задорн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ни под стать богатыр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нь Алёши лёгок, молод и будто повторяет характер своего хозяина. А его гнедая масть, как и тёмно-красная одежда Алёши, подчёркивает горячность молодого витяз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роной конь Ильи тяжёл и могуч. Стоит, точно в землю врос. Изгибает круто шею, косит огненным глазом. Гривой потряхива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Хорош Добрынин «белеюшка», как ласково называют его былины. Глаза широко раскрыты, устремлены вдаль, ноздри трепещут, грива развевается. Первым врага почуял, весь напрягся, задрожа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т она — богатырская застава: мимо неё ни зверь не проскользнёт, ни птица не пролетит! Так и говорится в былине: раз пробегал мимо горностайка, да и тот шубу свою оставил, пролетел сокол, перо вырони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36"/>
        </w:rPr>
      </w:pPr>
      <w:r>
        <w:rPr>
          <w:rFonts w:eastAsia="Times New Roman"/>
          <w:sz w:val="28"/>
          <w:szCs w:val="28"/>
        </w:rPr>
        <w:t>Как и Васнецов, Илья Ефимович Репин увидел народную силу и красоту в прошлом, только более близком. В картине «Запорожцы», которая была закончена в 1891 году, он представил лихую казацкую вольницу. Пишут казаки письмо своему врагу, турецкому султану, и хохочут. Это крепкие, свободные, независимые люди, и в смехе выражена их сила</w:t>
      </w:r>
      <w:r>
        <w:rPr>
          <w:rFonts w:eastAsia="Times New Roman"/>
          <w:sz w:val="28"/>
          <w:szCs w:val="36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иктор Михайлович Васнецов скончался 23 июля 1926 года поздно вечер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сю дорогу до кладбища гроб несли на руках и старые, и молодые. Путь этот прошли незаметно. «Земля застучала о крышку, и скоро образовался холм, покрытый множеством цветов, с крестом, тоже покрытым цветами и венкам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36"/>
        </w:rPr>
      </w:pPr>
      <w:r>
        <w:rPr>
          <w:rFonts w:eastAsia="Times New Roman"/>
          <w:sz w:val="28"/>
          <w:szCs w:val="28"/>
        </w:rPr>
        <w:t>Долго сидел в опустевшей мастерской Аполлинарий Михайлович</w:t>
      </w:r>
      <w:r>
        <w:rPr>
          <w:rFonts w:eastAsia="Times New Roman"/>
          <w:sz w:val="28"/>
          <w:szCs w:val="36"/>
        </w:rPr>
        <w:t>..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АСНЕЦОВ Аполлинарий Михайлович</w:t>
      </w:r>
      <w:r>
        <w:rPr>
          <w:rFonts w:eastAsia="Times New Roman"/>
          <w:sz w:val="28"/>
          <w:szCs w:val="28"/>
        </w:rPr>
        <w:t xml:space="preserve"> (6 августа (25 июля) 1856 — 23 января 1933), художник, автор трудов по теории искусства, истории, археологии. Родился в с. Рябово Вятской губ. (ныне Зуевский р-н) в семье священника М.В. Васнецова. Учился в Вятском духовном училище (1866—1872). Начал рисовать под руководством брата Виктора, брал уроки у польского ссыльного Э. Андриолли. Жил в Петербурге (1872—1875), работал в школе с. Быстрица Орловского у. (1875—1878). В 1878 переехал в Москву. Член товарищества художников-передвижников, участвовал в их выставках. Действительный член и председатель Московского археологического общества (1906). Один из организаторов художественно-исторического музея в Вятке (1910). В 1918—1929 — председатель комиссии по изучению старой Москвы. Мастер пейзажной живописи. Интерес к русской истории, культуре, к мотивам родной природы характерны для его творчества. Глубокое знание истории и археологии позволило стать А. М. Васнецову основоположником особого жанра в русской живописи — исторического пейзажа. Особенно часто он изображал древнюю Москву. Произведения А. М. Васнецова находятся во многих музеях страны. В Москве есть мемориальный музей-квартира А. М. Васнецова. В 1981 в с. Рябово открыт Дом-музей В. М. и А. М. Васнецовых. В 1991 перед областным художественным музеем, носящим имя братьев-художников, им установлен памятник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Аполлинарий Михайлович Васнецов умер 23 января 1933 года. Его похоронили на Введенском кладбище, подле старшего брата.</w:t>
      </w:r>
      <w:r>
        <w:rPr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5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20"/>
          <w:tab w:val="left" w:pos="135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циклопедия земли Вятской. Том 6. Знатные люди, 1996., с.71–72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Кудрявцева Л.С. Художники Виктор и Аполлинарий Васнецовы: Повесть.– М.: Дет. лит., 1991.–с.60–65, 106–108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ЛОМе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eastAsia="zh-CN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41:00Z</dcterms:created>
  <dc:creator>Кутявин Виктор</dc:creator>
  <dc:description/>
  <cp:keywords/>
  <dc:language>en-US</dc:language>
  <cp:lastModifiedBy>SYSTEM</cp:lastModifiedBy>
  <cp:lastPrinted>2009-03-15T19:41:00Z</cp:lastPrinted>
  <dcterms:modified xsi:type="dcterms:W3CDTF">2011-09-19T00:41:00Z</dcterms:modified>
  <cp:revision>2</cp:revision>
  <dc:subject/>
  <dc:title>Васнецовы</dc:title>
</cp:coreProperties>
</file>