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Рубцовский педагогический колледж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96"/>
          <w:szCs w:val="96"/>
        </w:rPr>
      </w:pPr>
      <w:r>
        <w:rPr>
          <w:sz w:val="96"/>
          <w:szCs w:val="96"/>
        </w:rPr>
        <w:t>Реферат</w:t>
      </w:r>
    </w:p>
    <w:p>
      <w:pPr>
        <w:pStyle w:val="Normal"/>
        <w:spacing w:lineRule="auto" w:line="36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 xml:space="preserve">«Художник-иллюстратор детской книги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>В. А. Милашевский»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5580"/>
        <w:rPr/>
      </w:pPr>
      <w:r>
        <w:rPr/>
        <w:t>Выполнила студентка группы 21-Д</w:t>
      </w:r>
    </w:p>
    <w:p>
      <w:pPr>
        <w:pStyle w:val="Normal"/>
        <w:spacing w:lineRule="auto" w:line="360"/>
        <w:ind w:firstLine="5580"/>
        <w:rPr/>
      </w:pPr>
      <w:r>
        <w:rPr/>
        <w:t>Михеенко Ю. С.</w:t>
      </w:r>
    </w:p>
    <w:p>
      <w:pPr>
        <w:pStyle w:val="Normal"/>
        <w:spacing w:lineRule="auto" w:line="360"/>
        <w:ind w:firstLine="5580"/>
        <w:rPr/>
      </w:pPr>
      <w:r>
        <w:rPr/>
        <w:t>Проверила Гвоздева Е. И.</w:t>
      </w:r>
    </w:p>
    <w:p>
      <w:pPr>
        <w:pStyle w:val="Normal"/>
        <w:spacing w:lineRule="auto" w:line="360"/>
        <w:ind w:firstLine="5580"/>
        <w:rPr/>
      </w:pPr>
      <w:r>
        <w:rPr/>
        <w:t>Оценка_________________________</w:t>
      </w:r>
    </w:p>
    <w:p>
      <w:pPr>
        <w:pStyle w:val="Normal"/>
        <w:spacing w:lineRule="auto" w:line="360"/>
        <w:ind w:firstLine="5580"/>
        <w:rPr/>
      </w:pPr>
      <w:r>
        <w:rPr/>
        <w:t>«_____»__________________200__г.</w:t>
      </w:r>
    </w:p>
    <w:p>
      <w:pPr>
        <w:pStyle w:val="Normal"/>
        <w:spacing w:lineRule="auto" w:line="360"/>
        <w:ind w:firstLine="5580"/>
        <w:rPr/>
      </w:pPr>
      <w:r>
        <w:rPr/>
        <w:t>Подпись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убцовск 2006 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                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зочное разноцветье Владимира Милашевского                                                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                 1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люстративный материа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ладимир Алексеевич Милашевский проиллю</w:t>
        <w:softHyphen/>
      </w:r>
      <w:r>
        <w:rPr>
          <w:sz w:val="28"/>
          <w:szCs w:val="28"/>
        </w:rPr>
        <w:t xml:space="preserve">стрировал и художественно оформил около </w:t>
      </w:r>
      <w:r>
        <w:rPr>
          <w:spacing w:val="-3"/>
          <w:sz w:val="28"/>
          <w:szCs w:val="28"/>
        </w:rPr>
        <w:t xml:space="preserve">100 книг для детей и юношества. Но Милашевский никогда не </w:t>
      </w:r>
      <w:r>
        <w:rPr>
          <w:sz w:val="28"/>
          <w:szCs w:val="28"/>
        </w:rPr>
        <w:t>принадлежал к так называемым «детским» художникам. С та</w:t>
        <w:softHyphen/>
        <w:t xml:space="preserve">ким же успехом иллюстрировал он произведения классиков </w:t>
      </w:r>
      <w:r>
        <w:rPr>
          <w:spacing w:val="-3"/>
          <w:sz w:val="28"/>
          <w:szCs w:val="28"/>
        </w:rPr>
        <w:t xml:space="preserve">мировой литературы и советских писателей. Он </w:t>
      </w:r>
      <w:r>
        <w:rPr>
          <w:spacing w:val="-2"/>
          <w:sz w:val="28"/>
          <w:szCs w:val="28"/>
        </w:rPr>
        <w:t>работал не только в области книжной графики: он прекрасный живописец, блестящий акварелист, мастер пейзажа и психоло</w:t>
        <w:softHyphen/>
      </w:r>
      <w:r>
        <w:rPr>
          <w:sz w:val="28"/>
          <w:szCs w:val="28"/>
        </w:rPr>
        <w:t>гического портрета; он успешно пробовал свои силы в лито</w:t>
        <w:softHyphen/>
        <w:t xml:space="preserve">графии и как театральный художник, он... Перечислить все, </w:t>
      </w:r>
      <w:r>
        <w:rPr>
          <w:spacing w:val="-3"/>
          <w:sz w:val="28"/>
          <w:szCs w:val="28"/>
        </w:rPr>
        <w:t>над чем он работал, трудно — его творческий диапазон чрез</w:t>
        <w:softHyphen/>
      </w:r>
      <w:r>
        <w:rPr>
          <w:sz w:val="28"/>
          <w:szCs w:val="28"/>
        </w:rPr>
        <w:t>вычайно широк.</w:t>
      </w:r>
    </w:p>
    <w:p>
      <w:pPr>
        <w:pStyle w:val="Normal"/>
        <w:shd w:fill="FFFFFF" w:val="clear"/>
        <w:spacing w:lineRule="auto" w:line="360"/>
        <w:ind w:left="14"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лашевский вполне «взрослый» и серьезный худож</w:t>
        <w:softHyphen/>
        <w:t>ник. В чем же секрет его успеха у детей и юношества? Соб</w:t>
        <w:softHyphen/>
      </w:r>
      <w:r>
        <w:rPr>
          <w:spacing w:val="-2"/>
          <w:sz w:val="28"/>
          <w:szCs w:val="28"/>
        </w:rPr>
        <w:t xml:space="preserve">ственно говоря, никакого секрета нет. Просто он всегда следовал </w:t>
      </w:r>
      <w:r>
        <w:rPr>
          <w:sz w:val="28"/>
          <w:szCs w:val="28"/>
        </w:rPr>
        <w:t>правилу: для детей надо делать все так же хорошо, как для взрослых, и даже еще лучше. Он никогда не подлаживался к детям, не «сюсюкал», не подражал детским рисункам, не старался говорить с ними на каком-то особом, якобы понят</w:t>
        <w:softHyphen/>
        <w:t xml:space="preserve">ном им «детском» языке. И второе: его увлеченность. Он не </w:t>
      </w:r>
      <w:r>
        <w:rPr>
          <w:spacing w:val="-2"/>
          <w:sz w:val="28"/>
          <w:szCs w:val="28"/>
        </w:rPr>
        <w:t>может ничего делать кое-как, по-казенному, формально выпол</w:t>
        <w:softHyphen/>
      </w:r>
      <w:r>
        <w:rPr>
          <w:spacing w:val="-1"/>
          <w:sz w:val="28"/>
          <w:szCs w:val="28"/>
        </w:rPr>
        <w:t xml:space="preserve">нить полученный заказ. Иллюстрируя детскую книгу, какая бы </w:t>
      </w:r>
      <w:r>
        <w:rPr>
          <w:sz w:val="28"/>
          <w:szCs w:val="28"/>
        </w:rPr>
        <w:t xml:space="preserve">она ни была, он вкладывал в свои рисунки всего себя, по-настоящему увлекался ею и увлекал маленьких читателей. </w:t>
      </w:r>
      <w:r>
        <w:rPr>
          <w:spacing w:val="-1"/>
          <w:sz w:val="28"/>
          <w:szCs w:val="28"/>
        </w:rPr>
        <w:t>И наверно, поэтому и дети и молодежь так любят иллюстри</w:t>
        <w:softHyphen/>
      </w:r>
      <w:r>
        <w:rPr>
          <w:sz w:val="28"/>
          <w:szCs w:val="28"/>
        </w:rPr>
        <w:t>рованные им книги.</w:t>
      </w:r>
    </w:p>
    <w:p>
      <w:pPr>
        <w:pStyle w:val="Normal"/>
        <w:shd w:fill="FFFFFF" w:val="clear"/>
        <w:spacing w:lineRule="auto" w:line="360"/>
        <w:ind w:left="48"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Лучший судья для художника книги — ее читатель. Чита</w:t>
        <w:softHyphen/>
      </w:r>
      <w:r>
        <w:rPr>
          <w:spacing w:val="-1"/>
          <w:sz w:val="28"/>
          <w:szCs w:val="28"/>
        </w:rPr>
        <w:t>тели давно оценили иллюстрации Милашевского.</w:t>
      </w:r>
    </w:p>
    <w:p>
      <w:pPr>
        <w:pStyle w:val="Normal"/>
        <w:shd w:fill="FFFFFF" w:val="clear"/>
        <w:spacing w:lineRule="auto" w:line="360"/>
        <w:ind w:left="14" w:right="10" w:first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азочное разноцветье Владимира Милашевского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1893-1976)</w:t>
      </w:r>
    </w:p>
    <w:p>
      <w:pPr>
        <w:pStyle w:val="Normal"/>
        <w:shd w:fill="FFFFFF" w:val="clear"/>
        <w:spacing w:lineRule="auto" w:line="360" w:before="5" w:after="0"/>
        <w:ind w:right="-5" w:firstLine="540"/>
        <w:jc w:val="both"/>
        <w:rPr/>
      </w:pPr>
      <w:r>
        <w:rPr>
          <w:spacing w:val="-2"/>
          <w:sz w:val="28"/>
          <w:szCs w:val="28"/>
        </w:rPr>
        <w:t xml:space="preserve">Владимир Алексеевич Милашевский родился в 1893 году. </w:t>
      </w:r>
      <w:r>
        <w:rPr>
          <w:sz w:val="28"/>
          <w:szCs w:val="28"/>
        </w:rPr>
        <w:t>Детство и юность провел на берегах великой русской реки Волги, в Саратове, городе, богатом художественными тради</w:t>
        <w:softHyphen/>
        <w:t>циями.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pacing w:val="-2"/>
          <w:sz w:val="28"/>
          <w:szCs w:val="28"/>
        </w:rPr>
        <w:t>Здесь начинали свою деятельность Борисов-Мусатов, Пет</w:t>
      </w:r>
      <w:r>
        <w:rPr>
          <w:sz w:val="28"/>
          <w:szCs w:val="28"/>
        </w:rPr>
        <w:t>ров-Водкин, Савинов, Уткин, Павел Кузнецов и многие дру</w:t>
        <w:softHyphen/>
      </w:r>
      <w:r>
        <w:rPr>
          <w:spacing w:val="-3"/>
          <w:sz w:val="28"/>
          <w:szCs w:val="28"/>
        </w:rPr>
        <w:t xml:space="preserve">гие видные художники. Это не могло не оказать влияния на </w:t>
      </w:r>
      <w:r>
        <w:rPr>
          <w:sz w:val="28"/>
          <w:szCs w:val="28"/>
        </w:rPr>
        <w:t>формирование личности молодого Милашевского.</w:t>
      </w:r>
    </w:p>
    <w:p>
      <w:pPr>
        <w:pStyle w:val="Normal"/>
        <w:shd w:fill="FFFFFF" w:val="clear"/>
        <w:spacing w:lineRule="auto" w:line="360" w:before="5" w:after="0"/>
        <w:ind w:right="-5" w:firstLine="540"/>
        <w:jc w:val="both"/>
        <w:rPr/>
      </w:pPr>
      <w:r>
        <w:rPr>
          <w:sz w:val="28"/>
          <w:szCs w:val="28"/>
        </w:rPr>
        <w:t xml:space="preserve">Любовь к рисованию проявилась у Милашевского очень </w:t>
      </w:r>
      <w:r>
        <w:rPr>
          <w:spacing w:val="-3"/>
          <w:sz w:val="28"/>
          <w:szCs w:val="28"/>
        </w:rPr>
        <w:t xml:space="preserve">рано, почти с самого детства. Будучи реалистом, он по вечерам </w:t>
      </w:r>
      <w:r>
        <w:rPr>
          <w:spacing w:val="-4"/>
          <w:sz w:val="28"/>
          <w:szCs w:val="28"/>
        </w:rPr>
        <w:t xml:space="preserve">посещал Боголюбовское рисовальное училище. В 1913 году он </w:t>
      </w:r>
      <w:r>
        <w:rPr>
          <w:sz w:val="28"/>
          <w:szCs w:val="28"/>
        </w:rPr>
        <w:t>поступил на архитектурное отделение Высшего художествен</w:t>
        <w:softHyphen/>
        <w:t xml:space="preserve">ного училища при Академии Художеств. Приехав для учения </w:t>
      </w:r>
      <w:r>
        <w:rPr>
          <w:spacing w:val="-1"/>
          <w:sz w:val="28"/>
          <w:szCs w:val="28"/>
        </w:rPr>
        <w:t>в Петербург, Милашевский с головой окунулся в художествен</w:t>
        <w:softHyphen/>
        <w:t xml:space="preserve">ную жизнь столицы. Он посещает музеи, выставки, театры, </w:t>
      </w:r>
      <w:r>
        <w:rPr>
          <w:spacing w:val="-2"/>
          <w:sz w:val="28"/>
          <w:szCs w:val="28"/>
        </w:rPr>
        <w:t>знакомится с художниками, писателями, артистами. Его неудер</w:t>
        <w:softHyphen/>
        <w:t>жимо влечет изобразительное искусство, и в 1915 году он пере</w:t>
        <w:softHyphen/>
        <w:t>ходит в «Новую художественную мастерскую», которой руко</w:t>
        <w:softHyphen/>
      </w:r>
      <w:r>
        <w:rPr>
          <w:spacing w:val="-3"/>
          <w:sz w:val="28"/>
          <w:szCs w:val="28"/>
        </w:rPr>
        <w:t xml:space="preserve">водили Е. Е. Лансере, М. В. Добужинский и А. Е. Яковлев, и </w:t>
      </w:r>
      <w:r>
        <w:rPr>
          <w:spacing w:val="-1"/>
          <w:sz w:val="28"/>
          <w:szCs w:val="28"/>
        </w:rPr>
        <w:t xml:space="preserve">знакомится с другими художниками круга «Мира искусства». </w:t>
      </w:r>
      <w:r>
        <w:rPr>
          <w:sz w:val="28"/>
          <w:szCs w:val="28"/>
        </w:rPr>
        <w:t>Среди них был и А. Н. Бенуа, который тепло и благожелатель</w:t>
        <w:softHyphen/>
      </w:r>
      <w:r>
        <w:rPr>
          <w:spacing w:val="-3"/>
          <w:sz w:val="28"/>
          <w:szCs w:val="28"/>
        </w:rPr>
        <w:t xml:space="preserve">но отнесся к молодому художнику, внимательно следил за его успехами и поддерживал с ним дружеские отношения до самой </w:t>
      </w:r>
      <w:r>
        <w:rPr>
          <w:sz w:val="28"/>
          <w:szCs w:val="28"/>
        </w:rPr>
        <w:t>смерт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2"/>
          <w:sz w:val="28"/>
          <w:szCs w:val="28"/>
        </w:rPr>
        <w:t xml:space="preserve">Милашевский много сделал в области художественного </w:t>
      </w:r>
      <w:r>
        <w:rPr>
          <w:sz w:val="28"/>
          <w:szCs w:val="28"/>
        </w:rPr>
        <w:t>оформления взрослой книги, и его иллюстрации к произведе</w:t>
        <w:softHyphen/>
      </w:r>
      <w:r>
        <w:rPr>
          <w:spacing w:val="-3"/>
          <w:sz w:val="28"/>
          <w:szCs w:val="28"/>
        </w:rPr>
        <w:t xml:space="preserve">ниям классиков и современных советских писателей занимают </w:t>
      </w:r>
      <w:r>
        <w:rPr>
          <w:sz w:val="28"/>
          <w:szCs w:val="28"/>
        </w:rPr>
        <w:t>почетное место в истории советской графики и книги. Но еще более значителен его вклад в дело иллюстрирования книг для детей и юношества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2"/>
          <w:sz w:val="28"/>
          <w:szCs w:val="28"/>
        </w:rPr>
        <w:t>Если Конашевич и Лебедев были наиболее популярными художниками-иллюстраторами и оформителями книжек для до</w:t>
        <w:softHyphen/>
      </w:r>
      <w:r>
        <w:rPr>
          <w:spacing w:val="-3"/>
          <w:sz w:val="28"/>
          <w:szCs w:val="28"/>
        </w:rPr>
        <w:t xml:space="preserve">школьников, то, пожалуй, никто не работал так много в области </w:t>
      </w:r>
      <w:r>
        <w:rPr>
          <w:sz w:val="28"/>
          <w:szCs w:val="28"/>
        </w:rPr>
        <w:t>книг для детей среднего и старшего возраста, как Милашев</w:t>
        <w:softHyphen/>
        <w:t>ский.</w:t>
      </w:r>
    </w:p>
    <w:p>
      <w:pPr>
        <w:pStyle w:val="Normal"/>
        <w:shd w:fill="FFFFFF" w:val="clear"/>
        <w:spacing w:lineRule="auto" w:line="360" w:before="5" w:after="0"/>
        <w:ind w:right="-5" w:firstLine="540"/>
        <w:jc w:val="both"/>
        <w:rPr/>
      </w:pPr>
      <w:r>
        <w:rPr>
          <w:sz w:val="28"/>
          <w:szCs w:val="28"/>
        </w:rPr>
        <w:t>Он был одним из первых и очень немногих иллюстрато</w:t>
        <w:softHyphen/>
        <w:t>ров этих книг, можно сказать, — стоял у колыбели советской книги для подростков и юношества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 xml:space="preserve">Перед литературой стояла большая и ответственная задача дать этому читателю новую хорошую советскую книгу. Не </w:t>
      </w:r>
      <w:r>
        <w:rPr>
          <w:spacing w:val="-3"/>
          <w:sz w:val="28"/>
          <w:szCs w:val="28"/>
        </w:rPr>
        <w:t xml:space="preserve">менее трудные задачи стояли и перед художниками, которым </w:t>
      </w:r>
      <w:r>
        <w:rPr>
          <w:sz w:val="28"/>
          <w:szCs w:val="28"/>
        </w:rPr>
        <w:t>предстояло иллюстрировать эти книг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>До революции Вольф, Девриен и другие издатели выпуска</w:t>
        <w:softHyphen/>
      </w:r>
      <w:r>
        <w:rPr>
          <w:spacing w:val="-3"/>
          <w:sz w:val="28"/>
          <w:szCs w:val="28"/>
        </w:rPr>
        <w:t xml:space="preserve">ли главным образом дорогие книги, богато иллюстрированные, </w:t>
      </w:r>
      <w:r>
        <w:rPr>
          <w:sz w:val="28"/>
          <w:szCs w:val="28"/>
        </w:rPr>
        <w:t>напечатанные   на   хорошей   бумаге, в переплетах   с золотым тиснением. Эти книги дарились детям состоятельных родителей на елку, ко дню рождения и в других подобных случаях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ка этих издательств совершенно не подходила для новых условий. Приходилось заново разрабатывать принципы художественного оформления книг для школьников, начиная по существу с пустого места. Советским подросткам нужна была в те годы не подарочная, а массовая книга. Она должна была быть дешевой, рисунки в ней — понятные и доходчивые и в то же время легко воспроизводимые, учитывая большие тиражи и скромные полиграфические возможности первых послереволюционных лет. Для этого требовался рисунок не то</w:t>
        <w:softHyphen/>
        <w:t>новой, а «на штрих»; он должен был быть выразительным, четким и простым в исполнени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>Милашевский, прокладывая пути иллюстрирования совет</w:t>
        <w:softHyphen/>
        <w:t>ской книги для детей среднего и старшего возраста, использо</w:t>
        <w:softHyphen/>
        <w:t>вал все лучшее, достигнутое в области книжной графики в предреволюционные годы. Он понимал, что, иллюстрируя советскую книгу, нельзя механически переносить в нее старую манеру, чуждую духу эпохи. Он помнил, что книги предназначались теперь для детей трудящихся, в основном для подростков из рабочих и крестьянских семей. Они не поняли бы и не приняли эстетских манер и условностей, обычных для графиков предреволюционных лет. Им нужна была реалистическая иллюстрация, которая помогала бы им прочесть и усвоить прочитанное, а не только тешила взор тончайшими узорами и замысловатым переплетением линий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ть новую советскую иллюстрированную книгу для под</w:t>
        <w:softHyphen/>
        <w:t>ростков было не легко. Но это надо было сделать — таково было требование эпохи! Это была мужественная и суровая школа для художника, получившего образование до революции и принесшего свое искусство на службу народу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>Работая над книгой для советских школьников, Милашев</w:t>
        <w:softHyphen/>
        <w:t>ский продолжал и творчески развивал традиции русской реали</w:t>
        <w:softHyphen/>
        <w:t>стической иллюстрации. Для нее самым главным было не украшательство, а верно угаданный литера</w:t>
        <w:softHyphen/>
        <w:t>турный тип. Иллюстрациям Милашевского всегда свойственна меткая характеристика действующих лиц и верность бытовой обстановке. Он умел раскрыть основные сюжетные ситуации, передать сам «дух» литературного произведения иллюстрация</w:t>
        <w:softHyphen/>
        <w:t>ми, обогатить его, подчеркнуть в нем самое существенное, сде</w:t>
        <w:softHyphen/>
        <w:t>лать понятнее для читателей.</w:t>
      </w:r>
    </w:p>
    <w:p>
      <w:pPr>
        <w:pStyle w:val="Normal"/>
        <w:shd w:fill="FFFFFF" w:val="clear"/>
        <w:spacing w:lineRule="auto" w:line="360" w:before="5" w:after="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лашевский участвовал в одном из самых первых совет</w:t>
        <w:softHyphen/>
        <w:t>ских журналов для детей «Воробей», издававшемся газетой «Петроградская правда», в 1921—1922 гг. Он помещал в нем рисунки, изображающие крестьянских детей. Позднее этот жур</w:t>
        <w:softHyphen/>
        <w:t>нал стал называться «Новый Робинзон» и выходил под редак</w:t>
        <w:softHyphen/>
        <w:t>цией С. Я. Маршака.</w:t>
      </w:r>
    </w:p>
    <w:p>
      <w:pPr>
        <w:pStyle w:val="Normal"/>
        <w:shd w:fill="FFFFFF" w:val="clear"/>
        <w:spacing w:lineRule="auto" w:line="360" w:before="10" w:after="0"/>
        <w:ind w:right="-5" w:firstLine="540"/>
        <w:jc w:val="both"/>
        <w:rPr/>
      </w:pPr>
      <w:r>
        <w:rPr>
          <w:sz w:val="28"/>
          <w:szCs w:val="28"/>
        </w:rPr>
        <w:t>Вплотную Милашевский занялся книгой для подростков после переезда в Москву, осенью 1924 года. В это время лите</w:t>
        <w:softHyphen/>
        <w:t>ратуру для подростков выпускали в основном Государственное издательство и издательство «Молодая гвардия». В пер</w:t>
        <w:softHyphen/>
        <w:t>вые годы своей работы в Москве Милашевский иллюстрировал книги для детей среднего и старшего возраста в обоих издательствах. Потребность в книгах была большая, они выходили одна за другой, и Милашевскому приходилось много и интен</w:t>
        <w:softHyphen/>
        <w:t>сивно работать. Достаточно сказать, что только за 1926 — 1928 гг. им проиллюстрировано и художественно оформлено 26 книг.</w:t>
      </w:r>
    </w:p>
    <w:p>
      <w:pPr>
        <w:pStyle w:val="Normal"/>
        <w:shd w:fill="FFFFFF" w:val="clear"/>
        <w:spacing w:lineRule="auto" w:line="360" w:before="14" w:after="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 иллюстрировал почти исключительно произведения со</w:t>
        <w:softHyphen/>
        <w:t>ветских писателей, рассказывающих об истории революционной борьбы в России и за рубежом, о тяжелой жизни детей рабочих и крестьян в царской России и в странах капитала, о событиях гражданской войны, о трудовых подвигах советского народа и первых пятилетках, о советских ребятах и их участии в комму</w:t>
        <w:softHyphen/>
        <w:t>нистическом строительстве, о первых пионерах и комсомоль</w:t>
        <w:softHyphen/>
        <w:t>цах.</w:t>
      </w:r>
    </w:p>
    <w:p>
      <w:pPr>
        <w:pStyle w:val="Normal"/>
        <w:shd w:fill="FFFFFF" w:val="clear"/>
        <w:spacing w:lineRule="auto" w:line="360" w:before="14" w:after="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За волю народную» С. Ауслендера, «Крепостная бабушка» Т. Фарафонтова, «Пионерский поход» и «Три беглеца» Н. Бог</w:t>
        <w:softHyphen/>
        <w:t>данова, «Волчонок-коммунар» С. Лариной, «Искатели», «Анют</w:t>
        <w:softHyphen/>
        <w:t>ка» и «Злые огни» А. Кожевникова, «Флейтщик Фалалей» С. Григорьева, «Великий перевал», «Вместо матери» и «Рас</w:t>
        <w:softHyphen/>
        <w:t>сказы старого матроса» С. Заяицкого — вот названия некоторых книг, иллюстрированных Милашевский в 1925 —1928 гг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ллюстрируя книгу «Мои звери» В. Дурова, художник ра</w:t>
        <w:softHyphen/>
        <w:t>ботал непосредственно с самим знаменитым клоуном-дрессиров</w:t>
        <w:softHyphen/>
        <w:t>щиком, который рассказывал ему о «характерах» своих вос</w:t>
        <w:softHyphen/>
        <w:t>питанников и посвящал в секреты своей профессии. На между</w:t>
        <w:softHyphen/>
        <w:t>народном конкурсе детской книги «Мои звери» с рисунками Милашевского получили первую премию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книг, иллюстрированных художником в 30-х годах, сле</w:t>
        <w:softHyphen/>
        <w:t>дует отметить повести К. Паустовского «Кара-Бугаз» и «Кара-Ада», «Тринадцатый караван» М. Лоскутова, «Государство солнца» Н. Смирнова, «Мститель» К. Францева, «Северная охота» В. Богораза и другие.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з этих книг не пережили своего времени, не</w:t>
        <w:softHyphen/>
        <w:t>которые получили большую известность и многократно пере</w:t>
        <w:softHyphen/>
        <w:t>издавались.</w:t>
      </w:r>
    </w:p>
    <w:p>
      <w:pPr>
        <w:pStyle w:val="Normal"/>
        <w:shd w:fill="FFFFFF" w:val="clear"/>
        <w:spacing w:lineRule="auto" w:line="360" w:before="10" w:after="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ллюстрируя книгу, Милашевский настолько увлекался те</w:t>
        <w:softHyphen/>
        <w:t>мой, что ему хотелось отразить в своих рисунках все: порт</w:t>
        <w:softHyphen/>
        <w:t>реты наиболее характерных героев, народные типы, основные перипетии сюжета, пейзажи, батальные и производственные сцены, одежду, предметы обстановки и быта. Образы перепол</w:t>
        <w:softHyphen/>
        <w:t>няют его, и он спешит запечатлеть их на бумаге. В книге Паустовского «Кара-Бугаз» художник дал на 160 страницах 40 рисунков — иллюстраций, заставок, концовок и даже худо</w:t>
        <w:softHyphen/>
        <w:t>жественно изображенную географическую карту. Умело разме</w:t>
        <w:softHyphen/>
        <w:t>щенные на листах книги, то на отдельных страницах, то в тексте, то вверху страницы, то внизу, то на развороте, его рисунки не нарушают авторского повествования, а, наоборот, делают его более живым и понятным, заинтересовывают чита</w:t>
        <w:softHyphen/>
        <w:t>теля. Почти все эти рисунки выполнены в том же темпе, что и в книгах советских писателей для взрослых, в той же лаконичной, молниеносной манере, поспевающей за бегом времен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е иллюстрации к сказкам были выполнены Милашевским в 1948 году. Обратился он к этой тематике случайно. Как вспоминает сам художник, в начале лета 1948 года он как-то сидел в кабинете главного художника Гослитиздата Н. В. Ильи</w:t>
        <w:softHyphen/>
        <w:t>на. Ильину сообщили, что художник, с которым он договорился об иллюстрациях к подготавливаемому изданию сказок Пушкина, неожиданно отказался от этой работы. «Что же делать?! — заволновался Ильин. — Мы пропали! Может быть, вы возьме</w:t>
        <w:softHyphen/>
        <w:t>тесь?..» — неуверенно обратился он ко мне. Я ответил, что не пробовал себя в этой области и не уверен, что жанр сказки соответствует моим возможностям. Ильин стал горячо уговари</w:t>
        <w:softHyphen/>
        <w:t>вать меня, и я в конце концов согласился сделать для пробы иллюстрации к «Сказке о попе и о работнике его Балде». Почему я выбрал именно эту сказку? Она написана в стиле лубка, фантастический элемент ее сделан в народном, явно ироническом тоне. А во время войны мне приходилось делать плакаты в традициях русского народного лубка. И я решил попробовать...»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началась работа Милашевского над «Сказкой о попе и о работнике его Балде», к которой он потом несколько раз возвращался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близительно в июле 1948 года рисунки к сказке были готовы и имели в издательстве неожиданный для художника успех. В значительной мере этот успех был вызван удачно най</w:t>
        <w:softHyphen/>
        <w:t>денным для Балды типом. Художники, иллюстрировавшие ранее сказку, изображали Балду действительно балдой, что явно противоречит пушкинскому тексту. У Милашевского Балда — это не дурачок, а настоящий русский парень, здоровенный, ра</w:t>
        <w:softHyphen/>
        <w:t>ботящий, простой, но не глупый и даже с хитрецой, который хорошо проучил жадного попа и оставил в дураках чертей. Но Милашевский не ограничился этим. Он придал ему черты на</w:t>
        <w:softHyphen/>
        <w:t>шего современника. Чем-то он был «свой», не выдуманный герой, а конкретное лицо, наш знакомый, чей-то сын, муж или брат. Этот образ покорял сердца.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исунках к «Сказке о попе» Милашевский применил сильный черный контур и яркую раскраску в явно завышенном тоне. Форма их до предела лаконична, но без перехода в услов</w:t>
        <w:softHyphen/>
        <w:t>ность  или  нарочитый примитивизм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пех в Гослитиздате рисунков к «Сказке о попе и о работ</w:t>
        <w:softHyphen/>
        <w:t>нике его Балде» повел к тому, что художник взял на себя иллюстрирование всех пяти сказок Пушкина, входящих в под</w:t>
        <w:softHyphen/>
        <w:t>готавливаемый к изданию сборник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>«Это было трудно, — рассказывал потом художник, — пришлось основательно пере</w:t>
        <w:softHyphen/>
        <w:t>строиться на другой лад и для этого даже вспомнить свое дет</w:t>
        <w:softHyphen/>
        <w:t>ство, ту радость, которая озаряла детскую душу, когда я впер</w:t>
        <w:softHyphen/>
        <w:t>вые слушал сказки Пушкина, еще до того, как научился чи</w:t>
        <w:softHyphen/>
        <w:t>тать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Сначала не все при иллюстрировании сказок Пушкина шло гладко, но художник успешно справился со всеми трудно</w:t>
        <w:softHyphen/>
        <w:t>стями, и в 1949 году — к стопятидесятилетию со дня рождения великого поэта — книга увидела свет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>Милашевским было сделано для сказок Пушкина около 25 страничных и полустраничных иллюстраций, заставок и кон</w:t>
        <w:softHyphen/>
        <w:t>цовок. Вот, например, рисунок «Царь Салтан подслушивает под окош</w:t>
        <w:softHyphen/>
        <w:t>ком». Милашевский изобразил царя про</w:t>
        <w:softHyphen/>
        <w:t>езжающим со своей свитой через деревню. Зимняя морозная ночь. В одном из окошечек светится огонек. Царь подошел к этой избе   и,   стоя   «позадь забора», слушает разговор трех девиц. Его охрана и слуги с собаками ждут его на дороге, возле царских саней. Здесь все жизненно и правдоподобно: смотришь на картинку и веришь в эту случайную остановку, обусловленную обстоятельствам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нь интересна иллюстрация к «Сказке о рыбаке и рыбке», изображающая старуху в виде морской владычицы. Нельзя смотреть без улыбки на дряхлую старуху с глупым и важным лицом, восседающую в короне и каком-то немыслимом одеянии в розовой раковине, влекомой четырьмя дельфинами в сопро</w:t>
        <w:softHyphen/>
        <w:t>вождении хорошеньких русалок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удесна иллюстрация «Золотой петушок на высокой спице». Художником взят в ней необычный ракурс — сверху. Это дало ему возможность показать необъятные дали Додонова царства. Весь лист выполнен в теплом колорите, насыщен золотистым светом, знаменующим «счастье», которое принес стране Золо</w:t>
        <w:softHyphen/>
        <w:t>той петушок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>Хороша заставка, начинающая «Сказку о мертвой царевне»: «снег валится на поля, вся белешенька земля». Интересен рисунок, изображающий царя Салтана на престоле «с груст</w:t>
        <w:softHyphen/>
        <w:t>ной  думой  на лице»,  слушающего  корабельщиков,  и  многие  другие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е все выполненные художником иллюстра</w:t>
        <w:softHyphen/>
        <w:t>ции были использованы в «Сказках»: две из них были поме</w:t>
        <w:softHyphen/>
        <w:t>щены в вышедшем в том же году однотомнике сочинений Пушкина, некоторые так и не увидели света, и в числе их «Царь Салтан подслушивает под окошком». Этот интересный рисунок можно видеть только в музее А. С. Пушкина в Ленин</w:t>
        <w:softHyphen/>
        <w:t>граде, а авторское повторение его (1960) — в музее А. С. Пуш</w:t>
        <w:softHyphen/>
        <w:t>кина в Москве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исунки к сказкам Пушкина не все равноценны, стиль их еще окончательно не выработан, но, несмотря на это, среди них есть ряд несомненных удач. Эти иллюстрации показали, что в Милашевском таится крупный мастер в этой области, что он обладает особым даром — чувством «сказки». Это предопреде</w:t>
        <w:softHyphen/>
        <w:t>лило дальнейшее направление творческой деятельности худож</w:t>
        <w:softHyphen/>
        <w:t>ника — с тех пор он много и плодотворно работает в области иллюстрирования сказок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950 году выходит с его рисунками сборник «Охотник до сказок», в последующие годы — «Сказка про Ерша», «Ураль</w:t>
        <w:softHyphen/>
        <w:t>ские сказы» Бажова, «Грамотей и его сестра Ганечка», «Мор</w:t>
        <w:softHyphen/>
        <w:t>довские сказки» и многие другие. Стиль рисунков в этих сказках постепенно меняется, обводка контуром хотя и остается, но мало заметна. Доминируют другие элементы рисунка, приобретает большое значение композиция листа, цвет, острые характеристики действующих лиц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>Крупным этапом в творчестве Милашевского были иллю</w:t>
        <w:softHyphen/>
        <w:t>страции к «Коньку-горбунку» Ершова. Художник работал над ними в течение ряда лет. «Это произведение, любовь к кото</w:t>
        <w:softHyphen/>
        <w:t>рому не иссякает до нашего времени, стоило мне много сил и времени... — вспоминал он позднее. — Пришлось осваивать много такого, без чего нельзя было создать подлинно народное произведение, не впадая в некую фальшивку. Мне невыносим был сусально-пряничный стиль многих иллюстраций, касав</w:t>
        <w:softHyphen/>
        <w:t>шихся культуры допетровской Руси. Чтобы избежать этого, надо было основательно изучить очень многое — и архитек</w:t>
        <w:softHyphen/>
        <w:t xml:space="preserve">туру, и костюмы, и утварь, вплоть до конской сбруи и даже самих лошадей, — найти тот тип, который бытовал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толетиях, на сравнительно большом отрезке времени, на</w:t>
        <w:softHyphen/>
        <w:t>чиная с Грозного царя и кончая правительницей Софьей. «Модной мастью», если это словечко применимо к тем далеким временам, оказалось, была черно-пегая лошадь, то есть такая, у которой на белой шкуре прихотливо располагались черные пятна, и чем пестрее, чем чуднее — тем интереснее! Известно, что для встречи Марины Мнишек Самозванец выслал большой отряд в несколько сот боярских и дворянских детей, и все они были на черно-пегих лошадях и в красных кафтанах. Зрелище весьма декоративное!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ктор Васнецов ввел традицию изображать русских бога</w:t>
        <w:softHyphen/>
        <w:t>тырей на тяжелых, массивных лошадях вятской породы — крепкой, низкорослой. Но не на эту лошадь разгорались глаза любителей и знатоков. Выше всего ценилась все-таки турк</w:t>
        <w:softHyphen/>
        <w:t>менская лошадь, которую во времена Лермонтова называли текинским скакуном, а теперь — ахал-текэ. Это лошадь тонко</w:t>
        <w:softHyphen/>
        <w:t>ногая, с маленькой головкой и необыкновенными скаковыми качествами. Поэтому и я лошадям, которыми любовался царь, придал особенности текинцев, разумеется в несколько утончен</w:t>
        <w:softHyphen/>
        <w:t>ном виде. Царь не тронулся бы со своего ложа, если бы речь шла об обыкновенных «вятках». Да и те лошади, фантастиче</w:t>
        <w:softHyphen/>
        <w:t>ские и эстетически измышленные, которых мы видим на ста</w:t>
        <w:softHyphen/>
        <w:t>рых иконах, в особенности на иконе «Егорий, побеждающий змея», — это не приземистые лошади, а изящные, тонконогие, с лебединой шеей и маленькой головкой,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>В чисто архитектурных темах я исходил из самых высоких классических образцов русского стиля как деревянного, так и каменного зодчества. Я ненавидел «конфетно-кондитерские» традиции стиля «а ля рюсс», но и не считал возможным просто перерисовывать старинные здания. Я постарался изучить рус</w:t>
        <w:softHyphen/>
        <w:t>ский стиль, его основные принципы, так детально, что при</w:t>
        <w:softHyphen/>
        <w:t>обрел некоторую свободу для «импровизаций». Так сымпрови</w:t>
        <w:softHyphen/>
        <w:t>зированы мною многочисленные здания на форзаце к «Коньку-горбунку». Когда эта акварель была показана на выставке, ко мне обращались архитекторы-профессионалы за разрешением сфотографировать эту «импровизацию в русском стиле» себе на память. Однако в первых изданиях этой сказки я был еще робок и в сцене «кипящих котлов» дворец, на фоне которого происходит действие, взял целиком, во всех деталях, с дома, где работал первопечатник Иван Федоров — ныне Архивный институт на улице 25-го Октября. Для последующих изданий я переработал этот рисунок и заменил здание другим, «построенным» по моему «проекту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привели такую большую цитату из воспоминаний ху</w:t>
        <w:softHyphen/>
        <w:t>дожника потому, что метод работы над рисунками к «Коньку-горбунку» характерен и для других его иллюстраций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>И все же самое замечательное в рисунках к знаменитой сказке Ершова не эрудированность художника в русской ста</w:t>
        <w:softHyphen/>
        <w:t>рине, а созданный им тип главного героя сказки — Иванушки-дурачка. Художник совершенно по-новому подошел к трак</w:t>
        <w:softHyphen/>
        <w:t>товке этого героя. У Милашевского Иван — это настоящий русский народный герой. Он воплощает лучшие качества русского народа — сме</w:t>
        <w:softHyphen/>
        <w:t xml:space="preserve">лость, находчивость, мужество, настойчивость в преодолении трудностей, честность, прямоту и даже некоторую дерзость в </w:t>
      </w:r>
      <w:r>
        <w:rPr>
          <w:spacing w:val="-1"/>
          <w:sz w:val="28"/>
          <w:szCs w:val="28"/>
        </w:rPr>
        <w:t xml:space="preserve">обращении с царем. Какой стойкий, неунывающий оптимизм, какая верность своим крестьянским воззрениям, нежелание </w:t>
      </w:r>
      <w:r>
        <w:rPr>
          <w:sz w:val="28"/>
          <w:szCs w:val="28"/>
        </w:rPr>
        <w:t>прислуживать и сливаться с царской челядью! Такие Иваны были творцами русской истори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1"/>
          <w:sz w:val="28"/>
          <w:szCs w:val="28"/>
        </w:rPr>
        <w:t>Этот образ был создан художником не сразу, над ним при</w:t>
        <w:softHyphen/>
        <w:t>шлось немало поработать, он неоднократно уточнялся и улуч</w:t>
        <w:softHyphen/>
      </w:r>
      <w:r>
        <w:rPr>
          <w:spacing w:val="-2"/>
          <w:sz w:val="28"/>
          <w:szCs w:val="28"/>
        </w:rPr>
        <w:t xml:space="preserve">шался. Последний наиболее удачный вариант его создан в этом </w:t>
      </w:r>
      <w:r>
        <w:rPr>
          <w:sz w:val="28"/>
          <w:szCs w:val="28"/>
        </w:rPr>
        <w:t>году к подготавливаемому переизданию сказк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>Одновременно с рисунками для «Конька-горбунка», издан</w:t>
        <w:softHyphen/>
      </w:r>
      <w:r>
        <w:rPr>
          <w:spacing w:val="-3"/>
          <w:sz w:val="28"/>
          <w:szCs w:val="28"/>
        </w:rPr>
        <w:t>ного Детгизом, Милашевский сделал еще один вариант иллю</w:t>
        <w:softHyphen/>
      </w:r>
      <w:r>
        <w:rPr>
          <w:sz w:val="28"/>
          <w:szCs w:val="28"/>
        </w:rPr>
        <w:t>страций для Гослитиздата. Необходимо отметить и то, что Милашевский проделал боль</w:t>
        <w:softHyphen/>
        <w:t xml:space="preserve">шую работу в области литературно-исторического изучения </w:t>
      </w:r>
      <w:r>
        <w:rPr>
          <w:spacing w:val="-2"/>
          <w:sz w:val="28"/>
          <w:szCs w:val="28"/>
        </w:rPr>
        <w:t xml:space="preserve">этой сказки и проложил пути для нового ее прочтения, что </w:t>
      </w:r>
      <w:r>
        <w:rPr>
          <w:sz w:val="28"/>
          <w:szCs w:val="28"/>
        </w:rPr>
        <w:t>характеризует его не только как наблюдательного худож</w:t>
        <w:softHyphen/>
        <w:t>ника и вдумчивого читателя, но и знатока нашей литерату</w:t>
        <w:softHyphen/>
      </w:r>
      <w:r>
        <w:rPr>
          <w:spacing w:val="-1"/>
          <w:sz w:val="28"/>
          <w:szCs w:val="28"/>
        </w:rPr>
        <w:t>ры. Это издание «Конька-горбунка» в итоге Всесоюзного кон</w:t>
        <w:softHyphen/>
      </w:r>
      <w:r>
        <w:rPr>
          <w:sz w:val="28"/>
          <w:szCs w:val="28"/>
        </w:rPr>
        <w:t>курса было признано принадлежащим к числу лучших книг 1958 года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3"/>
          <w:sz w:val="28"/>
          <w:szCs w:val="28"/>
        </w:rPr>
        <w:t>После «Конька-горбунка» Милашевский исполнил ряд ве</w:t>
        <w:softHyphen/>
        <w:t>ликолепных рисунков к русским народным сказкам, иллюстри</w:t>
        <w:softHyphen/>
      </w:r>
      <w:r>
        <w:rPr>
          <w:sz w:val="28"/>
          <w:szCs w:val="28"/>
        </w:rPr>
        <w:t xml:space="preserve">ровал сборники белорусских, марийских, чувашских и других </w:t>
      </w:r>
      <w:r>
        <w:rPr>
          <w:spacing w:val="-2"/>
          <w:sz w:val="28"/>
          <w:szCs w:val="28"/>
        </w:rPr>
        <w:t xml:space="preserve">сказок, а также отдельные сказки — «Поди туда, не знаю куда, </w:t>
      </w:r>
      <w:r>
        <w:rPr>
          <w:sz w:val="28"/>
          <w:szCs w:val="28"/>
        </w:rPr>
        <w:t>принеси то, не знаю что» в обработке Алексея Толстого и «Синяя свита наизнанку сшита»  в  обработке  А.  Якимовича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2"/>
          <w:sz w:val="28"/>
          <w:szCs w:val="28"/>
        </w:rPr>
        <w:t>В 1963 году выходит в свет отдельное издание сказки Пуш</w:t>
        <w:softHyphen/>
      </w:r>
      <w:r>
        <w:rPr>
          <w:sz w:val="28"/>
          <w:szCs w:val="28"/>
        </w:rPr>
        <w:t>кина «О попе и о работнике его Балде». Милашевский сделал для него все рисунки заново и значительно увеличил их ко</w:t>
        <w:softHyphen/>
        <w:t>личество. При этом он много поработал над образом самого Балды. Художник понял, что Балда, такой, каким его ви</w:t>
        <w:softHyphen/>
        <w:t xml:space="preserve">дел Пушкин, вышел из самой народной толщи, образ его сложился не сразу, а за большой отрезок времени, носит в </w:t>
      </w:r>
      <w:r>
        <w:rPr>
          <w:spacing w:val="-3"/>
          <w:sz w:val="28"/>
          <w:szCs w:val="28"/>
        </w:rPr>
        <w:t>известной мере эпические черты. Поэтому Милашевский су</w:t>
        <w:softHyphen/>
      </w:r>
      <w:r>
        <w:rPr>
          <w:sz w:val="28"/>
          <w:szCs w:val="28"/>
        </w:rPr>
        <w:t>щественно углубил образ, созданный им в 1949 году, сделал его более типичным.</w:t>
      </w:r>
    </w:p>
    <w:p>
      <w:pPr>
        <w:pStyle w:val="Normal"/>
        <w:shd w:fill="FFFFFF" w:val="clear"/>
        <w:spacing w:lineRule="auto" w:line="360" w:before="10" w:after="0"/>
        <w:ind w:right="-5" w:firstLine="540"/>
        <w:jc w:val="both"/>
        <w:rPr/>
      </w:pPr>
      <w:r>
        <w:rPr>
          <w:spacing w:val="-2"/>
          <w:sz w:val="28"/>
          <w:szCs w:val="28"/>
        </w:rPr>
        <w:t xml:space="preserve">При переиздании 1970 года художник снова изменил часть </w:t>
      </w:r>
      <w:r>
        <w:rPr>
          <w:sz w:val="28"/>
          <w:szCs w:val="28"/>
        </w:rPr>
        <w:t xml:space="preserve">иллюстраций, и некоторые из них очень существенно, сделал </w:t>
      </w:r>
      <w:r>
        <w:rPr>
          <w:spacing w:val="-1"/>
          <w:sz w:val="28"/>
          <w:szCs w:val="28"/>
        </w:rPr>
        <w:t xml:space="preserve">их более выразительными и красочными. Это очень характерно </w:t>
      </w:r>
      <w:r>
        <w:rPr>
          <w:spacing w:val="-3"/>
          <w:sz w:val="28"/>
          <w:szCs w:val="28"/>
        </w:rPr>
        <w:t xml:space="preserve">для Милашевского: постоянная неудовлетворенность своими </w:t>
      </w:r>
      <w:r>
        <w:rPr>
          <w:spacing w:val="-1"/>
          <w:sz w:val="28"/>
          <w:szCs w:val="28"/>
        </w:rPr>
        <w:t xml:space="preserve">произведениями, постоянное желание улучшить и сделать их </w:t>
      </w:r>
      <w:r>
        <w:rPr>
          <w:spacing w:val="-3"/>
          <w:sz w:val="28"/>
          <w:szCs w:val="28"/>
        </w:rPr>
        <w:t xml:space="preserve">по-новому — неудовлетворенность, свойственная всем большим </w:t>
      </w:r>
      <w:r>
        <w:rPr>
          <w:sz w:val="28"/>
          <w:szCs w:val="28"/>
        </w:rPr>
        <w:t xml:space="preserve">художникам. 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2"/>
          <w:sz w:val="28"/>
          <w:szCs w:val="28"/>
        </w:rPr>
        <w:t>Сначала Милашевский исполнял только отдельные иллю</w:t>
        <w:softHyphen/>
      </w:r>
      <w:r>
        <w:rPr>
          <w:sz w:val="28"/>
          <w:szCs w:val="28"/>
        </w:rPr>
        <w:t>страции к сказкам, но в дальнейшем он, как правило, оформ</w:t>
        <w:softHyphen/>
        <w:t>ляет всю книжку целиком, начиная с обложки и форзаца и кончая надписями и мелкими украшениями, щедро рассыпан</w:t>
        <w:softHyphen/>
        <w:t>ными по страницам книги. «Конек-горбунок», «Поди туда, не знаю куда, принеси то, не знаю что», «Синяя свита наиз</w:t>
        <w:softHyphen/>
      </w:r>
      <w:r>
        <w:rPr>
          <w:spacing w:val="-2"/>
          <w:sz w:val="28"/>
          <w:szCs w:val="28"/>
        </w:rPr>
        <w:t xml:space="preserve">нанку сшита», отдельные издания «Сказки о попе и о работнике </w:t>
      </w:r>
      <w:r>
        <w:rPr>
          <w:spacing w:val="-3"/>
          <w:sz w:val="28"/>
          <w:szCs w:val="28"/>
        </w:rPr>
        <w:t>его Балде» — великолепные образцы художественного оформле</w:t>
        <w:softHyphen/>
      </w:r>
      <w:r>
        <w:rPr>
          <w:sz w:val="28"/>
          <w:szCs w:val="28"/>
        </w:rPr>
        <w:t>ния книги, в которой все гармонирует и составляет единое целое.</w:t>
      </w:r>
    </w:p>
    <w:p>
      <w:pPr>
        <w:pStyle w:val="Normal"/>
        <w:shd w:fill="FFFFFF" w:val="clear"/>
        <w:spacing w:lineRule="auto" w:line="360" w:before="19" w:after="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3"/>
          <w:sz w:val="28"/>
          <w:szCs w:val="28"/>
        </w:rPr>
        <w:t>На картинки обыкновенно смотрят, но к иллюстрациям Ми</w:t>
        <w:softHyphen/>
      </w:r>
      <w:r>
        <w:rPr>
          <w:spacing w:val="-2"/>
          <w:sz w:val="28"/>
          <w:szCs w:val="28"/>
        </w:rPr>
        <w:t>лашевского это слово не подходит: их не смотрят, а рассматри</w:t>
        <w:softHyphen/>
      </w:r>
      <w:r>
        <w:rPr>
          <w:spacing w:val="-1"/>
          <w:sz w:val="28"/>
          <w:szCs w:val="28"/>
        </w:rPr>
        <w:t xml:space="preserve">вают, и рассматривать их можно многократно, каждый раз </w:t>
      </w:r>
      <w:r>
        <w:rPr>
          <w:sz w:val="28"/>
          <w:szCs w:val="28"/>
        </w:rPr>
        <w:t xml:space="preserve">обнаруживая все новые и новые детали. Поразительна его </w:t>
      </w:r>
      <w:r>
        <w:rPr>
          <w:spacing w:val="-2"/>
          <w:sz w:val="28"/>
          <w:szCs w:val="28"/>
        </w:rPr>
        <w:t xml:space="preserve">творческая щедрость! Как бы много он ни нарисовал, все ему </w:t>
      </w:r>
      <w:r>
        <w:rPr>
          <w:sz w:val="28"/>
          <w:szCs w:val="28"/>
        </w:rPr>
        <w:t>кажется мало, все хочется добавить еще какую-нибудь инте</w:t>
        <w:softHyphen/>
        <w:t>ресную подробность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>Иллюстрации Милашевского уходят своими корнями в са</w:t>
        <w:softHyphen/>
        <w:t>мые глубины народной жизни. Поэтому они так правдоподоб</w:t>
        <w:softHyphen/>
        <w:t>ны, так убедительны. Кажется, что изображенные им персо</w:t>
        <w:softHyphen/>
      </w:r>
      <w:r>
        <w:rPr>
          <w:spacing w:val="-3"/>
          <w:sz w:val="28"/>
          <w:szCs w:val="28"/>
        </w:rPr>
        <w:t>нажи обладают портретным сходством, что все они — даже во</w:t>
        <w:softHyphen/>
      </w:r>
      <w:r>
        <w:rPr>
          <w:spacing w:val="-2"/>
          <w:sz w:val="28"/>
          <w:szCs w:val="28"/>
        </w:rPr>
        <w:t xml:space="preserve">дяной или черт — были именно такими и только такими, как нарисовал их художник. Это не абстрактно сказочные лица, не </w:t>
      </w:r>
      <w:r>
        <w:rPr>
          <w:spacing w:val="-3"/>
          <w:sz w:val="28"/>
          <w:szCs w:val="28"/>
        </w:rPr>
        <w:t>маски, как у некоторых художников — нет! — это точные этни</w:t>
        <w:softHyphen/>
      </w:r>
      <w:r>
        <w:rPr>
          <w:sz w:val="28"/>
          <w:szCs w:val="28"/>
        </w:rPr>
        <w:t>ческие типы героев сказок, русских и лиц других националь</w:t>
        <w:softHyphen/>
        <w:t>ностей, во всем их разнообрази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2"/>
          <w:sz w:val="28"/>
          <w:szCs w:val="28"/>
        </w:rPr>
        <w:t xml:space="preserve">Иллюстрации Милашевского — это целая энциклопедия, из </w:t>
      </w:r>
      <w:r>
        <w:rPr>
          <w:spacing w:val="-3"/>
          <w:sz w:val="28"/>
          <w:szCs w:val="28"/>
        </w:rPr>
        <w:t>которой можно почерпнуть совершенно точные сведения о ста</w:t>
        <w:softHyphen/>
      </w:r>
      <w:r>
        <w:rPr>
          <w:sz w:val="28"/>
          <w:szCs w:val="28"/>
        </w:rPr>
        <w:t>ринной архитектуре различных областей России и других на</w:t>
        <w:softHyphen/>
        <w:t>родов во всех подробностях, вплоть до узоров деревянной резьбы и росписей оконных наличников, о народной одежде, о предметах быта и деталях обстановки, об игрушках и утвари, о тысяче самых разнообразных вещей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>Изображая высокие образцы народного творчества, худож</w:t>
        <w:softHyphen/>
        <w:t xml:space="preserve">ник, по его собственному признанию, имел в виду не только </w:t>
      </w:r>
      <w:r>
        <w:rPr>
          <w:spacing w:val="-3"/>
          <w:sz w:val="28"/>
          <w:szCs w:val="28"/>
        </w:rPr>
        <w:t>сделать свои рисунки более интересными, но и воспитать у чи</w:t>
        <w:softHyphen/>
      </w:r>
      <w:r>
        <w:rPr>
          <w:sz w:val="28"/>
          <w:szCs w:val="28"/>
        </w:rPr>
        <w:t xml:space="preserve">тателя, в особенности маленького, художественный вкус и </w:t>
      </w:r>
      <w:r>
        <w:rPr>
          <w:spacing w:val="-2"/>
          <w:sz w:val="28"/>
          <w:szCs w:val="28"/>
        </w:rPr>
        <w:t>любовь к настоящему искусству. Теперь много говорится о важ</w:t>
        <w:softHyphen/>
      </w:r>
      <w:r>
        <w:rPr>
          <w:spacing w:val="-3"/>
          <w:sz w:val="28"/>
          <w:szCs w:val="28"/>
        </w:rPr>
        <w:t>ности эстетического воспитания молодежи — иллюстрации Ми</w:t>
        <w:softHyphen/>
      </w:r>
      <w:r>
        <w:rPr>
          <w:sz w:val="28"/>
          <w:szCs w:val="28"/>
        </w:rPr>
        <w:t>лашевского практический шаг в этом направлени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1"/>
          <w:sz w:val="28"/>
          <w:szCs w:val="28"/>
        </w:rPr>
        <w:t>В заключение надо отметить, что иллюстрациям Милашев</w:t>
        <w:softHyphen/>
        <w:t xml:space="preserve">ского свойственна какая-то внутренняя теплота и присущий </w:t>
      </w:r>
      <w:r>
        <w:rPr>
          <w:sz w:val="28"/>
          <w:szCs w:val="28"/>
        </w:rPr>
        <w:t xml:space="preserve">народной сказке незлобивый юмор. Его рисунки — это не </w:t>
      </w:r>
      <w:r>
        <w:rPr>
          <w:spacing w:val="-2"/>
          <w:sz w:val="28"/>
          <w:szCs w:val="28"/>
        </w:rPr>
        <w:t xml:space="preserve">страшные сказки, наслушавшись которых дети долго не могут </w:t>
      </w:r>
      <w:r>
        <w:rPr>
          <w:spacing w:val="-1"/>
          <w:sz w:val="28"/>
          <w:szCs w:val="28"/>
        </w:rPr>
        <w:t>заснуть, видят во сне кошмары и просыпаются с криком в хо</w:t>
        <w:softHyphen/>
      </w:r>
      <w:r>
        <w:rPr>
          <w:sz w:val="28"/>
          <w:szCs w:val="28"/>
        </w:rPr>
        <w:t>лодном поту; это мудрые сказки,   иногда   серьезные,   иногда грустные, иногда  смешные,   но всегда   добрые,   как хорошие сны, увидев которые просыпаешься с улыбкой на губах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1"/>
          <w:sz w:val="28"/>
          <w:szCs w:val="28"/>
        </w:rPr>
        <w:t>Милашевский принадлежит к художни</w:t>
        <w:softHyphen/>
      </w:r>
      <w:r>
        <w:rPr>
          <w:sz w:val="28"/>
          <w:szCs w:val="28"/>
        </w:rPr>
        <w:t xml:space="preserve">кам, которые идут не от икон и не от лубка, а от самой жизни, </w:t>
      </w:r>
      <w:r>
        <w:rPr>
          <w:spacing w:val="-2"/>
          <w:sz w:val="28"/>
          <w:szCs w:val="28"/>
        </w:rPr>
        <w:t xml:space="preserve">но никогда не забывают, что иллюстрируют сказку. Он любит </w:t>
      </w:r>
      <w:r>
        <w:rPr>
          <w:sz w:val="28"/>
          <w:szCs w:val="28"/>
        </w:rPr>
        <w:t xml:space="preserve">сказку, ему близок и понятен ее народный дух, ее мудрость и в то же время ее задорная веселость. И, наверно, поэтому его </w:t>
      </w:r>
      <w:r>
        <w:rPr>
          <w:spacing w:val="-1"/>
          <w:sz w:val="28"/>
          <w:szCs w:val="28"/>
        </w:rPr>
        <w:t xml:space="preserve">полные жизни рисунки передают самую сущность сказки, ее </w:t>
      </w:r>
      <w:r>
        <w:rPr>
          <w:sz w:val="28"/>
          <w:szCs w:val="28"/>
        </w:rPr>
        <w:t>поэтическую душу, красоту и юмор.</w:t>
      </w:r>
    </w:p>
    <w:p>
      <w:pPr>
        <w:pStyle w:val="Normal"/>
        <w:shd w:fill="FFFFFF" w:val="clear"/>
        <w:spacing w:lineRule="auto" w:line="360" w:before="19" w:after="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Милашевского демонстрировались почти на всех основных графических выставках у нас и за рубежом, находятся в Государственной Третьяковской галерее, в Рус</w:t>
        <w:softHyphen/>
        <w:t>ском музее в Ленинграде, Государственном музее изобрази</w:t>
        <w:softHyphen/>
        <w:t>тельных искусств им. Пушкина, в музеях А. С. Пушкина в Москве и Ленинграде и многих других советских и иностранных музе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А. С. Пушкин в  русской и советской  иллюстрации. Альбом. Сост. И. Н. Врубель. М.: Издательство «Книга», 198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лашевский В. Вчера, позавчера. М.: Изд-во Книга, 198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20" w:leader="none"/>
          <w:tab w:val="left" w:pos="9720" w:leader="none"/>
        </w:tabs>
        <w:spacing w:lineRule="auto" w:line="360" w:before="154" w:after="0"/>
        <w:ind w:left="720" w:right="-6" w:hanging="360"/>
        <w:jc w:val="both"/>
        <w:rPr/>
      </w:pPr>
      <w:r>
        <w:rPr>
          <w:spacing w:val="-9"/>
          <w:sz w:val="28"/>
          <w:szCs w:val="28"/>
        </w:rPr>
        <w:t>Панов М. Сказочное разноцветье.</w:t>
      </w:r>
      <w:r>
        <w:rPr>
          <w:spacing w:val="-8"/>
          <w:sz w:val="28"/>
          <w:szCs w:val="28"/>
        </w:rPr>
        <w:t xml:space="preserve"> (В. А. Милашевский — </w:t>
      </w:r>
      <w:r>
        <w:rPr>
          <w:spacing w:val="-7"/>
          <w:sz w:val="28"/>
          <w:szCs w:val="28"/>
        </w:rPr>
        <w:t xml:space="preserve">художник детской книги) </w:t>
      </w:r>
      <w:r>
        <w:rPr>
          <w:sz w:val="28"/>
          <w:szCs w:val="28"/>
        </w:rPr>
        <w:t>Детская литература. 1972. М., «Дет. Лит.», 1972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461770</wp:posOffset>
                </wp:positionH>
                <wp:positionV relativeFrom="paragraph">
                  <wp:posOffset>422275</wp:posOffset>
                </wp:positionV>
                <wp:extent cx="4642485" cy="5373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537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1850" cy="5373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1850" cy="537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423.1pt;mso-wrap-distance-left:504pt;mso-wrap-distance-right:504pt;mso-wrap-distance-top:0pt;mso-wrap-distance-bottom:0pt;margin-top:33.25pt;mso-position-vertical-relative:text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1850" cy="5373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1850" cy="5373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20130" cy="53733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7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ллю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Иллюстр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ашевский В. А. Сказка о попе и его работнике Бал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676775" cy="545909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545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8680" cy="54584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8680" cy="545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429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8680" cy="545846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8680" cy="545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1537970</wp:posOffset>
                </wp:positionH>
                <wp:positionV relativeFrom="paragraph">
                  <wp:posOffset>-31115</wp:posOffset>
                </wp:positionV>
                <wp:extent cx="14605" cy="545909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5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9.85pt;mso-wrap-distance-left:504pt;mso-wrap-distance-right:504pt;mso-wrap-distance-top:0pt;mso-wrap-distance-bottom:0pt;margin-top:-2.45pt;mso-position-vertical-relative:text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ашевский В. А. Сказка о попе и его работнике Бал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2280" w:right="226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606290" cy="406908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406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8195" cy="406908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8195" cy="406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32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8195" cy="406908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8195" cy="406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06908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6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ашевский В. А. Сказка о попе и его работнике Бал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2314" w:right="233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60240" cy="3987165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240" cy="398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62145" cy="398653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2145" cy="398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2pt;height:313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62145" cy="398653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2145" cy="398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987165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8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3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ашевский В. А. Сказка о попе и его работнике Бал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2441" w:right="244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813810" cy="4645025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464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5715" cy="4645025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5715" cy="464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pt;height:36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5715" cy="4645025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5715" cy="464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645025"/>
                <wp:effectExtent l="0" t="0" r="0" b="0"/>
                <wp:wrapTopAndBottom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4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ашевский В. А. Барышня-крестья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7"/>
          <w:footnotePr>
            <w:numFmt w:val="decimal"/>
          </w:footnotePr>
          <w:type w:val="nextPage"/>
          <w:pgSz w:w="11906" w:h="16838"/>
          <w:pgMar w:left="2928" w:right="297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319780" cy="4578350"/>
                <wp:effectExtent l="0" t="0" r="0" b="0"/>
                <wp:wrapTopAndBottom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780" cy="457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9145" cy="4577715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9145" cy="457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4pt;height:36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9145" cy="4577715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9145" cy="457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Милашевский В. А. Барышня-крестьянк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9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Милашевский Вчера, позавчера. М.: Изд-во Книга, 1989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Милашевский Вчера, позавчера. М.: Изд-во Книга, 198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Милашевский Вчера, позавчера. М.: Изд-во Книга, 198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oter" Target="footer3.xml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footer" Target="footer4.xml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footer" Target="footer5.xml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footer" Target="footer6.xml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42:00Z</dcterms:created>
  <dc:creator>ANTON</dc:creator>
  <dc:description/>
  <cp:keywords/>
  <dc:language>en-US</dc:language>
  <cp:lastModifiedBy>SYSTEM</cp:lastModifiedBy>
  <cp:lastPrinted>2006-09-29T23:40:00Z</cp:lastPrinted>
  <dcterms:modified xsi:type="dcterms:W3CDTF">2011-09-19T00:42:00Z</dcterms:modified>
  <cp:revision>2</cp:revision>
  <dc:subject/>
  <dc:title>Рубцовский педагогический колледж</dc:title>
</cp:coreProperties>
</file>