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Характеристики интерьера как среды обитания человек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Цвет в интерьер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четание цветов в интерьер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онятие стил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Виды стилей и их характерные особенност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Ампир</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нтичный стиль</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Арабский стиль</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Арт-деко</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Африканский стиль</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Барокко</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7. Готический стиль</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8. Египетский стиль</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9. Индийский стиль</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0. Кантри</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1. Китайский стиль</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2. Китч</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3. Классический стиль</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4. Колониальный стиль</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5. Конструктивизм</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6. Минимализм</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7. Модерн</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8. Рококо</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9. Русский стиль</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0. Скандинавский стиль</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1. Фен-шуй</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2. Хай-тек</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3. Эклектика</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4. Этнический стиль</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5. Японский стиль</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6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тиль по словарю Даля - это образ, вкус. Стиль в нашем понимании это единство художественного направления, гармоничная совокупность черт. </w:t>
      </w:r>
    </w:p>
    <w:p>
      <w:pPr>
        <w:pStyle w:val="Normal"/>
        <w:widowControl w:val="false"/>
        <w:autoSpaceDE w:val="false"/>
        <w:ind w:firstLine="709"/>
        <w:rPr/>
      </w:pPr>
      <w:r>
        <w:rPr/>
        <w:t xml:space="preserve">Можно определить стиль эпохи, стиль направления в искусстве, архитектуре, стиль отдельного человека и его дома. И если стиль эпохи или архитектурного направления определяется историческими, экономическими и социальными условиями, то образ человека и, тем более его дома, впрямую зависит от его вкуса. Вкус человека может меняться с возрастом, образом жизни, благосостоянием, стиль дома зависит от характера и темперамента хозяина. Но для любого человека его дом это, прежде всего, место, где ему комфортно, где он может расслабиться, отдохнуть или, наоборот, сосредоточиться для работы. Дом - это место, куда человеку хочется идти, где он чувствует себя защищенным, где его ждут тепло и уют. </w:t>
      </w:r>
    </w:p>
    <w:p>
      <w:pPr>
        <w:pStyle w:val="Normal"/>
        <w:widowControl w:val="false"/>
        <w:autoSpaceDE w:val="false"/>
        <w:ind w:firstLine="709"/>
        <w:rPr/>
      </w:pPr>
      <w:r>
        <w:rPr/>
        <w:t xml:space="preserve">Совсем недавно квартиры отделывались и обставлялись не тем, чем хотелось бы, а тем, что "удалось достать". Сейчас ситуация кардинально изменилась: проблема "найти" сменилась проблемой "выбрать". Широкий ассортимент отделочных материалов, новые технологии отделки, разнообразие мебели и предметов интерьера предоставляют практически неограниченные возможности. Как разобраться в этом многообразии и выдержать либо стилевое единство, либо грамотное смешение стилей, избежав безвкусицы – эти вопросы являются самыми часто задаваемыми на сайтах, посвященных дизайну интерьера. </w:t>
      </w:r>
    </w:p>
    <w:p>
      <w:pPr>
        <w:pStyle w:val="Normal"/>
        <w:widowControl w:val="false"/>
        <w:autoSpaceDE w:val="false"/>
        <w:ind w:firstLine="709"/>
        <w:rPr/>
      </w:pPr>
      <w:r>
        <w:rPr/>
        <w:t xml:space="preserve">Поэтому актуальность темы моей работы «Художественные стили в интерьере» бесспорна. </w:t>
      </w:r>
    </w:p>
    <w:p>
      <w:pPr>
        <w:pStyle w:val="Normal"/>
        <w:widowControl w:val="false"/>
        <w:autoSpaceDE w:val="false"/>
        <w:ind w:firstLine="709"/>
        <w:rPr/>
      </w:pPr>
      <w:r>
        <w:rPr/>
        <w:t xml:space="preserve">Из года в год не утихает потребность людей в обустройстве своего дома, придумать что–то новое, интересное, либо у кого-то заимствовать, создать свой стиль, но не каждый обладает достаточными знаниями в данной области. В этом и заключается главное противоречие: с одной стороны, интерес к созданию уютного, интересного «жилища», а с другой, отсутствие базовых знаний о стилях. Только на основе этих знаний люди могут создавать шедевры и по достоинству оценивать красоту интерьеров. </w:t>
      </w:r>
    </w:p>
    <w:p>
      <w:pPr>
        <w:pStyle w:val="Normal"/>
        <w:widowControl w:val="false"/>
        <w:autoSpaceDE w:val="false"/>
        <w:ind w:firstLine="709"/>
        <w:rPr/>
      </w:pPr>
      <w:r>
        <w:rPr/>
        <w:t xml:space="preserve">Объект исследования – интерьеры. </w:t>
      </w:r>
    </w:p>
    <w:p>
      <w:pPr>
        <w:pStyle w:val="Normal"/>
        <w:widowControl w:val="false"/>
        <w:autoSpaceDE w:val="false"/>
        <w:ind w:firstLine="709"/>
        <w:rPr/>
      </w:pPr>
      <w:r>
        <w:rPr/>
        <w:t xml:space="preserve">Предмет исследования – стили в интерьере. </w:t>
      </w:r>
    </w:p>
    <w:p>
      <w:pPr>
        <w:pStyle w:val="Normal"/>
        <w:widowControl w:val="false"/>
        <w:autoSpaceDE w:val="false"/>
        <w:ind w:firstLine="709"/>
        <w:rPr/>
      </w:pPr>
      <w:r>
        <w:rPr/>
        <w:t xml:space="preserve">Целью моего реферата, является выявление стилевых особенностей в интерьерах. </w:t>
      </w:r>
    </w:p>
    <w:p>
      <w:pPr>
        <w:pStyle w:val="Normal"/>
        <w:widowControl w:val="false"/>
        <w:autoSpaceDE w:val="false"/>
        <w:ind w:firstLine="709"/>
        <w:rPr/>
      </w:pPr>
      <w:r>
        <w:rPr/>
        <w:t xml:space="preserve">Для достижения цели требуется решение следующих задач: </w:t>
      </w:r>
    </w:p>
    <w:p>
      <w:pPr>
        <w:pStyle w:val="Normal"/>
        <w:widowControl w:val="false"/>
        <w:autoSpaceDE w:val="false"/>
        <w:ind w:firstLine="709"/>
        <w:rPr/>
      </w:pPr>
      <w:r>
        <w:rPr/>
        <w:t xml:space="preserve">ознакомиться с понятиями стиль и интерьер; </w:t>
      </w:r>
    </w:p>
    <w:p>
      <w:pPr>
        <w:pStyle w:val="Normal"/>
        <w:widowControl w:val="false"/>
        <w:autoSpaceDE w:val="false"/>
        <w:ind w:firstLine="709"/>
        <w:rPr/>
      </w:pPr>
      <w:r>
        <w:rPr/>
        <w:t xml:space="preserve">какие существуют стили; </w:t>
      </w:r>
    </w:p>
    <w:p>
      <w:pPr>
        <w:pStyle w:val="Normal"/>
        <w:widowControl w:val="false"/>
        <w:autoSpaceDE w:val="false"/>
        <w:ind w:firstLine="709"/>
        <w:rPr/>
      </w:pPr>
      <w:r>
        <w:rPr/>
        <w:t xml:space="preserve">рассмотреть влияние цвета на интерьер; </w:t>
      </w:r>
    </w:p>
    <w:p>
      <w:pPr>
        <w:pStyle w:val="Normal"/>
        <w:widowControl w:val="false"/>
        <w:autoSpaceDE w:val="false"/>
        <w:ind w:firstLine="709"/>
        <w:rPr/>
      </w:pPr>
      <w:r>
        <w:rPr/>
        <w:t xml:space="preserve">выпустить каталог «Художественные стили в интерьере». </w:t>
      </w:r>
    </w:p>
    <w:p>
      <w:pPr>
        <w:pStyle w:val="Normal"/>
        <w:widowControl w:val="false"/>
        <w:autoSpaceDE w:val="false"/>
        <w:ind w:firstLine="709"/>
        <w:rPr/>
      </w:pPr>
      <w:r>
        <w:rPr/>
      </w:r>
      <w:r>
        <w:br w:type="page"/>
      </w:r>
    </w:p>
    <w:p>
      <w:pPr>
        <w:pStyle w:val="Heading2"/>
        <w:ind w:hanging="0"/>
        <w:rPr/>
      </w:pPr>
      <w:r>
        <w:rPr/>
        <w:t>Глава 1. Характеристики интерьера как среды обитания человека</w:t>
      </w:r>
    </w:p>
    <w:p>
      <w:pPr>
        <w:pStyle w:val="Normal"/>
        <w:widowControl w:val="false"/>
        <w:autoSpaceDE w:val="false"/>
        <w:ind w:firstLine="709"/>
        <w:rPr/>
      </w:pPr>
      <w:r>
        <w:rPr/>
      </w:r>
    </w:p>
    <w:p>
      <w:pPr>
        <w:pStyle w:val="Normal"/>
        <w:widowControl w:val="false"/>
        <w:autoSpaceDE w:val="false"/>
        <w:ind w:firstLine="709"/>
        <w:rPr/>
      </w:pPr>
      <w:r>
        <w:rPr/>
        <w:t xml:space="preserve">Согласно общепринятому определению, интерьер – это внутреннее пространство здания или какое-либо помещение (вестибюль, фойе, комната, зал и т.п.). Функциональное назначение интерьера как среды, отвечающей тем или иным процессам человеческой жизнедеятельности, определяет архитектурное решение интерьера (его абсолютные размеры, форму, пропорции, освещённость, ритм размещения опор, оконных и дверных проёмов, выступов, ниш, членений стен, их масштабные соотношения) и характер его убранства (меблировку, оборудование). Одновременно архитектурная композиция и убранство интерьера служат его художественной организации, повышению эмоциональной активности интерьера для целенаправленного воздействия на душевное состояние человека, его настроение. Интерьер создаётся во взаимосвязи с планировочной и пространственной структурой сооружения и с его конструктивной основой. Вместе с тем архитектурное решение интерьер получает порой известную автономность, так как может создаваться с использованием дополнительных конструктивных элементов (подвесные потолки, приподнятые настилы, перегородки и т.п.), не только позволяющих видоизменять реальный объём той или иной пространственной ячейки сооружения, но и обеспечивающих возможность её трансформации (например, в японском жилом доме). В тесной связи с архитектурой И. создаются украшающие его монументальные росписи, рельефы, статуи, мозаики, витражи. Нередко эмблемы, включаемые в орнамент, сюжеты декоративных панно конкретизируют идейный смысл интерьера. Убранство формируется из произведений декоративно-прикладного искусства в органическом сочетании с архитектурой помещения. Деление интерьера на отдельные части (зоны), различные по своему назначению (нефы, трансепт и алтарная часть храма; амфитеатр, партер и сцена зрительного зала), нередко предусмотренное его архитектурной композицией, в большой мере подчёркивается подбором и размещением предметов убранства. Значительный по размерам интерьер воспринимается постепенно. По мере движения человека в интерьере перед ним раскрываются его отдельные части, их сочетания, что позволяет предусматривать в архитектурно-художественном решении И. много различных аспектов. Ещё сложнее и протяжённее во времени восприятие комплекса помещений в пределах одного здания или сооружения. Умением объединять в целостную художественную структуру большие группы парадных и жилых помещений виртуозно владели архитекторы и художники 17-18 вв., превращавшие анфилады комнат в гармонически развёртывающееся зрелище с тонкой ной настроений и их оттенков, последовательно выдержанной связью отдельных И. с соответствующей их характеру внешней средой, с видами, открывающимися из окон. В современной архитектуре проблемы интерьера занимают значительное место. Рациональная и эстетически выразительная его компоновка, их связь с внешней средой, строго дифференцированный подход к решению различных по назначению помещений и, вместе с тем, учёт возможности использования одного и того же помещения для различных целей ставят перед архитекторами и художниками сложные задачи, решение которых должно отвечать удобствам жизни человека и высоким эстетическим требованиям. </w:t>
      </w:r>
    </w:p>
    <w:p>
      <w:pPr>
        <w:pStyle w:val="Normal"/>
        <w:widowControl w:val="false"/>
        <w:autoSpaceDE w:val="false"/>
        <w:ind w:firstLine="709"/>
        <w:rPr/>
      </w:pPr>
      <w:r>
        <w:rPr/>
      </w:r>
    </w:p>
    <w:p>
      <w:pPr>
        <w:pStyle w:val="Heading2"/>
        <w:ind w:hanging="0"/>
        <w:rPr/>
      </w:pPr>
      <w:r>
        <w:rPr/>
        <w:t>Цвет в интерьере</w:t>
      </w:r>
    </w:p>
    <w:p>
      <w:pPr>
        <w:pStyle w:val="Normal"/>
        <w:widowControl w:val="false"/>
        <w:autoSpaceDE w:val="false"/>
        <w:ind w:firstLine="709"/>
        <w:rPr/>
      </w:pPr>
      <w:r>
        <w:rPr/>
        <w:t xml:space="preserve">Дом – это место, где мы проводим большую часть своей жизни, поэтому крайне необходимо, чтобы окружающие нас цвета отражали черты нашего характера и были бы нам необходимы. Может случиться так, что вам не нравиться какая-то комната, потому что она слушком маленькая и темная. Цвет может превратить нелюбимое помещение в место, где вам будет хорошо заниматься любой деятельностью. Цвет в дизайне интерьера это, пожалуй, самое важное при ремонте помещения. Что значит цвет, как цвет помещения и декора влияет на человека, который находится в помещении, какого эффекта Вы хотите добиться от помещения, иными словами, какое предназначение и какое настроение подарит Вам комната, в которой Вы находитесь? Цвет воздействует на человека и может вызвать как чувство радости, так и грусти, стимулировать активность или пассивность поведения. </w:t>
      </w:r>
    </w:p>
    <w:p>
      <w:pPr>
        <w:pStyle w:val="Normal"/>
        <w:widowControl w:val="false"/>
        <w:autoSpaceDE w:val="false"/>
        <w:ind w:firstLine="709"/>
        <w:rPr/>
      </w:pPr>
      <w:r>
        <w:rPr/>
        <w:t xml:space="preserve">Цвет оказывает на человека косвенное психологическое воздействие, благодаря которому помещения кажутся шире. Или уже, и тем самым влияет на восприятие пространства. Цвет воздействует на человека непосредственно через ощущения. </w:t>
      </w:r>
    </w:p>
    <w:p>
      <w:pPr>
        <w:pStyle w:val="Normal"/>
        <w:widowControl w:val="false"/>
        <w:autoSpaceDE w:val="false"/>
        <w:ind w:firstLine="709"/>
        <w:rPr/>
      </w:pPr>
      <w:r>
        <w:rPr/>
        <w:t>Совет:</w:t>
      </w:r>
    </w:p>
    <w:p>
      <w:pPr>
        <w:pStyle w:val="Normal"/>
        <w:widowControl w:val="false"/>
        <w:autoSpaceDE w:val="false"/>
        <w:ind w:firstLine="709"/>
        <w:rPr/>
      </w:pPr>
      <w:r>
        <w:rPr/>
        <w:t xml:space="preserve">Прежде чем решить, какой цвет применять, нужно определиться с тем, чего вы ждете от того или иного пространства, а также с тем, кто из членов семьи будет проводить в этом помещении больше времени. </w:t>
      </w:r>
    </w:p>
    <w:p>
      <w:pPr>
        <w:pStyle w:val="Normal"/>
        <w:widowControl w:val="false"/>
        <w:autoSpaceDE w:val="false"/>
        <w:ind w:firstLine="709"/>
        <w:rPr/>
      </w:pPr>
      <w:r>
        <w:rPr>
          <w:rStyle w:val="Emphasis"/>
          <w:i w:val="false"/>
          <w:iCs w:val="false"/>
        </w:rPr>
        <w:t xml:space="preserve">Цветовой круг. </w:t>
      </w:r>
    </w:p>
    <w:p>
      <w:pPr>
        <w:pStyle w:val="Normal"/>
        <w:widowControl w:val="false"/>
        <w:autoSpaceDE w:val="false"/>
        <w:ind w:firstLine="709"/>
        <w:rPr/>
      </w:pPr>
      <w:r>
        <w:rPr>
          <w:rStyle w:val="Emphasis"/>
          <w:i w:val="false"/>
          <w:iCs w:val="false"/>
        </w:rPr>
        <w:t xml:space="preserve">Цвета бывают теплые, холодные и ахроматические (белый, черный и все оттенки серого). Теплые цвета (в спектральном ряду – от желтого до малинового) поднимают настроение и тонизируют. Холодные успокаивают. Теперь подробнее про цвета: </w:t>
      </w:r>
    </w:p>
    <w:p>
      <w:pPr>
        <w:pStyle w:val="Normal"/>
        <w:widowControl w:val="false"/>
        <w:autoSpaceDE w:val="false"/>
        <w:ind w:firstLine="709"/>
        <w:rPr/>
      </w:pPr>
      <w:r>
        <w:rPr>
          <w:rStyle w:val="StrongEmphasis"/>
          <w:b w:val="false"/>
          <w:bCs w:val="false"/>
        </w:rPr>
        <w:t>Поэзии синего</w:t>
      </w:r>
      <w:r>
        <w:rPr/>
        <w:t xml:space="preserve"> </w:t>
      </w:r>
    </w:p>
    <w:p>
      <w:pPr>
        <w:pStyle w:val="Normal"/>
        <w:widowControl w:val="false"/>
        <w:autoSpaceDE w:val="false"/>
        <w:ind w:firstLine="709"/>
        <w:rPr/>
      </w:pPr>
      <w:r>
        <w:rPr/>
        <w:t xml:space="preserve">Все нюансы синего – от насыщенного темно-синего до бледного аквамарина – как нельзя лучше подходят для создания воздушной атмосферы в доме. Помещение, гдe светло-голубая гамма является главной темой декорирования стен и пола, производит впечатление большого и прохладного, а небольшой штрих темно-синего придает интерьеру в целом гостеприимно-теплое звучание. </w:t>
      </w:r>
    </w:p>
    <w:p>
      <w:pPr>
        <w:pStyle w:val="Normal"/>
        <w:widowControl w:val="false"/>
        <w:autoSpaceDE w:val="false"/>
        <w:ind w:firstLine="709"/>
        <w:rPr/>
      </w:pPr>
      <w:r>
        <w:rPr/>
        <w:t xml:space="preserve">Используя различные нюансы синего, вы сможете разнообразить тональность вашего интерьера: от освежающей в ванной комнате допрохладной в спальне, от успокаивающей в жилых помещениях и до весьма замысловатой в кухне. Большинство оттенков синего спокойны, однако некоторые яркие и темные его оттенки звучат взволнованно и драматично. Насыщенный зеленовато-синий, как, например, яркий бирюзовый, выглядит ослепительно-ярко, в то время как темно-синий – завораживает, и оба могут быть использованы как колористические акценты, оживляющие монотонную цветовую схему. </w:t>
      </w:r>
    </w:p>
    <w:p>
      <w:pPr>
        <w:pStyle w:val="Normal"/>
        <w:widowControl w:val="false"/>
        <w:autoSpaceDE w:val="false"/>
        <w:ind w:firstLine="709"/>
        <w:rPr/>
      </w:pPr>
      <w:r>
        <w:rPr/>
        <w:t xml:space="preserve">Синие тона гармонично сочетаются между собой и со многими другими цветами, особенно с белым, в эффектных композициях от строгого рисунка в клетку или в полоску до цветочных мотивов. Вы можете уверенно совмещать такие рисунки на тканях, стенах, кафельной плитке и фарфоре. </w:t>
      </w:r>
    </w:p>
    <w:p>
      <w:pPr>
        <w:pStyle w:val="Normal"/>
        <w:widowControl w:val="false"/>
        <w:autoSpaceDE w:val="false"/>
        <w:ind w:firstLine="709"/>
        <w:rPr/>
      </w:pPr>
      <w:r>
        <w:rPr>
          <w:rStyle w:val="Emphasis"/>
          <w:i w:val="false"/>
          <w:iCs w:val="false"/>
        </w:rPr>
        <w:t>Промежуточный синий</w:t>
      </w:r>
      <w:r>
        <w:rPr/>
        <w:t xml:space="preserve"> </w:t>
      </w:r>
    </w:p>
    <w:p>
      <w:pPr>
        <w:pStyle w:val="Normal"/>
        <w:widowControl w:val="false"/>
        <w:autoSpaceDE w:val="false"/>
        <w:ind w:firstLine="709"/>
        <w:rPr/>
      </w:pPr>
      <w:r>
        <w:rPr/>
        <w:t xml:space="preserve">Синий цвет варьируется от насыщенного темно-синего до холодного льдисто-голубого. Когда различные оттенки синего размещаются по-соседству, то видно, что одни из них выглядят холоднее других. Это происходит за счет разного содержания красочных нюансов. Например, едва уловимые пурпурные и зеленоватые нюансы синего и меют в своем составе больше теплого цвета – красного или желтого, в то время как более интенсивные синие кажутся холоднее. Промежуточный синий идеален для превращения залитой солнечными лучами комнаты в приятное место отдыха. Холодные синие тона рекомендуются для солнечных комнат или кухонь. Введение оттенков оранжевого, розового или желтого в синюю гамму снижает холодность. Комбинация холодноватых нюансов синего с ярко-белым используется в росписях и орнаментах. </w:t>
      </w:r>
    </w:p>
    <w:p>
      <w:pPr>
        <w:pStyle w:val="Normal"/>
        <w:widowControl w:val="false"/>
        <w:autoSpaceDE w:val="false"/>
        <w:ind w:firstLine="709"/>
        <w:rPr/>
      </w:pPr>
      <w:r>
        <w:rPr>
          <w:rStyle w:val="StrongEmphasis"/>
          <w:b w:val="false"/>
          <w:bCs w:val="false"/>
        </w:rPr>
        <w:t>Светло-голубой</w:t>
      </w:r>
      <w:r>
        <w:rPr/>
        <w:t xml:space="preserve"> </w:t>
      </w:r>
    </w:p>
    <w:p>
      <w:pPr>
        <w:pStyle w:val="Normal"/>
        <w:widowControl w:val="false"/>
        <w:autoSpaceDE w:val="false"/>
        <w:ind w:firstLine="709"/>
        <w:rPr/>
      </w:pPr>
      <w:r>
        <w:rPr/>
        <w:t xml:space="preserve">Пастельные тона синего цвета вписываются в любой стиль. Они получаются при добавлении белого цвета в насыщенный синий. Чем больше белого, тем нежнее оттенки и тем прохладнее становятся теплые тона. </w:t>
      </w:r>
    </w:p>
    <w:p>
      <w:pPr>
        <w:pStyle w:val="Normal"/>
        <w:widowControl w:val="false"/>
        <w:autoSpaceDE w:val="false"/>
        <w:ind w:firstLine="709"/>
        <w:rPr/>
      </w:pPr>
      <w:r>
        <w:rPr/>
        <w:t xml:space="preserve">Холодные тона кажутся более удаленными от вас. Используя этот эффект, можно оптически увеличить комнату; меловой оттенок синего делает небольшую спальню простор нее и располагает к расслаблению. </w:t>
      </w:r>
    </w:p>
    <w:p>
      <w:pPr>
        <w:pStyle w:val="Normal"/>
        <w:widowControl w:val="false"/>
        <w:autoSpaceDE w:val="false"/>
        <w:ind w:firstLine="709"/>
        <w:rPr/>
      </w:pPr>
      <w:r>
        <w:rPr/>
        <w:t xml:space="preserve">Светло-голубые тона прекрасно сочетаются с белым цветом и пастельными тонами, как светло-розовый, бледно-желтый и фисташковый для утонченных сочетаний соедините светло-голубой с лимонно-желтым тоном, что создаст успокаивающую атмосферу в солнечных комнатах. Для аксессуаров и напольного покрытия используйте чуть более насыщенные нюансы пастельных тонов. </w:t>
      </w:r>
    </w:p>
    <w:p>
      <w:pPr>
        <w:pStyle w:val="Normal"/>
        <w:widowControl w:val="false"/>
        <w:autoSpaceDE w:val="false"/>
        <w:ind w:firstLine="709"/>
        <w:rPr/>
      </w:pPr>
      <w:r>
        <w:rPr/>
        <w:t xml:space="preserve">Смягченные размытые сероватые оттенки синего придают интерьеру приглушенный колорит. Их тонкость и изысканность как нельзя лучше подходят для придания скупо обставленным жилым комнатам спокойного облика. </w:t>
      </w:r>
    </w:p>
    <w:p>
      <w:pPr>
        <w:pStyle w:val="Normal"/>
        <w:widowControl w:val="false"/>
        <w:autoSpaceDE w:val="false"/>
        <w:ind w:firstLine="709"/>
        <w:rPr/>
      </w:pPr>
      <w:r>
        <w:rPr>
          <w:rStyle w:val="Emphasis"/>
          <w:i w:val="false"/>
          <w:iCs w:val="false"/>
        </w:rPr>
        <w:t>Темно-синий</w:t>
      </w:r>
      <w:r>
        <w:rPr/>
        <w:t xml:space="preserve"> </w:t>
      </w:r>
    </w:p>
    <w:p>
      <w:pPr>
        <w:pStyle w:val="Normal"/>
        <w:widowControl w:val="false"/>
        <w:autoSpaceDE w:val="false"/>
        <w:ind w:firstLine="709"/>
        <w:rPr/>
      </w:pPr>
      <w:r>
        <w:rPr/>
        <w:t xml:space="preserve">Если промежуточные синие тона способствуют созданию приятного, радостного настроения, а светло-синие оказывают успокаивающее воздействие, то темные, глубокие тона синего смотрятся роскошно. </w:t>
      </w:r>
    </w:p>
    <w:p>
      <w:pPr>
        <w:pStyle w:val="Normal"/>
        <w:widowControl w:val="false"/>
        <w:autoSpaceDE w:val="false"/>
        <w:ind w:firstLine="709"/>
        <w:rPr/>
      </w:pPr>
      <w:r>
        <w:rPr/>
        <w:t xml:space="preserve">Наиболее интенсивный тон-это королевский синий. Его уместно использовать на больших участках стены, например в прихожей, так как он сильно притягивает взор. </w:t>
      </w:r>
    </w:p>
    <w:p>
      <w:pPr>
        <w:pStyle w:val="Normal"/>
        <w:widowControl w:val="false"/>
        <w:autoSpaceDE w:val="false"/>
        <w:ind w:firstLine="709"/>
        <w:rPr/>
      </w:pPr>
      <w:r>
        <w:rPr/>
        <w:t xml:space="preserve">Благодаря своему богатству этот цвет незаменим при оформлении больших элегантных помещений. В качестве цветового акцента здесь подойдут желтые деревянные рамы для картин. </w:t>
      </w:r>
    </w:p>
    <w:p>
      <w:pPr>
        <w:pStyle w:val="Normal"/>
        <w:widowControl w:val="false"/>
        <w:autoSpaceDE w:val="false"/>
        <w:ind w:firstLine="709"/>
        <w:rPr/>
      </w:pPr>
      <w:r>
        <w:rPr/>
        <w:t xml:space="preserve">Для придания интерьеру более самобытного облика можно расписать стены темно-синим, а на лакированный пол положить ковры темно-коричневого и терракотового цветов. </w:t>
      </w:r>
    </w:p>
    <w:p>
      <w:pPr>
        <w:pStyle w:val="Normal"/>
        <w:widowControl w:val="false"/>
        <w:autoSpaceDE w:val="false"/>
        <w:ind w:firstLine="709"/>
        <w:rPr/>
      </w:pPr>
      <w:r>
        <w:rPr/>
        <w:t xml:space="preserve">Эффектно выглядит ограниченное количество темно-синего на дверях, оконных рамах и панельной отделке. </w:t>
      </w:r>
    </w:p>
    <w:p>
      <w:pPr>
        <w:pStyle w:val="Normal"/>
        <w:widowControl w:val="false"/>
        <w:autoSpaceDE w:val="false"/>
        <w:ind w:firstLine="709"/>
        <w:rPr/>
      </w:pPr>
      <w:r>
        <w:rPr/>
        <w:t xml:space="preserve">Исключительно элегантной предстает на фоне белых стен входная дверь, окрашенная в чистый синий цвет. </w:t>
      </w:r>
    </w:p>
    <w:p>
      <w:pPr>
        <w:pStyle w:val="Normal"/>
        <w:widowControl w:val="false"/>
        <w:autoSpaceDE w:val="false"/>
        <w:ind w:firstLine="709"/>
        <w:rPr/>
      </w:pPr>
      <w:r>
        <w:rPr>
          <w:rStyle w:val="Emphasis"/>
          <w:i w:val="false"/>
          <w:iCs w:val="false"/>
        </w:rPr>
        <w:t xml:space="preserve">Аквамарин </w:t>
      </w:r>
    </w:p>
    <w:p>
      <w:pPr>
        <w:pStyle w:val="Normal"/>
        <w:widowControl w:val="false"/>
        <w:autoSpaceDE w:val="false"/>
        <w:ind w:firstLine="709"/>
        <w:rPr/>
      </w:pPr>
      <w:r>
        <w:rPr/>
        <w:t xml:space="preserve">Это наиболее привлекательный цвет между синим и зеленым. Точно воспроизвести его нюансы довольно трудно, поскольку они меняют свои оттенки в зависимости от окружения. «Определенно» синий может превратиться в «вероятно» зеленый в зависимости от фона, на котором находится, - изумрудно-зеленого или королевского синего. </w:t>
      </w:r>
    </w:p>
    <w:p>
      <w:pPr>
        <w:pStyle w:val="Normal"/>
        <w:widowControl w:val="false"/>
        <w:autoSpaceDE w:val="false"/>
        <w:ind w:firstLine="709"/>
        <w:rPr/>
      </w:pPr>
      <w:r>
        <w:rPr/>
        <w:t xml:space="preserve">Когда вы проектируете цветовую гамму с участием зеленовато-синего, то необходимо учитывать, как он будет смотреться при различном освещении. При дневном свете аквамарин, кажется, более синим, при электрическом освещении он приобретает зеленоватый оттенок. </w:t>
      </w:r>
    </w:p>
    <w:p>
      <w:pPr>
        <w:pStyle w:val="Normal"/>
        <w:widowControl w:val="false"/>
        <w:autoSpaceDE w:val="false"/>
        <w:ind w:firstLine="709"/>
        <w:rPr/>
      </w:pPr>
      <w:r>
        <w:rPr/>
        <w:t xml:space="preserve">Этот цвет оказывает успокаивающее воздействие. В жарком климате он создает в комнатах идеальную прохладную атмосферу и служит замечательным фоном для натуральных отделочных материалов, например таких, как дерево или циновки из джута или сизаля. </w:t>
      </w:r>
    </w:p>
    <w:p>
      <w:pPr>
        <w:pStyle w:val="Normal"/>
        <w:widowControl w:val="false"/>
        <w:autoSpaceDE w:val="false"/>
        <w:ind w:firstLine="709"/>
        <w:rPr/>
      </w:pPr>
      <w:r>
        <w:rPr/>
        <w:t xml:space="preserve">«Морские» ассоциации аквамарина возникают как нельзя более, кстати, при декоре ванной комнаты. Гармония белого гарнитура и стен цвета аквамарина напомнят вам о прохладной и неспокойной атмосфере моря. Вкрапление красного, ржаво-коричневого и абрикосового внесут в аквамарин теплый оттенок. Это сочетание употребляется на обоях и обивке мебели. Терракотовый цвет подойдет для отделки фриза ванной комнаты или гостиной. </w:t>
      </w:r>
    </w:p>
    <w:p>
      <w:pPr>
        <w:pStyle w:val="Normal"/>
        <w:widowControl w:val="false"/>
        <w:autoSpaceDE w:val="false"/>
        <w:ind w:firstLine="709"/>
        <w:rPr/>
      </w:pPr>
      <w:r>
        <w:rPr>
          <w:rStyle w:val="StrongEmphasis"/>
          <w:b w:val="false"/>
          <w:bCs w:val="false"/>
        </w:rPr>
        <w:t>Попурри синего</w:t>
      </w:r>
      <w:r>
        <w:rPr/>
        <w:t xml:space="preserve"> </w:t>
      </w:r>
    </w:p>
    <w:p>
      <w:pPr>
        <w:pStyle w:val="Normal"/>
        <w:widowControl w:val="false"/>
        <w:autoSpaceDE w:val="false"/>
        <w:ind w:firstLine="709"/>
        <w:rPr/>
      </w:pPr>
      <w:r>
        <w:rPr/>
        <w:t xml:space="preserve">Выбрать цветовую гамму для дома означает выделить из всего множества цветов именно те, которые дадут вам ощущение комфорта и отдыха. Синий цвет значительно облегчит ваш выбор, так как он подходит ко всем остальным цветам красочного спектра. </w:t>
      </w:r>
    </w:p>
    <w:p>
      <w:pPr>
        <w:pStyle w:val="Normal"/>
        <w:widowControl w:val="false"/>
        <w:autoSpaceDE w:val="false"/>
        <w:ind w:firstLine="709"/>
        <w:rPr/>
      </w:pPr>
      <w:r>
        <w:rPr/>
        <w:t xml:space="preserve">Помните, что любой цвет имеет оттенки, которые могут удачно дополнить синий и это разнообразит вашу палитру. </w:t>
      </w:r>
    </w:p>
    <w:p>
      <w:pPr>
        <w:pStyle w:val="Normal"/>
        <w:widowControl w:val="false"/>
        <w:autoSpaceDE w:val="false"/>
        <w:ind w:firstLine="709"/>
        <w:rPr/>
      </w:pPr>
      <w:r>
        <w:rPr>
          <w:rStyle w:val="Emphasis"/>
          <w:i w:val="false"/>
          <w:iCs w:val="false"/>
        </w:rPr>
        <w:t>Синий и желтый</w:t>
      </w:r>
      <w:r>
        <w:rPr/>
        <w:t xml:space="preserve"> </w:t>
      </w:r>
    </w:p>
    <w:p>
      <w:pPr>
        <w:pStyle w:val="Normal"/>
        <w:widowControl w:val="false"/>
        <w:autoSpaceDE w:val="false"/>
        <w:ind w:firstLine="709"/>
        <w:rPr/>
      </w:pPr>
      <w:r>
        <w:rPr/>
        <w:t xml:space="preserve">Визуально синий цвет хорошо согласовывается с желтым. Это классическое сочетание «солнца и моря» придаст вашей комнате радостный вид. Решение будет удачнее, если оно основано на приглушенных, пастельных нюансах. </w:t>
      </w:r>
    </w:p>
    <w:p>
      <w:pPr>
        <w:pStyle w:val="Normal"/>
        <w:widowControl w:val="false"/>
        <w:autoSpaceDE w:val="false"/>
        <w:ind w:firstLine="709"/>
        <w:rPr/>
      </w:pPr>
      <w:r>
        <w:rPr>
          <w:rStyle w:val="StrongEmphasis"/>
          <w:b w:val="false"/>
          <w:bCs w:val="false"/>
        </w:rPr>
        <w:t>Синий и красный</w:t>
      </w:r>
      <w:r>
        <w:rPr/>
        <w:t xml:space="preserve"> </w:t>
      </w:r>
    </w:p>
    <w:p>
      <w:pPr>
        <w:pStyle w:val="Normal"/>
        <w:widowControl w:val="false"/>
        <w:autoSpaceDE w:val="false"/>
        <w:ind w:firstLine="709"/>
        <w:rPr/>
      </w:pPr>
      <w:r>
        <w:rPr/>
        <w:t xml:space="preserve">Холодный синий цвет удачно соседствует с теплым красным в гармоничной цветовой схеме, которая становится яркой и насыщенной. Различные оттенки имеют свои излюбленные дополнения. Если в скромной сельской гамме – это зелено-синий и нюансы оранжевого и терракотового, то при создании современного декора можно сопоставить королевский синий и алый. </w:t>
      </w:r>
    </w:p>
    <w:p>
      <w:pPr>
        <w:pStyle w:val="Normal"/>
        <w:widowControl w:val="false"/>
        <w:autoSpaceDE w:val="false"/>
        <w:ind w:firstLine="709"/>
        <w:rPr/>
      </w:pPr>
      <w:r>
        <w:rPr>
          <w:rStyle w:val="Emphasis"/>
          <w:i w:val="false"/>
          <w:iCs w:val="false"/>
        </w:rPr>
        <w:t>Синий и зеленый</w:t>
      </w:r>
      <w:r>
        <w:rPr/>
        <w:t xml:space="preserve"> </w:t>
      </w:r>
    </w:p>
    <w:p>
      <w:pPr>
        <w:pStyle w:val="Normal"/>
        <w:widowControl w:val="false"/>
        <w:autoSpaceDE w:val="false"/>
        <w:ind w:firstLine="709"/>
        <w:rPr/>
      </w:pPr>
      <w:r>
        <w:rPr/>
        <w:t xml:space="preserve">Не рекомендуется размещать рядом синий и зеленый без промежуточного тона. Эффектная современная цветовая схема, объединяющая яркие или темные нюансы синего и нефритовые оттенки зеленого, подойдет для ванной комнаты или кухни. </w:t>
      </w:r>
    </w:p>
    <w:p>
      <w:pPr>
        <w:pStyle w:val="Normal"/>
        <w:widowControl w:val="false"/>
        <w:autoSpaceDE w:val="false"/>
        <w:ind w:firstLine="709"/>
        <w:rPr/>
      </w:pPr>
      <w:r>
        <w:rPr>
          <w:rStyle w:val="StrongEmphasis"/>
          <w:b w:val="false"/>
          <w:bCs w:val="false"/>
        </w:rPr>
        <w:t xml:space="preserve">Белый </w:t>
      </w:r>
    </w:p>
    <w:p>
      <w:pPr>
        <w:pStyle w:val="Normal"/>
        <w:widowControl w:val="false"/>
        <w:autoSpaceDE w:val="false"/>
        <w:ind w:firstLine="709"/>
        <w:rPr/>
      </w:pPr>
      <w:r>
        <w:rPr/>
        <w:t xml:space="preserve">Оттенки белого используются для создания в помещениях легкой и воздушной атмосферы. Белые гаммы используют в кухнях и ванных комнатах, освежают стены спален и столовых, отражая свет днем даже в затененных комнатах. </w:t>
      </w:r>
    </w:p>
    <w:p>
      <w:pPr>
        <w:pStyle w:val="Normal"/>
        <w:widowControl w:val="false"/>
        <w:autoSpaceDE w:val="false"/>
        <w:ind w:firstLine="709"/>
        <w:rPr/>
      </w:pPr>
      <w:r>
        <w:rPr>
          <w:rStyle w:val="StrongEmphasis"/>
          <w:b w:val="false"/>
          <w:bCs w:val="false"/>
        </w:rPr>
        <w:t>Нежный серый</w:t>
      </w:r>
      <w:r>
        <w:rPr/>
        <w:t xml:space="preserve"> </w:t>
      </w:r>
    </w:p>
    <w:p>
      <w:pPr>
        <w:pStyle w:val="Normal"/>
        <w:widowControl w:val="false"/>
        <w:autoSpaceDE w:val="false"/>
        <w:ind w:firstLine="709"/>
        <w:rPr/>
      </w:pPr>
      <w:r>
        <w:rPr/>
        <w:t xml:space="preserve">Если черный и белый образуют резкий контраст, то разместите нюансы серого рядом с белым. Этот цвет хорошо сочетается с любыми мягкими и нежными тонами. </w:t>
      </w:r>
    </w:p>
    <w:p>
      <w:pPr>
        <w:pStyle w:val="Normal"/>
        <w:widowControl w:val="false"/>
        <w:autoSpaceDE w:val="false"/>
        <w:ind w:firstLine="709"/>
        <w:rPr/>
      </w:pPr>
      <w:r>
        <w:rPr>
          <w:rStyle w:val="StrongEmphasis"/>
          <w:b w:val="false"/>
          <w:bCs w:val="false"/>
        </w:rPr>
        <w:t>Черный и белый</w:t>
      </w:r>
      <w:r>
        <w:rPr/>
        <w:t xml:space="preserve"> </w:t>
      </w:r>
    </w:p>
    <w:p>
      <w:pPr>
        <w:pStyle w:val="Normal"/>
        <w:widowControl w:val="false"/>
        <w:autoSpaceDE w:val="false"/>
        <w:ind w:firstLine="709"/>
        <w:rPr/>
      </w:pPr>
      <w:r>
        <w:rPr/>
        <w:t xml:space="preserve">Монохромный стиль, основанный на сочетании черного и белого, создает образ шикарной гостиной и выглядит наиболее театрально. Если вы любите стильные интерьеры, используйте это сочетание. </w:t>
      </w:r>
    </w:p>
    <w:p>
      <w:pPr>
        <w:pStyle w:val="Normal"/>
        <w:widowControl w:val="false"/>
        <w:autoSpaceDE w:val="false"/>
        <w:ind w:firstLine="709"/>
        <w:rPr/>
      </w:pPr>
      <w:r>
        <w:rPr>
          <w:rStyle w:val="StrongEmphasis"/>
          <w:b w:val="false"/>
          <w:bCs w:val="false"/>
        </w:rPr>
        <w:t>Кремовый и бежевый</w:t>
      </w:r>
      <w:r>
        <w:rPr/>
        <w:t xml:space="preserve"> </w:t>
      </w:r>
    </w:p>
    <w:p>
      <w:pPr>
        <w:pStyle w:val="Normal"/>
        <w:widowControl w:val="false"/>
        <w:autoSpaceDE w:val="false"/>
        <w:ind w:firstLine="709"/>
        <w:rPr/>
      </w:pPr>
      <w:r>
        <w:rPr/>
        <w:t xml:space="preserve">Эти цвета придают комнате элегантный облик. Бежевый цвет очень универсален и является хорошим фоном для сочетания на нем чуть ли не всех тонов. </w:t>
      </w:r>
      <w:r>
        <w:br w:type="page"/>
      </w:r>
    </w:p>
    <w:p>
      <w:pPr>
        <w:pStyle w:val="Heading2"/>
        <w:ind w:hanging="0"/>
        <w:rPr/>
      </w:pPr>
      <w:r>
        <w:rPr/>
        <w:t>Сочетание цветов в интерьере</w:t>
      </w:r>
    </w:p>
    <w:p>
      <w:pPr>
        <w:pStyle w:val="Normal"/>
        <w:widowControl w:val="false"/>
        <w:autoSpaceDE w:val="false"/>
        <w:ind w:firstLine="709"/>
        <w:rPr/>
      </w:pPr>
      <w:r>
        <w:rPr/>
        <w:t xml:space="preserve">В предыдущей статье говорилось о цвете в интерьере и о значении цвета. Остановимся немного на правилах подбора сочетания цвета в интерьере. </w:t>
      </w:r>
    </w:p>
    <w:p>
      <w:pPr>
        <w:pStyle w:val="Normal"/>
        <w:widowControl w:val="false"/>
        <w:autoSpaceDE w:val="false"/>
        <w:ind w:firstLine="709"/>
        <w:rPr/>
      </w:pPr>
      <w:r>
        <w:rPr/>
        <w:t xml:space="preserve">Разумеется, правильно это может сделать дизайнер, который подберет цветовые сочетания с учетом стиля, дизайна, Ваших цветовых предпочтений. Именно дизайнер сможет правильно расставить цветовые акценты. Не отказывайтесь от экспериментов, попробуйте любое контрастное сочетание, которое придаст помещению или предмету интерьера новые формы. Различные сочетания цвета могут придать помещению совершенно разное настроение. </w:t>
      </w:r>
    </w:p>
    <w:p>
      <w:pPr>
        <w:pStyle w:val="Normal"/>
        <w:widowControl w:val="false"/>
        <w:autoSpaceDE w:val="false"/>
        <w:ind w:firstLine="709"/>
        <w:rPr/>
      </w:pPr>
      <w:r>
        <w:rPr/>
        <w:t xml:space="preserve">Перед тем, как обратиться к дизайнеру экспериментируйте сами. На многих сайтах зарубежных производителей красок есть сервисы, позволяющие выбрать цветовые решения краски и даже посмотреть, как будет выглядеть выбранная Вами гамма на стенах кухни, холла или детской спальни. </w:t>
      </w:r>
    </w:p>
    <w:p>
      <w:pPr>
        <w:pStyle w:val="Normal"/>
        <w:widowControl w:val="false"/>
        <w:autoSpaceDE w:val="false"/>
        <w:ind w:firstLine="709"/>
        <w:rPr/>
      </w:pPr>
      <w:r>
        <w:rPr/>
        <w:t xml:space="preserve">В России особенно важно, как освещен дом. У нас длинная зима и очень холодно, свет должен давать энергетический заряд. Освещение в доме должно быть прежде всего теплым и гостеприимным. Технические характеристики, направленность светового потока, конечно, очень важны, но все же главное назначение света – нести эмоциональный заряд. </w:t>
      </w:r>
    </w:p>
    <w:p>
      <w:pPr>
        <w:pStyle w:val="Normal"/>
        <w:widowControl w:val="false"/>
        <w:autoSpaceDE w:val="false"/>
        <w:ind w:firstLine="709"/>
        <w:rPr/>
      </w:pPr>
      <w:r>
        <w:rPr/>
        <w:t xml:space="preserve">Свет – средство создания интерьера. Он должен подчеркивать выигрышные зоны в помещении и скрывать менее удачные. Неравномерное, острое освещение само по себе прекрасный декоративный элемент. </w:t>
      </w:r>
    </w:p>
    <w:p>
      <w:pPr>
        <w:pStyle w:val="Normal"/>
        <w:widowControl w:val="false"/>
        <w:autoSpaceDE w:val="false"/>
        <w:ind w:firstLine="709"/>
        <w:rPr/>
      </w:pPr>
      <w:r>
        <w:rPr/>
        <w:t xml:space="preserve">Самый яркий свет в прихожей и гардеробной, самый приглушенный в спальне, а свет в гостиной пусть будет разным. Дизайнер или декоратор, который делает интерьер, должен осознавать, какая сила в его руках… В Италии есть пословица: каждый страдает от своей профессии (по-русски это называется «сапожник без сапог»). Нередко у того, кто проектирует свет и делает светильники, дом освещается голой лампочкой. Впрочем, иногда жилое пространство по замыслу дизайнера требует именно голой лампочки и ничего кроме. </w:t>
      </w:r>
    </w:p>
    <w:p>
      <w:pPr>
        <w:pStyle w:val="Normal"/>
        <w:widowControl w:val="false"/>
        <w:autoSpaceDE w:val="false"/>
        <w:ind w:firstLine="709"/>
        <w:rPr/>
      </w:pPr>
      <w:r>
        <w:rPr/>
        <w:t>Прихожая</w:t>
      </w:r>
    </w:p>
    <w:p>
      <w:pPr>
        <w:pStyle w:val="Normal"/>
        <w:widowControl w:val="false"/>
        <w:autoSpaceDE w:val="false"/>
        <w:ind w:firstLine="709"/>
        <w:rPr/>
      </w:pPr>
      <w:r>
        <w:rPr/>
        <w:t xml:space="preserve">Не делайте прихожую темной! Здесь создается первое впечатление о доме, здесь вы осматривайте себя в зеркале перед выходом на улицу. В длинной прихожей – коридоре целесообразно использовать системы света на шинопроводе, а также светильники, вмонтированные в стену. Встроенные шкафы должны иметь отдельную подсветку. </w:t>
      </w:r>
    </w:p>
    <w:p>
      <w:pPr>
        <w:pStyle w:val="Normal"/>
        <w:widowControl w:val="false"/>
        <w:autoSpaceDE w:val="false"/>
        <w:ind w:firstLine="709"/>
        <w:rPr/>
      </w:pPr>
      <w:r>
        <w:rPr/>
        <w:t>Кабинет</w:t>
      </w:r>
    </w:p>
    <w:p>
      <w:pPr>
        <w:pStyle w:val="Normal"/>
        <w:widowControl w:val="false"/>
        <w:autoSpaceDE w:val="false"/>
        <w:ind w:firstLine="709"/>
        <w:rPr/>
      </w:pPr>
      <w:r>
        <w:rPr/>
        <w:t xml:space="preserve">Главное, чтобы во время работы освещение всей комнаты было равномерным. Нельзя, чтобы стол был освещен ярко, а остальная комната была погружена в полумрак. Особенно это важно, если вы сидите за компьютером. Избегайте направленного света и световых контрастов. Свет на рабочую поверхность должен падать так, чтобы не создавать теней и не отражаться от блестящих покрытий. Равномерное освещение помогают создавать светильники рассеянного света. Такой свет не слепит и не дает бликов. Для рабочего места хорошо подходят светильники на гибкой штанге или на шарнирах. И не обязательно это должна быть настольная лампа, возможен торшер и подвесной светильник. </w:t>
      </w:r>
    </w:p>
    <w:p>
      <w:pPr>
        <w:pStyle w:val="Normal"/>
        <w:widowControl w:val="false"/>
        <w:autoSpaceDE w:val="false"/>
        <w:ind w:firstLine="709"/>
        <w:rPr/>
      </w:pPr>
      <w:r>
        <w:rPr/>
      </w:r>
      <w:r>
        <w:br w:type="page"/>
      </w:r>
    </w:p>
    <w:p>
      <w:pPr>
        <w:pStyle w:val="Heading2"/>
        <w:ind w:hanging="0"/>
        <w:rPr/>
      </w:pPr>
      <w:r>
        <w:rPr/>
        <w:t>Глава 2. Понятие стиля</w:t>
      </w:r>
    </w:p>
    <w:p>
      <w:pPr>
        <w:pStyle w:val="Normal"/>
        <w:widowControl w:val="false"/>
        <w:autoSpaceDE w:val="false"/>
        <w:ind w:firstLine="709"/>
        <w:rPr/>
      </w:pPr>
      <w:r>
        <w:rPr/>
      </w:r>
    </w:p>
    <w:p>
      <w:pPr>
        <w:pStyle w:val="Normal"/>
        <w:widowControl w:val="false"/>
        <w:autoSpaceDE w:val="false"/>
        <w:ind w:firstLine="709"/>
        <w:rPr/>
      </w:pPr>
      <w:r>
        <w:rPr/>
        <w:t xml:space="preserve">Каждой эпохе присущи свои представления об окружающем мире, свое видение красоты и гармонии. Исторически сложившаяся совокупность творческих принципов, характера и особенностей выражения, наиболее существенных признаков материальной и духовной культуры, создаваемой обществом, определяется как стиль данной эпохи. </w:t>
      </w:r>
    </w:p>
    <w:p>
      <w:pPr>
        <w:pStyle w:val="Normal"/>
        <w:widowControl w:val="false"/>
        <w:autoSpaceDE w:val="false"/>
        <w:ind w:firstLine="709"/>
        <w:rPr/>
      </w:pPr>
      <w:r>
        <w:rPr/>
        <w:t xml:space="preserve">Слово «стиль» происходит от названия древнего инструмента для письма. Стиль или стило – заостренный стержень из кости, металла, дерева, которым выцарапывали текст на золотой дощечке или на бересте. </w:t>
      </w:r>
    </w:p>
    <w:p>
      <w:pPr>
        <w:pStyle w:val="Normal"/>
        <w:widowControl w:val="false"/>
        <w:autoSpaceDE w:val="false"/>
        <w:ind w:firstLine="709"/>
        <w:rPr/>
      </w:pPr>
      <w:r>
        <w:rPr/>
        <w:t xml:space="preserve">Стили – устойчивые формы в архитектуры, изобразительного и прикладного искусства, литературы, существовавшие в течение длительного времени. Стиль обуславливается научными и техническими возможностями, изменением образа жизни, развитием общества; порождается определенной эпохой и отмирает, сменяясь новой совокупностью устойчивых форм. Стиль редко существует в чистом виде: в нем всегда уживаются старое и новое. Он не может быть искусственно восстановлен, как и время, вызвавшее его появление. Впрочем, ни один стиль не умирает бесследно. </w:t>
      </w:r>
    </w:p>
    <w:p>
      <w:pPr>
        <w:pStyle w:val="Normal"/>
        <w:widowControl w:val="false"/>
        <w:autoSpaceDE w:val="false"/>
        <w:ind w:firstLine="709"/>
        <w:rPr/>
      </w:pPr>
      <w:r>
        <w:rPr/>
        <w:t xml:space="preserve">В архитектуре и искусстве стиль обычно выступает как эстетическая категория временного характера, представляющая собой своего рода систему единых признаков, объединяющих предметную среду, живопись, скульптуру, графику. </w:t>
      </w:r>
    </w:p>
    <w:p>
      <w:pPr>
        <w:pStyle w:val="Normal"/>
        <w:widowControl w:val="false"/>
        <w:autoSpaceDE w:val="false"/>
        <w:ind w:firstLine="709"/>
        <w:rPr/>
      </w:pPr>
      <w:r>
        <w:rPr/>
        <w:t xml:space="preserve">Стиль, в начертательных искусствах и в их применениях к ремеслам и промышленности - совокупность особенностей общего вида произведения и его деталей, рисунка и расположения его частей, его красок, орнаментации и всего исполнения - особенностей, в которых выражаются дух того или другого народа и господствующий вкус того или другого времени. Например, в архитектуре различаются в отношении народности. Стили: египетский и древнегреческий, этрусский и римский, византийский и мавританский. В отношении времени - романский и готический, возрождения и барокко, рококо, империи и прочие. </w:t>
      </w:r>
    </w:p>
    <w:p>
      <w:pPr>
        <w:pStyle w:val="Normal"/>
        <w:widowControl w:val="false"/>
        <w:autoSpaceDE w:val="false"/>
        <w:ind w:firstLine="709"/>
        <w:rPr/>
      </w:pPr>
      <w:r>
        <w:rPr/>
        <w:t xml:space="preserve">Таким образом, стиль – это общность образной системы, средств художественной выразительности, творческих приемов, обусловленная единством идейно-художественного содержания. </w:t>
      </w:r>
    </w:p>
    <w:p>
      <w:pPr>
        <w:pStyle w:val="Normal"/>
        <w:widowControl w:val="false"/>
        <w:autoSpaceDE w:val="false"/>
        <w:ind w:firstLine="709"/>
        <w:rPr/>
      </w:pPr>
      <w:r>
        <w:rPr/>
      </w:r>
      <w:r>
        <w:br w:type="page"/>
      </w:r>
    </w:p>
    <w:p>
      <w:pPr>
        <w:pStyle w:val="Heading2"/>
        <w:ind w:hanging="0"/>
        <w:rPr/>
      </w:pPr>
      <w:r>
        <w:rPr/>
        <w:t xml:space="preserve">Глава 3. Виды стилей и их характерные особенности </w:t>
      </w:r>
    </w:p>
    <w:p>
      <w:pPr>
        <w:pStyle w:val="Normal"/>
        <w:widowControl w:val="false"/>
        <w:autoSpaceDE w:val="false"/>
        <w:ind w:firstLine="709"/>
        <w:rPr/>
      </w:pPr>
      <w:r>
        <w:rPr/>
      </w:r>
    </w:p>
    <w:p>
      <w:pPr>
        <w:pStyle w:val="Heading2"/>
        <w:ind w:hanging="0"/>
        <w:rPr/>
      </w:pPr>
      <w:r>
        <w:rPr/>
        <w:t>3.1. Ампир</w:t>
      </w:r>
    </w:p>
    <w:p>
      <w:pPr>
        <w:pStyle w:val="Normal"/>
        <w:widowControl w:val="false"/>
        <w:autoSpaceDE w:val="false"/>
        <w:ind w:firstLine="709"/>
        <w:rPr/>
      </w:pPr>
      <w:r>
        <w:rPr/>
      </w:r>
    </w:p>
    <w:p>
      <w:pPr>
        <w:pStyle w:val="Normal"/>
        <w:widowControl w:val="false"/>
        <w:autoSpaceDE w:val="false"/>
        <w:ind w:firstLine="709"/>
        <w:rPr/>
      </w:pPr>
      <w:r>
        <w:rPr/>
        <w:t xml:space="preserve">Одно из поздних течений классицизма – ампир (первая четверть XIX в), возникшее в наполеоновской Франции (фр. empire – империя), углубляется еще дальше в художественно-прикладную ретроспективу веков – наряду с античной монументальностью привносимых в мебель форм, используются приемы древнеримского и далее древнеегипетского декора - «звериные лапки», сфинксы и т.д. В отличие от барокко и рококо, классицизм почти равнодушен к изощренному витиеватому орнаменту, предпочитая ему более строгие линейные орнаментные композиции в виде геометрического греческого орнамента, лавровых гирлянд и сплетений цветков – излюбленный декор древней акцен-римской цивилизации. Поверхности мебели отделываются преимущественно фанеровкой из красного дерева в сочетании с более светлыми древесинами туи, палисандра и другими экзотическими породами древесины. Для классицизма характерно стремление к многоцветию в отделке мебели. Ведущие декоративные цвета – золотой и черный, получаемый при покрытии поверхностей черным лаком. Широко используется мозаичная инкрустация плоских поверхностей глянцевидными пластинками, окрашенными в такие необычные для мебели цвета, как красный, голубой и зеленый. Из новых типов мебели к достижениям классицизма можно отнести письменные столы и секретеры с надстройками в виде шкафов для хранения книг и бумаг. </w:t>
      </w:r>
    </w:p>
    <w:p>
      <w:pPr>
        <w:pStyle w:val="Normal"/>
        <w:widowControl w:val="false"/>
        <w:autoSpaceDE w:val="false"/>
        <w:ind w:firstLine="709"/>
        <w:rPr/>
      </w:pPr>
      <w:r>
        <w:rPr/>
        <w:t xml:space="preserve">Русский ампир. </w:t>
      </w:r>
    </w:p>
    <w:p>
      <w:pPr>
        <w:pStyle w:val="Normal"/>
        <w:widowControl w:val="false"/>
        <w:autoSpaceDE w:val="false"/>
        <w:ind w:firstLine="709"/>
        <w:rPr/>
      </w:pPr>
      <w:r>
        <w:rPr/>
        <w:t xml:space="preserve">У русского ампира, который иногда называют ампиром Александровским, была короткая, но важная предыстория, которая началась еще до вступления на престол Александра I, при императоре Павле. </w:t>
      </w:r>
    </w:p>
    <w:p>
      <w:pPr>
        <w:pStyle w:val="Normal"/>
        <w:widowControl w:val="false"/>
        <w:autoSpaceDE w:val="false"/>
        <w:ind w:firstLine="709"/>
        <w:rPr/>
      </w:pPr>
      <w:r>
        <w:rPr/>
        <w:t>Развитие производства отечественной мебели самодержец, ненавидевший Францию, стимулировал просто: запретил ввоз в Россию чего бы то ни было французского. Тем не менее, какой-то образец для подражания был необходим русским мастерам. И им оказался опять же чрезвычайно модный тогда парижский мебельщик Жорж Жакоб. «Русский жакоб», окрещенный также «акцентиров ампиром», отличался от французского простотой и монументальностью форм. Впервые в России мебель начали делать из красного дерева и карельской березы. Декор, как правило, был очень прост и состоял из штампованных латунных тяг, уложенных в простейшие геометрические фигуры. Важной особенностью нового стиля была его «архитектурность». Позже именно эта черта стала основным отличием русского ампира, вошедшего в моду после окончания наполеоновских войн.</w:t>
      </w:r>
    </w:p>
    <w:p>
      <w:pPr>
        <w:pStyle w:val="Normal"/>
        <w:widowControl w:val="false"/>
        <w:autoSpaceDE w:val="false"/>
        <w:ind w:firstLine="709"/>
        <w:rPr/>
      </w:pPr>
      <w:r>
        <w:rPr/>
        <w:t>При Александре I ввоз в страну импортной мебели тоже, кстати, не поощрялся, хотя Франция осталась законодательницей мод. В русском варианте мебель в стиле ампир приобрела строгое «архитектурное» членение формы. Что вполне логично, если помнить, что ее проектированием активно занимались архитекторы: скажем, русские Воронихин и Стасов или иностранные Росси и Тома де Томон. Карнизы, колонны, архитравы и фризы превращали всевозможные шкафы, этажерки и зеркала в величественные здания, так что в интерьере возникал свой город, рифмовавшийся с видом из окна.</w:t>
      </w:r>
    </w:p>
    <w:p>
      <w:pPr>
        <w:pStyle w:val="Normal"/>
        <w:widowControl w:val="false"/>
        <w:autoSpaceDE w:val="false"/>
        <w:ind w:firstLine="709"/>
        <w:rPr/>
      </w:pPr>
      <w:r>
        <w:rPr/>
        <w:t>Обычно мебель русского ампира делят на три категории. Ближе всего к французскому оригиналу была дорогая мебель, изготовленная в лучших петербуржских мастерских по заказу императорского двора. Обстановка для усадеб была уже подражанием столичной моде, и ее обруселость чувствуется гораздо яснее. Наконец, примерно в 1840-е годы холодный имперский стиль был окончательно «одомашнен» в скромных жилищах небогатых помещиков и чиновников. Стал популярен тот вариант ампира, который в Европе назвали бидермайером. Для роскошной дворцовой обстановки использовали красное дерево, палисандр или карельскую березу, которые декорировали массивными бронзовыми накладками или золоченой либо тонированной резьбой. Например, очень характерным было сочетание белого тона в качестве основного и позолоты на резных деталях. Для мебели попроще брали липу, ясень или березу, часто покрашенные под ценную древесину.</w:t>
      </w:r>
    </w:p>
    <w:p>
      <w:pPr>
        <w:pStyle w:val="Normal"/>
        <w:widowControl w:val="false"/>
        <w:autoSpaceDE w:val="false"/>
        <w:ind w:firstLine="709"/>
        <w:rPr/>
      </w:pPr>
      <w:r>
        <w:rPr/>
        <w:t xml:space="preserve">В качестве обивки использовался однотонный в полоску либо с цветами шелк (для дорогой мебели) или ситец и репс (для мебели подешевле). Возле дивана обычно помещался одноногий круглый или восьмиугольный стол, похожий на тумбу. Практичность и удобство для ампира не имели первостепенного значения. Ведь для настоящей империи величие гораздо важнее комфорта. Что справедливо и сегодня, когда спрос на русский ампир явно превышает предложение. И когда речь заходит о статусе, споров быть не может. </w:t>
      </w:r>
    </w:p>
    <w:p>
      <w:pPr>
        <w:pStyle w:val="Normal"/>
        <w:widowControl w:val="false"/>
        <w:autoSpaceDE w:val="false"/>
        <w:ind w:firstLine="709"/>
        <w:rPr/>
      </w:pPr>
      <w:r>
        <w:rPr/>
        <w:t xml:space="preserve">Французский ампир. </w:t>
      </w:r>
    </w:p>
    <w:p>
      <w:pPr>
        <w:pStyle w:val="Normal"/>
        <w:widowControl w:val="false"/>
        <w:autoSpaceDE w:val="false"/>
        <w:ind w:firstLine="709"/>
        <w:rPr/>
      </w:pPr>
      <w:r>
        <w:rPr/>
        <w:t xml:space="preserve">Великолепие и зрелищность – вот две главные характеристики ампира. Провозгласив себя императором, Наполеон стремится возвеличить свое правление с помощью создания парадного стиля, как когда-то, задолго до него, Людовик XIV. Новый имперский (от фр. empire – «империя») стиль развивает традиции французского неоклассицизма, но с акцентом на торжественность. Мебель становится более тяжелой, приобретая массивные прямоугольные формы. Предпочтение по-прежнему отдается красному дереву. Основным украшением столов, комодов и шкафов служат симметричные бронзовые накладки. Вся мебель для сидения довольно жесткая: внешний эффект ценится в ампире больше, чем удобство. Спинки кресел выпрямляются. Подлокотники опираются либо на гермы, переходящие в ножки с львиными лапами, либо на резные фигуры. Распространяются консоли и круглые столы со столешницей из цельного мрамора, порфира или выложенные мозаикой. Увлечение Египтом и Римом достигает в этот период своего апогея. Многие предметы мебели выглядят аллюзией на древнеримские интерьеры. Ножками для стола часто служат колонны и кариатиды. Ампирная мебель – это, скорее, архитектурно - скульптурное явление: здесь есть колонны, пилястры и фризы; грифоны, химеры, сфинксы, лебеди, Ники и львы, за которыми самой мебели почти и не видно. Наряду с традиционными уже венками, лаврами и пальметтами мастера включают в орнаменты военные мотивы: шлем, меч, щит и стрелы. К ним может быть добавлена имперская символика: орел, пчела, звезда и буква N, обрамленная венком. Военный ритм жизни императора подарил нам складные табуреты с Х-образными ножками, прототипы наших походно-дачных вариантов. Еще одно нововведение: на столешницах туалетных столиков появляется наклонное зеркало, по обеим сторонам которого ставят свечи в канделябрах. В целом ампир так и остался стилем для торжественных приемов. Когда нужно произвести впечатление и подчеркнуть важность момента, при этом, сделав сие на королевском уровне, лучше ампира для кабинета и гостиной ничего не придумаешь. </w:t>
      </w:r>
    </w:p>
    <w:p>
      <w:pPr>
        <w:pStyle w:val="Normal"/>
        <w:widowControl w:val="false"/>
        <w:autoSpaceDE w:val="false"/>
        <w:ind w:firstLine="709"/>
        <w:rPr/>
      </w:pPr>
      <w:r>
        <w:rPr/>
      </w:r>
    </w:p>
    <w:p>
      <w:pPr>
        <w:pStyle w:val="Heading2"/>
        <w:ind w:hanging="0"/>
        <w:rPr/>
      </w:pPr>
      <w:r>
        <w:rPr/>
        <w:t>3.2. Античный стиль</w:t>
      </w:r>
    </w:p>
    <w:p>
      <w:pPr>
        <w:pStyle w:val="Normal"/>
        <w:widowControl w:val="false"/>
        <w:autoSpaceDE w:val="false"/>
        <w:ind w:firstLine="709"/>
        <w:rPr/>
      </w:pPr>
      <w:r>
        <w:rPr/>
      </w:r>
    </w:p>
    <w:p>
      <w:pPr>
        <w:pStyle w:val="Normal"/>
        <w:widowControl w:val="false"/>
        <w:autoSpaceDE w:val="false"/>
        <w:ind w:firstLine="709"/>
        <w:rPr/>
      </w:pPr>
      <w:r>
        <w:rPr/>
        <w:t xml:space="preserve">Античное искусство, название древнегреческого и древнеримского искусства, возникшее в эпоху Возрождения. Зародилось в южной части Балканского п-ова, на о-вах Эгейского арх. и западном побережье М. Азии и пережило наивысший расцвет в Др. Греции в 5-4 вв. до н.э. В эпоху эллинизма его влияние распространилось на обширные территории, прилегающие к Средиземному и Черному морям, а также на Ближний и Ср. Восток (вплоть до Индии), где сложились местные школы эллинистического искусства. Традиции древнегреческого и эллинистического искусства получили новое развитие в искусстве Др. Рима. Лучшие произведения античного искусства, воплотившие в классически ясных, возвышенных формах высокие гуманистические идеалы, обычно связываются с представлениями о художественном совершенстве и недосягаемом художественном образце. </w:t>
      </w:r>
      <w:r>
        <w:br w:type="page"/>
      </w:r>
    </w:p>
    <w:p>
      <w:pPr>
        <w:pStyle w:val="Heading2"/>
        <w:ind w:hanging="0"/>
        <w:rPr/>
      </w:pPr>
      <w:r>
        <w:rPr/>
        <w:t>3.3. Арабский стиль</w:t>
      </w:r>
    </w:p>
    <w:p>
      <w:pPr>
        <w:pStyle w:val="Normal"/>
        <w:widowControl w:val="false"/>
        <w:autoSpaceDE w:val="false"/>
        <w:ind w:firstLine="709"/>
        <w:rPr/>
      </w:pPr>
      <w:r>
        <w:rPr/>
      </w:r>
    </w:p>
    <w:p>
      <w:pPr>
        <w:pStyle w:val="Normal"/>
        <w:widowControl w:val="false"/>
        <w:autoSpaceDE w:val="false"/>
        <w:ind w:firstLine="709"/>
        <w:rPr/>
      </w:pPr>
      <w:r>
        <w:rPr/>
        <w:t xml:space="preserve">Арабский стиль стал популярным в Европе примерно в шестидесятые годы девятнадцатого столетия. Экзотика Востока с его утончённой роскошью прочно закрепилась в интерьерах – в наше время арабские мотивы распространены в Испании и Франции. Ярким примером арабского стиля является оформление некоторых комнат Юсуповского дворца и дворца Великого князя Владимира Александровича (вторая половина девятнадцатого века). Арабский стиль отличается ярким сочетанием цветов и замысловатыми орнаментами. Капители белых колонн покрыты позолотой, арки расписаны красной киноварью и темно-синей лазурью. Стены и своды комнат декорированы тончайшими узорами, которые называются арабески. Также стены могут быть обтянуты тканью (бархат, парча, шёлк, муар), обиты деревянными панелями либо завешены коврами. Окна и дверные проёмы оформлены в виде широких стрельчатых арок или подковы и обрамлены плетёными рамами. Отличительной чертой арабского стиля является деревянная мозаика. Из палочек составляются звёзды, ромбы, треугольники, которые потом крепятся на основу из тонких пластин. Мозаика обязательно украшается морским или речным перламутром. Занавески, подушки и ковры декорируются орнаментом с растительными мотивами или арабскими куфическими письменами. Комоды, консоли, столы, стулья, табуретки, шкафы-витрины украшены резьбой и мозаикой с использованием перламутра и позолоты. Мягкая мебель обита шёлком или атласом. Особый комфорт создают подушки из парчи и бархата самых разнообразных форм и размеров. Из аксессуаров чаще всего используются светильники, украшенные чеканными пластинами и длинными нитями из цветного бисера, кувшины с высокими узкими горлышками, серебряные или фарфоровые чаши с благовониями. Своеобразным синтезом арабской роскоши и западноевропейского практицизма является стиль «маракеш». Элементы марокканской и алжирской культуры прекрасно сочетаются даже с самыми современными интерьерами, не нарушая стилевого единства. </w:t>
      </w:r>
    </w:p>
    <w:p>
      <w:pPr>
        <w:pStyle w:val="Normal"/>
        <w:widowControl w:val="false"/>
        <w:autoSpaceDE w:val="false"/>
        <w:ind w:firstLine="709"/>
        <w:rPr/>
      </w:pPr>
      <w:r>
        <w:rPr/>
      </w:r>
    </w:p>
    <w:p>
      <w:pPr>
        <w:pStyle w:val="Heading2"/>
        <w:ind w:hanging="0"/>
        <w:rPr/>
      </w:pPr>
      <w:r>
        <w:rPr/>
        <w:t xml:space="preserve">3.4. Арт-деко </w:t>
      </w:r>
    </w:p>
    <w:p>
      <w:pPr>
        <w:pStyle w:val="Normal"/>
        <w:widowControl w:val="false"/>
        <w:autoSpaceDE w:val="false"/>
        <w:ind w:hanging="0"/>
        <w:rPr>
          <w:lang w:val="en-US" w:eastAsia="en-US"/>
        </w:rPr>
      </w:pPr>
      <w:r>
        <w:rPr>
          <w:lang w:val="en-US" w:eastAsia="en-US"/>
        </w:rP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p>
      <w:pPr>
        <w:pStyle w:val="Normal"/>
        <w:widowControl w:val="false"/>
        <w:autoSpaceDE w:val="false"/>
        <w:ind w:firstLine="709"/>
        <w:rPr/>
      </w:pPr>
      <w:r>
        <w:rPr/>
        <w:t>«Стиль звезд» (Арт-деко от франц. Аrt Deco по названию выставки 1925г. в Париже «Art Decoration» – «Декоративное искусство») зародился в Париже в период между первой и второй мировыми войнами. До 1960 г. данное направление не считалось самостоятельным. Его истоки естественным образом уходят в стиль Ар Нуво (модерн). Арт-деко, вошедший в моду в 20-30-е гг. отчасти продолжил традиции Ар Нуво, вместе с тем на него оказали влияние кубизм, народное американское искусство и дизайн бурно развивавшегося в то время акцент - и самолетостроения. Он явился своего рода продуктом сочетания конструктивизма, кубизма, модернизма плюс шика древнего Востока, Египта и Африки. Ар деко взял у модерна цветы, смешал с геометрией конструктивизма, добавил к ним свою страсть к экзотическим материалам и архаичным культурам и получил формулу роскоши, не потерявшую актуальность и до сих пор. «Стиль звезд» особенно прижился в Америке и в первую очередь в Голливуде. Он предлагал новое представление о роскоши. Арт Деко мастерски обыгрывает цвет и фактуру самых разных материалов, используется слоновая кость, бронза, дерево, змеиная, крокодиловая и шагреневая (изменившаяся под влиянием долгого соприкосновения с каменным углем или с другими природными материалами) кожа и шкура. Слоновая кость, эбеновое дерево, кокос, перламутр, бамбук, шагреневая кожа, кожа акулы, ската, крокодила, угря, даже шкурки ящериц - все пошло в ход. Широко стал использоваться металл в сочетании со стеклом. Сварное железо и никель пригодились для решеток, дверей, лифтов, перил, каминных принадлежностей, уличных фонарей и мебели.</w:t>
      </w:r>
    </w:p>
    <w:p>
      <w:pPr>
        <w:pStyle w:val="Normal"/>
        <w:widowControl w:val="false"/>
        <w:autoSpaceDE w:val="false"/>
        <w:ind w:firstLine="709"/>
        <w:rPr/>
      </w:pPr>
      <w:r>
        <w:rPr/>
        <w:t>В отличие от растительных тем модерна, арт-деко предпочитал геометрические формы и орнаменты, прямые линии, абстрактные композиции, узоры с восточными и африканскими мотивами. Очень характерно изображение обнаженных женских фигур с развитой мускулатурой и в экспрессивных «изломанных» позах. Здесь флористическому декору противопоставляется линейный, геометрический.</w:t>
      </w:r>
    </w:p>
    <w:p>
      <w:pPr>
        <w:pStyle w:val="Normal"/>
        <w:widowControl w:val="false"/>
        <w:autoSpaceDE w:val="false"/>
        <w:ind w:firstLine="709"/>
        <w:rPr/>
      </w:pPr>
      <w:r>
        <w:rPr/>
        <w:t>Уже к концу первого десятилетия XX века т. н. «абстрактный» модерн открыто конкурирует с конструктивизмом с его эстетикой целесообразности и строгих утилитарных форм, очищенных от декоративности «растительного» модерна. Двадцатые годы – время поисков и экспериментов в области архитектуры и искусства бытовой вещи в их неразделимой общности. В создании стиля Арт - деко в 20-30 года участвовало все, что можно было назвать ценным или хотя бы экзотичным. Дизайн ар деко являлся основой почти всех домашних интерьеров в 20-х – 30-х годах.</w:t>
      </w:r>
    </w:p>
    <w:p>
      <w:pPr>
        <w:pStyle w:val="Normal"/>
        <w:widowControl w:val="false"/>
        <w:autoSpaceDE w:val="false"/>
        <w:ind w:firstLine="709"/>
        <w:rPr/>
      </w:pPr>
      <w:r>
        <w:rPr/>
        <w:t>Простота и геометричность стиля открыли эпоху массового производства мебели, сделав ее доступной. Именно в эти годы были созданы практически все образцы мебели XX века. Стиль Ар Деко вернулся в Европу в 1990-е и стал весьма популярен. В последнее время профессиональные дизайнеры внесли поправку в идеологию стиля Ар Деко. В отличие от аскетичной эстетики 20-х годов прошлого века, теперь это – стиль роскоши, богатства, причем технические достижения и вполне традиционные дорогие материалы, и качество отделки в нем уравниваются – и то, и другое ценно тем, что просто очень дорого стоит. В то же время, образ, создаваемый таким интерьером, вовсе не «жизнестроительный», а жизнеукрашающий: он обладает качествами очень прямой выразительности, играющий на простительном и своеобразном тщеславии человека – демонстрировать капитал, которого стоит. Последний десяток лет ар деко на гребне волны вообще по всему миру.</w:t>
      </w:r>
    </w:p>
    <w:p>
      <w:pPr>
        <w:pStyle w:val="Normal"/>
        <w:widowControl w:val="false"/>
        <w:autoSpaceDE w:val="false"/>
        <w:ind w:firstLine="709"/>
        <w:rPr/>
      </w:pPr>
      <w:r>
        <w:rPr/>
        <w:t xml:space="preserve">Стиль сознательно ориентирован на прошлое, стремится к роскоши и воплощается в сочетании экзотического и примитивного искусств. Арт-деко современно и необычно сочетает в интерьере восточные мотивы, элементы старины, совершенно разные материалы вместе с новыми шедеврами искусства первой половины XX века, особое предпочтение, отдавая кубизму. Для этого направления характерны прямые или же «ломано» изогнутые линии, четкость и графичность форм. От других его отличает применение декоративных элементов в виде зигзагов, окружностей, треугольников, солнц а также скругленные углы. строгие вертикальные линии, «отступающие» формы. Из материалов используются ткани, стекло, бронза, керамика, ковры в кубических узорах. Кроме того, хорошо подходят веера, фонтаны, подиумы, кованые решетки. </w:t>
      </w:r>
    </w:p>
    <w:p>
      <w:pPr>
        <w:pStyle w:val="Normal"/>
        <w:widowControl w:val="false"/>
        <w:autoSpaceDE w:val="false"/>
        <w:ind w:firstLine="709"/>
        <w:rPr/>
      </w:pPr>
      <w:r>
        <w:rPr/>
        <w:t xml:space="preserve">В нем используют оригинальные приемы, например, обтекаемые или прямые линии. Природный узор ДЕРЕВА завершит задуманное впечатление плавающих поверхностей. Так же Арт-деко свойственны смелые яркие фантастические изображения дикой природы, животных и всяческой экзотической атрибутики. Характерными формами Арт-деко обладает мебель геометрических фигур. Саму мебель можно стилизовать под Арт-деко творческим путем покрытия простых прямоугольников красным деревом, бежевым лаком, африканским рисунком или придания ЕЙ обтекаемой формы. Опять же, все зависит от ваших пристрастий – вы можете придать своему Арт-деко ярко-экзотический, благородно-традиционный и какой угодно другой оттенок. Сочетание черного и белого лака, пара этнических мотивов, ручки из бронзы, функциональная мебель мягких форм и из экзотического дерева, стильная техника «под цвет», большие зеркала в ярких резных оправах, приправа из нескольких ваших идей… – вы только представьте себе такую красоту! Арт-деко зародившийся в Париже в период между первой и второй мировыми войнами. Этому стилю характерны легкость и изящество. В целом стиль «Арт-деко» можно рассматривать как последнюю стадию развития искусства периода Модерна или как переходный стиль от Модерна к послевоенному функционализму, дизайну «интернационального стиля». Последний шикарный стиль европейских столиц. Смешение элементов ампира, архаики египетского искусства, индийской экзотики и африканского искусства. Появился на волне неоклассицизма. В 20-е годы XX века эталоном «арт-деко» стали роскошные интерьеры океанских лайнеров и дорогие отели. Мастерство дизайнера поможет подчеркнуть отдельные стильные (подчас коллекционные) вещи в эклектическом интерьере. Традиционное для «арт-деко» экзотичное пальмовое дерево – проко. Причудливая игра цветов: цвета слоновой кости, насыщенные коричневые тона, все оттенки золотого. </w:t>
      </w:r>
    </w:p>
    <w:p>
      <w:pPr>
        <w:pStyle w:val="Normal"/>
        <w:widowControl w:val="false"/>
        <w:autoSpaceDE w:val="false"/>
        <w:ind w:firstLine="709"/>
        <w:rPr/>
      </w:pPr>
      <w:r>
        <w:rPr/>
      </w:r>
    </w:p>
    <w:p>
      <w:pPr>
        <w:pStyle w:val="Heading2"/>
        <w:ind w:hanging="0"/>
        <w:rPr/>
      </w:pPr>
      <w:r>
        <w:rPr/>
        <w:t>3.5. Африканский стиль</w:t>
      </w:r>
    </w:p>
    <w:p>
      <w:pPr>
        <w:pStyle w:val="Normal"/>
        <w:widowControl w:val="false"/>
        <w:autoSpaceDE w:val="false"/>
        <w:ind w:firstLine="709"/>
        <w:rPr/>
      </w:pPr>
      <w:r>
        <w:rPr/>
      </w:r>
    </w:p>
    <w:p>
      <w:pPr>
        <w:pStyle w:val="Normal"/>
        <w:widowControl w:val="false"/>
        <w:autoSpaceDE w:val="false"/>
        <w:ind w:firstLine="709"/>
        <w:rPr/>
      </w:pPr>
      <w:r>
        <w:rPr/>
        <w:t xml:space="preserve">Это, пожалуй, самый экзотичный из этностилей. Цвета Африки – очень теплые и приятные, имитирующие окрас диких животных. Акцент дизайну придают шкуры тигров и зебр. Наиболее экзотическим из всех существующих стилей является африканский стиль. Страсть к экзотике – это так по-человечески. Украшение интерьера в африканском стиле будоражит воображение, создает ощущение прикосновения к тайне, к чему-то особенному. Максимально экзотический и гротескный, он в одночасье ломает шаблонные представления о том, каким должен быть интерьер. Чтобы придать своему жилищу африканский колорит, глобальное переустройство квартиры устраивать вовсе не обязательно. </w:t>
      </w:r>
    </w:p>
    <w:p>
      <w:pPr>
        <w:pStyle w:val="Normal"/>
        <w:widowControl w:val="false"/>
        <w:autoSpaceDE w:val="false"/>
        <w:ind w:firstLine="709"/>
        <w:rPr/>
      </w:pPr>
      <w:r>
        <w:rPr/>
        <w:t xml:space="preserve">Этот стиль – само воплощение динамики, экспрессии и бьющей через край жизненной энергии. Интересного визуального эффекта в таком интерьере можно достичь за счет умело подобранной игры контрастов. Например, для отделки помещения можно выбрать теплые, мягкие, приглушенные тона: песчаный, терракотовый, палевый, цвет топленого молока, охры или древесной коры. </w:t>
      </w:r>
    </w:p>
    <w:p>
      <w:pPr>
        <w:pStyle w:val="Normal"/>
        <w:widowControl w:val="false"/>
        <w:autoSpaceDE w:val="false"/>
        <w:ind w:firstLine="709"/>
        <w:rPr/>
      </w:pPr>
      <w:r>
        <w:rPr/>
        <w:t xml:space="preserve">На этом фоне очень эффектно будут выглядеть предметы декора, шторы и драпировки насыщенных оттенков: багряная или лимонно-желтая отделочная ткань мягкой мебели, апельсиновые светильники и пестрые ковры с характерными орнаментами. В плане цветовой гаммы африканский стиль накладывает, пожалуй, единственное ограничение: не следует использовать явно синтетические, флуоресцентные тона. </w:t>
      </w:r>
    </w:p>
    <w:p>
      <w:pPr>
        <w:pStyle w:val="Normal"/>
        <w:widowControl w:val="false"/>
        <w:autoSpaceDE w:val="false"/>
        <w:ind w:firstLine="709"/>
        <w:rPr/>
      </w:pPr>
      <w:r>
        <w:rPr/>
        <w:t xml:space="preserve">Важнейшие элементы интерьера по-африкански – многочисленные. </w:t>
      </w:r>
    </w:p>
    <w:p>
      <w:pPr>
        <w:pStyle w:val="Normal"/>
        <w:widowControl w:val="false"/>
        <w:autoSpaceDE w:val="false"/>
        <w:ind w:firstLine="709"/>
        <w:rPr/>
      </w:pPr>
      <w:r>
        <w:rPr/>
      </w:r>
    </w:p>
    <w:p>
      <w:pPr>
        <w:pStyle w:val="Heading2"/>
        <w:ind w:hanging="0"/>
        <w:rPr/>
      </w:pPr>
      <w:r>
        <w:rPr/>
        <w:t>3.6. Барокко</w:t>
      </w:r>
    </w:p>
    <w:p>
      <w:pPr>
        <w:pStyle w:val="Normal"/>
        <w:widowControl w:val="false"/>
        <w:autoSpaceDE w:val="false"/>
        <w:ind w:firstLine="709"/>
        <w:rPr/>
      </w:pPr>
      <w:r>
        <w:rPr/>
      </w:r>
    </w:p>
    <w:p>
      <w:pPr>
        <w:pStyle w:val="Normal"/>
        <w:widowControl w:val="false"/>
        <w:autoSpaceDE w:val="false"/>
        <w:ind w:firstLine="709"/>
        <w:rPr/>
      </w:pPr>
      <w:r>
        <w:rPr/>
        <w:t xml:space="preserve">Микеланджело считают одновременно и последним мастером Возрождения и создателем стиля Барокко, ибо именно он осознал его основной стилеобразующий элемент – пластику стены. Венец его творчества – собор Святого Петра в Риме – причисляют уже к стилю Барокко. </w:t>
      </w:r>
    </w:p>
    <w:p>
      <w:pPr>
        <w:pStyle w:val="Normal"/>
        <w:widowControl w:val="false"/>
        <w:autoSpaceDE w:val="false"/>
        <w:ind w:firstLine="709"/>
        <w:rPr/>
      </w:pPr>
      <w:r>
        <w:rPr/>
        <w:t xml:space="preserve">Этот стиль очень трудно перепутать с каким-либо еще. Он, подобно Готике, стал воплощением своей эпохи. Барокко впервые в истории искусства соединил два понятия - стиля и образа жизни. Чувственно-телесная радость бытия, трагические конфликты составляют основу прекрасного и источник вдохновения стиля. В дизайне интерьера Барокко стремится к величию, пышности, пространственному размаху. Изменчивость, причудливая игра образов в интерьерах этого стиля была сравнима со сложностью настроения морской раковины-барокко, в честь которой он был назван. </w:t>
      </w:r>
    </w:p>
    <w:p>
      <w:pPr>
        <w:pStyle w:val="Normal"/>
        <w:widowControl w:val="false"/>
        <w:autoSpaceDE w:val="false"/>
        <w:ind w:firstLine="709"/>
        <w:rPr/>
      </w:pPr>
      <w:r>
        <w:rPr/>
        <w:t xml:space="preserve">Барокко (итальян. Barocco – вычурный). Обычно, говоря об искусстве XVII века, отмечают два основных стиля - барокко и классицизм, а также третье, внестилевое реалистическое направление. Все эти стилевые направления существовали одновременно, а иногда соединялись в одном памятнике, что не всегда позволяет говорить о чистоте стиля в том или ином произведении. </w:t>
      </w:r>
    </w:p>
    <w:p>
      <w:pPr>
        <w:pStyle w:val="Normal"/>
        <w:widowControl w:val="false"/>
        <w:autoSpaceDE w:val="false"/>
        <w:ind w:firstLine="709"/>
        <w:rPr/>
      </w:pPr>
      <w:r>
        <w:rPr/>
        <w:t xml:space="preserve">Родиной барокко считается Рим, а наиболее яркие образцы архитектуры этого стиля были созданы в Италии, Испании, Португалии, Южной Германии, Чехии, Польше, Литве, испанских и португальских колониях в Латинской Америке. Во всех этих странах католическая церковь имела очень большое влияние и, таким образом, барокко стал стилем, который она взяла на вооружение. </w:t>
      </w:r>
    </w:p>
    <w:p>
      <w:pPr>
        <w:pStyle w:val="Normal"/>
        <w:widowControl w:val="false"/>
        <w:autoSpaceDE w:val="false"/>
        <w:ind w:firstLine="709"/>
        <w:rPr/>
      </w:pPr>
      <w:r>
        <w:rPr/>
        <w:t xml:space="preserve">Данный стиль призван продемонстрировать богатство и престиж владельца. Характерными особенностями стиля являются: преобладание криволинейных форм, пышность, использование архитектурных форм (витые колонны, архитектурный декор). Широкое использование лакировки, ценных материалов в отделке: золото, серебро, медь, кость, мрамор, различные породы дерева, мозаика, облицовка шпоном. Вместо кругов и овалов предыдущего стиля – сложные очертания спиралей. Вместо гладких поверхностей – вогнутые и выпуклые. Резьба вьющихся стеблей, венков, раковин, гирлянд. Впервые появляются полноценные кабинеты с обшивкой стен в едином стиле с мебелью. </w:t>
      </w:r>
    </w:p>
    <w:p>
      <w:pPr>
        <w:pStyle w:val="Normal"/>
        <w:widowControl w:val="false"/>
        <w:autoSpaceDE w:val="false"/>
        <w:ind w:firstLine="709"/>
        <w:rPr/>
      </w:pPr>
      <w:r>
        <w:rPr/>
      </w:r>
    </w:p>
    <w:p>
      <w:pPr>
        <w:pStyle w:val="Heading2"/>
        <w:ind w:hanging="0"/>
        <w:rPr/>
      </w:pPr>
      <w:r>
        <w:rPr/>
        <w:t>3.7. Готический стиль</w:t>
      </w:r>
    </w:p>
    <w:p>
      <w:pPr>
        <w:pStyle w:val="Normal"/>
        <w:widowControl w:val="false"/>
        <w:autoSpaceDE w:val="false"/>
        <w:ind w:firstLine="709"/>
        <w:rPr/>
      </w:pPr>
      <w:r>
        <w:rPr/>
      </w:r>
    </w:p>
    <w:p>
      <w:pPr>
        <w:pStyle w:val="Normal"/>
        <w:widowControl w:val="false"/>
        <w:autoSpaceDE w:val="false"/>
        <w:ind w:firstLine="709"/>
        <w:rPr/>
      </w:pPr>
      <w:r>
        <w:rPr/>
        <w:t>Готический стиль – исторический художественный стиль, господствовавший в западноевропейском искусстве в XIII-XV вв. Готами древние римляне называли варварские племена, вторгавшиеся с севера в пределы империи в III-V вв. Термин появился в эпоху Итальянского Возрождения как насмешливое прозвание «варварской», примитивной, уходящей в прошлое средневековой культуры. Вначале его применяли к литературе – для обозначения неправильной, искаженной латыни. Средневековую архитектуру тогда называли общим словом «tedesca» (итал. «немецкая»). Есть предположение, что слово «готика» впервые употребил Рафаэль, знаменитый художник эпохи Возрождения.</w:t>
      </w:r>
    </w:p>
    <w:p>
      <w:pPr>
        <w:pStyle w:val="Normal"/>
        <w:widowControl w:val="false"/>
        <w:autoSpaceDE w:val="false"/>
        <w:ind w:firstLine="709"/>
        <w:rPr/>
      </w:pPr>
      <w:r>
        <w:rPr/>
        <w:t>Готика – венец средневековья, это яркие краски, позолота, сияние витражей, экспрессия, взлетающие в небо колючие иглы шпилей, симфония света, камня и стекла… Готический стиль характеризует заключительную стадию развития средневекового искусства Западной Европы. Факт рождения готического стиля можно считать кульминацией романского и вместе с тем – его преодолением. Долгое время элементы того и другого стиля сосуществовали, а переходное время XII в. носило» возрожденческий характер».</w:t>
      </w:r>
    </w:p>
    <w:p>
      <w:pPr>
        <w:pStyle w:val="Normal"/>
        <w:widowControl w:val="false"/>
        <w:autoSpaceDE w:val="false"/>
        <w:ind w:firstLine="709"/>
        <w:rPr/>
      </w:pPr>
      <w:r>
        <w:rPr/>
        <w:t>Основным стимулом формирования искусства Готики стало уникальное соединение христианского мировоззрения, традиций античной культуры, прежде всего архитектуры Рима, латинской письменности, книжной миниатюры, акцент-келътских художественных ремесел. Факт рождения готического стиля можно считать кульминацией романского и вместе с тем – его преодолением. Долгое время элементы того и другого стиля сосуществовали, а переходное время XII в. носило «возрожденческий характер». Парадоксальной особенностью готического стиля, совершенные формы которого демонстрируют иррационализм, дематериализацию и наивысшую, мистическую экспрессию, является то, что поводом (но не причиной) его возникновения послужили технические достижения – рациональное совершенствование строительной конструкции. История готической архитектуры – это история нервюры и аркбутана. Освобождение стен от нагрузки позволяло прорезать их огромными окнами –это стимулировало искусство витража. Интерьер храма становился высоким и светлым.</w:t>
      </w:r>
    </w:p>
    <w:p>
      <w:pPr>
        <w:pStyle w:val="Normal"/>
        <w:widowControl w:val="false"/>
        <w:autoSpaceDE w:val="false"/>
        <w:ind w:firstLine="709"/>
        <w:rPr/>
      </w:pPr>
      <w:r>
        <w:rPr/>
        <w:t>Рождение готического стиля – пример художественного преображения утилитарности, конструкции в композицию. Он иллюстрирует главную закономерность процесса формообразования в искусстве. Формы архитектуры стали выражать не прочность и устойчивость, а христианскую идею устремленности ввысь, к небу – содержание, противоположное функциональному смыслу строительной конструкции. Эту таинственную метаморфозу можно ощутить, войдя в храм. Мы увидим ряды тонких пучков колонн, вершины которых теряются в дымке парящих над головой, или лучше сказать, под небесами, сводов, их тонкие ребра расходятся как загадочные цветы. Архитектура готического собора – символ бесконечности. Художественный секрет готической архитектуры состоит в том, что ее архитектоника («зрительная конструкция») не совпадает с действительной.</w:t>
      </w:r>
    </w:p>
    <w:p>
      <w:pPr>
        <w:pStyle w:val="Normal"/>
        <w:widowControl w:val="false"/>
        <w:autoSpaceDE w:val="false"/>
        <w:ind w:firstLine="709"/>
        <w:rPr/>
      </w:pPr>
      <w:r>
        <w:rPr/>
        <w:t>Готический стиль в дизайне интерьера. Стиль готики, постепенно теряя ярко выраженную национальную (французскую, немецкую, английскую) специфику и приобретая единые стилевые черты. Основными чертами дизайна интерьера в готическом стиле можно назвать стремление вверх, заостренность, легкость, экспрессивность.</w:t>
      </w:r>
    </w:p>
    <w:p>
      <w:pPr>
        <w:pStyle w:val="Normal"/>
        <w:widowControl w:val="false"/>
        <w:autoSpaceDE w:val="false"/>
        <w:ind w:firstLine="709"/>
        <w:rPr/>
      </w:pPr>
      <w:r>
        <w:rPr/>
        <w:t>Исторические интерьеры готики. Интерьеры с дизайном в готическом стиле отличаются величием и изяществом. Стены перестают быть конструктивным элементом, становятся более легкими, облицовываются деревом или украшаются стенной росписью ярких цветов, настенными гобеленами. Дощатые и каменные полы раннеготического интерьера позднее также застилались коврами. Характерными элементами становятся ажурные орнаменты, каменное кружево резьбы, стрельчатые своды. Над входом, как правило, красуется огромное витражное окно-роза. Оконные стекла в свинцовом обрамлении, из выпуклого стекла, но без занавесей. Потолки деревянные балочной конструкции или с открытыми оформленными стропилами; возможна декоративная роспись на потолке.</w:t>
      </w:r>
    </w:p>
    <w:p>
      <w:pPr>
        <w:pStyle w:val="Normal"/>
        <w:widowControl w:val="false"/>
        <w:autoSpaceDE w:val="false"/>
        <w:ind w:firstLine="709"/>
        <w:rPr/>
      </w:pPr>
      <w:r>
        <w:rPr/>
        <w:t>Мебель в готическом интерьере. Типичные мебельные изделия готического стиля дизайна интерьера: высокие двустворчатые шкафы с четырьмя, шестью или девятью филенками, а также буфеты на высоких ножках, высокие спинки стульев и кроватей, имитирующие архитектурные детали крепостных замков и церквей. Позже это влияние сказалось и на орнаментике: столярному мастерству была навязана точная геометрическая орнаментика, противоречащая самой фактуре дерева. Основным видом мебели, как в замках рыцарей, так и у простых горожан был сундук, из которого со временем сформировался сундук-скамья. Сундуки служили столами, скамьями и кроватями. Часто сундуки ставили один на другой, украшая при этом всю конструкцию стрельчатыми сводами – так получился шкаф. Стол в готическом интерьере имел глубокий выдвижной ящик и сильно выступающую столешницу, основанием которой были две торцовые опоры. Под откидной столешницей находилось множество отделений и маленьких ящичков. Кровать, если она не была встроена в стену, имела балдахин или большой, подобный шкафу, деревянный каркас, а в южных странах Европы – дощатую конструкцию с архитектурным членением, резьбой и цветной отделкой. Основные материалы в дизайне интерьера готического стиля. В строительстве и отделке готических зданий использовались в основном камень, мрамор, дерево (дуб, орех и ель, сосна, лиственница и кедр европейский, можжевельник). В декоре использовалась плиточная мозаика, майолика; сундуки обтягивали кожей, использовалась богатая металлическая (железная и бронзовая) фурнитура, мотивы сталактитов, выточенные бруски. Фигурная лепнина подчас расписывалась и покрывалась позолотой.</w:t>
      </w:r>
    </w:p>
    <w:p>
      <w:pPr>
        <w:pStyle w:val="Normal"/>
        <w:widowControl w:val="false"/>
        <w:autoSpaceDE w:val="false"/>
        <w:ind w:firstLine="709"/>
        <w:rPr/>
      </w:pPr>
      <w:r>
        <w:rPr/>
        <w:t>Витражи. Цветные витражи в виде стрельчатых арок – одна из самых узнаваемых особенностей стиля готики. Огромные окна, для которых стены служат лишь легким каркасом, многоцветные витражи, световые эффекты, наконец, прекрасное окно-роза – все это и создает неповторимое «лицо» готики.</w:t>
      </w:r>
    </w:p>
    <w:p>
      <w:pPr>
        <w:pStyle w:val="Normal"/>
        <w:widowControl w:val="false"/>
        <w:autoSpaceDE w:val="false"/>
        <w:ind w:firstLine="709"/>
        <w:rPr/>
      </w:pPr>
      <w:r>
        <w:rPr/>
        <w:t>Теологи приписывали витражам способность просветлять душу человека и удерживать его от зла. Истоки этого вида изобразительного искусства восходят к поздней античности. Уникальные эффекты витража объясняются прозрачностью его основы – цветного стекла; использовавшаяся же для прорисовки контуров черная краска была непрозрачной. В орнаментальных зонах витража доминируют красный и синий тона, в сюжетных – белый, различные оттенки фиолетового, желтый и зеленый.</w:t>
      </w:r>
    </w:p>
    <w:p>
      <w:pPr>
        <w:pStyle w:val="Normal"/>
        <w:widowControl w:val="false"/>
        <w:autoSpaceDE w:val="false"/>
        <w:ind w:firstLine="709"/>
        <w:rPr/>
      </w:pPr>
      <w:r>
        <w:rPr/>
        <w:t>Цветовая гамма. «Готические розы», красочные витражи, раскрашенная скульптура – все это говорит об особой роли цвета в средневековье. В дизайне интерьеров готического стиля использовались насыщенные красные, синие, желтые, коричневые оттенки, а также золотые и серебряные нити. Для контрастных деталей использовались пурпурные, рубиновые, иссиня-черные, гвоздично-розовые, зеленые оттенки.</w:t>
      </w:r>
    </w:p>
    <w:p>
      <w:pPr>
        <w:pStyle w:val="Normal"/>
        <w:widowControl w:val="false"/>
        <w:autoSpaceDE w:val="false"/>
        <w:ind w:firstLine="709"/>
        <w:rPr/>
      </w:pPr>
      <w:r>
        <w:rPr/>
        <w:t>Элементы декора готического стиля интерьера. Картинами для украшения комнат в готике пользуются редко. В то же время, эпоха готики – это время расцвета книжной миниатюры и появления станковой живописи, время высокого подъёма декоративных искусств. В готическом стиле наблюдается расцвет цехового ремесла: в резьбе по камню и дереву, в мелкой скульптуре из слоновой кости, в керамике и стеклоделии, в многообразных металлических изделиях, украшавшихся камнями и эмалью, в тканях и шпалерах – всюду изощрённость фантазии и щедрое богатство декора сочетаются с блестящим мастерством и тщательностью отделки.</w:t>
      </w:r>
    </w:p>
    <w:p>
      <w:pPr>
        <w:pStyle w:val="Normal"/>
        <w:widowControl w:val="false"/>
        <w:autoSpaceDE w:val="false"/>
        <w:ind w:firstLine="709"/>
        <w:rPr/>
      </w:pPr>
      <w:r>
        <w:rPr/>
        <w:t xml:space="preserve">Готика в дизайне современных интерьеров. Воспроизвести в чистом виде готический стиль в современном помещении достаточно проблематично, но элементы этого стиля активно используются как в дизайне интерьеров загородных домов, так и в дизайне интерьеров квартир. Стрельчатые витражные окна, кованые винтовые лестницы – все это великолепно гармонирует с декоративным оформлением из искусственного камня. Для отделки цокольной части стен и каминной зоны используют образцы, имитирующие гладкий булыжник, выразительный дикий камень, шероховатый известняк. Необходимый «замковый» эффект создают также обрамленные искусственным камнем дверные порталы и оконные проемы. Интересное впечатление возникает в результате использования контрастных цветов и фактур. Распространен прием обманки, когда часть стены с «утратами» обнажает «древнюю» каменную кладку. Особую стилистическую заданность интерьеру придает использование витражей в традиционной для готике цветовой гамме, при чем витражи можно использовать как в окнах, так и на глухих стенах с внутренней подсветкой. В центре интерьера в соответствие с дизайном в готическом силе хорошо расположить богато оформленный камин или кафельную печь с устремленными вверх архитектурными деталями. </w:t>
      </w:r>
      <w:r>
        <w:br w:type="page"/>
      </w:r>
    </w:p>
    <w:p>
      <w:pPr>
        <w:pStyle w:val="Heading2"/>
        <w:ind w:hanging="0"/>
        <w:rPr/>
      </w:pPr>
      <w:r>
        <w:rPr/>
        <w:t>3.8. Египетский стиль</w:t>
      </w:r>
    </w:p>
    <w:p>
      <w:pPr>
        <w:pStyle w:val="Normal"/>
        <w:widowControl w:val="false"/>
        <w:autoSpaceDE w:val="false"/>
        <w:ind w:firstLine="709"/>
        <w:rPr/>
      </w:pPr>
      <w:r>
        <w:rPr/>
      </w:r>
    </w:p>
    <w:p>
      <w:pPr>
        <w:pStyle w:val="Normal"/>
        <w:widowControl w:val="false"/>
        <w:autoSpaceDE w:val="false"/>
        <w:ind w:firstLine="709"/>
        <w:rPr/>
      </w:pPr>
      <w:r>
        <w:rPr/>
        <w:t xml:space="preserve">Египетский стиль дошел до нас благодаря культовым сооружениям, и хотя стиль просуществовал более четырех тысяч лет, он мало изменился с момента зарождения. Дошедшие до нас памятники той эпохи – это храмы, дворцы и гробницы, то есть монументальные сооружения, призванные олицетворять собой вечность. Стены, пилоны, колонны как правило испещрялись иероглифическими письменами и сценами погребальных ритуалов, где фигуры людей изображались в характерной позе – голова и нижняя часть тела – в профиль, а туловище и руки – в фас. В постройках встречается три типа колонн – лотосовидная (капитель в виде цветка или бутона лотоса), папирусовидная (капитель в виде связки папируса) и гаторическая (капитель с изображением головы богини Гатор – женщины с головой собаки). Исключение составляет Амарнский период – период появления Аменхотепа IV (1368 – 1351 гг. до нашей эры). Запрет многочисленных старых культов и провозглашение истинным богом самого солнца дало толчок развитию искусств в «сторону человека». Погребальные сцены сменились изображениями плавающих рыбок, порхающих бабочек, трогательно чувственных сцен из жизни. Скульптура тоже приобрела новые неканонические формы (вспомните бюст Нефертити – жены Аменхотепа). Впоследствии на элементах египетского стиля базируется весь ампир и арт-деко. Одна из первых высокоразвитых культур мира – египетская – позволяет нам впервые говорить о каком-то развитом стиле. Египетский стиль к тому же и прародитель почти всех последующих европейских. Интерьер домов богат и красочен. Роскошные колонны подпирают потолок, фрески украшают стены, ковры и занавеси завершают внутреннее убранство помещений. Художественные образы, несмотря на священное к ним отношение, сильно стилизованы и символичны. Краски были яркими, но с ограниченной гаммой цветов, которые никогда не смешивались. Стены нейтральных тонов: светло-желтый, теплого оттенка, бежевый. В древнеегипетских храмах стены были равномерно заполнены орнаментом и иероглифами, однако для жилых помещений более характерен лаконичный бордюр под потолком из цветов и листьев лотоса, папируса, камыша, пальм, стрел, стилизованных под солнечные лучи. Арки и ложные колонны с капителью в форме пальмы или папируса, синий потолок с золотыми звездами создадут иллюзию храма Амона-Ра (бога солнца), каким его видели современники пирамид. Сглаженные углы, арки, ниши – это тоже египетский стиль. Циновка на полу из тростника, фигурка кошки и бюст Нефертити… Спокойная симметрия и строгая геометричность, мебель из натурального дерева простых открытых конструкций, сундук-лавка, шпонированный кедром или черным деревом, с инкрустацией из камней и перламутра. Ножки мебели в форме звериных лап. Текстиль в интерьере – однотонный светлых цветов (желательно белый или кремовый), строгий геометрический орнамент (полосы, зигзаги по всей поверхности). Изюминка – украшения в виде головы сфинкса, змея-уреуса, жука-скарабея, ястреба с распростертыми крыльями. Довершат облик большие светильники и стебли папируса и тростника в напольных керамических вазах. </w:t>
      </w:r>
    </w:p>
    <w:p>
      <w:pPr>
        <w:pStyle w:val="Normal"/>
        <w:widowControl w:val="false"/>
        <w:autoSpaceDE w:val="false"/>
        <w:ind w:firstLine="709"/>
        <w:rPr/>
      </w:pPr>
      <w:r>
        <w:rPr/>
      </w:r>
    </w:p>
    <w:p>
      <w:pPr>
        <w:pStyle w:val="Heading2"/>
        <w:ind w:hanging="0"/>
        <w:rPr/>
      </w:pPr>
      <w:r>
        <w:rPr/>
        <w:t>3.9. Индийский стиль</w:t>
      </w:r>
    </w:p>
    <w:p>
      <w:pPr>
        <w:pStyle w:val="Normal"/>
        <w:widowControl w:val="false"/>
        <w:autoSpaceDE w:val="false"/>
        <w:ind w:firstLine="709"/>
        <w:rPr/>
      </w:pPr>
      <w:r>
        <w:rPr/>
      </w:r>
    </w:p>
    <w:p>
      <w:pPr>
        <w:pStyle w:val="Normal"/>
        <w:widowControl w:val="false"/>
        <w:autoSpaceDE w:val="false"/>
        <w:ind w:firstLine="709"/>
        <w:rPr/>
      </w:pPr>
      <w:r>
        <w:rPr/>
        <w:t xml:space="preserve">Индийский стиль – это бирюзовые, малиновые, оранжевые цвета, причем совершенно неповторимые в своем роде. Индийский шелк на ощупь не такой гладкий и скользкий, как китайский, немного шероховат. Мебель в индийских домах низкая, выпиленная вручную из очень прочного дерева тик. Характерная особенность – легкая трансформация деталей дома: стульчики и столы, ширмы, ставни и двери часто «меняются ролями». Форт Амбер, Индия 3000 г. до н.э. Джай-Мандир, вознесшийся над Шиш-Махалом, выделяется среди других построек комплекса изысканными барельефами по великолепной мраморной облицовке стен, мозаиками и инкрустацией. Ваза с цветами – традиционный мотив мраморных панно. </w:t>
      </w:r>
    </w:p>
    <w:p>
      <w:pPr>
        <w:pStyle w:val="Normal"/>
        <w:widowControl w:val="false"/>
        <w:autoSpaceDE w:val="false"/>
        <w:ind w:firstLine="709"/>
        <w:rPr/>
      </w:pPr>
      <w:r>
        <w:rPr/>
        <w:t xml:space="preserve">Приблизительно в IV веке до н.э. язык художественных форм подвергся глубоким изменениям. Греческие элементы смешались с индийскими формообразующими элементами, в результате чего возник своеобразный новый мир форм. В этот период претерпели изменения и формы мебели. Широко распространена низкая примитивная кровать-каркас на четырех ножках с пропущенными через них опорами. Плоскость для лежания была плетеной. Такие кровати изготавливали из дорогого материала и пышно украшали. Характерно индийское изделие – табурет с выточенными и покрытыми лаком ножками и плетеным сиденьем. </w:t>
      </w:r>
    </w:p>
    <w:p>
      <w:pPr>
        <w:pStyle w:val="Normal"/>
        <w:widowControl w:val="false"/>
        <w:autoSpaceDE w:val="false"/>
        <w:ind w:firstLine="709"/>
        <w:rPr/>
      </w:pPr>
      <w:r>
        <w:rPr/>
        <w:t xml:space="preserve">В Индии, богатой различными смолами, была высоко развита техника лакирования и применение ее для декоративных целей. Одним из методов было лакирование цветными быстро сохнущими лаками, в основном выточенных элементов мебели. Другой метод – это многослойное нанесение лака с процарапыванием рисунка на его поверхности наподобие сграффито. Малогабаритные изделия мебели и ящики изготавливались из папье-маше и лакировались довольно сложным способом. Для украшения мебели применялась интарсия из черного дерева, перламутра, слоновой кости (бомбейская мозаика), а также резьба по слоновой кости. </w:t>
      </w:r>
    </w:p>
    <w:p>
      <w:pPr>
        <w:pStyle w:val="Normal"/>
        <w:widowControl w:val="false"/>
        <w:autoSpaceDE w:val="false"/>
        <w:ind w:firstLine="709"/>
        <w:rPr/>
      </w:pPr>
      <w:r>
        <w:rPr/>
        <w:t xml:space="preserve">О непритязательности индусов свидетельствует и примитивное переносное «изделие мебели» - опора для тела: сидящий на корточках факир опирается руками и головой о подставку и спокойно спит. Однако в тоже время индусы знали, что такое комфорт, о чем свидетельствует церемониальное кресло буддийского монаха, напоминающее по своей конструкции древнеиндийский трон. </w:t>
      </w:r>
    </w:p>
    <w:p>
      <w:pPr>
        <w:pStyle w:val="Normal"/>
        <w:widowControl w:val="false"/>
        <w:autoSpaceDE w:val="false"/>
        <w:ind w:firstLine="709"/>
        <w:rPr/>
      </w:pPr>
      <w:r>
        <w:rPr/>
        <w:t xml:space="preserve">Позднее, когда в Индии сказалось влияние Европы, появились новые запросы, которые оживили тысячелетнее мастерство индусов. Появился новый, смешанный стиль. В XIX веке в Европе нашлось много любителей индийской мебели, которая приобреталась чаще всего из-за ее пышного экзотического декора. Прежде всего искали мебель, украшенную т. и. бомбейской мозаикой. Все это привело к оживлению индийского мебельного искусства. Новая индийская мебель хотя и стала приобретать европейские формы, но благодаря обильной индийско-арабской орнаментике сохранила характерный индийский характер. Индийский стиль мебели, несмотря на чуждые нам черты, интересен и весьма декоративен. Наряду с тщательной проработкой деталей на нас прежде всего производит впечатление поразительное пристрастие азиатских народов к помпезности и сложной орнаментике, что не всегда органически связано с назначением того или иного изделия. </w:t>
      </w:r>
    </w:p>
    <w:p>
      <w:pPr>
        <w:pStyle w:val="Normal"/>
        <w:widowControl w:val="false"/>
        <w:autoSpaceDE w:val="false"/>
        <w:ind w:firstLine="709"/>
        <w:rPr/>
      </w:pPr>
      <w:r>
        <w:rPr/>
        <w:t xml:space="preserve">Современному индийскому стилю характерны: бирюзовые, малиновые, оранжевые цвета, причем совершенно неповторимые в своем роде. Индийский шелк на ощупь не такой гладкий и скользкий, как китайский, немного шероховат. Мебель в индийских домах низкая, выпиленная в ручную из очень прочного дерева тик. Характерная особенность – легкая трансформация деталей дома: стульчики и столы, ширмы, ставни и двери часто «меняются ролями». Пышная ажурная резьба в индийском мебельном искусстве – свидетельство особой страсти индусов к декору, украшениям, они использовали для орнаментики любую возможность. </w:t>
      </w:r>
    </w:p>
    <w:p>
      <w:pPr>
        <w:pStyle w:val="Normal"/>
        <w:widowControl w:val="false"/>
        <w:autoSpaceDE w:val="false"/>
        <w:ind w:firstLine="709"/>
        <w:rPr/>
      </w:pPr>
      <w:r>
        <w:rPr/>
      </w:r>
    </w:p>
    <w:p>
      <w:pPr>
        <w:pStyle w:val="Heading2"/>
        <w:ind w:hanging="0"/>
        <w:rPr/>
      </w:pPr>
      <w:r>
        <w:rPr/>
        <w:t xml:space="preserve">3.10. Кантри </w:t>
      </w:r>
    </w:p>
    <w:p>
      <w:pPr>
        <w:pStyle w:val="Normal"/>
        <w:widowControl w:val="false"/>
        <w:autoSpaceDE w:val="false"/>
        <w:ind w:firstLine="709"/>
        <w:rPr/>
      </w:pPr>
      <w:r>
        <w:rPr/>
      </w:r>
    </w:p>
    <w:p>
      <w:pPr>
        <w:pStyle w:val="Normal"/>
        <w:widowControl w:val="false"/>
        <w:autoSpaceDE w:val="false"/>
        <w:ind w:firstLine="709"/>
        <w:rPr/>
      </w:pPr>
      <w:r>
        <w:rPr/>
        <w:t xml:space="preserve">Деревенский стиль. Эта мебель лишена понятия современности или несовременности. Теплота и характер этого стиля внесет уют в любой дом. Использование исключительно натуральных природных материалов с специальной грубой отделкой, элементами несложной резьбы ручной работы. Царство уюта и комфорта. Преобладание в интерьере простых натуральных тканей – ситца, льна. В качестве аксессуаров зачастую используются старинные вещи, редкие книги, цветы. Плетеная или деревянная некрашеная мебель. От мебели кантри веет теплом и романтизмом традиционного дома. Полностью сохранен народный дух вместе с фольклорными мотивами. </w:t>
      </w:r>
    </w:p>
    <w:p>
      <w:pPr>
        <w:pStyle w:val="Normal"/>
        <w:widowControl w:val="false"/>
        <w:autoSpaceDE w:val="false"/>
        <w:ind w:firstLine="709"/>
        <w:rPr/>
      </w:pPr>
      <w:r>
        <w:rPr/>
        <w:t xml:space="preserve">Стиль стал популярен в мире в 70-х годах XX века. Ему свойственны спокойствие и простота, естественность и природные материалы. Квартиру в таком стиле, несомненно, украсят вышитые скатерти и салфетки, светлая и простая деревянная мебель, уютное освещение, Всяческие старинные вещички, типа небольшого комода, серванта, кресла-качалки. Можно использовать рустованный камень и грубофактурную штукатурку. Стены могут быть выкрашены светлой краской. Интересные обивочные ткани, цветочные рисунки. Украшение жилья разнообразными растениями. Стиль «кантри» может быть: шведский, американский, английский, немецкий, швейцарский. </w:t>
      </w:r>
    </w:p>
    <w:p>
      <w:pPr>
        <w:pStyle w:val="Normal"/>
        <w:widowControl w:val="false"/>
        <w:autoSpaceDE w:val="false"/>
        <w:ind w:firstLine="709"/>
        <w:rPr/>
      </w:pPr>
      <w:r>
        <w:rPr/>
      </w:r>
    </w:p>
    <w:p>
      <w:pPr>
        <w:pStyle w:val="Heading2"/>
        <w:ind w:hanging="0"/>
        <w:rPr/>
      </w:pPr>
      <w:r>
        <w:rPr/>
        <w:t>3.11. Китайский стиль</w:t>
      </w:r>
    </w:p>
    <w:p>
      <w:pPr>
        <w:pStyle w:val="Normal"/>
        <w:widowControl w:val="false"/>
        <w:autoSpaceDE w:val="false"/>
        <w:ind w:firstLine="709"/>
        <w:rPr/>
      </w:pPr>
      <w:r>
        <w:rPr/>
      </w:r>
    </w:p>
    <w:p>
      <w:pPr>
        <w:pStyle w:val="Normal"/>
        <w:widowControl w:val="false"/>
        <w:autoSpaceDE w:val="false"/>
        <w:ind w:firstLine="709"/>
        <w:rPr/>
      </w:pPr>
      <w:r>
        <w:rPr/>
        <w:t xml:space="preserve">В Европе изделия китайского искусства вошли в моду в XVIII веке. Как в богатых домах, так и в жилищах бедняков имелись самые разнообразные китайские изделия прикладного искусства, которые были популярны благодаря своим экзотическим формам. До того как в Европе начали изготавливать фарфор (Д. Бёттгер, 1707), богатые люди коллекционировали загадочный и дорогостоящий китайский фарфор. Наиболее сильное влияние «китайский стиль» оказал на английское мебельное искусство середины XVIII века, и в частности на один из периодов деятельности известного английского мебельщика Томаса Чиппендейла. В истории английской мебели это была недолго длившаяся, капризная мода. Характерным для этой моды было повсеместное увлечение китайской решеткой, декоративными планками, т. н. «китайщиной». Предметы китайского искусства, которые пользовались спросом благодаря своей экзотике, ценились чрезмерно высоко. Были среди них, конечно, и настоящие ценности, как, например, многие лаковые предметы, тонкий фарфор, нежная орнаментика; однако нельзя не отметить существенные недостатки: шаблонность и размельченность линий. Китай был феодальной страной с устойчивыми традициями и чрезвычайно скованным художественным восприятием. При неизменных правах и обычаях в течение 2000 лет, вплоть до политического освобождения, Китай не испытал никакого глубокого развития. Универсальным материалом, из которого китайцы изготовляли тысячи вещей, был бамбук. В руках находчивого китайского ремесленника он служил для изготовления конструкций, решеток, перегородок в помещениях, различных плетеных изделия, мебели и для множества других целей. </w:t>
      </w:r>
    </w:p>
    <w:p>
      <w:pPr>
        <w:pStyle w:val="Normal"/>
        <w:widowControl w:val="false"/>
        <w:autoSpaceDE w:val="false"/>
        <w:ind w:firstLine="709"/>
        <w:rPr/>
      </w:pPr>
      <w:r>
        <w:rPr/>
        <w:t xml:space="preserve">Обустройство жилища китайцев сильно отличается по стилю от других народов Востока. В этом сыграли свою роль размеренный уклад жизни и философское отношение ко всему происходящему. </w:t>
      </w:r>
    </w:p>
    <w:p>
      <w:pPr>
        <w:pStyle w:val="Normal"/>
        <w:widowControl w:val="false"/>
        <w:autoSpaceDE w:val="false"/>
        <w:ind w:firstLine="709"/>
        <w:rPr/>
      </w:pPr>
      <w:r>
        <w:rPr/>
        <w:t>«Вы живете во времени и пространстве, а мы только в пространстве», - гласит китайская мудрость. В китайском интерьере отсутствуют острые углы, громоздкая мебель, а та, что есть, не отличается разнообразием. В качестве материала для изготовления, как мебели, так и различных других предметов, широко используется прочный, но эластичный бамбук. Мебель декорировалась сложной техникой многослойной лакировки. Для украшения применяли резьбу по черному лаку. В отличие от аскетичной простоты Японии китайцы более полно используют внутреннее пространство помещений, образуя ниши, арки для расположения декоративных предметов и игрушек. В противоположность парадной мебели шкафы являлись простыми предметами обихода. Богатую обстановку жил ища завершают изысканно декорированные лаковые столики стойкой резьбой, на которые ставили украшения и вазы. В мебели широко применяется известная и европейцам техника интарсии – врезное украшение из тончайшей фанеры различных оттенков на поверхности столов, шкафов. Но, в отличие от европейской, которая имеет с основной плоскостью один уровень, китайская выступает над поверхностью. Мебель в домах знатных китайцев отличалась от мебели простолюдинов. Основными предметами интерьера среди мебели являлись лежак, стулья и столы. Все предметы изготавливались с использованием бамбука и имели, в основном, прямоугольные формы. Еще одним отличительным признаком, по сей день живущим, пожалуй, лишь в Китае, является полное отсутствие занавесей на окнах, а в домах нет люстр, хотя электричество, конечно, освещает дома, но с помощью обычных ламп освещения. Главная идея обустройства китайского жилища состоит в переплетении реального с мифологией, где основным действующим лицом представляется дракон – самый могущественный из всех животных.</w:t>
      </w:r>
    </w:p>
    <w:p>
      <w:pPr>
        <w:pStyle w:val="Normal"/>
        <w:widowControl w:val="false"/>
        <w:autoSpaceDE w:val="false"/>
        <w:ind w:firstLine="709"/>
        <w:rPr/>
      </w:pPr>
      <w:r>
        <w:rPr/>
        <w:t xml:space="preserve">"Главным" цветом в китайской жизни «назначен» красный – цвет огненного дракона, цвет энергии. </w:t>
      </w:r>
    </w:p>
    <w:p>
      <w:pPr>
        <w:pStyle w:val="Normal"/>
        <w:widowControl w:val="false"/>
        <w:autoSpaceDE w:val="false"/>
        <w:ind w:firstLine="709"/>
        <w:rPr/>
      </w:pPr>
      <w:r>
        <w:rPr/>
      </w:r>
    </w:p>
    <w:p>
      <w:pPr>
        <w:pStyle w:val="Heading2"/>
        <w:ind w:hanging="0"/>
        <w:rPr/>
      </w:pPr>
      <w:r>
        <w:rPr/>
        <w:t>3.12. Китч</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китч-интерьер» появилось относительно недавно и означает оно новомодную категорию интерьеров. Основной идеей китча является насмешка над историей и художественными традициями, вкусами и стилями. Это своего рода нигилизм в архитектуре, отрицающий все ее предыдущие достижения. Когда откровенная безвкусица становится принципом выбора, а бьющая в глаза несочетаемость цветов и предметов интерьера – его основной отличительной чертой. Например, позолоченная лепнина по карнизу, на ярко-синем потолке – крупные блестящие звезды, у стен симметрично стоят кадки с пальмами, а пол выложен керамической плиткой с восточными мотивами. </w:t>
      </w:r>
    </w:p>
    <w:p>
      <w:pPr>
        <w:pStyle w:val="Normal"/>
        <w:widowControl w:val="false"/>
        <w:autoSpaceDE w:val="false"/>
        <w:ind w:firstLine="709"/>
        <w:rPr/>
      </w:pPr>
      <w:r>
        <w:rPr/>
        <w:t xml:space="preserve">Вещи в стиле китч входят в моду, когда старые образцы хорошего тона приедаются и вызывают тоску, а новая эстетика еще не сформировалась. Исторически это обычно совпадает с какими-то кризисами: социальными или экономическими, когда обстановка становится нестабильной, а общество ждет перемен. И поэтому мода на вещи в таком стиле достаточно кратковременна. </w:t>
      </w:r>
    </w:p>
    <w:p>
      <w:pPr>
        <w:pStyle w:val="Normal"/>
        <w:widowControl w:val="false"/>
        <w:autoSpaceDE w:val="false"/>
        <w:ind w:firstLine="709"/>
        <w:rPr/>
      </w:pPr>
      <w:r>
        <w:rPr/>
        <w:t xml:space="preserve">Но всегда существует определенное количество людей, в характере которых присутствует некий нигилизм от природы, им нравится ставить окружающих в недоумение, опровергать авторитеты. Такие люди в любую эпоху, мягко говоря, оригинально одеваются и столь же оригинально обставляют свое жилье. Так что китч, как стиль, присутствует постоянно. </w:t>
      </w:r>
    </w:p>
    <w:p>
      <w:pPr>
        <w:pStyle w:val="Normal"/>
        <w:widowControl w:val="false"/>
        <w:autoSpaceDE w:val="false"/>
        <w:ind w:firstLine="709"/>
        <w:rPr/>
      </w:pPr>
      <w:r>
        <w:rPr/>
        <w:t xml:space="preserve">Как правило, китч рождается от чрезмерного богатства и пресыщенности или, наоборот, от вопиющей, бросающий вызов бедности. Но в любом случае – это стремление эпатировать, таким образом, проявив свою неординарность. </w:t>
      </w:r>
    </w:p>
    <w:p>
      <w:pPr>
        <w:pStyle w:val="Normal"/>
        <w:widowControl w:val="false"/>
        <w:autoSpaceDE w:val="false"/>
        <w:ind w:firstLine="709"/>
        <w:rPr/>
      </w:pPr>
      <w:r>
        <w:rPr/>
        <w:t xml:space="preserve">Китч от богатства рождается еще и как реакция архитекторов на необходимость следовать вкусам некоторых заказчиков, имеющих специфическое представление о стиле и красоте. Когда все попытки профессионала-дизайнера убедить такого заказчика в, скажем, рискованности воплощения в жизнь его пожеланий разбиваются о твердую уверенность того в своей правоте и собственном исключительном вкусе. </w:t>
      </w:r>
    </w:p>
    <w:p>
      <w:pPr>
        <w:pStyle w:val="Normal"/>
        <w:widowControl w:val="false"/>
        <w:autoSpaceDE w:val="false"/>
        <w:ind w:firstLine="709"/>
        <w:rPr/>
      </w:pPr>
      <w:r>
        <w:rPr/>
        <w:t xml:space="preserve">Вот пример такого интерьера, когда заказчик, по принципу «никто мне не указ», настаивает на воплощении в своем жилье полюбившихся ему с детства интерьеров античной Греции. Тогда и появляются в типовых городских квартирах псевдоантичные колонны, портики и кариатиды, причем в самых неожиданных местах, например, в дверном проеме. Иногда, возможно по иронии архитектора, атланты и кариатиды имеют и портретное сходство с хозяевами жилища. </w:t>
      </w:r>
    </w:p>
    <w:p>
      <w:pPr>
        <w:pStyle w:val="Normal"/>
        <w:widowControl w:val="false"/>
        <w:autoSpaceDE w:val="false"/>
        <w:ind w:firstLine="709"/>
        <w:rPr/>
      </w:pPr>
      <w:r>
        <w:rPr/>
        <w:t xml:space="preserve">Вообще, как правило, излюбленной темой стиля китч являются псевдоисторическая архитектура и интерьеры. Остроконечные башни и башенки загородных коттеджей в обилии «украшающих» такие произведения, узкие готические окна в сочетании с современными жалюзи и рулонными ставнями, и соответствующее внутреннее убранство: огромную «рыцарскую» гостиную украшает электрический камин. Все это типичный китч, но не ироничный, а серьезный. Когда хозяин не то, что не замечает подделок, он уверен, что они производят впечатление подлинников. </w:t>
      </w:r>
    </w:p>
    <w:p>
      <w:pPr>
        <w:pStyle w:val="Normal"/>
        <w:widowControl w:val="false"/>
        <w:autoSpaceDE w:val="false"/>
        <w:ind w:firstLine="709"/>
        <w:rPr/>
      </w:pPr>
      <w:r>
        <w:rPr/>
        <w:t xml:space="preserve">Такой китч, возникающий от неумелого подражательства благородным образцам, уходит своими корнями в далекое прошлое. Это стиль провинциальных дореволюционных гостиниц, стремящихся походить не иначе, как на «Асторию» в Петербурге. И тогда бархат заменяют на плюш, позолоченные багеты – на толстые лепные рамы, покрытые бронзовой краской «под золото», а «картины» заказывают у базарного мастера, с непременным сохранением сюжета. Мраморные барельефы стен и колонн можно нарисовать, чем тратиться на настоящий благородный камень. А вот проделав все это, можно наслаждаться скопированной красотой и кичиться собственным «богатством». Так что русский аналог слова китч существовал давно и, что самое интересное, довольно точно отражал смысл понятия. </w:t>
      </w:r>
    </w:p>
    <w:p>
      <w:pPr>
        <w:pStyle w:val="Normal"/>
        <w:widowControl w:val="false"/>
        <w:autoSpaceDE w:val="false"/>
        <w:ind w:firstLine="709"/>
        <w:rPr/>
      </w:pPr>
      <w:r>
        <w:rPr/>
        <w:t xml:space="preserve">Помимо китча, возникающего как подделка под «благородство» на полном серьезе, есть, как мы уже говорили, китч как стиль в искусстве. Его суть в осознанном стремлении к созданию вещей-отрицаний и произведений-насмешек. Это как раз то чувство, которым руководствуются даже известные мэтры-дизайнеры, с юмором создавая иногда шедевры-пародии. </w:t>
      </w:r>
    </w:p>
    <w:p>
      <w:pPr>
        <w:pStyle w:val="Normal"/>
        <w:widowControl w:val="false"/>
        <w:autoSpaceDE w:val="false"/>
        <w:ind w:firstLine="709"/>
        <w:rPr/>
      </w:pPr>
      <w:r>
        <w:rPr/>
        <w:t xml:space="preserve">Но бывает и китч-интерьер от бедности, у него другой облик. Он имеет много общего с уличными граффити и мировосприятием акцент. В таких интерьерах основными материалами являются полиэтиленовые занавески, самодельные перегородки, настенная живопись из аэрозольных баллончиков с ярко-кислотными красками и мебель, найденная на свалке. Такой интерьер менее подражателен, чем его богатый родственник, а ирония в нем уступает место агрессии. Жить в таком интерьере можно только с определенным состоянием души, которое не может длиться долго. </w:t>
      </w:r>
    </w:p>
    <w:p>
      <w:pPr>
        <w:pStyle w:val="Normal"/>
        <w:widowControl w:val="false"/>
        <w:autoSpaceDE w:val="false"/>
        <w:ind w:firstLine="709"/>
        <w:rPr/>
      </w:pPr>
      <w:r>
        <w:rPr/>
        <w:t xml:space="preserve">Итак, китч, как причудливое порождение нашего времени, стал уже частью истории дизайна и вполне самостоятельным незамысловатым стилем. </w:t>
      </w:r>
    </w:p>
    <w:p>
      <w:pPr>
        <w:pStyle w:val="Normal"/>
        <w:widowControl w:val="false"/>
        <w:autoSpaceDE w:val="false"/>
        <w:ind w:firstLine="709"/>
        <w:rPr/>
      </w:pPr>
      <w:r>
        <w:rPr/>
      </w:r>
    </w:p>
    <w:p>
      <w:pPr>
        <w:pStyle w:val="Heading2"/>
        <w:ind w:hanging="0"/>
        <w:rPr/>
      </w:pPr>
      <w:r>
        <w:rPr/>
        <w:t xml:space="preserve">3.13. Классический стиль </w:t>
      </w:r>
    </w:p>
    <w:p>
      <w:pPr>
        <w:pStyle w:val="Normal"/>
        <w:widowControl w:val="false"/>
        <w:autoSpaceDE w:val="false"/>
        <w:ind w:firstLine="709"/>
        <w:rPr/>
      </w:pPr>
      <w:r>
        <w:rPr/>
      </w:r>
    </w:p>
    <w:p>
      <w:pPr>
        <w:pStyle w:val="Normal"/>
        <w:widowControl w:val="false"/>
        <w:autoSpaceDE w:val="false"/>
        <w:ind w:firstLine="709"/>
        <w:rPr/>
      </w:pPr>
      <w:r>
        <w:rPr/>
        <w:t xml:space="preserve">Название говорит само за себя. В основе стиля собран опыт и принципы предыдущих стилей. Попытка создания идеального стиля, не просто на века, а навсегда. Идея время от времени перерождалась и снова становилась актуальной. До сих пор считается универсальным принцип «не знаешь как, сделай «Классицизм». Использование в оформлении помещений и фасадов элементов античной архитектуры, разработка так называемой «ордерной» организации декора. Классицизму свойственны ясные геометрические формы, сдержанный декор и дорогие, качественные материалы (натуральное дерево, камень, шелк и др.). Чаще всего встречаются украшения скульптурами и лепниной. Архитекторы той эпохи находили такой подход, который удивительно гармонично связывал античные формы с мягкостью русской природы и одновременно с устремлениями Русской культуры. Роскошь предыдущих стилей Барокко и Рококо приобрела в интерьерах Классицизма монументальный и величественный характер. Легкомысленный стиль жизни королевского двора сменили спокойствие и утонченность, заимствованные у прекрасного прошлого Эллады. К началу XIX века в литературе, скульптуре и живописи Классицизм исчерпал себя. В светских кругах деятелей искусства на стиль обрушилась резкая критика, провозгласившая: «Классицизм умер от холода собственных стремлений к идеальности». В дизайне интерьеров же, наоборот, богатство и величие, свойственные Классицизму, приумножились до перегруженности. Художественное наследие Греции сменилось наследием Рима, на фоне ярких событий Французской Революции. Воплотивший все эти настроения новый стиль, носил название Ампир. </w:t>
      </w:r>
    </w:p>
    <w:p>
      <w:pPr>
        <w:pStyle w:val="Normal"/>
        <w:widowControl w:val="false"/>
        <w:autoSpaceDE w:val="false"/>
        <w:ind w:firstLine="709"/>
        <w:rPr/>
      </w:pPr>
      <w:r>
        <w:rPr>
          <w:rStyle w:val="Xpicturetext"/>
        </w:rPr>
        <w:t xml:space="preserve">В этом современном интерьере точно «процитированы» главные детали классического стиля. Стройные ионические колонны поддерживают потолок, выгораживая в центре нейтральное пространство «внутреннего дворика». Срезанная колонна тактично и немного иронично имитирует античные руины. </w:t>
      </w:r>
    </w:p>
    <w:p>
      <w:pPr>
        <w:pStyle w:val="Normal"/>
        <w:widowControl w:val="false"/>
        <w:autoSpaceDE w:val="false"/>
        <w:ind w:firstLine="709"/>
        <w:rPr/>
      </w:pPr>
      <w:r>
        <w:rPr/>
      </w:r>
    </w:p>
    <w:p>
      <w:pPr>
        <w:pStyle w:val="Heading2"/>
        <w:ind w:hanging="0"/>
        <w:rPr/>
      </w:pPr>
      <w:r>
        <w:rPr/>
        <w:t>3.14. Колониальный стиль</w:t>
      </w:r>
    </w:p>
    <w:p>
      <w:pPr>
        <w:pStyle w:val="Normal"/>
        <w:widowControl w:val="false"/>
        <w:autoSpaceDE w:val="false"/>
        <w:ind w:firstLine="709"/>
        <w:rPr/>
      </w:pPr>
      <w:r>
        <w:rPr/>
      </w:r>
    </w:p>
    <w:p>
      <w:pPr>
        <w:pStyle w:val="Normal"/>
        <w:widowControl w:val="false"/>
        <w:autoSpaceDE w:val="false"/>
        <w:ind w:firstLine="709"/>
        <w:rPr/>
      </w:pPr>
      <w:r>
        <w:rPr/>
        <w:t xml:space="preserve">Само определение «колониальный» происходит от латинского слова «colonus» - колон, так называли древнеримских поселенцев, арендаторов земли обычно на окраинах империи, в провинции. </w:t>
      </w:r>
    </w:p>
    <w:p>
      <w:pPr>
        <w:pStyle w:val="Normal"/>
        <w:widowControl w:val="false"/>
        <w:autoSpaceDE w:val="false"/>
        <w:ind w:firstLine="709"/>
        <w:rPr/>
      </w:pPr>
      <w:r>
        <w:rPr/>
        <w:t xml:space="preserve">Колониальный стиль в интерьере возник в эпоху морских экспедиций, открытия и завоевания новых земель, когда Британия, Франция, Голландия, Испания расширяли свои собственные владения за счет присоединения новых территорий. Эта эпоха характеризовалась взаимопроникновением культур: европейцы принесли на «туземные» территории свою культуру, а позаимствовали у местного населения некоторые особенности их образа жизни, устройства жилищ и их внутреннего убранства. </w:t>
      </w:r>
    </w:p>
    <w:p>
      <w:pPr>
        <w:pStyle w:val="Normal"/>
        <w:widowControl w:val="false"/>
        <w:autoSpaceDE w:val="false"/>
        <w:ind w:firstLine="709"/>
        <w:rPr/>
      </w:pPr>
      <w:r>
        <w:rPr/>
        <w:t xml:space="preserve">В наше время колониальный стиль в интерьере вновь обретает популярность: в моде эклектика, творческое совмещение подчас несовместимых предметов, но в результате создающих оригинальное и очень декоративное оформление жилого пространства. Однако, в наши дни колониальные элементы декора сочетаются с современными отделочными материалами и техникой. </w:t>
      </w:r>
    </w:p>
    <w:p>
      <w:pPr>
        <w:pStyle w:val="Normal"/>
        <w:widowControl w:val="false"/>
        <w:autoSpaceDE w:val="false"/>
        <w:ind w:firstLine="709"/>
        <w:rPr/>
      </w:pPr>
      <w:r>
        <w:rPr/>
        <w:t xml:space="preserve">При создании колониальных интерьеров следует использовать природные материалы - дерево, глину, бронзу, кожу, керамику. Цветовая гамма тоже должна соответствовать природным оттенкам: охра, золото, терракота, цвет состаренного дерева, оливковый. </w:t>
      </w:r>
    </w:p>
    <w:p>
      <w:pPr>
        <w:pStyle w:val="Normal"/>
        <w:widowControl w:val="false"/>
        <w:autoSpaceDE w:val="false"/>
        <w:ind w:firstLine="709"/>
        <w:rPr/>
      </w:pPr>
      <w:r>
        <w:rPr/>
        <w:t xml:space="preserve">Мебель, как правило, имеет простую, лаконичную форму. В основном она выполнена из вручную обработанного дерева, потемневшего и потрескавшегося от времени или сплетена из ротанга, бамбука, даже тростника. Много плетеных деталей – это еще одна примета колониального стиля, когда даже в отделке деревянной мебели используются искусно сплетенные вставки. Но, как дань европейскому стремлению к комфорту, плетеная мебель имеет мягкие подушки со сменными чехлами. Обтягивающая их ткань, обычно, цвета натурального небеленого полотна или покрыта крупным растительным рисунком. Пол, как правило, покрывают коврами, сплетенными из растительных волокон. А окна от яркого света закрывают бамбуковые жалюзи. Стильными аксессуарами в подобных интерьерах являются сундуки, кожаные и плетеные чемоданы, дорожные корзины и саквояжи, они как бы олицетворяют «кочевую» жизнь давних своих хозяев – первых европейских поселенцев. В более позднее время, утратив «транспортные» функции, они превратились просто в удобное и декоративное хранилище вещей. </w:t>
      </w:r>
    </w:p>
    <w:p>
      <w:pPr>
        <w:pStyle w:val="Normal"/>
        <w:widowControl w:val="false"/>
        <w:autoSpaceDE w:val="false"/>
        <w:ind w:firstLine="709"/>
        <w:rPr/>
      </w:pPr>
      <w:r>
        <w:rPr/>
      </w:r>
    </w:p>
    <w:p>
      <w:pPr>
        <w:pStyle w:val="Heading2"/>
        <w:ind w:hanging="0"/>
        <w:rPr/>
      </w:pPr>
      <w:r>
        <w:rPr/>
        <w:t xml:space="preserve">3.15. Конструктивизм </w:t>
      </w:r>
    </w:p>
    <w:p>
      <w:pPr>
        <w:pStyle w:val="Normal"/>
        <w:widowControl w:val="false"/>
        <w:autoSpaceDE w:val="false"/>
        <w:ind w:firstLine="709"/>
        <w:rPr/>
      </w:pPr>
      <w:r>
        <w:rPr/>
      </w:r>
    </w:p>
    <w:p>
      <w:pPr>
        <w:pStyle w:val="Normal"/>
        <w:widowControl w:val="false"/>
        <w:autoSpaceDE w:val="false"/>
        <w:ind w:firstLine="709"/>
        <w:rPr/>
      </w:pPr>
      <w:r>
        <w:rPr/>
        <w:t xml:space="preserve">Официальной датой рождения конструктивизма считается начало ХХ века. Его развитие называют естественной реакцией на изощренные флореальные, то есть растительные мотивы, присущие модерну, которые довольно быстро утомили воображение современников и вызвали желание поисков нового. Это новое направление начисто было лишено таинственно-романтического ореола. Оно было сугубо рационалистично, подчиняясь логике конструкции, функциональности, целесообразности. Примером для подражания служили достижения технического прогресса, вызванные социальными условиями жизни наиболее развитых капиталистических стран и неизбежной демократизацией общества. Конструктивизму свойственна эстетика целесообразности, рациональность строго утилитарных форм, очищенных от романтического декоративизма модерна. Создается мебель простых, строгих, удобных форм. Функция, назначение каждого предмета предельно ясны. Никаких буржуазных излишеств. Простота доводится до предела, до такого упрощения, когда вещи – стулья, кровати, шкафы – становятся просто предметами для сна, сидения. После окончания Первой мировой войны конструктивизм в мебели завоёвывает важные позиции, опираясь на авторитет архитекторов, чьи новаторские сооружения служили подчас своими интерьерами для демонстрации мебельных экспериментов. </w:t>
      </w:r>
    </w:p>
    <w:p>
      <w:pPr>
        <w:pStyle w:val="Normal"/>
        <w:widowControl w:val="false"/>
        <w:autoSpaceDE w:val="false"/>
        <w:ind w:firstLine="709"/>
        <w:rPr/>
      </w:pPr>
      <w:r>
        <w:rPr/>
      </w:r>
    </w:p>
    <w:p>
      <w:pPr>
        <w:pStyle w:val="Heading2"/>
        <w:ind w:hanging="0"/>
        <w:rPr/>
      </w:pPr>
      <w:r>
        <w:rPr/>
        <w:t>3.16. Минимализм</w:t>
      </w:r>
    </w:p>
    <w:p>
      <w:pPr>
        <w:pStyle w:val="Normal"/>
        <w:widowControl w:val="false"/>
        <w:autoSpaceDE w:val="false"/>
        <w:ind w:firstLine="709"/>
        <w:rPr/>
      </w:pPr>
      <w:r>
        <w:rPr/>
      </w:r>
    </w:p>
    <w:p>
      <w:pPr>
        <w:pStyle w:val="Normal"/>
        <w:widowControl w:val="false"/>
        <w:autoSpaceDE w:val="false"/>
        <w:ind w:firstLine="709"/>
        <w:rPr/>
      </w:pPr>
      <w:r>
        <w:rPr/>
        <w:t xml:space="preserve">Предельная лаконичность форм, полное отсутствие декора, орнаментов или деталировки фасадной отделки. Ясность композиции, монохромность, педалирование естественности фактур. Работа большими плоскостями, графичность. </w:t>
      </w:r>
    </w:p>
    <w:p>
      <w:pPr>
        <w:pStyle w:val="Normal"/>
        <w:widowControl w:val="false"/>
        <w:autoSpaceDE w:val="false"/>
        <w:ind w:firstLine="709"/>
        <w:rPr/>
      </w:pPr>
      <w:r>
        <w:rPr/>
        <w:t>http://www.nivelirgroup.ru/ru/dproject/images/11_1_big.jpgМинимализм, в крайнем своем выражении, стремится полностью отказаться от использования декоративных средств, считая, что для архитектуры достаточно наличия стен и крыши, а для интерьера – кровати и стола. Минималистические здания, впрочем, могут иметь довольно сложную конфигурацию, продиктованную характером и возможностями материала. Модульные бетонные конструкции, которые ввел в моду японский архитектор Тадао Андо, подсказывают строгий, геометрический подход, а использование монолитного бетона позволяет воплощать пластичные и в то же время лаконичные формы. Однако в любом случае должно выполнятся основное требование: независимо от сложности задача должна быть решена минимальными (хотя бы на вид) средствами. Никаких излишеств, деталей или сложной отделки. Желательно, чтобы даже конструктивные элементы были скрыты, не бросались в глаза. Все внимание отдается объемно-пространственному решению, и его безупречность не нуждается в дополнительных украшениях. По большому счету для минималистов не существует интерьера, вернее, лучшим интерьером считается его отсутствие. Отделка - самая примитивная, в лучшем случае краска на стенах и паркетная доска на полу. Обязательное условие - монохромность, графичность, обилие свободного пространства. Допускается присутствие только самой необходимой мебели, и она должна иметь максимально простые контуры. Идеальный вариант - пустая комната, в которой стоят одинокая кровать, или рабочий стол с креслом, или диван с телевизором. Все функциональные элементы, которые не обладают достаточной монолитностью и стерильностью форм, прячутся за перегородками. Единственно допустимые декоративные включения - художественные объекты, размещенные так, чтобы ничто не мешало наслаждаться их созерцанием.</w:t>
      </w:r>
    </w:p>
    <w:p>
      <w:pPr>
        <w:pStyle w:val="Normal"/>
        <w:widowControl w:val="false"/>
        <w:autoSpaceDE w:val="false"/>
        <w:ind w:firstLine="709"/>
        <w:rPr/>
      </w:pPr>
      <w:r>
        <w:rPr/>
        <w:t xml:space="preserve">При таком лапидарном подходе основным инструментом, создающим характер и настроение интерьера, является свет. Естественное освещение в разное время суток и всевозможные виды искусственной подсветки должны быть продуманы до мельчайших подробностей. Ведь именно свет способен оживлять и трансформировать пространство. </w:t>
      </w:r>
    </w:p>
    <w:p>
      <w:pPr>
        <w:pStyle w:val="Normal"/>
        <w:widowControl w:val="false"/>
        <w:autoSpaceDE w:val="false"/>
        <w:ind w:firstLine="709"/>
        <w:rPr/>
      </w:pPr>
      <w:r>
        <w:rPr/>
      </w:r>
    </w:p>
    <w:p>
      <w:pPr>
        <w:pStyle w:val="Heading2"/>
        <w:ind w:hanging="0"/>
        <w:rPr/>
      </w:pPr>
      <w:r>
        <w:rPr/>
        <w:t>3.17. Модерн</w:t>
      </w:r>
    </w:p>
    <w:p>
      <w:pPr>
        <w:pStyle w:val="Normal"/>
        <w:widowControl w:val="false"/>
        <w:autoSpaceDE w:val="false"/>
        <w:ind w:firstLine="709"/>
        <w:rPr/>
      </w:pPr>
      <w:r>
        <w:rPr/>
      </w:r>
    </w:p>
    <w:p>
      <w:pPr>
        <w:pStyle w:val="Normal"/>
        <w:widowControl w:val="false"/>
        <w:autoSpaceDE w:val="false"/>
        <w:ind w:firstLine="709"/>
        <w:rPr/>
      </w:pPr>
      <w:r>
        <w:rPr/>
        <w:t xml:space="preserve">Текучие очертания этих орнаментов не перепутаешь ни с чем. Модерн часто называют манерным и декадентским, забывая, что он возник благодаря промышленной революции XIX века и в свое время считался чрезвычайно радикальным и прогрессивным </w:t>
      </w:r>
    </w:p>
    <w:p>
      <w:pPr>
        <w:pStyle w:val="Normal"/>
        <w:widowControl w:val="false"/>
        <w:autoSpaceDE w:val="false"/>
        <w:ind w:firstLine="709"/>
        <w:rPr/>
      </w:pPr>
      <w:r>
        <w:rPr/>
        <w:t xml:space="preserve">В России и Англии – модерн, в Германии – югендстиль, в Австрии – сецессион, в Италии – либерти, во Франции – ар нуво. Молодой, свободный новый стиль захватил Европу ненадолго, но зато изменил ее радикально. Вместо запутанной системы исторических стилей появился единый художественный язык, который должен был соответствовать эпохе технического прогресса. Он начал складываться в книжной графике и плакатах, проявился на обоях и набивных тканях, а потом подчинил архитектуру и мебельный дизайн. Его быстрому распространению помогли всемирные выставки, и прежде всего грандиозная парижская 1900 года, которой Европа отмечала переход в новое столетие. </w:t>
      </w:r>
    </w:p>
    <w:p>
      <w:pPr>
        <w:pStyle w:val="Normal"/>
        <w:widowControl w:val="false"/>
        <w:autoSpaceDE w:val="false"/>
        <w:ind w:firstLine="709"/>
        <w:rPr/>
      </w:pPr>
      <w:r>
        <w:rPr/>
        <w:t xml:space="preserve">Модерн был провозглашен стилем универсальным, который должен оформить все жизненное пространство современного человека до последних мелочей. Прихотливость форм не должна была противоречить комфорту и практичности вещей. Дом изнутри и снаружи проектировался как цельный художественный объект, пригодный для нормальной жизни. Плавные линии растительного орнамента (или флореального, иначе говоря) поднимаются по колоннам к потолку, окружают дверные проемы, струятся по раскрашенным, покрытым лепниной или обтянутым тканью стенам, перетекают на деревянные панели и соскальзывают на рисунок паркета. </w:t>
      </w:r>
    </w:p>
    <w:p>
      <w:pPr>
        <w:pStyle w:val="Normal"/>
        <w:widowControl w:val="false"/>
        <w:autoSpaceDE w:val="false"/>
        <w:ind w:firstLine="709"/>
        <w:rPr/>
      </w:pPr>
      <w:r>
        <w:rPr/>
        <w:t xml:space="preserve">Как когда-то в искусстве рококо, модерн стремится к максимальному синтезу всех частей интерьера. Мебель буквально выходит из стен. Консольные полки вырастают из завитков настенной лепки или резьбы. А отдельные предметы воспринимаются как акценты в единой композиции помещения. </w:t>
      </w:r>
    </w:p>
    <w:p>
      <w:pPr>
        <w:pStyle w:val="Normal"/>
        <w:widowControl w:val="false"/>
        <w:autoSpaceDE w:val="false"/>
        <w:ind w:firstLine="709"/>
        <w:rPr/>
      </w:pPr>
      <w:r>
        <w:rPr/>
        <w:t xml:space="preserve">Ниши и полки вообще очень популярны. Они не только на стенах, но и на каминах, шкафах, буфетах, диванах. Всюду можно поставить фотографии, или книги, или декоративные безделицы, производство которых переживает настоящий бум. </w:t>
      </w:r>
    </w:p>
    <w:p>
      <w:pPr>
        <w:pStyle w:val="Normal"/>
        <w:widowControl w:val="false"/>
        <w:autoSpaceDE w:val="false"/>
        <w:ind w:firstLine="709"/>
        <w:rPr/>
      </w:pPr>
      <w:r>
        <w:rPr/>
        <w:t xml:space="preserve">Портьеры, обивка мебели, обои почти всегда с прихотливым растительным орнаментом, крупными цветками или японскими мотивами. Япония как раз входит в моду. Изысканными считаются палевые, серебристые, лиловые, серовато-зеленые цвета. </w:t>
      </w:r>
    </w:p>
    <w:p>
      <w:pPr>
        <w:pStyle w:val="Normal"/>
        <w:widowControl w:val="false"/>
        <w:autoSpaceDE w:val="false"/>
        <w:ind w:firstLine="709"/>
        <w:rPr/>
      </w:pPr>
      <w:r>
        <w:rPr/>
        <w:t xml:space="preserve">Модерн был всеяден и мог использовать как экзотические, так и самые простые декоративные материалы и породы дерева. В дорогой мебели применялись ручная резьба, инкрустация, хрустальные панно. В дешевой – стекло, штампованное тиснение на фанере и вставки фабричных украшений из меди и латуни. Новый стиль не стремится к аристократичности. Промышленное производство недорогой мебели развивается быстро, так что позволить модную обстановку могут люди среднего достатка. </w:t>
      </w:r>
    </w:p>
    <w:p>
      <w:pPr>
        <w:pStyle w:val="Normal"/>
        <w:widowControl w:val="false"/>
        <w:autoSpaceDE w:val="false"/>
        <w:ind w:firstLine="709"/>
        <w:rPr/>
      </w:pPr>
      <w:r>
        <w:rPr/>
        <w:t xml:space="preserve">Модерн обычно делят на два основных направления – декоративное и конструктивное. В первом особенно преуспели французы, у которых мебель могла превращаться почти в скульптуру. Конструктивное направление победило в России. Рациональное фабричное производство серийной мебели требовало упрощенных форм и рентабельного декора. </w:t>
      </w:r>
    </w:p>
    <w:p>
      <w:pPr>
        <w:pStyle w:val="Normal"/>
        <w:widowControl w:val="false"/>
        <w:autoSpaceDE w:val="false"/>
        <w:ind w:firstLine="709"/>
        <w:rPr/>
      </w:pPr>
      <w:r>
        <w:rPr/>
        <w:t xml:space="preserve">Но при всей своей простоте модерн чуть ли не единственный стиль, который не терпит конкуренции и ни с чем другим не сочетается. Да еще и модерна самого днем с огнем не сыщешь. Вот и получается, что приходится на заказ делать все: от столиков до дверей. Зато, какой эффект! От кутюр практически. </w:t>
      </w:r>
      <w:r>
        <w:br w:type="page"/>
      </w:r>
    </w:p>
    <w:p>
      <w:pPr>
        <w:pStyle w:val="Heading2"/>
        <w:ind w:hanging="0"/>
        <w:rPr/>
      </w:pPr>
      <w:r>
        <w:rPr/>
        <w:t>3.18. Рококо</w:t>
      </w:r>
    </w:p>
    <w:p>
      <w:pPr>
        <w:pStyle w:val="Normal"/>
        <w:widowControl w:val="false"/>
        <w:autoSpaceDE w:val="false"/>
        <w:ind w:firstLine="709"/>
        <w:rPr/>
      </w:pPr>
      <w:r>
        <w:rPr/>
      </w:r>
    </w:p>
    <w:p>
      <w:pPr>
        <w:pStyle w:val="Normal"/>
        <w:widowControl w:val="false"/>
        <w:autoSpaceDE w:val="false"/>
        <w:ind w:firstLine="709"/>
        <w:rPr/>
      </w:pPr>
      <w:r>
        <w:rPr/>
        <w:t xml:space="preserve">Термин «рококо» означает в переводе с Французского декоративные раковины и камни. </w:t>
      </w:r>
    </w:p>
    <w:p>
      <w:pPr>
        <w:pStyle w:val="Normal"/>
        <w:widowControl w:val="false"/>
        <w:autoSpaceDE w:val="false"/>
        <w:ind w:firstLine="709"/>
        <w:rPr/>
      </w:pPr>
      <w:r>
        <w:rPr/>
        <w:t>Основные черты этого стиля – динамичные ассиметричные формы.</w:t>
      </w:r>
    </w:p>
    <w:p>
      <w:pPr>
        <w:pStyle w:val="Normal"/>
        <w:widowControl w:val="false"/>
        <w:autoSpaceDE w:val="false"/>
        <w:ind w:firstLine="709"/>
        <w:rPr/>
      </w:pPr>
      <w:r>
        <w:rPr/>
        <w:t xml:space="preserve">Основная палитра - золотой, белый, а также пастельные оттенки голубого, розового, зеленого и желтого. </w:t>
      </w:r>
    </w:p>
    <w:p>
      <w:pPr>
        <w:pStyle w:val="Normal"/>
        <w:widowControl w:val="false"/>
        <w:autoSpaceDE w:val="false"/>
        <w:ind w:firstLine="709"/>
        <w:rPr/>
      </w:pPr>
      <w:r>
        <w:rPr/>
        <w:t xml:space="preserve">Изображение орнамента выполнено в виде побегов цветов, а также экзотические китайские мотивы, времена года элементы стихии, непременно с золотым компонентом, золото присутствует в гамме рококо всегда, его используют для того, чтобы выделить наиболее важные элементы оформления. Для фонов были характерны пастельные тона: кремовые, беловатые, зеленые розовые и. т.д. Коричневые тона твердых пород дерева хорошо гармонировали с ними. </w:t>
      </w:r>
    </w:p>
    <w:p>
      <w:pPr>
        <w:pStyle w:val="Normal"/>
        <w:widowControl w:val="false"/>
        <w:autoSpaceDE w:val="false"/>
        <w:ind w:firstLine="709"/>
        <w:rPr/>
      </w:pPr>
      <w:r>
        <w:rPr/>
        <w:t xml:space="preserve">Можно сказать, что стиль «Рококо» - это, скорее оформление интерьеров, чем архитектура зданий. В духе этого стиля делалась различная металлическая утварь, посуда мебель драпировка. Ведущими творцами были такие известные художники как: Жюст-Орель, Жиль-Мари, Мейсонье. Вершиной этого стиля можно назвать отель «Субиз» в Париже. Рококо довольно быстро распространился во Франции и за ее пределами. Орнаменты в этом стиле были запечатлены на многих гравюрах. </w:t>
      </w:r>
    </w:p>
    <w:p>
      <w:pPr>
        <w:pStyle w:val="Normal"/>
        <w:widowControl w:val="false"/>
        <w:autoSpaceDE w:val="false"/>
        <w:ind w:firstLine="709"/>
        <w:rPr/>
      </w:pPr>
      <w:r>
        <w:rPr/>
        <w:t xml:space="preserve">Модное направление в отделке дворянских особняков середины и конца 19 века. Роскошь гостиных, изобилующих дорогостоящими коллекциями произведений искусств. Вторая половина 19 века интересна Российским вариантом формирования рококо, а именно отказом от услуг архитекторов в оформлении интерьера. Сам владелец оформлял помещение в своем вкусе. Перегруженность декором, количеством предметов и, как следствие, замкнутость пространства – типичные признаки кризиса стиля этого времени. </w:t>
      </w:r>
    </w:p>
    <w:p>
      <w:pPr>
        <w:pStyle w:val="Normal"/>
        <w:widowControl w:val="false"/>
        <w:autoSpaceDE w:val="false"/>
        <w:ind w:firstLine="709"/>
        <w:rPr/>
      </w:pPr>
      <w:r>
        <w:rPr/>
        <w:t xml:space="preserve">Основными принципами стиля в искусстве были уход от жизни в мир фантазии, игры, мифических сюжетов и эротических ситуаций. Господствует грациозный, прихотливый орнаментальный ритм. Интерьеры изящны, декоративны, легки. Декоративное искусство рококо принадлежит к высшим достижениям искусства XVIII века по изысканности, красоте асимметричных композиций, по духу интимности, комфорта и личному удобству. </w:t>
      </w:r>
    </w:p>
    <w:p>
      <w:pPr>
        <w:pStyle w:val="Normal"/>
        <w:widowControl w:val="false"/>
        <w:autoSpaceDE w:val="false"/>
        <w:ind w:firstLine="709"/>
        <w:rPr/>
      </w:pPr>
      <w:r>
        <w:rPr/>
        <w:t xml:space="preserve">Рококо, появившийся в 20-е годы XVIII века во Франции при дворе Людовика XV, был стилем, который больше подходил для оформления интерьера и создания произведений искусства, нежели для архитектуры. Заимствовав некоторые черты у своего предшественника – парадного и несколько тяжеловесного барокко, новый художественный стиль в противовес ему воспел изящество, игривость и комфорт.д.ля рококо были также характерны богатая цветовая палитра, ромбовидные узоры на обоях и жизнерадостные цветочные мотивы. </w:t>
      </w:r>
    </w:p>
    <w:p>
      <w:pPr>
        <w:pStyle w:val="Normal"/>
        <w:widowControl w:val="false"/>
        <w:autoSpaceDE w:val="false"/>
        <w:ind w:firstLine="709"/>
        <w:rPr/>
      </w:pPr>
      <w:r>
        <w:rPr/>
      </w:r>
    </w:p>
    <w:p>
      <w:pPr>
        <w:pStyle w:val="Heading2"/>
        <w:ind w:hanging="0"/>
        <w:rPr/>
      </w:pPr>
      <w:r>
        <w:rPr/>
        <w:t>3.19. Русский стиль</w:t>
      </w:r>
    </w:p>
    <w:p>
      <w:pPr>
        <w:pStyle w:val="Normal"/>
        <w:widowControl w:val="false"/>
        <w:autoSpaceDE w:val="false"/>
        <w:ind w:firstLine="709"/>
        <w:rPr/>
      </w:pPr>
      <w:r>
        <w:rPr/>
      </w:r>
    </w:p>
    <w:p>
      <w:pPr>
        <w:pStyle w:val="Normal"/>
        <w:widowControl w:val="false"/>
        <w:autoSpaceDE w:val="false"/>
        <w:ind w:firstLine="709"/>
        <w:rPr/>
      </w:pPr>
      <w:r>
        <w:rPr/>
        <w:t xml:space="preserve">Какой он на самом деле, русский стиль? Можно ли его поднять до высот итальянского дизайна? И как сделать стильным русский интерьер, чтобы он не был похож на иллюстрацию из детской сказки? Суровые избы Севера и изящные московские особняки; палаты Пскова с их нарочито неровной кладкой стен и владимирские храмы, формы которых тонко вытесаны из белого камня; буйная фантастичность Василия Блаженного и математически выверенная гармония Адмиралтейства; суровая сдержанность построек древнего Новгорода и жизнерадостная декоративность «елизаветинского» барокко. Всё это русская архитектура. И такая разная. И я поняла, почему оказались бесплодны попытки славянофилов выделить систему общих признаков в этом стилевом великолепии, найти определение «русского», верное для любого культурного периода истории России. Природа и география, несомненно, многое определили в ориентации торговых и культурных связей на ранних этапах становления Руси. Связи с Византией были более активные, чем связи с Западной Европой. А вот влияние культуры Востока было относительно слабое. Азию от нас отсекла Орда. В архитектуре «восточное» возникало лишь в орнаменте, причём более в его сюжетах. Да и заносились эти сюжеты сложными путями, например, в Х-ХIII веках – через «романский» стиль. Это в допетровской время. А потом было «окно в Европу» и влияние немцев, голландцев, французов. И через всё это красной нитью до наших дней шло то, что делает такими неповторимыми орнаменты вышивок, кружев, деревянной резьбы, просечного железа, всего того, что многие века украшало жилища, одежду, посуду и весь быт России. Первое упоминание о кружевах датируется 1252 годом. Это было описание одежды князя Даниила Галицкого в Ипатьевской летописи. Словом «кружево» поначалу называли отделки по краю одежды или других изделий. Первые известные русские кружева были сплетены из золотых и серебряных нитей и украшены жемчугом. Вы представляете, какое это чудо? Узоры и цветовой строй вышивки были неразрывно связаны c трудом наших предков и хранили их представления о мироздании. Так, архаическая вышивка русского Севера выполнялась красной нитью, а цвет этот связан в народном представлении с солнцем, дарующем тепло и свет, которые так необходимы для плодородия земли. Равноконечный крест означал светящее на все четыре стороны «лучистое солнышко», ромб почитался символом плодородия. Все эти узоры геометрического типа. В южных областях они сменяются изобразительными мотивами: растениями, фигурами людей, животных, птиц. Изображение женщины, стоящей то подбоченясь, то с поднятыми вверх руками в окружении оленей, коней и птиц, олицетворяло образ родной природы, образ Матери Сырой Земли. Ну разве не похоже это на теперь такие модные африканские рисунки и орнаменты? Только наши орнаменты не воспеты ни Пикассо, ни кубистами, ни художниками Монмартра и Монпарнаса. Ну не повезло. А лоскутное рукоделие? Такие насмешливо известные лоскутные одеяла? Раньше у нас этим искусством владели все женщины, теперь – только избранные. А ведь в Америке пэчворк – очень распространённое увлечение. Занимаются им все кому не лень, он есть во всех домах. Ежегодно проводятся грандиозные фестивали, куда съезжаются толпы профессионалов и любителей. Представьте себе на Вашей постели покрывало – смесь лоскутной техники, плетения и вышивки. В зависимости от стиля его можно украсить пуговицами, бусинами, акриловыми подвесками от девчоночьих резинок для волос. Да даже кусочками меха или кожи. А бахрома по краю покрывала из хвостиков пушных зверей? Как это по-княжески, по-древнерусски. Для этого подойдёт всё, что есть в доме, что осталось от прошлых рукоделий, от занавесок, скатертей, платков. Издавна печи, а потом кухонные плиты по немецкому образцу на Руси украшали изразцами. И были они дивно красочные, с ветхозаветными персонажами или поучительными историями. Теперь подобную плитку, только с растительным орнаментом, можно найти у турецких производителей или в восточных коллекциях. Ею можно декорировать печь, камин или просто кусок стены. Или тот же воздуховод на кухне, который многие сейчас, борясь за лишние сантиметры площади, пытаются уменьшить или вовсе превратить в нишу. </w:t>
      </w:r>
    </w:p>
    <w:p>
      <w:pPr>
        <w:pStyle w:val="Normal"/>
        <w:widowControl w:val="false"/>
        <w:autoSpaceDE w:val="false"/>
        <w:ind w:firstLine="709"/>
        <w:rPr/>
      </w:pPr>
      <w:r>
        <w:rPr/>
        <w:t xml:space="preserve">Украшать свою квартиру антикварными сундуками, расписными прялками, деревянной посудой и покрывать мебель и стены узорами от пола до потолка – это кому как нравится. Это для тех, кто беззаветно любит терема, нарышкинское барокко, решетки, слюдяные окна, кованые замки, короба с «мягкой рухлядью». Лично я считаю, что не стоит превращать своё жилище в музейную реконструкцию. Одного-двух предметов русского дизайна (как и любого другого, впрочем) вполне достаточно. Только преподнести их надо акцентировано, с большой любовью. С восхищением. На обычной современной кухне повесить занавеси с ярким орнаментальным русским декором. И на штангу-карниз другого, контрастного, цвета, чем остальная мебель. И пусть они напоминают вологодские кружева. Или свадебный наряд невесты своей многослойностью, многорядностью. И украсить вставками-бусами. Только для удобства бусы надо сделать съёмными, скажем на липучках. Очень хорош в этом декоре будет жемчуг: в старину, когда у нас реки были полны жемчугом, это никого бы не удивило. Или янтарь, своей неожиданной солнечностью. Даже неяркий зимний свет, озаряя подвески-бусины, будет напоминать нам о лете, дарить радость созерцания. </w:t>
      </w:r>
    </w:p>
    <w:p>
      <w:pPr>
        <w:pStyle w:val="Heading2"/>
        <w:ind w:hanging="0"/>
        <w:rPr/>
      </w:pPr>
      <w:r>
        <w:rPr/>
      </w:r>
    </w:p>
    <w:p>
      <w:pPr>
        <w:pStyle w:val="Heading2"/>
        <w:ind w:hanging="0"/>
        <w:rPr/>
      </w:pPr>
      <w:r>
        <w:rPr/>
        <w:t>3.20. Скандинавский стиль</w:t>
      </w:r>
    </w:p>
    <w:p>
      <w:pPr>
        <w:pStyle w:val="Normal"/>
        <w:widowControl w:val="false"/>
        <w:autoSpaceDE w:val="false"/>
        <w:ind w:firstLine="709"/>
        <w:rPr/>
      </w:pPr>
      <w:r>
        <w:rPr/>
      </w:r>
    </w:p>
    <w:p>
      <w:pPr>
        <w:pStyle w:val="Normal"/>
        <w:widowControl w:val="false"/>
        <w:autoSpaceDE w:val="false"/>
        <w:ind w:firstLine="709"/>
        <w:rPr/>
      </w:pPr>
      <w:r>
        <w:rPr/>
        <w:t xml:space="preserve">Натуральность, простота и естественность отличают скандинавский стиль. Это стиль без затей: дощатые полы из светлого дерева, светлые стены, простая деревянная мебель. Краски к полу и мебели если и применяются, то тоже светлых натуральных тонов: сероватые, бежевые, голубоватые, зеленоватые. Декорирование здесь почти отсутствует, но при этом в самобытности этому стилю не откажешь. Ткани используются льняные и хлопковые, в их узоре чаще всего встречаются клетка или полоска, опять же светлых тонов: синий с белым, нежный зеленый с бежевым. Мебель в чехлах, обычно льняных. Этностиль формируется на протяжении тысячелетий, поэтому использовать его надо осторожно. Главное – избежать бездумного копирования. Тем более что размеры и особенности планировки современного жилья не всегда позволяют это сделать. Самое ценное, что мы можем почерпнуть в этностиле – это мелочи и нюансы. </w:t>
      </w:r>
    </w:p>
    <w:p>
      <w:pPr>
        <w:pStyle w:val="Normal"/>
        <w:widowControl w:val="false"/>
        <w:autoSpaceDE w:val="false"/>
        <w:ind w:firstLine="709"/>
        <w:rPr/>
      </w:pPr>
      <w:r>
        <w:rPr/>
      </w:r>
    </w:p>
    <w:p>
      <w:pPr>
        <w:pStyle w:val="Heading2"/>
        <w:ind w:hanging="0"/>
        <w:rPr/>
      </w:pPr>
      <w:r>
        <w:rPr/>
        <w:t xml:space="preserve">3.21. Фен-шуй </w:t>
      </w:r>
    </w:p>
    <w:p>
      <w:pPr>
        <w:pStyle w:val="Normal"/>
        <w:widowControl w:val="false"/>
        <w:autoSpaceDE w:val="false"/>
        <w:ind w:firstLine="709"/>
        <w:rPr/>
      </w:pPr>
      <w:r>
        <w:rPr/>
      </w:r>
    </w:p>
    <w:p>
      <w:pPr>
        <w:pStyle w:val="Normal"/>
        <w:widowControl w:val="false"/>
        <w:autoSpaceDE w:val="false"/>
        <w:ind w:firstLine="709"/>
        <w:rPr/>
      </w:pPr>
      <w:r>
        <w:rPr/>
        <w:t xml:space="preserve">Это – магия для дома. «Если хочешь переменить жизнь, передвинь 27 предметов в своем доме» (древнекитайская мудрость). Если у вас жилье строго прямоугольной формы, считайте, что вам повезло – это благоприятная форма. Так же как и восьмиугольная, - но такое встречается редко, - если вообще встречается. Выступы и вырезы на плане, соответственно, увеличивают или уменьшают зоны. Немного о цвете: в фен-шуй каждая из зон ба-гуа имеет соответствующий цвет. Правильно выбранный цвет поднимает энергию в соответствующей области вашей жизни. Конечно, немногие люди выкрасят целые комнаты в такие цвета. Чтобы поднять ци, попробуйте поставить пурпурный светильник в зоне богатства, вазу, полную нежно розовых цветов в зону взаимоотношений и скульптуру из черного мрамора в зону, соответствующую вашей карьере. </w:t>
      </w:r>
    </w:p>
    <w:p>
      <w:pPr>
        <w:pStyle w:val="Normal"/>
        <w:widowControl w:val="false"/>
        <w:autoSpaceDE w:val="false"/>
        <w:ind w:firstLine="709"/>
        <w:rPr/>
      </w:pPr>
      <w:r>
        <w:rPr/>
        <w:t>Фэн-шуй – наука о потоках невидимой энергии, которая мягко движется по земле и в небесах, разносится водами рек и ветрами и приносит счастье и процветание везде, где она циркулирует и оседает…</w:t>
      </w:r>
    </w:p>
    <w:p>
      <w:pPr>
        <w:pStyle w:val="Normal"/>
        <w:widowControl w:val="false"/>
        <w:autoSpaceDE w:val="false"/>
        <w:ind w:firstLine="709"/>
        <w:rPr/>
      </w:pPr>
      <w:r>
        <w:rPr/>
        <w:t xml:space="preserve">В Фэн-шуй ци понимается как постоянно присутствующая сила, циркулирующая и перемещающаяся во внешней для человека среде. В доме и на улице. На земле, в воде, в горах… Ци – повсюду. Ци – это невидимая энергия, вибрирующая во всем мире. Она перемещается, кружится, рассеивается, циркулирует или оседает, и везде приносит удачу и процветание. </w:t>
      </w:r>
    </w:p>
    <w:p>
      <w:pPr>
        <w:pStyle w:val="Normal"/>
        <w:widowControl w:val="false"/>
        <w:autoSpaceDE w:val="false"/>
        <w:ind w:firstLine="709"/>
        <w:rPr/>
      </w:pPr>
      <w:r>
        <w:rPr/>
        <w:t xml:space="preserve">Фэн-шуй – это не только наука об энергии «ветра и воды» (так, собственно, переводится термин Фэн-шуй), но и искусство использования, привлечения и генерирования этой энергии. Древние китайцы считали, что ци – это дыхание космического Дракона, обладающее магическими свойствами. В классической китайской литературе подробно объясняется, как равновесие и гармония в окружающей среде порождают обильные потоки ци, влияющие на состояние Небес и Земли, а также на человеческие судьбы. Да-да, китайцы были уверены, что Судьба, как метафизическая категория, неразрывно связана с созидающими и разрушающими силами Природы. </w:t>
      </w:r>
    </w:p>
    <w:p>
      <w:pPr>
        <w:pStyle w:val="Normal"/>
        <w:widowControl w:val="false"/>
        <w:autoSpaceDE w:val="false"/>
        <w:ind w:firstLine="709"/>
        <w:rPr/>
      </w:pPr>
      <w:r>
        <w:rPr/>
        <w:t xml:space="preserve">Поэтому они внимательно присматривались к ландшафтам, изучали направление течения рек и расположение гор. Китайцы соотносили природные объекты с мистическими силами – Драконом, Тигром, Фениксом и Черепахой – и обращали внимание на то, как эти объекты, в особенности Драконы, вдыхали и выдыхали ци, тонкую жизненную энергию. </w:t>
      </w:r>
    </w:p>
    <w:p>
      <w:pPr>
        <w:pStyle w:val="Normal"/>
        <w:widowControl w:val="false"/>
        <w:autoSpaceDE w:val="false"/>
        <w:ind w:firstLine="709"/>
        <w:rPr/>
      </w:pPr>
      <w:r>
        <w:rPr/>
        <w:t xml:space="preserve">Китайцы считали, что ци, собственно, и создает ландшафты – горы и реки, холмы и долины. Ци определяет очертания, формы и цвета окружающей среды, а также состояние здоровья растений, деревьев и всех других живых существ, включая человека. </w:t>
      </w:r>
    </w:p>
    <w:p>
      <w:pPr>
        <w:pStyle w:val="Normal"/>
        <w:widowControl w:val="false"/>
        <w:autoSpaceDE w:val="false"/>
        <w:ind w:firstLine="709"/>
        <w:rPr/>
      </w:pPr>
      <w:r>
        <w:rPr/>
        <w:t xml:space="preserve">Ци человека – это дух, управляющий его деятельностью. Избыток (или недостаток) ци в теле определяет здоровье и жизнеспособность человека. Древние искали совершенства через уравновешивание внутренней ци – ее поток в теле должен быть ровным и беспрепятственным и создавать сильную ауру. У разных людей ци отличается качеством и количеством. Часто потоки ци оказываются заблокированными, вызывая недуги. Древними китайцами были разработаны техники, позволяющие накапливать человеческую ци, - медитации, упражнения боевых искусств (кун-фу) и специальным образом контролируемое дыхание. </w:t>
      </w:r>
    </w:p>
    <w:p>
      <w:pPr>
        <w:pStyle w:val="Normal"/>
        <w:widowControl w:val="false"/>
        <w:autoSpaceDE w:val="false"/>
        <w:ind w:firstLine="709"/>
        <w:rPr/>
      </w:pPr>
      <w:r>
        <w:rPr/>
      </w:r>
    </w:p>
    <w:p>
      <w:pPr>
        <w:pStyle w:val="Heading2"/>
        <w:ind w:hanging="0"/>
        <w:rPr/>
      </w:pPr>
      <w:r>
        <w:rPr/>
        <w:t>3.22. Хай-тек</w:t>
      </w:r>
    </w:p>
    <w:p>
      <w:pPr>
        <w:pStyle w:val="Normal"/>
        <w:widowControl w:val="false"/>
        <w:autoSpaceDE w:val="false"/>
        <w:ind w:firstLine="709"/>
        <w:rPr/>
      </w:pPr>
      <w:r>
        <w:rPr/>
      </w:r>
    </w:p>
    <w:p>
      <w:pPr>
        <w:pStyle w:val="Normal"/>
        <w:widowControl w:val="false"/>
        <w:autoSpaceDE w:val="false"/>
        <w:ind w:firstLine="709"/>
        <w:rPr/>
      </w:pPr>
      <w:r>
        <w:rPr/>
        <w:t>Широкое распространение и множество поклонников получил стиль хай-тек. Его основателем был Норманн Фостер в 70-80-е годы XX века, раскрыв его в полной мере в архитектуре. Он обладает крайне специфической красотой, создаваемый брутальными материалами, такими, как железобетон, металл, стекло, пластик. В некотором роде хай-тек имеет сугубо практический смысл, но его промышленный дизайн доставляет бесспорное эстетическое удовольствие, помогает рационально обустроить помещение, опуская бесполезные элементы. Хай-тек, конечно, полная противоположность стилям, в которых используют натуральные материалы, в нем нет элементов, создающих уютную домашнюю обстановку, поэтому он подходит для больших помещений, разделенных на «рабочие области», например, стеклянными перегородками. Современные тенденции хай-тека замечательно смотрятся, но только представьте, сколько лишних хлопот принесет вам такое сомнительное счастье –материалы хрупкие, поверхности очень легко повредить, они требуют постоянного ухода, иначе скоро потеряют нужный лоск. Все это внесет сложности в вашу жизнь.</w:t>
      </w:r>
    </w:p>
    <w:p>
      <w:pPr>
        <w:pStyle w:val="Normal"/>
        <w:widowControl w:val="false"/>
        <w:autoSpaceDE w:val="false"/>
        <w:ind w:firstLine="709"/>
        <w:rPr/>
      </w:pPr>
      <w:r>
        <w:rPr/>
        <w:t>Стиль «хай-тек» очень популярен сейчас среди людей, молодых душой. Для него характерно использование в отделке самых современных материалов, мебель при максимальной функциональности, как правило, имеет экстравагантную, нетрадиционную Форму. Хорошо в таком интерьере смотрится и бытовая электроника, оформленная по оригинальным авторским проектам лучших мировых дизайнеров.</w:t>
      </w:r>
    </w:p>
    <w:p>
      <w:pPr>
        <w:pStyle w:val="Normal"/>
        <w:widowControl w:val="false"/>
        <w:autoSpaceDE w:val="false"/>
        <w:ind w:firstLine="709"/>
        <w:rPr/>
      </w:pPr>
      <w:r>
        <w:rPr/>
        <w:t xml:space="preserve">Стиль и теория проектирования, основанные на применении последних достижений техники. Отличительной особенностью является наличие выступающих элементов конструкций и инженерного оборудования. Хромированные трубы, металлические поверхности, отполированные перемычки соединений, болты – все, что свидетельствует о размышлении и современных понятиях о космических кораблях. Все атрибуты востребованы в интерьере «высоких технологий». Мода на «Хай-тек» всплывает волнообразно, с появлением либо новых конструктивных и отделочных материалов, либо от спроса на определенные технологии. Хай–тек – ультрасовременный характер помешанный с отштукатуренными стенами и потолком из гипсокартона, детали из стекла и металла. Мобильные перегородки способны смыкаться и раскрываться, что позволяет менять планировку. Технологический дизайн везде: потолки, стены, полы, лестницы, окна, двери. Стиль хай–тек называют богемным стилем – его любят художники, музыканты, он самый дорогой по исполнению. </w:t>
      </w:r>
    </w:p>
    <w:p>
      <w:pPr>
        <w:pStyle w:val="Normal"/>
        <w:widowControl w:val="false"/>
        <w:autoSpaceDE w:val="false"/>
        <w:ind w:firstLine="709"/>
        <w:rPr/>
      </w:pPr>
      <w:r>
        <w:rPr/>
        <w:t xml:space="preserve">Хай-тек по-прежнему остается одним из актуальных стилей в дизайне жилых и общественных интерьеров. Этот стиль, оформившийся в последней трети XX в., возник из дизайна промышленных помещений, где все элементы обстановки подчиняются функциональному назначению. Конструкционная открытость, включение в визуальный ряд труб, арматуры, воздуховодов, сложное структурирование пространства, излюбленные материалы: металл, стекло, бетон – все это характерные черты стиля хай-тек. Элементы индустриальной эстетики перешли в жилое помещение, где получили дальнейшее развитие. Практически полное отсутствие декора здесь компенсируется «работой фактуры»: игрой света на стекле, блеском хромированных и металлических поверхностей, рисунком натуральной древесины. К этому могут добавляться открытый кирпич и разнообразные современные синтетические материалы. </w:t>
      </w:r>
    </w:p>
    <w:p>
      <w:pPr>
        <w:pStyle w:val="Normal"/>
        <w:widowControl w:val="false"/>
        <w:autoSpaceDE w:val="false"/>
        <w:ind w:firstLine="709"/>
        <w:rPr/>
      </w:pPr>
      <w:r>
        <w:rPr/>
      </w:r>
    </w:p>
    <w:p>
      <w:pPr>
        <w:pStyle w:val="Heading2"/>
        <w:ind w:hanging="0"/>
        <w:rPr/>
      </w:pPr>
      <w:r>
        <w:rPr/>
        <w:t>3.23. Эклектика</w:t>
      </w:r>
    </w:p>
    <w:p>
      <w:pPr>
        <w:pStyle w:val="Normal"/>
        <w:widowControl w:val="false"/>
        <w:autoSpaceDE w:val="false"/>
        <w:ind w:firstLine="709"/>
        <w:rPr/>
      </w:pPr>
      <w:r>
        <w:rPr/>
      </w:r>
    </w:p>
    <w:p>
      <w:pPr>
        <w:pStyle w:val="Normal"/>
        <w:widowControl w:val="false"/>
        <w:autoSpaceDE w:val="false"/>
        <w:ind w:firstLine="709"/>
        <w:rPr/>
      </w:pPr>
      <w:r>
        <w:rPr/>
        <w:t>Использование смешанной стилистики или комбинация предметов различного происхождения, стилей и времен. Эклектика становится стилем в интерьере, если он спроектирован по принципу сочетания не более двух-трех стилистических типов, объединенных цветом, текстурой, архитектурным решением. Это направление стиля, а лучше сказать, отсутствие как такового, обычно процветает во времена, когда один стиль себя уже «выработал», а другой еще не появился. Можно сказать, что нынешнее время, конец XX – начало XXI века, является временем Эклектики. Модно все, что нравится или подходит функционально. Этот стиль характеризуется скругленными углами, строгими вертикальными линиями и «отступающими» формами. От всех мебельных стилей его отличает применение декоративных элементов в виде зигзагов, окружностей, треугольников, солнц.</w:t>
      </w:r>
    </w:p>
    <w:p>
      <w:pPr>
        <w:pStyle w:val="Normal"/>
        <w:widowControl w:val="false"/>
        <w:autoSpaceDE w:val="false"/>
        <w:ind w:firstLine="709"/>
        <w:rPr/>
      </w:pPr>
      <w:r>
        <w:rPr/>
        <w:t>(XIX век, 1830-1890 гг.). В какой-то мере эклектика всегда существовала как неизбежное следствие диалога различных культур, однако основополагающим принципом искусства стала именно в XIX веке. Всему виной романтизм, с его философией «свободного перемещения в историческом времени» и отказом от строгих канонов в искусстве. Модным и актуальным стало все, что было комфортным и красивым в интерьерах прошлых стилей. Многие критики искусства обвиняли Эклектику в чрезмерной перегруженности и плохом вкусе, отсутствии индивидуальности. И все же, у нее были свои собственные отличительные черты: пластичные формы, обилие текстиля, мягкость и удобство мебели, множество декоративных элементов, которыми могли быть вещицы с разных концов света, напоминающие о культурах Востока, Средиземноморских стран и т.д.</w:t>
      </w:r>
    </w:p>
    <w:p>
      <w:pPr>
        <w:pStyle w:val="Normal"/>
        <w:widowControl w:val="false"/>
        <w:autoSpaceDE w:val="false"/>
        <w:ind w:firstLine="709"/>
        <w:rPr/>
      </w:pPr>
      <w:r>
        <w:rPr/>
        <w:t>Сегодняшние интерьеры – это синтез разнообразных стилей и направлений. Современную эклектику выбирают люди, уверенные в себе, смелые, неординарные.</w:t>
      </w:r>
    </w:p>
    <w:p>
      <w:pPr>
        <w:pStyle w:val="Normal"/>
        <w:widowControl w:val="false"/>
        <w:autoSpaceDE w:val="false"/>
        <w:ind w:firstLine="709"/>
        <w:rPr/>
      </w:pPr>
      <w:r>
        <w:rPr/>
        <w:t>Сейчас происходит смешение разных дизайнерских стилей и очень модно соединять западные и восточные стили, старое и новое. Получается интерьер, где элементы разных стилей противостоят друг другу, в результате появляется совершенно новый дизайн.</w:t>
      </w:r>
    </w:p>
    <w:p>
      <w:pPr>
        <w:pStyle w:val="Normal"/>
        <w:widowControl w:val="false"/>
        <w:autoSpaceDE w:val="false"/>
        <w:ind w:firstLine="709"/>
        <w:rPr/>
      </w:pPr>
      <w:r>
        <w:rPr/>
        <w:t>Главная черта эклектики – удобство и комфорт, сочетание современной стилистики с историей прошлого. В вашей квартире может стоять мягкая мебель, а рядом с ней – старинный комод. В эклектике крайне важны мелкие детали, которые и объединяют разные вещи в интерьере. Например, если вы хотите выделить стены какими-то цветными тканями, то вам следует оставить белые участки, чтобы подчеркнуть этот элемент декора. Многие предметы дома это часть жизни хозяев, поэтому необязательно выкидывать старые вещи из нового дизайна. Если вы любите путешествовать и привозите постоянно сувениры из разных стран (китайскую посуду, греческие ковры), то их можно тоже органично вписать в интерьер. Эти сувениры придают своеобразный, декоративный характер всей обстановке.</w:t>
      </w:r>
    </w:p>
    <w:p>
      <w:pPr>
        <w:pStyle w:val="Normal"/>
        <w:widowControl w:val="false"/>
        <w:autoSpaceDE w:val="false"/>
        <w:ind w:firstLine="709"/>
        <w:rPr/>
      </w:pPr>
      <w:r>
        <w:rPr/>
        <w:t xml:space="preserve">В доме могут сосуществовать произведения самой разнообразной живописи, от полотен старинных мастеров до подарков друзей и даже собственных «произведений живописи», созданных руками хозяев или их детей. В обстановке, где смешаны стилистически разные предметы, очень важно акцентировать внимание на деталях, потому что именно детали объединяют такие разные по характеру предметы. Смешение интерьеров хорошо прослеживается в эклектическом стиле Марокко, здесь присутствуют берберские, французские и испано-мавританские мотивы, заметно влияние древних греческой и римской культур, и африканская культура привнесла свои элементы. В домах Марокко сочетаются мавританские орнаменты с европейской мебелью. </w:t>
      </w:r>
    </w:p>
    <w:p>
      <w:pPr>
        <w:pStyle w:val="Normal"/>
        <w:widowControl w:val="false"/>
        <w:autoSpaceDE w:val="false"/>
        <w:ind w:firstLine="709"/>
        <w:rPr/>
      </w:pPr>
      <w:r>
        <w:rPr/>
      </w:r>
    </w:p>
    <w:p>
      <w:pPr>
        <w:pStyle w:val="Heading2"/>
        <w:ind w:hanging="0"/>
        <w:rPr/>
      </w:pPr>
      <w:r>
        <w:rPr/>
        <w:t>3.24. Этнический стиль</w:t>
      </w:r>
    </w:p>
    <w:p>
      <w:pPr>
        <w:pStyle w:val="Normal"/>
        <w:widowControl w:val="false"/>
        <w:autoSpaceDE w:val="false"/>
        <w:ind w:firstLine="709"/>
        <w:rPr/>
      </w:pPr>
      <w:r>
        <w:rPr/>
      </w:r>
    </w:p>
    <w:p>
      <w:pPr>
        <w:pStyle w:val="Normal"/>
        <w:widowControl w:val="false"/>
        <w:autoSpaceDE w:val="false"/>
        <w:ind w:firstLine="709"/>
        <w:rPr/>
      </w:pPr>
      <w:r>
        <w:rPr/>
        <w:t xml:space="preserve">Хорошо там, где нас нет. Пусть редко, но подобная мысль посещает каждого. Потому и хочется преобразить свое жилище до неузнаваемости, создав в доме, скажем, типично итальянский или английский стиль. А может, вас не радуют климатические особенности нашей страны? И поэтому пришло решение обустроить, например, гостиную в азиатском или африканском ключе? В конце концов, неважно, чем чаще всего бывает продиктовано желание окунуться в этническую стихию. Главное, что с каждым годом приверженцев этно во всем мире становится больше и больше. </w:t>
      </w:r>
    </w:p>
    <w:p>
      <w:pPr>
        <w:pStyle w:val="Normal"/>
        <w:widowControl w:val="false"/>
        <w:autoSpaceDE w:val="false"/>
        <w:ind w:firstLine="709"/>
        <w:rPr/>
      </w:pPr>
      <w:r>
        <w:rPr/>
        <w:t xml:space="preserve">Зачастую понятие «этнический стиль» ассоциируется с экзотикой. Многие ошибочно считают, что сюда можно отнести лишь африканские статуэтки, японские ширмы или узбекские сюзане (крупные настенные вышитые панно). Однако подобное мнение ошибочно. </w:t>
      </w:r>
    </w:p>
    <w:p>
      <w:pPr>
        <w:pStyle w:val="Normal"/>
        <w:widowControl w:val="false"/>
        <w:autoSpaceDE w:val="false"/>
        <w:ind w:firstLine="709"/>
        <w:rPr/>
      </w:pPr>
      <w:r>
        <w:rPr/>
        <w:t xml:space="preserve">Этнический стиль в интерьере подразумевает создание обстановки с использованием национального колорита, характерного для традиций того или иного народа, той или иной культуры. Поэтому, скажем, средиземноморский дизайн с его сочными красками, обилием смальты и керамики, блестящими золочеными аксессуарами и ткаными драпировками в той же мере можно назвать этническим, что и японский минимализм или скандинавскую естественность, немецкий прагматизм или индийскую «сказку». </w:t>
      </w:r>
    </w:p>
    <w:p>
      <w:pPr>
        <w:pStyle w:val="Normal"/>
        <w:widowControl w:val="false"/>
        <w:autoSpaceDE w:val="false"/>
        <w:ind w:firstLine="709"/>
        <w:rPr/>
      </w:pPr>
      <w:r>
        <w:rPr/>
        <w:t xml:space="preserve">Если в антураже дома преобладают, например, гжельские поделки, подкрепленные соответствующим цветовым решением всего интерьера, то данный вариант тоже называют этническим. Даже водруженная в гостиной старинная прялка придает квартире «народное звучание». </w:t>
      </w:r>
    </w:p>
    <w:p>
      <w:pPr>
        <w:pStyle w:val="Normal"/>
        <w:widowControl w:val="false"/>
        <w:autoSpaceDE w:val="false"/>
        <w:ind w:firstLine="709"/>
        <w:rPr/>
      </w:pPr>
      <w:r>
        <w:rPr/>
        <w:t xml:space="preserve">Этнический стиль больше похож на легкую стилизацию особенностей традиционного жилища того или иного народа. Такой интерьер формируют исключительно декораторскими приемами с помощью ярких аксессуаров. Чаще всего он совсем не требует полной переделки стен, пола и потолка. </w:t>
      </w:r>
    </w:p>
    <w:p>
      <w:pPr>
        <w:pStyle w:val="Normal"/>
        <w:widowControl w:val="false"/>
        <w:autoSpaceDE w:val="false"/>
        <w:ind w:firstLine="709"/>
        <w:rPr/>
      </w:pPr>
      <w:r>
        <w:rPr/>
        <w:t>Любые этноатрибуты придают всему интерьеру ярко выраженный национальный характер, отсылая нас к вековым народным традициям. При этом мы как бы попадаем не только в другую страну, но нередко и в иную эпоху. Не мудрено, что корифеи этого направления именуют его не иначе как «вперед в прошлое».</w:t>
      </w:r>
    </w:p>
    <w:p>
      <w:pPr>
        <w:pStyle w:val="Normal"/>
        <w:widowControl w:val="false"/>
        <w:autoSpaceDE w:val="false"/>
        <w:ind w:firstLine="709"/>
        <w:rPr/>
      </w:pPr>
      <w:r>
        <w:rPr/>
      </w:r>
    </w:p>
    <w:p>
      <w:pPr>
        <w:pStyle w:val="Heading2"/>
        <w:ind w:hanging="0"/>
        <w:rPr/>
      </w:pPr>
      <w:r>
        <w:rPr/>
        <w:t>3.25. Японский стиль</w:t>
      </w:r>
    </w:p>
    <w:p>
      <w:pPr>
        <w:pStyle w:val="Normal"/>
        <w:widowControl w:val="false"/>
        <w:autoSpaceDE w:val="false"/>
        <w:ind w:firstLine="709"/>
        <w:rPr/>
      </w:pPr>
      <w:r>
        <w:rPr/>
      </w:r>
    </w:p>
    <w:p>
      <w:pPr>
        <w:pStyle w:val="Normal"/>
        <w:widowControl w:val="false"/>
        <w:autoSpaceDE w:val="false"/>
        <w:ind w:firstLine="709"/>
        <w:rPr/>
      </w:pPr>
      <w:r>
        <w:rPr/>
        <w:t>Самый востребованный в России этнический стиль – японский, с его безупречными цветовыми сочетаниями и лаконичными формами. Это декоративный стиль минимализма, в котором отказ от лишней мебели и избыточного декора является основополагающим принципом при формировании интерьера, ничто не перегружает внимание, пространство структурировано спокойно и внятно. В японском стиле используется сочетание светлых тонов: белый, кремовый, оттенки бежевого, молочный. Японская мебель, поверхность которой гладкая, нефактурная, представлена в светлых цветах и изготавливается из бамбука. Ткани тоже кремовые и белые, в основном из натурального хлопка и шелка. В японских домах место для отдыха располагается в центре комнаты. Особенность японского жилья – иероглифы, которыми украшены практически все элементы дома, от мебели для прихожей до шкафов-купе на заказ для гостиных.</w:t>
      </w:r>
    </w:p>
    <w:p>
      <w:pPr>
        <w:pStyle w:val="Normal"/>
        <w:widowControl w:val="false"/>
        <w:autoSpaceDE w:val="false"/>
        <w:ind w:firstLine="709"/>
        <w:rPr/>
      </w:pPr>
      <w:r>
        <w:rPr/>
        <w:t xml:space="preserve">Характерная черта «японского» интерьера – свободное пространство, поэтому межкомнатные стены лучше заменить традиционными японскими перегородками или раздвижными дверями. Если есть возможность, сделайте окно от пола до потолка – хорошо, если у рам будет такой же графический рисунок, как у перегородок. На пол бросьте коврики из сизаля или циновки. Выбирая мебель, ищите предметы из темного дерева, вроде венге и обязательно с гладкой поверхностью. Если же непременно хочется иметь светлую мебель, то остановитесь на породах дерева без ярко выраженного рисунка – например, на лиственнице. А вот оттенков шоколада или красного дерева нужно избегать. Для спальни отлично подойдет низкая кровать, у которой матрас меньше подиума – такие есть у многих производителей. Для освещения используйте светильники с абажурами из бумаги или шелка – они дают мягкий рассеянный свет. Главное, не увлекайтесь деталями: на стену повесьте кимоно, а в вазу поставьте один цветок – для японского интерьера этого более чем достаточно. Интерьер в японском стиле – это прежде всего максимум открытого пространства, которое по возможности ограничивают лишь необходимые конструктивные элементы, такие как стены, пол, потолок, в иных случаях – опорные столбы или перегородки. </w:t>
      </w:r>
    </w:p>
    <w:p>
      <w:pPr>
        <w:pStyle w:val="Normal"/>
        <w:widowControl w:val="false"/>
        <w:autoSpaceDE w:val="false"/>
        <w:ind w:firstLine="709"/>
        <w:rPr/>
      </w:pPr>
      <w:r>
        <w:rPr/>
        <w:t xml:space="preserve">Частный коттедж – идеальное место для воплощения стилизаций японского дома: площадь, как правило, позволяет. К тому же есть и еще одна причина, по которой японская эстетика пользуется популярностью именно у владельцев загородной недвижимости. </w:t>
      </w:r>
    </w:p>
    <w:p>
      <w:pPr>
        <w:pStyle w:val="Normal"/>
        <w:widowControl w:val="false"/>
        <w:autoSpaceDE w:val="false"/>
        <w:ind w:firstLine="709"/>
        <w:rPr/>
      </w:pPr>
      <w:r>
        <w:rPr/>
        <w:t xml:space="preserve">Как известно, в японском доме традиционным продолжением интерьера всегда был и остается пейзаж. Эту особенность национального жилища как нельзя более уместно будет воплотить как раз в условиях собственного коттеджа, сделав, например, одну из стен в зимний сад или на террасу раздвижной, подарив себе возможность любоваться прелестями ландшафта. </w:t>
      </w:r>
    </w:p>
    <w:p>
      <w:pPr>
        <w:pStyle w:val="Normal"/>
        <w:widowControl w:val="false"/>
        <w:autoSpaceDE w:val="false"/>
        <w:ind w:firstLine="709"/>
        <w:rPr/>
      </w:pPr>
      <w:r>
        <w:rPr/>
        <w:t xml:space="preserve">Кстати, о раздвижных конструкциях. У японцев внутреннее пространство дома отличается отсутствием стационарных стен; оно разделяется передвижными перегородками или ширмами, текстильными или бумажными занавесями. Легкие и мобильные перегородки, как правило, имеют каркас из дерева, в который вставлены квадраты из матового стекла или рисовой бумаги. Японцы называют их «седзи». Сегодняшнее увлечение европейцев традициями и культурой этой страны вполне подготовило западный менталитет к восприятию восточной эстетики. Поэтому зачастую в европейском интерьере пространство разделяется на функциональные зоны именно при помощи таких перегородок. </w:t>
      </w:r>
    </w:p>
    <w:p>
      <w:pPr>
        <w:pStyle w:val="Normal"/>
        <w:widowControl w:val="false"/>
        <w:autoSpaceDE w:val="false"/>
        <w:ind w:firstLine="709"/>
        <w:rPr/>
      </w:pPr>
      <w:r>
        <w:rPr/>
        <w:t xml:space="preserve">Не стоит схематично и машинально переносить все особенности восточного интерьера в условия нашей действительности. Чтобы передать атмосферу восточного дома, вполне достаточно выбрать из него всего лишь некоторые характерные и наиболее приемлемые для себя особенности. И воплотить их со вкусом и чувством меры. </w:t>
      </w:r>
    </w:p>
    <w:p>
      <w:pPr>
        <w:pStyle w:val="Normal"/>
        <w:widowControl w:val="false"/>
        <w:autoSpaceDE w:val="false"/>
        <w:ind w:firstLine="709"/>
        <w:rPr/>
      </w:pPr>
      <w:r>
        <w:rPr/>
        <w:t xml:space="preserve">Японский стиль характеризует также минимальное наполнение пространства. Предметная среда восточного интерьера с поправкой на комфортное существование в нем нашего соотечественника формируется чаще всего функциональной мебелью. Ведь, как ни старайся, научиться пользоваться татами вместо привычной кровати и напольными подушками вместо кресел – дело отнюдь не пяти минут. К тому же, согласитесь, лежать или сидеть практически на полу иногда бывает попросту холодно. Поэтому, не перегибая палку и сохраняя эстетику восточного стиля, оптимально будет обзавестись, скажем, невысоким широким диваном со столиком к нему, деревянной тумбой или этажеркой, кроватью (все-таки!) и, конечно, всевозможными шкафами с раздвижными дверями. </w:t>
      </w:r>
    </w:p>
    <w:p>
      <w:pPr>
        <w:pStyle w:val="Normal"/>
        <w:widowControl w:val="false"/>
        <w:autoSpaceDE w:val="false"/>
        <w:ind w:firstLine="709"/>
        <w:rPr/>
      </w:pPr>
      <w:r>
        <w:rPr/>
        <w:t xml:space="preserve">Главное условие – мебель должна быть выполнена из природных материалов. Не стоит особенно увлекаться и декорированием пространства. Вспомним, что характерной чертой японского интерьера остается минимализм, который проявляется в простоте и элегантности деталей. </w:t>
      </w:r>
    </w:p>
    <w:p>
      <w:pPr>
        <w:pStyle w:val="Normal"/>
        <w:widowControl w:val="false"/>
        <w:autoSpaceDE w:val="false"/>
        <w:ind w:firstLine="709"/>
        <w:rPr/>
      </w:pPr>
      <w:r>
        <w:rPr/>
        <w:t xml:space="preserve">Как правило, большую роль играет текстиль. Приветствуются не только занавеси и матерчатые ширмы, но также всевозможные ковры и циновки. Эту национальную особенность сегодня с успехом позаимствовали западные производители, создав целую индустрию тканей и настенных покрытий в восточном стиле. Характерными мотивами считаются иероглифы, изображение листьев или цветов; кроме того, в качестве компонентов покрытий, предназначенных для декорирования, все чаще выступают соломка, рафия, джут, сизаль, бамбук и другие растительные материалы. </w:t>
      </w:r>
    </w:p>
    <w:p>
      <w:pPr>
        <w:pStyle w:val="Normal"/>
        <w:widowControl w:val="false"/>
        <w:autoSpaceDE w:val="false"/>
        <w:ind w:firstLine="709"/>
        <w:rPr/>
      </w:pPr>
      <w:r>
        <w:rPr/>
        <w:t xml:space="preserve">В наш стремительный век, когда мы ежедневно испытываем информационные и событийные перегрузки, так хочется, придя домой, отрешиться от суеты и обрести долгожданный покой, погрузившись в атмосферу уюта и тепла. Скорее всего, именно поэтому мы так тяготеем к интерьерам, минимально насыщенным декоративно. Уставшему за день сознанию просто необходима обстановка, в которой можно предаться медитации, а глазу нужно отдохнуть от пестрого разнообразия окружающего мира. </w:t>
      </w:r>
    </w:p>
    <w:p>
      <w:pPr>
        <w:pStyle w:val="Normal"/>
        <w:widowControl w:val="false"/>
        <w:autoSpaceDE w:val="false"/>
        <w:ind w:firstLine="709"/>
        <w:rPr/>
      </w:pPr>
      <w:r>
        <w:rPr/>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 xml:space="preserve">Выбор стилевого решения интерьера жилых помещений – задача, важность которой трудно переоценить, ведь от правильно выбранного стиля вашего дома зависит ваше настроение и работоспособность, комфорт и удобство вашей жизни. </w:t>
      </w:r>
    </w:p>
    <w:p>
      <w:pPr>
        <w:pStyle w:val="Normal"/>
        <w:widowControl w:val="false"/>
        <w:autoSpaceDE w:val="false"/>
        <w:ind w:firstLine="709"/>
        <w:rPr/>
      </w:pPr>
      <w:r>
        <w:rPr/>
        <w:t xml:space="preserve">Проводя работу, мне удалось ознакомиться с понятиями интерьера и стиля; установить влияние света на интерьер; рассмотреть стили и их характеристики. </w:t>
      </w:r>
    </w:p>
    <w:p>
      <w:pPr>
        <w:pStyle w:val="Normal"/>
        <w:widowControl w:val="false"/>
        <w:autoSpaceDE w:val="false"/>
        <w:ind w:firstLine="709"/>
        <w:rPr/>
      </w:pPr>
      <w:r>
        <w:rPr/>
        <w:t>Поставленную в начале работы цель мне удалось полностью реализовать. Так же я выполнила поставленные ранее задачи – это</w:t>
      </w:r>
    </w:p>
    <w:p>
      <w:pPr>
        <w:pStyle w:val="Normal"/>
        <w:widowControl w:val="false"/>
        <w:autoSpaceDE w:val="false"/>
        <w:ind w:firstLine="709"/>
        <w:rPr/>
      </w:pPr>
      <w:r>
        <w:rPr/>
        <w:t xml:space="preserve">1. ознакомиться с понятиями стиль и интерьер; </w:t>
      </w:r>
    </w:p>
    <w:p>
      <w:pPr>
        <w:pStyle w:val="Normal"/>
        <w:widowControl w:val="false"/>
        <w:autoSpaceDE w:val="false"/>
        <w:ind w:firstLine="709"/>
        <w:rPr/>
      </w:pPr>
      <w:r>
        <w:rPr/>
        <w:t xml:space="preserve">какие существуют стили; </w:t>
      </w:r>
    </w:p>
    <w:p>
      <w:pPr>
        <w:pStyle w:val="Normal"/>
        <w:widowControl w:val="false"/>
        <w:autoSpaceDE w:val="false"/>
        <w:ind w:firstLine="709"/>
        <w:rPr/>
      </w:pPr>
      <w:r>
        <w:rPr/>
        <w:t xml:space="preserve">рассмотреть влияние цвета на интерьер; </w:t>
      </w:r>
    </w:p>
    <w:p>
      <w:pPr>
        <w:pStyle w:val="Normal"/>
        <w:widowControl w:val="false"/>
        <w:autoSpaceDE w:val="false"/>
        <w:ind w:firstLine="709"/>
        <w:rPr/>
      </w:pPr>
      <w:r>
        <w:rPr/>
        <w:t xml:space="preserve">4. выпустить каталог «Художественные стили в интерьере». </w:t>
      </w:r>
    </w:p>
    <w:p>
      <w:pPr>
        <w:pStyle w:val="Normal"/>
        <w:widowControl w:val="false"/>
        <w:autoSpaceDE w:val="false"/>
        <w:ind w:firstLine="709"/>
        <w:rPr/>
      </w:pPr>
      <w:r>
        <w:rPr/>
        <w:t xml:space="preserve">Работать по данной теме мне очень понравилось. Данная работа для меня очень значима, во–первых, для расширения кругозора знаний, во–вторых, дало возможность передать материал в процессе общения с другими людьми. Выполняя работу по данной теме, я узнала много нового, например то, что несут в себе определенные цвета. Начала лучше разбираться в стилях. </w:t>
      </w:r>
    </w:p>
    <w:p>
      <w:pPr>
        <w:pStyle w:val="Normal"/>
        <w:widowControl w:val="false"/>
        <w:autoSpaceDE w:val="false"/>
        <w:ind w:firstLine="709"/>
        <w:rPr/>
      </w:pPr>
      <w:r>
        <w:rPr/>
        <w:t xml:space="preserve">Я считаю, что данный материал пригодится каждому человеку, и я не исключение. Ведь каждый из нас хочет, чтобы его дом был «уютным гнездышком», куда хотелось бы приходить после долгого рабочего дня и просто наслаждаться созданной нами атмосферы гармонии и уюта. </w:t>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4"/>
        </w:numPr>
        <w:tabs>
          <w:tab w:val="left" w:pos="560" w:leader="none"/>
          <w:tab w:val="left" w:pos="1077" w:leader="none"/>
        </w:tabs>
        <w:ind w:left="0" w:hanging="0"/>
        <w:rPr/>
      </w:pPr>
      <w:r>
        <w:rPr/>
        <w:t>Стили интерьера от классики до авангарда. Планировка и оформление. Советы профессионалов; Серия: Ваш дом: планировка и оформление;</w:t>
      </w:r>
    </w:p>
    <w:p>
      <w:pPr>
        <w:pStyle w:val="Style21"/>
        <w:numPr>
          <w:ilvl w:val="0"/>
          <w:numId w:val="4"/>
        </w:numPr>
        <w:tabs>
          <w:tab w:val="left" w:pos="560" w:leader="none"/>
          <w:tab w:val="left" w:pos="1077" w:leader="none"/>
        </w:tabs>
        <w:ind w:left="0" w:hanging="0"/>
        <w:rPr/>
      </w:pPr>
      <w:r>
        <w:rPr/>
        <w:t xml:space="preserve">Издательство: Ниола 21 век, 2005 г. </w:t>
      </w:r>
    </w:p>
    <w:p>
      <w:pPr>
        <w:pStyle w:val="Style21"/>
        <w:numPr>
          <w:ilvl w:val="0"/>
          <w:numId w:val="4"/>
        </w:numPr>
        <w:tabs>
          <w:tab w:val="left" w:pos="560" w:leader="none"/>
          <w:tab w:val="left" w:pos="1077" w:leader="none"/>
        </w:tabs>
        <w:ind w:left="0" w:hanging="0"/>
        <w:rPr/>
      </w:pPr>
      <w:r>
        <w:rPr/>
        <w:t xml:space="preserve">Стили интерьера (2003), Алексеева И.Ф., Ниола 21-й век, 2004, </w:t>
      </w:r>
    </w:p>
    <w:p>
      <w:pPr>
        <w:pStyle w:val="Style21"/>
        <w:numPr>
          <w:ilvl w:val="0"/>
          <w:numId w:val="4"/>
        </w:numPr>
        <w:tabs>
          <w:tab w:val="left" w:pos="560" w:leader="none"/>
          <w:tab w:val="left" w:pos="1077" w:leader="none"/>
        </w:tabs>
        <w:ind w:left="0" w:hanging="0"/>
        <w:rPr/>
      </w:pPr>
      <w:r>
        <w:rPr/>
        <w:t>Стили в интерьере, Диля, 2006</w:t>
      </w:r>
    </w:p>
    <w:p>
      <w:pPr>
        <w:pStyle w:val="Style21"/>
        <w:numPr>
          <w:ilvl w:val="0"/>
          <w:numId w:val="4"/>
        </w:numPr>
        <w:tabs>
          <w:tab w:val="left" w:pos="560" w:leader="none"/>
          <w:tab w:val="left" w:pos="1077" w:leader="none"/>
        </w:tabs>
        <w:ind w:left="0" w:hanging="0"/>
        <w:rPr/>
      </w:pPr>
      <w:r>
        <w:rPr/>
        <w:t>Стили интерьера (2003), Алексеева И.Ф., Ниола 21-й век</w:t>
      </w:r>
    </w:p>
    <w:p>
      <w:pPr>
        <w:pStyle w:val="Style21"/>
        <w:numPr>
          <w:ilvl w:val="0"/>
          <w:numId w:val="4"/>
        </w:numPr>
        <w:tabs>
          <w:tab w:val="left" w:pos="560" w:leader="none"/>
          <w:tab w:val="left" w:pos="1077" w:leader="none"/>
        </w:tabs>
        <w:ind w:left="0" w:hanging="0"/>
        <w:rPr/>
      </w:pPr>
      <w:r>
        <w:rPr/>
        <w:t>Интерьер: дизайн и моделирование; Ларченко; Питер, 2001</w:t>
      </w:r>
    </w:p>
    <w:p>
      <w:pPr>
        <w:pStyle w:val="Style21"/>
        <w:numPr>
          <w:ilvl w:val="0"/>
          <w:numId w:val="0"/>
        </w:numPr>
        <w:tabs>
          <w:tab w:val="left" w:pos="560" w:leader="none"/>
          <w:tab w:val="left" w:pos="1077" w:leader="none"/>
        </w:tabs>
        <w:ind w:left="0" w:hanging="0"/>
        <w:rPr/>
      </w:pPr>
      <w:r>
        <w:rPr/>
        <w:t>Интернет ресурсы</w:t>
      </w:r>
    </w:p>
    <w:p>
      <w:pPr>
        <w:pStyle w:val="Style21"/>
        <w:numPr>
          <w:ilvl w:val="0"/>
          <w:numId w:val="4"/>
        </w:numPr>
        <w:tabs>
          <w:tab w:val="left" w:pos="560" w:leader="none"/>
          <w:tab w:val="left" w:pos="1077" w:leader="none"/>
        </w:tabs>
        <w:ind w:left="0" w:hanging="0"/>
        <w:rPr/>
      </w:pPr>
      <w:r>
        <w:rPr/>
        <w:t xml:space="preserve">www. oformikvarti. ru </w:t>
      </w:r>
    </w:p>
    <w:p>
      <w:pPr>
        <w:pStyle w:val="Style21"/>
        <w:numPr>
          <w:ilvl w:val="0"/>
          <w:numId w:val="4"/>
        </w:numPr>
        <w:tabs>
          <w:tab w:val="left" w:pos="560" w:leader="none"/>
          <w:tab w:val="left" w:pos="1077" w:leader="none"/>
        </w:tabs>
        <w:ind w:left="0" w:hanging="0"/>
        <w:rPr/>
      </w:pPr>
      <w:r>
        <w:rPr/>
        <w:t xml:space="preserve">www. photo. newslab. ru </w:t>
      </w:r>
    </w:p>
    <w:p>
      <w:pPr>
        <w:pStyle w:val="Style21"/>
        <w:numPr>
          <w:ilvl w:val="0"/>
          <w:numId w:val="4"/>
        </w:numPr>
        <w:tabs>
          <w:tab w:val="left" w:pos="560" w:leader="none"/>
          <w:tab w:val="left" w:pos="1077" w:leader="none"/>
        </w:tabs>
        <w:ind w:left="0" w:hanging="0"/>
        <w:rPr/>
      </w:pPr>
      <w:r>
        <w:rPr>
          <w:lang w:val="en-US" w:eastAsia="en-US"/>
        </w:rPr>
        <w:t>www. irk-stroy. ru</w:t>
      </w:r>
    </w:p>
    <w:p>
      <w:pPr>
        <w:pStyle w:val="Style21"/>
        <w:numPr>
          <w:ilvl w:val="0"/>
          <w:numId w:val="4"/>
        </w:numPr>
        <w:tabs>
          <w:tab w:val="left" w:pos="560" w:leader="none"/>
          <w:tab w:val="left" w:pos="1077" w:leader="none"/>
        </w:tabs>
        <w:ind w:left="0" w:hanging="0"/>
        <w:rPr/>
      </w:pPr>
      <w:r>
        <w:rPr>
          <w:lang w:val="en-US" w:eastAsia="en-US"/>
        </w:rPr>
        <w:t>www. planetaremont. ru</w:t>
      </w:r>
    </w:p>
    <w:p>
      <w:pPr>
        <w:pStyle w:val="Style21"/>
        <w:numPr>
          <w:ilvl w:val="0"/>
          <w:numId w:val="4"/>
        </w:numPr>
        <w:tabs>
          <w:tab w:val="left" w:pos="560" w:leader="none"/>
          <w:tab w:val="left" w:pos="1077" w:leader="none"/>
        </w:tabs>
        <w:ind w:left="0" w:hanging="0"/>
        <w:rPr/>
      </w:pPr>
      <w:r>
        <w:rPr>
          <w:lang w:val="en-US" w:eastAsia="en-US"/>
        </w:rPr>
        <w:t>www. wm-painting. ru</w:t>
      </w:r>
    </w:p>
    <w:p>
      <w:pPr>
        <w:pStyle w:val="Style21"/>
        <w:numPr>
          <w:ilvl w:val="0"/>
          <w:numId w:val="4"/>
        </w:numPr>
        <w:tabs>
          <w:tab w:val="left" w:pos="560" w:leader="none"/>
          <w:tab w:val="left" w:pos="1077" w:leader="none"/>
        </w:tabs>
        <w:ind w:left="0" w:hanging="0"/>
        <w:rPr/>
      </w:pPr>
      <w:r>
        <w:rPr>
          <w:lang w:val="en-US" w:eastAsia="en-US"/>
        </w:rPr>
        <w:t>www. mebel-massiv. narod. ru</w:t>
      </w:r>
    </w:p>
    <w:p>
      <w:pPr>
        <w:pStyle w:val="Style21"/>
        <w:numPr>
          <w:ilvl w:val="0"/>
          <w:numId w:val="4"/>
        </w:numPr>
        <w:tabs>
          <w:tab w:val="left" w:pos="560" w:leader="none"/>
          <w:tab w:val="left" w:pos="1077" w:leader="none"/>
        </w:tabs>
        <w:ind w:left="0" w:hanging="0"/>
        <w:rPr/>
      </w:pPr>
      <w:r>
        <w:rPr>
          <w:lang w:val="en-US" w:eastAsia="en-US"/>
        </w:rPr>
        <w:t>www. dekofasad. ru</w:t>
      </w:r>
    </w:p>
    <w:p>
      <w:pPr>
        <w:pStyle w:val="Style21"/>
        <w:numPr>
          <w:ilvl w:val="0"/>
          <w:numId w:val="4"/>
        </w:numPr>
        <w:tabs>
          <w:tab w:val="left" w:pos="560" w:leader="none"/>
          <w:tab w:val="left" w:pos="1077" w:leader="none"/>
        </w:tabs>
        <w:ind w:left="0" w:hanging="0"/>
        <w:rPr>
          <w:lang w:val="en-US" w:eastAsia="en-US"/>
        </w:rPr>
      </w:pPr>
      <w:r>
        <w:rPr>
          <w:lang w:val="en-US" w:eastAsia="en-US"/>
        </w:rPr>
        <w:t>13) www. stil. ru</w:t>
      </w:r>
    </w:p>
    <w:p>
      <w:pPr>
        <w:pStyle w:val="Style21"/>
        <w:numPr>
          <w:ilvl w:val="0"/>
          <w:numId w:val="4"/>
        </w:numPr>
        <w:tabs>
          <w:tab w:val="left" w:pos="560" w:leader="none"/>
          <w:tab w:val="left" w:pos="1077" w:leader="none"/>
        </w:tabs>
        <w:ind w:left="0" w:hanging="0"/>
        <w:rPr/>
      </w:pPr>
      <w:r>
        <w:rPr>
          <w:lang w:val="en-US" w:eastAsia="en-US"/>
        </w:rPr>
        <w:t>14) www. art-billiard. ru</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Book Antiqu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color w:val="000000"/>
      <w:u w:val="single"/>
    </w:rPr>
  </w:style>
  <w:style w:type="character" w:styleId="WW8Num11z0">
    <w:name w:val="WW8Num11z0"/>
    <w:qFormat/>
    <w:rPr>
      <w:rFonts w:ascii="Symbol" w:hAnsi="Symbol" w:cs="Symbol"/>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szCs w:val="27"/>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color w:val="000000"/>
      <w:u w:val="singl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Book Antiqua" w:hAnsi="Cambria;Book Antiqua" w:eastAsia="Times New Roman" w:cs="Times New Roman"/>
      <w:b/>
      <w:bCs/>
      <w:kern w:val="2"/>
      <w:sz w:val="32"/>
      <w:szCs w:val="32"/>
    </w:rPr>
  </w:style>
  <w:style w:type="character" w:styleId="2">
    <w:name w:val="Заголовок 2 Знак"/>
    <w:qFormat/>
    <w:rPr>
      <w:rFonts w:ascii="Cambria;Book Antiqua" w:hAnsi="Cambria;Book Antiqua" w:eastAsia="Times New Roman" w:cs="Times New Roman"/>
      <w:b/>
      <w:bCs/>
      <w:i/>
      <w:iCs/>
      <w:sz w:val="28"/>
      <w:szCs w:val="28"/>
    </w:rPr>
  </w:style>
  <w:style w:type="character" w:styleId="3">
    <w:name w:val="Заголовок 3 Знак"/>
    <w:qFormat/>
    <w:rPr>
      <w:rFonts w:ascii="Cambria;Book Antiqua" w:hAnsi="Cambria;Book Antiqu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Xpicturetext">
    <w:name w:val="xpicturetext"/>
    <w:qFormat/>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rFonts w:ascii="Arial" w:hAnsi="Arial" w:cs="Arial"/>
      <w:b/>
      <w:bCs/>
      <w:i/>
      <w:i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Black12">
    <w:name w:val="black12"/>
    <w:basedOn w:val="Normal"/>
    <w:qFormat/>
    <w:pPr>
      <w:widowControl w:val="false"/>
      <w:autoSpaceDE w:val="false"/>
      <w:spacing w:before="150" w:after="150"/>
      <w:ind w:firstLine="709"/>
    </w:pPr>
    <w:rPr>
      <w:spacing w:val="15"/>
      <w:sz w:val="17"/>
      <w:szCs w:val="17"/>
    </w:rPr>
  </w:style>
  <w:style w:type="paragraph" w:styleId="Text">
    <w:name w:val="text"/>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6:00Z</dcterms:created>
  <dc:creator>Евгения</dc:creator>
  <dc:description/>
  <cp:keywords/>
  <dc:language>en-US</dc:language>
  <cp:lastModifiedBy>SYSTEM</cp:lastModifiedBy>
  <cp:lastPrinted>2008-06-16T22:47:00Z</cp:lastPrinted>
  <dcterms:modified xsi:type="dcterms:W3CDTF">2011-09-19T00:46:00Z</dcterms:modified>
  <cp:revision>2</cp:revision>
  <dc:subject/>
  <dc:title>Муниципальное общеобразовательное учреждение</dc:title>
</cp:coreProperties>
</file>