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пособы и приемы работы режиссера над художественным оформлением спектакля, театрализованного представ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требования техники безопасности при работе с осветительным оборудованием, проекционным оборудованием, аппаратурой на сценической площадк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пособы и приемы работы режиссера над художественным оформлением спектакля, театрализованного предст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ежиссера в отношении художественного оформления спектакля состоит в том, чтобы направить творчество на поиски такой внешней среды для игры актеров, которая помогала бы им раскрывать содержание каждой сцены, осуществлять заданные им действия и выявлять через них свои пере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иславский соглашался, что «пышная постановка, богатая мизансцена, живопись, танцы, народные сцены радуют глаз и ухо», больше того, он признавал, что «они волнуют и душу», но считал при этом, что они «не проникают так глубоко в нее, как переживания артистов». Он утверждал: «Не режиссерская постановка, а они (переживания) вскрывают сердечные глубины артистов и зрителей для их взаимного слия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внешние формы сценической выразительности могут быть самыми разнообразными, и мера сценической условности в них может быть самой различной. Это зависит от особенностей драматургического произведения и его режиссерской интерпре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ва закона, которым должно подчиняться художественное оформление спектакля, кажутся обязательными во всех случа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режиссер должен стремиться найти для актерской игры в данном спектакле такую внешнюю среду (вещественную, декоративную, музыкальную, звуковую), которая помогла бы выявлению смысла пьесы и возникающих на сцене человеческих пережи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нешнее оформление в театре никогда не должно заключать в себе все, из чего состоит живущий в воображении режиссера образ. Всегда следует оставлять кое-что на долю творческого воображения зрителя. Вещественный мир, находящийся на сцене, должен будить фантазию зрителя в нужном направлении, чтобы она могла создать целое на основании тщательно подобранных режиссером характерных при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 доверием относиться к творческой фантазии зрителя. Вызвать в зрителе творческий процесс путем возбуждения в нем всякого рода чувственных представлений, воспоминаний и ассоциаций — в этом задача театрального режиссера в отличие от режиссера кино, который всегда имеет возможность дать вполне законченную картину внешн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ссер должен сперва прочувствовать те представления о внешней обстановке, которые могут возникнуть у зрителя под воздействием авторского текста. Потом, прилежно посещая репетиции, понять, в какой степени игра актеров способна охарактеризовать обстановку и место действия. И только после этого он может решить, чем же он должен дополнить уже возникшие у зрителя представления, чтобы в воображении зрителя родился вполне законченный целостный об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условный прием в театральном искусстве может быть поставлен на службу реализму. Условность, о которой идет речь, не имеет ничего общего ни со стилизацией, ни со схематизацией, ни с конструктивизмом, ни с чем-либо вообще, что хотя бы в малейшей степени упрощает или искажает действительность. Правда жизни — таково назначение, смысл и цель любого сценического приема в реалистическом искусстве, которое хочется видеть освобожденным от всего лишнего, строгим и сдержанным во внешних декоративных приемах, но зато бесконечно богатым, разнообразным и щедрым в проявлениях жизни человеческого духа. Но носителем этой жизни является актер. Поэтому вопрос о творческих взаимоотношениях между режиссером и актером возникает как коренной вопрос творческого метода в области режисс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сновные требования техники безопасности при работе с осветительным оборудованием, проекционным оборудованием, аппаратурой на сценической площад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техники безопасности для театров и концертных залов, утвержденным Министерством культуры СССР 23 мая 1979 г., проектирование механического оборудования сцен и эстрад, постановочного освещения и звуко-кино-технологического оборудования новых и реконструируемых зданий театров и концертных залов должно выполняться силами специализированных проект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руководство работой по технике безопасности и производственной санитарии и ответственность за соблюдение действующего законодательства по охране труда, выполнение правил, норм, инструкций и решений вышестоящих организаций по технике безопасности и производственной санитарии в театре, концертном зале возлагается на директора и на лицо, назначаемое приказом директора: на директора-распорядителя, заместителя директора, на главного инженера. Непосредственная организация работы по технике безопасности и производственной санитарии и осуществление контроля за проведением мероприятий по созданию безопасных условий труда в театре, концертном зале возлагается на старшего инженера (инженера) по технике безопасности. Старший инженер (инженер) подчиняется непосредственно лицу, ответственному за технику безопасности в театре, концертному з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устройства электроустановок (ПУЭ), утвержденных Министерством топлива и энергетики Российской Федерации приказом от 6 октября 2002г, сценическая площадка (сцена) - специально оборудованная часть здания, предназначенная для показа спектаклей различных жанров. В состав сцены входят: основная игровая часть (планшет сцены), сообщающаяся со зрительным залом портальным проемом, авансцена, аръерсцена и боковые карманы, объединенные проемами в стенах с основной игровой частью сцены, а также трюм и надколосниковое простран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очное освещение - освещение, предназначенное для светового оформления театральных постановок, концертов, эстрадных и цирковых представ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аппаратные - помещения, в которых размещаются осветительные и проекционные приборы, устройства управления постановочным освещением, аппаратура связи, электроакустические и кинотехнологические устройства, электроустановки питания и управления электроприводами механизмов сцены (эстрады, манеж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Категории электроприемников зрелищных предприятий по надежности электроснабжения</w:t>
      </w:r>
    </w:p>
    <w:tbl>
      <w:tblPr>
        <w:tblW w:w="4500" w:type="pct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1768"/>
        <w:gridCol w:w="1853"/>
      </w:tblGrid>
      <w:tr>
        <w:trPr>
          <w:trHeight w:val="848" w:hRule="atLeast"/>
        </w:trPr>
        <w:tc>
          <w:tcPr>
            <w:tcW w:w="4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3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о надежности электроснабжения при суммарной вместимости зрительных залов, чел.</w:t>
            </w:r>
          </w:p>
        </w:tc>
      </w:tr>
      <w:tr>
        <w:trPr>
          <w:trHeight w:val="120" w:hRule="atLeast"/>
        </w:trPr>
        <w:tc>
          <w:tcPr>
            <w:tcW w:w="4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 800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и более</w:t>
            </w:r>
          </w:p>
        </w:tc>
      </w:tr>
      <w:tr>
        <w:trPr>
          <w:trHeight w:val="1447" w:hRule="atLeast"/>
        </w:trPr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Электродвигатели пожарных насосов, автоматическая пожарная сигнализация и пожаротушение, системы противодымной защиты, оповещения о пожаре, противопожарного занавеса, освещения безопасности и эвакуационног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74" w:hRule="atLeast"/>
        </w:trPr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Электроприемники постановочного освещени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299" w:hRule="atLeast"/>
        </w:trPr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Электроприемники сценических механизмо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574" w:hRule="atLeast"/>
        </w:trPr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Электроприемники технических аппаратных и систем звукофикаци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848" w:hRule="atLeast"/>
        </w:trPr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стальные электроприемники, не указанные в пп. 1-4, а также комплексы электроприемников зданий с залами вместимостью 300 мест и менее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им требованиям ПУЭ Питание электроприемников должно осуществляться от сети 380/220 В с системой заземления ТN-S или ТN-С-S. При реконструкции зрелищных предприятий, имеющих напряжение сети 220/127 или 3х220 В, следует предусматривать перевод сети на напряжение 380/220 В с системой заземления ТN-S или ТN-С-S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естандартного напряжения для электроприемников постановочного освещения и электроустановок механизмов сцены, питаемых от отдельных трансформаторов, выпрямителей или преобразователей, должен осуществляться при проектиров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электроустановок зрелищных предприятий может осуществляться как от собственной (абонентской) ТП (встроенной, пристроенной или отдельно стоящей), так и от ТП общего пользования. К линиям 0,4 кВ, питающим зрелищное предприятие от ТП общего пользования, не допускается присоединение электроустановок других потребителей. Допускается осуществлять питание электроустановок других потребителей от собственной (абонентской) ТП зрелищ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линиям, питающим электроакустические и кинотехнические устройства, подключение других электроприемников не допускается. </w:t>
        <w:br/>
        <w:t>Допустимые отклонения напряжения у осветительных приборов должны соответствовать требованиям ГОСТ 13109-87 «Электрическая энергия. Требования к качеству электрической энергии в электрических сетях общего назнач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 разрыва лам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очное освещение, освещение пюпитров оркестра должны иметь плавное регулирование яркости источников света. Для клубных учреждений при количестве мест в зрительном зале до 500 допускается иметь нерегулируем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рительных залах вместимостью более 500 мест рекомендуется предусматривать плавное регулирование яркости источников с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ях для зрителей должно быть предусмотрено дежурное освещение, обеспечивающее пониженную освещенность не менее 15% нормируемой в этих помещениях. Допускается использовать в качестве части дежурного освещения аварийное или эвакуацион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, обеспечивающих не менее 15% нормируемой освещенности для режима освещения зала в перерывах между киносеанс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рабочим и дежурным освещением должно быть предусмотрено: для сцены, эстрады - из аппаратной управления постановочным освещением, с пульта на сцене (эстраде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безопасности должно выполняться в помещениях сцены (эстрады), касс, администратора, гардероба, постов охраны, пожарного поста, технических аппаратных, здравпунктов, ТП, КТП, ГРЩ, телефонной станции и в помещениях для животных в цир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онное освещение должно быть предусмотрено во всех помещениях, где возможно пребывание более 50 чел., а также на всех лестницах, проходах и других путях эвак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ые указатели должны быть размещены над дверями по путям эвакуации из зрительного зала, со сцены (эстрады, манежа) и из других помещений в направлении выхода из здания и иметь окраску в соответствии с НПБ 160-97 «Цвета сигнальные. Знаки пожарной безопасности. Виды, размеры, общие технические требова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. Световые указатели должны быть включены в течение всего времени пребывания зрителей в зд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свещением безопасности и эвакуационным освещением должно предусматриваться из помещения пожарного поста, из щитовой аварийного освещения или с ГРЩ (ВРУ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ещения безопасности и эвакуационного освещения, включаемого или переключаемого на питание от аккумуляторной установки, должны применяться лампы накал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минесцентные лампы могут применяться при питании светильников от аккумуляторной установки через преобразователи постоянного тока в перем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пюпитров оркестрантов в оркестровой яме должно производиться светильниками, присоединенными к штепсельным розет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релищных предприятиях должна предусматриваться возможность присоединения иллюминационных и рекламных уста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электродвигателей пожарных насосов, систем противодымной защиты, пожарной сигнализации и пожаротушения, оповещения о пожаре следует предусматривать по самостоятельным линиям от подстанций, ГРЩ или В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ы механизмов сцены должны автоматически отключаться по достижении механизмами крайних положений. Электроприводы механизмов сценических подъемов, противопожарного занавеса, подъемно-спускных площадок и подъемно-транспортных устройств (кроме тельферных) должны иметь аварийное автоматическое отключение переспуска и переподъема непосредственно в силовой цепи, после срабатывания которого должен быть исключен пуск электроприводов аппаратами ручного или автоматического управления. При количестве сценических подъемов более десяти следует предусматривать на пульте механизмов сцены, а при его отсутствии — на пульте помощника режиссера, аппарат управления, обеспечивающий одновременное отключение всех сценических подъе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арийной остановки всех механизмов, обслуживающих сцену (эстраду, манеж), должны предусматриваться отключающие аппараты, располагаемые не менее чем в двух местах, откуда хорошо просматривается работа этих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в ограждениях вращающейся части сцены (эстрады), подъемно-спускных площадок сцены и оркестра, софитов, технологических подъемников должны быть снабжены блокировочными устройствами, отключающими электродвигатели при открывании дверей и исключающими пуск механизмов после закрывания дверей без дополнительных действий (поворот ключа, нажатие кнопки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, имеющие кроме электрического привода механический ручной привод, должны быть снабжены блокировкой, отключающей электропривод при переходе на ручное упр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приборов и аппаратов, предназначенные для обеспечения безопасности, должны работать на размыкание соответствующей цепи при исчезновении питания катушки данного прибора или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занавес должен быть снабжен блокировками, автоматически отключающими электродвигатель при ослаблении тяговых тросов и гравитационном спуске занавеса. Движение противопожарного занавеса должно сопровождаться световой и звуковой сигнализацией на планшете сцены и в помещении пожарного п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ымовыми люками должно предусматривать возможность как одновременного открытия всех люков, так и раздельного открытия и закрытия каждого люка. Допускается предусматривать закрытие дымовых люков вру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лебедкой дымовых люков должно предусматриваться с планшета сцены, из помещения пожарного поста-диспетчерской и помещения лебе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металлические конструкции сцены (эстрады, манежа), предназначенные для установки осветительных и силовых электроприемников (софитные фермы, портальные кулисы и т.п.), должны быть подключены к защитному заземлению посредством отдельного гибкого медного провода или жилы кабеля, которые не должны одновременно служить проводниками рабочего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вращающейся части сцены и аппаратуры, размещаемой на ней, допускается осуществлять через кольцевой контакт с двойным токосъе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рпуса и конструкции кинотехнологических устройств, а также распределительных систем и сетей электроакустики, телевидения, связи и сигнализации должны присоединяться к защитному зазем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технические и звуковоспроизводящие кинотехнологические установки, а также оборудование связи и телевидения, требующие пониженного уровня шумов, должны подключаться, как правило, к самостоятельному заземляющему устройству, заземлители которого должны находиться на расстоянии не менее 20 м от других заземлителей, а заземляющие проводники должны быть изолированы от проводников защитного заземления электроуста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самостоятельного заземляющего устройства должно соответствовать требованиям предприятия — изготовителя аппаратуры или ведомственным нормам, но не должно превышать 4 О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ва Б.Е. Мастерство актера и режиссера. – М.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для театров и концертных залов (утв. Министерством культуры СССР 23 мая 1979 г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 (утв. Министерством топлива и энергетики Российской Федерации приказом от 6 октября 2002г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дин В.Ф. Как создается художественное оформление спектакля. - М., 196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иславский К.С. Моя жизнь в искусстве. - М., 198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6:00Z</dcterms:created>
  <dc:creator>Марина</dc:creator>
  <dc:description/>
  <cp:keywords/>
  <dc:language>en-US</dc:language>
  <cp:lastModifiedBy>SYSTEM</cp:lastModifiedBy>
  <dcterms:modified xsi:type="dcterms:W3CDTF">2011-09-19T00:46:00Z</dcterms:modified>
  <cp:revision>2</cp:revision>
  <dc:subject/>
  <dc:title>План</dc:title>
</cp:coreProperties>
</file>