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09"/>
        <w:jc w:val="both"/>
        <w:rPr/>
      </w:pPr>
      <w:r>
        <w:rPr>
          <w:rStyle w:val="StrongEmphasis"/>
          <w:rFonts w:cs="Times New Roman" w:ascii="Times New Roman" w:hAnsi="Times New Roman"/>
          <w:b w:val="false"/>
          <w:bCs w:val="false"/>
          <w:color w:val="000000"/>
          <w:sz w:val="28"/>
          <w:szCs w:val="28"/>
          <w:lang w:val="en-US" w:eastAsia="en-US"/>
        </w:rPr>
        <w:t>Художественная обработка металла</w:t>
      </w:r>
    </w:p>
    <w:p>
      <w:pPr>
        <w:pStyle w:val="Heading3"/>
        <w:spacing w:lineRule="auto" w:line="360" w:before="0" w:after="0"/>
        <w:ind w:firstLine="709"/>
        <w:jc w:val="both"/>
        <w:rPr>
          <w:rStyle w:val="StrongEmphasis"/>
          <w:rFonts w:ascii="Times New Roman" w:hAnsi="Times New Roman" w:cs="Times New Roman"/>
          <w:b w:val="false"/>
          <w:b w:val="false"/>
          <w:bCs w:val="false"/>
          <w:color w:val="000000"/>
          <w:sz w:val="28"/>
          <w:szCs w:val="28"/>
          <w:lang w:val="en-US" w:eastAsia="en-US"/>
        </w:rPr>
      </w:pPr>
      <w:r>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4449445" cy="189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4449445" cy="1895475"/>
                    </a:xfrm>
                    <a:prstGeom prst="rect">
                      <a:avLst/>
                    </a:prstGeom>
                  </pic:spPr>
                </pic:pic>
              </a:graphicData>
            </a:graphic>
          </wp:inline>
        </w:drawing>
      </w:r>
    </w:p>
    <w:p>
      <w:pPr>
        <w:pStyle w:val="Normal"/>
        <w:spacing w:lineRule="auto" w:line="360"/>
        <w:ind w:firstLine="709"/>
        <w:jc w:val="both"/>
        <w:rPr>
          <w:rStyle w:val="StrongEmphasis"/>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rStyle w:val="StrongEmphasis"/>
          <w:color w:val="000000"/>
          <w:sz w:val="28"/>
          <w:szCs w:val="28"/>
          <w:lang w:val="en-US" w:eastAsia="en-US"/>
        </w:rPr>
        <w:t>Географические центры художественной обработки металла</w:t>
      </w:r>
    </w:p>
    <w:p>
      <w:pPr>
        <w:pStyle w:val="Normal"/>
        <w:spacing w:lineRule="auto" w:line="360"/>
        <w:ind w:firstLine="709"/>
        <w:jc w:val="both"/>
        <w:rPr>
          <w:rStyle w:val="StrongEmphasis"/>
          <w:color w:val="000000"/>
          <w:sz w:val="28"/>
          <w:szCs w:val="28"/>
          <w:lang w:val="en-US" w:eastAsia="en-US"/>
        </w:rPr>
      </w:pPr>
      <w:r>
        <w:rPr/>
      </w:r>
    </w:p>
    <w:p>
      <w:pPr>
        <w:pStyle w:val="Normal"/>
        <w:numPr>
          <w:ilvl w:val="1"/>
          <w:numId w:val="2"/>
        </w:numPr>
        <w:spacing w:lineRule="auto" w:line="360"/>
        <w:ind w:left="0" w:firstLine="709"/>
        <w:jc w:val="both"/>
        <w:rPr/>
      </w:pPr>
      <w:r>
        <w:rPr>
          <w:rStyle w:val="StrongEmphasis"/>
          <w:color w:val="000000"/>
          <w:sz w:val="28"/>
          <w:szCs w:val="28"/>
          <w:lang w:val="en-US" w:eastAsia="en-US"/>
        </w:rPr>
        <w:t xml:space="preserve">Великий Устюг </w:t>
      </w:r>
      <w:r>
        <w:rPr>
          <w:color w:val="000000"/>
          <w:sz w:val="28"/>
          <w:szCs w:val="28"/>
          <w:lang w:val="en-US" w:eastAsia="en-US"/>
        </w:rPr>
        <w:t xml:space="preserve">(Вологодская обл.). Черневое серебро. Возник промысел в 16 веке. Изделия: вазы, кубки, чаши, эмблемы, ордена сервировочные приборы, ювелирные украшения. </w:t>
      </w:r>
    </w:p>
    <w:p>
      <w:pPr>
        <w:pStyle w:val="Normal"/>
        <w:numPr>
          <w:ilvl w:val="1"/>
          <w:numId w:val="2"/>
        </w:numPr>
        <w:spacing w:lineRule="auto" w:line="360"/>
        <w:ind w:left="0" w:firstLine="709"/>
        <w:jc w:val="both"/>
        <w:rPr/>
      </w:pPr>
      <w:r>
        <w:rPr>
          <w:rStyle w:val="StrongEmphasis"/>
          <w:color w:val="000000"/>
          <w:sz w:val="28"/>
          <w:szCs w:val="28"/>
          <w:lang w:val="en-US" w:eastAsia="en-US"/>
        </w:rPr>
        <w:t>Ростов</w:t>
      </w:r>
      <w:r>
        <w:rPr>
          <w:color w:val="000000"/>
          <w:sz w:val="28"/>
          <w:szCs w:val="28"/>
          <w:lang w:val="en-US" w:eastAsia="en-US"/>
        </w:rPr>
        <w:t xml:space="preserve"> (Ярославская обл. Финифть с 16 века. Изделия: ювелирные украшения, пудреницы, зеркала, коробочки, преобладают растительные мотивы и пейзажи Москвы. </w:t>
      </w:r>
    </w:p>
    <w:p>
      <w:pPr>
        <w:pStyle w:val="Normal"/>
        <w:numPr>
          <w:ilvl w:val="1"/>
          <w:numId w:val="2"/>
        </w:numPr>
        <w:spacing w:lineRule="auto" w:line="360"/>
        <w:ind w:left="0" w:firstLine="709"/>
        <w:jc w:val="both"/>
        <w:rPr/>
      </w:pPr>
      <w:r>
        <w:rPr>
          <w:rStyle w:val="StrongEmphasis"/>
          <w:color w:val="000000"/>
          <w:sz w:val="28"/>
          <w:szCs w:val="28"/>
          <w:lang w:val="en-US" w:eastAsia="en-US"/>
        </w:rPr>
        <w:t>Красносельское</w:t>
      </w:r>
      <w:r>
        <w:rPr>
          <w:color w:val="000000"/>
          <w:sz w:val="28"/>
          <w:szCs w:val="28"/>
          <w:lang w:val="en-US" w:eastAsia="en-US"/>
        </w:rPr>
        <w:t xml:space="preserve"> (Костромская обл.). С конца 19 века. Представлены все виды художественной обработки цветных металлов. Изделия в основном ювелирные украшения. Особо выделяется филигрань. </w:t>
      </w:r>
    </w:p>
    <w:p>
      <w:pPr>
        <w:pStyle w:val="Normal"/>
        <w:numPr>
          <w:ilvl w:val="1"/>
          <w:numId w:val="2"/>
        </w:numPr>
        <w:spacing w:lineRule="auto" w:line="360"/>
        <w:ind w:left="0" w:firstLine="709"/>
        <w:jc w:val="both"/>
        <w:rPr/>
      </w:pPr>
      <w:r>
        <w:rPr>
          <w:rStyle w:val="StrongEmphasis"/>
          <w:color w:val="000000"/>
          <w:sz w:val="28"/>
          <w:szCs w:val="28"/>
          <w:lang w:val="en-US" w:eastAsia="en-US"/>
        </w:rPr>
        <w:t>Село Казаново</w:t>
      </w:r>
      <w:r>
        <w:rPr>
          <w:color w:val="000000"/>
          <w:sz w:val="28"/>
          <w:szCs w:val="28"/>
          <w:lang w:val="en-US" w:eastAsia="en-US"/>
        </w:rPr>
        <w:t xml:space="preserve"> (Нижегородская обл.). С 30-х годов 20 века. Филигранные изделия: шкатулки, вазы и т. д. </w:t>
      </w:r>
    </w:p>
    <w:p>
      <w:pPr>
        <w:pStyle w:val="Normal"/>
        <w:numPr>
          <w:ilvl w:val="1"/>
          <w:numId w:val="2"/>
        </w:numPr>
        <w:spacing w:lineRule="auto" w:line="360"/>
        <w:ind w:left="0" w:firstLine="709"/>
        <w:jc w:val="both"/>
        <w:rPr/>
      </w:pPr>
      <w:r>
        <w:rPr>
          <w:rStyle w:val="StrongEmphasis"/>
          <w:color w:val="000000"/>
          <w:sz w:val="28"/>
          <w:szCs w:val="28"/>
          <w:lang w:val="en-US" w:eastAsia="en-US"/>
        </w:rPr>
        <w:t>Мстера</w:t>
      </w:r>
      <w:r>
        <w:rPr>
          <w:color w:val="000000"/>
          <w:sz w:val="28"/>
          <w:szCs w:val="28"/>
          <w:lang w:val="en-US" w:eastAsia="en-US"/>
        </w:rPr>
        <w:t xml:space="preserve"> (Владимирская обл.). С 19 века. В основном филигрань, в т. ч. со стеклом. </w:t>
      </w:r>
    </w:p>
    <w:p>
      <w:pPr>
        <w:pStyle w:val="Normal"/>
        <w:numPr>
          <w:ilvl w:val="1"/>
          <w:numId w:val="2"/>
        </w:numPr>
        <w:spacing w:lineRule="auto" w:line="360"/>
        <w:ind w:left="0" w:firstLine="709"/>
        <w:jc w:val="both"/>
        <w:rPr/>
      </w:pPr>
      <w:r>
        <w:rPr>
          <w:rStyle w:val="StrongEmphasis"/>
          <w:color w:val="000000"/>
          <w:sz w:val="28"/>
          <w:szCs w:val="28"/>
          <w:lang w:val="en-US" w:eastAsia="en-US"/>
        </w:rPr>
        <w:t>Село Кубачи</w:t>
      </w:r>
      <w:r>
        <w:rPr>
          <w:color w:val="000000"/>
          <w:sz w:val="28"/>
          <w:szCs w:val="28"/>
          <w:lang w:val="en-US" w:eastAsia="en-US"/>
        </w:rPr>
        <w:t xml:space="preserve"> (Дагестан). Самый знаменитый в России центр ювелирного искусства, используют в основном серебро, из которого делают разные ювелирные украшения и посуду (кувшины, подносы). Этот металл также применяют в качестве декора в холодном оружии (сабли, кинжалы). </w:t>
      </w:r>
    </w:p>
    <w:p>
      <w:pPr>
        <w:pStyle w:val="Normal"/>
        <w:numPr>
          <w:ilvl w:val="1"/>
          <w:numId w:val="2"/>
        </w:numPr>
        <w:spacing w:lineRule="auto" w:line="360"/>
        <w:ind w:left="0" w:firstLine="709"/>
        <w:jc w:val="both"/>
        <w:rPr/>
      </w:pPr>
      <w:r>
        <w:rPr>
          <w:rStyle w:val="StrongEmphasis"/>
          <w:color w:val="000000"/>
          <w:sz w:val="28"/>
          <w:szCs w:val="28"/>
          <w:lang w:val="en-US" w:eastAsia="en-US"/>
        </w:rPr>
        <w:t>Аул Гоцатль</w:t>
      </w:r>
      <w:r>
        <w:rPr>
          <w:color w:val="000000"/>
          <w:sz w:val="28"/>
          <w:szCs w:val="28"/>
          <w:lang w:val="en-US" w:eastAsia="en-US"/>
        </w:rPr>
        <w:t xml:space="preserve"> (Дагестан). Изделия из мельхиора, латуни, меди. В Дагестане основные виды обработки металла - это гравировка, чеканка, и филигрань. </w:t>
      </w:r>
    </w:p>
    <w:p>
      <w:pPr>
        <w:pStyle w:val="Normal"/>
        <w:spacing w:lineRule="auto" w:line="360"/>
        <w:ind w:firstLine="709"/>
        <w:jc w:val="both"/>
        <w:rPr/>
      </w:pPr>
      <w:r>
        <w:rPr>
          <w:rStyle w:val="StrongEmphasis"/>
          <w:color w:val="000000"/>
          <w:sz w:val="28"/>
          <w:szCs w:val="28"/>
          <w:lang w:val="en-US" w:eastAsia="en-US"/>
        </w:rPr>
        <w:t>Грузия</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В основном представлена чеканка и филигрань. Чеканными изделиями выделяется район </w:t>
      </w:r>
      <w:r>
        <w:rPr>
          <w:rStyle w:val="StrongEmphasis"/>
          <w:color w:val="000000"/>
          <w:sz w:val="28"/>
          <w:szCs w:val="28"/>
          <w:lang w:val="en-US" w:eastAsia="en-US"/>
        </w:rPr>
        <w:t>Хевсуретия</w:t>
      </w:r>
      <w:r>
        <w:rPr>
          <w:color w:val="000000"/>
          <w:sz w:val="28"/>
          <w:szCs w:val="28"/>
          <w:lang w:val="en-US" w:eastAsia="en-US"/>
        </w:rPr>
        <w:t xml:space="preserve">. Преобладает мельхиор. </w:t>
      </w:r>
    </w:p>
    <w:p>
      <w:pPr>
        <w:pStyle w:val="Normal"/>
        <w:spacing w:lineRule="auto" w:line="360"/>
        <w:ind w:firstLine="709"/>
        <w:jc w:val="both"/>
        <w:rPr/>
      </w:pPr>
      <w:r>
        <w:rPr>
          <w:rStyle w:val="StrongEmphasis"/>
          <w:color w:val="000000"/>
          <w:sz w:val="28"/>
          <w:szCs w:val="28"/>
          <w:lang w:val="en-US" w:eastAsia="en-US"/>
        </w:rPr>
        <w:t>Армения</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то, прежде всего украшения женского костюма (браслеты, серьги, пояса, броши, кольца). Также декоративные блюда. </w:t>
      </w:r>
    </w:p>
    <w:p>
      <w:pPr>
        <w:pStyle w:val="Normal"/>
        <w:spacing w:lineRule="auto" w:line="360"/>
        <w:ind w:firstLine="709"/>
        <w:jc w:val="both"/>
        <w:rPr/>
      </w:pPr>
      <w:r>
        <w:rPr>
          <w:rStyle w:val="StrongEmphasis"/>
          <w:color w:val="000000"/>
          <w:sz w:val="28"/>
          <w:szCs w:val="28"/>
          <w:lang w:val="en-US" w:eastAsia="en-US"/>
        </w:rPr>
        <w:t>Азербайджан</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основном филигрань из золота и серебра с добавлением жемчуга. Преобладают ювелирные украшения и декоративная посуда. </w:t>
      </w:r>
    </w:p>
    <w:p>
      <w:pPr>
        <w:pStyle w:val="Normal"/>
        <w:spacing w:lineRule="auto" w:line="360"/>
        <w:ind w:firstLine="709"/>
        <w:jc w:val="both"/>
        <w:rPr/>
      </w:pPr>
      <w:r>
        <w:rPr>
          <w:rStyle w:val="StrongEmphasis"/>
          <w:color w:val="000000"/>
          <w:sz w:val="28"/>
          <w:szCs w:val="28"/>
          <w:lang w:val="en-US" w:eastAsia="en-US"/>
        </w:rPr>
        <w:t>Казахстан</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илигрань из серебра. Изделия: браслеты, перстни, цепочки, нагрудные пластины. </w:t>
      </w:r>
    </w:p>
    <w:p>
      <w:pPr>
        <w:pStyle w:val="Normal"/>
        <w:spacing w:lineRule="auto" w:line="360"/>
        <w:ind w:firstLine="709"/>
        <w:jc w:val="both"/>
        <w:rPr/>
      </w:pPr>
      <w:r>
        <w:rPr>
          <w:rStyle w:val="StrongEmphasis"/>
          <w:color w:val="000000"/>
          <w:sz w:val="28"/>
          <w:szCs w:val="28"/>
          <w:lang w:val="en-US" w:eastAsia="en-US"/>
        </w:rPr>
        <w:t>Киргизия</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илигрань и финифть со вставками из поделочных камней (в основном бирюза) и кораллов. </w:t>
      </w:r>
    </w:p>
    <w:p>
      <w:pPr>
        <w:pStyle w:val="Normal"/>
        <w:spacing w:lineRule="auto" w:line="360"/>
        <w:ind w:firstLine="709"/>
        <w:jc w:val="both"/>
        <w:rPr/>
      </w:pPr>
      <w:r>
        <w:rPr>
          <w:rStyle w:val="StrongEmphasis"/>
          <w:color w:val="000000"/>
          <w:sz w:val="28"/>
          <w:szCs w:val="28"/>
          <w:lang w:val="en-US" w:eastAsia="en-US"/>
        </w:rPr>
        <w:t>Таджикистан</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илигрань с бирюзой, кораллами, жемчугом. Основные изделия: диадемы, серьги и нагрудные украшения - хайкаль. </w:t>
      </w:r>
    </w:p>
    <w:p>
      <w:pPr>
        <w:pStyle w:val="Normal"/>
        <w:spacing w:lineRule="auto" w:line="360"/>
        <w:ind w:firstLine="709"/>
        <w:jc w:val="both"/>
        <w:rPr/>
      </w:pPr>
      <w:r>
        <w:rPr>
          <w:rStyle w:val="StrongEmphasis"/>
          <w:color w:val="000000"/>
          <w:sz w:val="28"/>
          <w:szCs w:val="28"/>
          <w:lang w:val="en-US" w:eastAsia="en-US"/>
        </w:rPr>
        <w:t>Туркменистан</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еребро, Латунь с сердоликом. Доминируют геометрические формы украшений. </w:t>
      </w:r>
    </w:p>
    <w:p>
      <w:pPr>
        <w:pStyle w:val="Normal"/>
        <w:spacing w:lineRule="auto" w:line="360"/>
        <w:ind w:firstLine="709"/>
        <w:jc w:val="both"/>
        <w:rPr/>
      </w:pPr>
      <w:r>
        <w:rPr>
          <w:rStyle w:val="StrongEmphasis"/>
          <w:color w:val="000000"/>
          <w:sz w:val="28"/>
          <w:szCs w:val="28"/>
          <w:lang w:val="en-US" w:eastAsia="en-US"/>
        </w:rPr>
        <w:t>Узбекистан</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реди всех остальных стран Средней Азии художественная обработка металла в Узбекистане наиболее развита. Представлены все ее виды. Основные изделия: инкрустируют бирюзой, жемчугами, кораллами. </w:t>
      </w:r>
      <w:r>
        <w:br w:type="page"/>
      </w:r>
    </w:p>
    <w:p>
      <w:pPr>
        <w:pStyle w:val="Normal"/>
        <w:spacing w:lineRule="auto" w:line="360"/>
        <w:ind w:firstLine="709"/>
        <w:jc w:val="both"/>
        <w:rPr/>
      </w:pPr>
      <w:r>
        <w:rPr>
          <w:rStyle w:val="StrongEmphasis"/>
          <w:color w:val="000000"/>
          <w:sz w:val="28"/>
          <w:szCs w:val="28"/>
          <w:lang w:val="en-US" w:eastAsia="en-US"/>
        </w:rPr>
        <w:t>Эстония</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вка из железа разных предметов чисто утилитарного характера, например дверные ручки. Из цветных металлов - ювелирные украшения (фибулы - самые распространенные изделия). </w:t>
      </w:r>
    </w:p>
    <w:p>
      <w:pPr>
        <w:pStyle w:val="Normal"/>
        <w:spacing w:lineRule="auto" w:line="360"/>
        <w:ind w:firstLine="709"/>
        <w:jc w:val="both"/>
        <w:rPr/>
      </w:pPr>
      <w:r>
        <w:rPr>
          <w:rStyle w:val="StrongEmphasis"/>
          <w:color w:val="000000"/>
          <w:sz w:val="28"/>
          <w:szCs w:val="28"/>
          <w:lang w:val="en-US" w:eastAsia="en-US"/>
        </w:rPr>
        <w:t>Литва</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делия инкрустируют янтарем. </w:t>
      </w:r>
    </w:p>
    <w:p>
      <w:pPr>
        <w:pStyle w:val="Normal"/>
        <w:spacing w:lineRule="auto" w:line="360"/>
        <w:ind w:firstLine="709"/>
        <w:jc w:val="both"/>
        <w:rPr/>
      </w:pPr>
      <w:r>
        <w:rPr>
          <w:rStyle w:val="StrongEmphasis"/>
          <w:color w:val="000000"/>
          <w:sz w:val="28"/>
          <w:szCs w:val="28"/>
          <w:lang w:val="en-US" w:eastAsia="en-US"/>
        </w:rPr>
        <w:t>Латвия</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еталлические изделия со вставками из сердолика, янтаря, цветного стекла. Продукция: гривны, перстни, броши, фибулы. </w:t>
      </w:r>
    </w:p>
    <w:p>
      <w:pPr>
        <w:pStyle w:val="Heading3"/>
        <w:spacing w:lineRule="auto" w:line="360" w:before="0" w:after="0"/>
        <w:ind w:firstLine="709"/>
        <w:jc w:val="both"/>
        <w:rPr>
          <w:rStyle w:val="StrongEmphasis"/>
          <w:rFonts w:ascii="Times New Roman" w:hAnsi="Times New Roman" w:cs="Times New Roman"/>
          <w:b w:val="false"/>
          <w:b w:val="false"/>
          <w:bCs w:val="false"/>
          <w:color w:val="000000"/>
          <w:sz w:val="28"/>
          <w:szCs w:val="28"/>
          <w:lang w:val="en-US" w:eastAsia="en-US"/>
        </w:rPr>
      </w:pPr>
      <w:r>
        <w:rPr>
          <w:color w:val="000000"/>
          <w:sz w:val="28"/>
          <w:szCs w:val="28"/>
          <w:lang w:val="en-US" w:eastAsia="en-US"/>
        </w:rPr>
      </w:r>
      <w:bookmarkStart w:id="0" w:name="%236"/>
      <w:bookmarkStart w:id="1" w:name="%236"/>
      <w:bookmarkEnd w:id="1"/>
    </w:p>
    <w:p>
      <w:pPr>
        <w:pStyle w:val="Heading3"/>
        <w:spacing w:lineRule="auto" w:line="360" w:before="0" w:after="0"/>
        <w:ind w:firstLine="709"/>
        <w:jc w:val="both"/>
        <w:rPr/>
      </w:pPr>
      <w:r>
        <w:rPr>
          <w:rStyle w:val="StrongEmphasis"/>
          <w:rFonts w:cs="Times New Roman" w:ascii="Times New Roman" w:hAnsi="Times New Roman"/>
          <w:b w:val="false"/>
          <w:bCs w:val="false"/>
          <w:color w:val="000000"/>
          <w:sz w:val="28"/>
          <w:szCs w:val="28"/>
          <w:lang w:val="en-US" w:eastAsia="en-US"/>
        </w:rPr>
        <w:t>Декоративная живопись на металле (в основном - железо) и лаковая живопись</w:t>
      </w:r>
    </w:p>
    <w:p>
      <w:pPr>
        <w:pStyle w:val="Heading3"/>
        <w:spacing w:lineRule="auto" w:line="360" w:before="0" w:after="0"/>
        <w:ind w:firstLine="709"/>
        <w:jc w:val="both"/>
        <w:rPr>
          <w:rStyle w:val="StrongEmphasis"/>
          <w:rFonts w:ascii="Times New Roman" w:hAnsi="Times New Roman" w:cs="Times New Roman"/>
          <w:b w:val="false"/>
          <w:b w:val="false"/>
          <w:bCs w:val="false"/>
          <w:color w:val="000000"/>
          <w:sz w:val="28"/>
          <w:szCs w:val="28"/>
          <w:lang w:val="en-US" w:eastAsia="en-US"/>
        </w:rPr>
      </w:pPr>
      <w:r>
        <w:rPr/>
      </w:r>
    </w:p>
    <w:p>
      <w:pPr>
        <w:pStyle w:val="Normal"/>
        <w:numPr>
          <w:ilvl w:val="1"/>
          <w:numId w:val="2"/>
        </w:numPr>
        <w:spacing w:lineRule="auto" w:line="360"/>
        <w:ind w:left="0" w:firstLine="709"/>
        <w:jc w:val="both"/>
        <w:rPr/>
      </w:pPr>
      <w:r>
        <w:rPr>
          <w:rStyle w:val="StrongEmphasis"/>
          <w:color w:val="000000"/>
          <w:sz w:val="28"/>
          <w:szCs w:val="28"/>
          <w:lang w:val="en-US" w:eastAsia="en-US"/>
        </w:rPr>
        <w:t xml:space="preserve">Нижний Тагил </w:t>
      </w:r>
      <w:r>
        <w:rPr>
          <w:color w:val="000000"/>
          <w:sz w:val="28"/>
          <w:szCs w:val="28"/>
          <w:lang w:val="en-US" w:eastAsia="en-US"/>
        </w:rPr>
        <w:t xml:space="preserve">(Свердловская обл.). С начала 18 века. Расписные уральские подносы с мифологическими и историческими сюжетами, с городскими и сельскими пейзажами. Основной фон: красный, синий, зеленый. </w:t>
      </w:r>
    </w:p>
    <w:p>
      <w:pPr>
        <w:pStyle w:val="Normal"/>
        <w:numPr>
          <w:ilvl w:val="1"/>
          <w:numId w:val="2"/>
        </w:numPr>
        <w:spacing w:lineRule="auto" w:line="360"/>
        <w:ind w:left="0" w:firstLine="709"/>
        <w:jc w:val="both"/>
        <w:rPr/>
      </w:pPr>
      <w:r>
        <w:rPr>
          <w:rStyle w:val="StrongEmphasis"/>
          <w:color w:val="000000"/>
          <w:sz w:val="28"/>
          <w:szCs w:val="28"/>
          <w:lang w:val="en-US" w:eastAsia="en-US"/>
        </w:rPr>
        <w:t>Село Жостово</w:t>
      </w:r>
      <w:r>
        <w:rPr>
          <w:color w:val="000000"/>
          <w:sz w:val="28"/>
          <w:szCs w:val="28"/>
          <w:lang w:val="en-US" w:eastAsia="en-US"/>
        </w:rPr>
        <w:t xml:space="preserve"> (Мытищинский район Подмосковья). Расписные подносы с растительным орнаментом и изображением птиц. Фон: черный. </w:t>
      </w:r>
    </w:p>
    <w:p>
      <w:pPr>
        <w:pStyle w:val="Normal"/>
        <w:numPr>
          <w:ilvl w:val="1"/>
          <w:numId w:val="2"/>
        </w:numPr>
        <w:spacing w:lineRule="auto" w:line="360"/>
        <w:ind w:left="0" w:firstLine="709"/>
        <w:jc w:val="both"/>
        <w:rPr/>
      </w:pPr>
      <w:r>
        <w:rPr>
          <w:rStyle w:val="StrongEmphasis"/>
          <w:color w:val="000000"/>
          <w:sz w:val="28"/>
          <w:szCs w:val="28"/>
          <w:lang w:val="en-US" w:eastAsia="en-US"/>
        </w:rPr>
        <w:t>Красноярск, Кемерово</w:t>
      </w:r>
      <w:r>
        <w:rPr>
          <w:color w:val="000000"/>
          <w:sz w:val="28"/>
          <w:szCs w:val="28"/>
          <w:lang w:val="en-US" w:eastAsia="en-US"/>
        </w:rPr>
        <w:t xml:space="preserve">: декоративная роспись на алюминии. </w:t>
      </w:r>
    </w:p>
    <w:p>
      <w:pPr>
        <w:pStyle w:val="Normal"/>
        <w:numPr>
          <w:ilvl w:val="1"/>
          <w:numId w:val="2"/>
        </w:numPr>
        <w:spacing w:lineRule="auto" w:line="360"/>
        <w:ind w:left="0" w:firstLine="709"/>
        <w:jc w:val="both"/>
        <w:rPr/>
      </w:pPr>
      <w:r>
        <w:rPr>
          <w:rStyle w:val="StrongEmphasis"/>
          <w:color w:val="000000"/>
          <w:sz w:val="28"/>
          <w:szCs w:val="28"/>
          <w:lang w:val="en-US" w:eastAsia="en-US"/>
        </w:rPr>
        <w:t>Село Федоскино</w:t>
      </w:r>
      <w:r>
        <w:rPr>
          <w:color w:val="000000"/>
          <w:sz w:val="28"/>
          <w:szCs w:val="28"/>
          <w:lang w:val="en-US" w:eastAsia="en-US"/>
        </w:rPr>
        <w:t xml:space="preserve"> (Подмосковье). Лаковая живопись на шкатулках, табакерках. Пейзажи Подмосковья и "чаепитие". Фон: черный. Некоторые изделия инкрустируют филигранью. </w:t>
      </w:r>
    </w:p>
    <w:p>
      <w:pPr>
        <w:pStyle w:val="Normal"/>
        <w:numPr>
          <w:ilvl w:val="1"/>
          <w:numId w:val="2"/>
        </w:numPr>
        <w:spacing w:lineRule="auto" w:line="360"/>
        <w:ind w:left="0" w:firstLine="709"/>
        <w:jc w:val="both"/>
        <w:rPr/>
      </w:pPr>
      <w:r>
        <w:rPr>
          <w:rStyle w:val="StrongEmphasis"/>
          <w:color w:val="000000"/>
          <w:sz w:val="28"/>
          <w:szCs w:val="28"/>
          <w:lang w:val="en-US" w:eastAsia="en-US"/>
        </w:rPr>
        <w:t>Село Палех</w:t>
      </w:r>
      <w:r>
        <w:rPr>
          <w:color w:val="000000"/>
          <w:sz w:val="28"/>
          <w:szCs w:val="28"/>
          <w:lang w:val="en-US" w:eastAsia="en-US"/>
        </w:rPr>
        <w:t xml:space="preserve"> Лаковая миниатюра на черном фоне шкатулки или пластины. Традиции иконописи. Рисунок выполнен темперными красками (цветные пигменты, разведенные на клею и яичном желтке). Рисунок мозаичный, выполненный в основном золотыми красками. </w:t>
      </w:r>
    </w:p>
    <w:p>
      <w:pPr>
        <w:pStyle w:val="Normal"/>
        <w:numPr>
          <w:ilvl w:val="1"/>
          <w:numId w:val="2"/>
        </w:numPr>
        <w:spacing w:lineRule="auto" w:line="360"/>
        <w:ind w:left="0" w:firstLine="709"/>
        <w:jc w:val="both"/>
        <w:rPr/>
      </w:pPr>
      <w:r>
        <w:rPr>
          <w:rStyle w:val="StrongEmphasis"/>
          <w:color w:val="000000"/>
          <w:sz w:val="28"/>
          <w:szCs w:val="28"/>
          <w:lang w:val="en-US" w:eastAsia="en-US"/>
        </w:rPr>
        <w:t>Село Мстера</w:t>
      </w:r>
      <w:r>
        <w:rPr>
          <w:color w:val="000000"/>
          <w:sz w:val="28"/>
          <w:szCs w:val="28"/>
          <w:lang w:val="en-US" w:eastAsia="en-US"/>
        </w:rPr>
        <w:t xml:space="preserve"> (Владимирская обл.). Лаковая живопись, опирающаяся на традиции древнерусской живописи. Особенность: светлый фон. Ведущую роль играет пейзаж. Основные цвета: белый (облака), синий (реки), зеленый (деревья). Изделия: шкатулки, браслеты, кулон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ействительно, где единственная среди множества профессий та, которой стоит посвятить всю свою жизнь и которая соответствует твоим личным особенностям и наклонностям? Сможешь ли ты занять необходимое место в жизни, чтобы не испытывать потом горького разочарования. Наверное, нет людей, которых не волновали бы эти вопросы. Трудные для человека любого возраста, для вас, молодые читатели, они представляют особую сложность. И, несмотря на это, решать их надо в вашем возрасте, так как избранная в юности цель становится смыслом всей жизни. Конечно, очень сложен выбор профессии. Сказочному витязю на распутье нужно выбрать одну из трех дорог, вам же одну из сорока тысяч, как утверждают статистики. Можно, например, стать ученым-физиком, химиком-исследователем, летчиком-испытателем, но можно стать и рабочим. Кем бы человек ни захотел стать, для него самым важным должно быть правильное отношение к делу; оно должно быть активным, целеустремленным. В любой профессии всегда найдется, над чем подумать, что поискать и попробовать. Главное - найти любимое дел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сть, конечно, среди нас такие, кто давно продумал вопрос о своем будущем, такие, кто имеет твердую цель в жизни и идет к этой цели. Эта книга поможет тому, кто не сделал еще выбора, кто не определил своего приз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зьмите любую вещь домашнего обихода, большую или малую, будь она из дерева, глины или металла, вы непременно заметите, что ее коснулась рука художника; он проявил заботу, чтобы предмет был не только удобным, но и привлекательным по форме, окраске и характеру поверхности. Цель нашей книги - рассказать читателям, в первую очередь молодежи, о народном искусстве, художественных промыслах, о людях, связавших свою жизнь с любимым для них делом. Александр Степанович Грин говорил, что эти люди - романтики, постигшие простую истину, чтобы делать так называемые чудеса своими рука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не довелось побывать на одном из предприятий народных промыслов, где издавна занимаются гончарным делом. В мастерской стоял гончарный круг - самый древний станок на земле. Повсюду - на полу, полках - готовые нарядные изделия: керамические вазы, кувшины, куманцы, бочата. Мастер берет комок смоченной водой глины и начинает вращать круг. Точные движения его ловких рук на моих глазах творили истинные чудеса. С кажущейся легкостью из куска бесформенной массы стали появляться пластические очертания будущего сосуда. Кусок глины стал обретать новое состояние, получая задуманную мастером форму. Всего три минуты понадобилось, чтобы изготовить кувшин. Но чудеса продолжались! На подсохшую глину кисточкой мастер стал наносить яркие невиданные цветы и необыкновенных, фантастических птиц с огромными глазами. После пребывания в гончарной печи краски на расписанном кувшине заполыхали то напряженно яркими, то нежными оттенками. </w:t>
      </w:r>
    </w:p>
    <w:p>
      <w:pPr>
        <w:pStyle w:val="Normal"/>
        <w:spacing w:lineRule="auto" w:line="360"/>
        <w:ind w:firstLine="709"/>
        <w:jc w:val="both"/>
        <w:rPr/>
      </w:pPr>
      <w:r>
        <w:rPr>
          <w:color w:val="000000"/>
          <w:sz w:val="28"/>
          <w:szCs w:val="28"/>
          <w:lang w:val="en-US" w:eastAsia="en-US"/>
        </w:rPr>
        <w:t xml:space="preserve">Не это ли чудеса, о которых говорил А.С. Грин, чудеса, сделанные своими руками. Каким тончайшим вкусом и безупречным мастерством надо обладать, чтобы на простейшем станке из простого материала осуществить это необыкновенное превращ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родное искусство в своем развитии было тесно связано с вещами быта, которые сопровождали человека в течение всей его жизни. Из простых материалов, несложными инструментами, ручным способом мастер делал сам каждый предмет от начала до конца. Создавали вещи похожие друг на друга, но всегда отмеченные неповторимым своеобразием. Народный мастер умел приноровиться к особенностям материала и подчинить его своим задача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Любой мотив орнамента на предмете, будь то геометрический или растительный, располагается не случайно, а в строгом соответствии с тем, как построен сам предмет. Произведения народного искусства замечательны, прежде всего, своей целесообразностью. Они дают наглядное представление о том, что люди, которые их создавали и ими пользовались, ощущали во всем меру прекрасного. Забота о целесообразности форм бытового предмета не исключала необходимости в их украшении, что и придает красочность и нарядность всему народному искусству, начиная от избы и кончая небольшими предметами домашнего обиход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родное искусство сложилось в результате работы многих поколений; опыт обработки материала, переходивший от учителя к ученику, приводил к совершенству. Мастерством овладевали целые семьи, деревни, селения. Так зарождались народные художественные промыслы. Здесь мастерство каждого отдельного исполнителя является частицей творческого труда целого коллектива. Но в народе всегда отмечали особо искусных и мастеровитых, их высокохудожественные образцы служили как бы эталоном, которому следовали остальные. О них ходили легенды из поколения в покол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зависимости от местных условий и наличия материала каждый народный художественный промысел имел и поныне имеет свои любимые темы, орнаменты, цветовой колорит, особенности формы изделий, свою специфику производ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ложен и разнообразен окружающий нас мир предметов, ежедневно, ежечасно появляются все новые и новые формы, используются новые материалы, сменяются моды. И как на этом фоне замечательны своей самобытной красотой предметы народного искусства! Они ценны тем, что сделаны вручную, никогда точно не повторяют одна другую. Своей формой, своеобразием узора, яркими, сочными красками они акцентируют и дополняют обстановку наших квартир, внося в них особый, неповторимый колори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се шире используется богатейшее наследие народного творчества; стало обычным явлением, когда на предприятиях художественных промыслов художник-профессионал работает в содружестве с мастером, а архитекторы все чаще привлекают народных мастеров к оформлению создаваемых ими сооружений. Расширился и спрос на изделия народных промыслов, он уже давно не ограничивается пределами наших республик. Потребность в них огромна не только в нашей стране, но и за рубеж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огатились функции изделий, изготовляемых в художественных промыслах, утилитарные в традиционном быту эти предметы становятся сувенирами и декоративными предметами. Произведения художественных промыслов легко вписываются в обстановку современного интерьера, так как народное творчество сегодняшнего дня, как и профессиональное, отражает сегодняшние вкусы и эстетические потребности. Познакомившись с особенностями народного творчества и образованием художественных промыслов, коснемся истории создания и развития народных промыслов, связанных с обработкой металла. Знание исторического прошлого поможет Вам лучше понять истоки этой области искусства, объяснить, как появились в нем определенные традиции, художественные приемы, сюжеты и тем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Художественной обработке металла принадлежит исключительное место в истории декоративного искусства. Народные умельцы, используя различные металлы, эмали, самоцветы, применяя многие способы обработки, сумели создать совершенные по красоте произведения. Металл обладает удивительными свойствами. Его можно плавить, лить, штамповать, волочить, скручивать, гравировать, чернить, делать на нем эмалевые покрытия и придавать различные оттенки. Поэтому металл издавна привлекал человека своими возможностями. Национальные особенности художественного творчества в области обработки металлов появились еще задолго до образования русского государства. Для изучения русского искусства большое значение имеет творчество тех народов, которые жили рядом с нашими предками, с которыми существовал обмен материальными и духовными ценностя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ервом тысячелетии до нашей эры обширные территории от предгорий Алтая и до берегов Черного моря населял народ, который древние греки называли скифами. При раскопках греческих колоний и скифских курганов найдены художественные ценности и одно из самых драгоценных сокровищ - "Скифское золото". Среди них найдены замечательные произведения ювелирного искусства: золотые серьги (подвески), золотой гребень, чеканные сосуды, богато украшенные золотые ножны мечей, роскошные украшения скифских царей и знатных людей того времени и другие драгоценные вещ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ысокохудожественные произведения, созданные в античный период, говорят о необычайном подъеме декоративного искусства, о высоком уровне художественного мастерства и о разнообразии применявшихся способов обработки и украшения драгоценных металлов. </w:t>
      </w:r>
    </w:p>
    <w:p>
      <w:pPr>
        <w:pStyle w:val="Normal"/>
        <w:spacing w:lineRule="auto" w:line="360"/>
        <w:ind w:firstLine="709"/>
        <w:jc w:val="both"/>
        <w:rPr/>
      </w:pPr>
      <w:r>
        <w:rPr>
          <w:color w:val="000000"/>
          <w:sz w:val="28"/>
          <w:szCs w:val="28"/>
          <w:lang w:val="en-US" w:eastAsia="en-US"/>
        </w:rPr>
        <w:t xml:space="preserve">Племена, населявшие наши земли,- сарматы и затем анты и славяне - до сложения у них государства в своем искусстве многое заимствовали у скифов, но создали яркое самобытное искусство. Многочисленные раскопки на территории СССР, в курганах Куль-Оба, близ Кировограда, в Келермесе на Кубани, в селе Мартыновка к югу от Киева, в Старой Ладоге и других местах, где были найдены образцы произведений декоративного искусства из металла, раскрывают нам предысторию древнерусского искус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X-XII веках художественная обработка металла получила всестороннее и повсеместное развитие не только в городах, но и в селах. Повсюду кузнецы были первыми ювелирами, ковавшими и отливавшими различные предметы украшения. В кузнечном производстве применяли холодную и горячую ковку, литье. Оружие украшали инкрустацией из серебра и золота. Из меди делали украшения, подвески к ожерельям и одежде. Из листового металла для многих изделий применяли тиснение и чеканк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обенно велики были успехи киевских мастеров-эмальеров. Эмаль применяли в украшении самых разнообразных предметов из золота, серебра, бронзы и меди, чаще всего эмаль использовали в сочетании со сканью, чеканкой и гравировкой. Однако эмаль иногда являлась вполне самостоятельным видом украш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усская эмаль этого времени известна в двух ее видах - выемчатая и перегородчатая, одноцветная и многоцветная. Наиболее сложной по исполнению является перегородчатая Многоцветная эмаль. Тонкие золотые перегородочки по задуманному рисунку припаивали к золотой пластинке, а промежутки заполняли цветной эмалью.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расочная эмаль, заполнявшая отдельные участки поверхности таких металлических изделий, как серьги, подвески, диадемы, ожерелья, пряжки, значительно оживляла последние и придавала орнаменту большую выразительность. Великолепно выполненные роскошные диадемы найдены в Киеве и Рязани; они восхищают своей прекрасной техникой исполнения и чистотой тонов эмали и по праву считаются вершиной ювелирного искус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 меньшее мастерство и тонкость художественного вкуса проявили киевские мастера черни. Чернью долгое время заполняли фон изображений, на котором четко выделялись светлые контурные рисунки, выполненные резцом. Несколько позже появляются черневые изображения на светлом золотом или серебряном фоне. Технику черни применяли при украшении различных ювелирных вещей. Чернь использовали и в сочетании с другими видами художественной отделки. Так, в Чернигове в кургане "Черная могила" были найдены два турьих рога, оправленных в серебро. Местные мастера наравне с чернью применяли чеканку контурным приемом по тонкому листовому серебру и золоченый фон, обработанный мелкими рельефными шарика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Киевской Руси были распространены металлические изделия с украшениями из филиграни (скани) и зерни. Декоративные ажурные детали изготовляли из золотой, серебряной или медной проволоки, мельчайших зерен, колец и посредством пайки соединяли между собой и основой изделия. Высокое мастерство и знание технологии позволяли мастерам тонкие и сложные узоры деталей и отдельные части предметов соединять почти невидимым припоем. Искусство Киевской Руси знаменует блистательный расцвет русского художественного творче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тарское иго принесло страшное и длительное разорение основным культурным центрам страны. Однако художественная деятельность многих городов не была полностью нарушена. В таких городах, как Новгород, Псков, Смоленск, Галич сохранились памятники культуры прошлых веков и продолжали развиваться замечательные традиции древнерусского ювелирного искус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XIV-XV веках началось возрождение многих видов художественной обработки металла. Одним из первых возродилось искусство скани; оно не требовало сложного оборудования и поэтому получило широкое распространение во многих городах России. Наряду с чисто сканными изделиями встречаются предметы, где сканный узор местами расцвечен мастикой, окрашенной в разные цвет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обое развитие декоративное творчество получает в Москве: здесь организуются художественные мастерские, в которых помимо ювелирных украшений со сканным орнаментом изготовляют парадное оружие, посуду, кубки, церковную утварь. Для производства изделий из драгоценных металлов привлекают лучших русских мастеров и приглашают художников и ремесленников из других стран. Наиболее выдающимися русскими мастерами середины XV века были два замечательных сканщика - Иван Фомин и инок Амврос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XVI веке ювелирное дело вновь стало занимать одно из ведущих мест. Новый подъем в развитии художественного творчества и мастерства не был случайным; XV-XVI века - это пора дальнейшего объединения и укрепления русских земель. По мере роста могущества русского государства и расширения международных связей росла потребность в произведениях прикладного искус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создания высокохудожественных образцов нужны были мастера ювелирного дела. Учрежденная в начале XVI века при Московском Кремле Оружейная палата в середине столетия значительно расширяется. Кроме оружейной, открывают самостоятельные мастерские - палаты, в том числе Кузнечную, Золотую и Серебряную, где работало много искусных мастер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осква становится крупнейшим центром художественной обработки драгоценных металлов. В мастерских Московского Кремля мастерами золотого и серебряного дела созданы разнообразные изделия, предназначенные как для царского и патриаршего дворов, так и на продаж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это время широкое распространение получают чеканка и тиснение. Чеканные работы отличаются сдержанной простотой форм и выразительной обработкой каждой детали. Растительные узоры - вьющиеся стебли, травки, изящные по форме листочки и цветы образуют спокойный и плавный ритмический строй, придавая всей орнаментальной композиции уравновешенность и декоративную цельн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чеканке и тиснении кроме богатого растительного орнамента встречаются изображения человеческих фигур, целые сцены, многофигурные композиции. Особенностью этих изображений является мягкость и обобщенность форм, отсутствие мелкой деталиров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обой тонкостью отличаются изделия с чернью глубокого цвета. На золотых предметах (чашах, блюдах, кубках, стаканах), украшенных черневыми рисунками, очень красиво сочетается тонкий черный графический узор с золотой поверхностью фона; они являются замечательными образцами графики XVI века. Русские мастера-эмальеры осваивают новые способы наводки эмали по скани и по чеканному рельефу и успешно применяют при украшении издел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XVI век - время расцвета московского золотого и серебряного дела. Не утрачивая прекрасных древних традиций художественного мастерства, московские мастера-ювелиры достигают высокого совершенства в технических приемах обработки и украшениях драгоценных издел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XVII веке, помимо Москвы, такие города как Ярославль, Кострома, Нижний Новгород, Великий Устюг, Сольвычегодск становятся значительными центрами художественной культуры. Каждый из этих местных центров имел свои особенности и тради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конце XVI и начале XVII веков постепенно меняется характер украшений, они приобретают большую пышность и усложненность. Стремление к пышности проявляется в большом количестве жемчуга и драгоценных камней, изделий из золота и серебра. Эмали приобретают более яркий цвет и контрастность. Все это соответствует декоративному убранству дворцовых помещений, где яркость, многоцветье, жизнерадостность стали занимать главное мест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начительное развитие получают гравирование и чернь. В собрании Государственного Исторического музея хранятся работы русских мастеров-серебряников со сложными сюжетными рисунками, выполненными в технике гравюры. Появились новые декоративные приемы в характере черненых рисунков. Вместо тонких и чистых графических линий, условных плоскостных фигур на золотом фоне предметов появляются крупные резные цветы, плоды, травы, птицы, животные. Они подчеркнуты гравированной линией и обработаны мельчайшими бархатистыми штрихами. Наряду с техникой наводки эмали по чеканному и гравированному металлу в Москве в это время создают изделия со сканной цветной эмалью.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мимо Москвы знамениты также эмалевые изделия мастеров, работавших в Сольвычегодске. Здесь еще в XVI веке было организовано производство изделий с расписными эмалями, в том числе серебряной посуды, основным украшением которой являлась декоративная роспись по эмали. В XVII веке в Сольвычегодске изготовляли простой формы чаши, стопы, блюда и украшали их по светлому фону мотивами растительного орнамента желто-оранжевых, красных, зеленых и синих цветов. На изделиях сольвычегодских мастеров также можно встретить портреты и сюжетные изображения, заимствованные из рисунков книг и гравюр того времен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звитие нового художественного направления в творчестве русских эмальеров завершилось появлением на рубеже XVII и XVIII столетий миниатюры на эмали, которая вскоре стала наиболее популярной разновидностью этого искус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конце XVII и начале XVIII веков наблюдается бурное развитие металлургической и металлообрабатывающей промышленности. Мастера художественной обработки металла группируются при крупных заводах на Урале - в Нижнем Тагиле, Кушве, Касли, Кусе и при других чугунолитейных заводах, где занимаются выпуском художественного литья. В это время складываются основные традиционные промыслы художественной обработки металла на территории России. В этот период основаны действующие сейчас фабрики "Северная чернь", Красносельская ювелирная фабрика, филиал Бронницкой ювелирно-художественной фабрики в подмосковном селе Синькове. Нельзя не назвать и такие предприятия, как художественная фабрика "Ювелир", приволжская фабрика ювелирных изделий "Красная Пресня", Казаковский завод художественных изделий, "Ростовская финифть", где творческие коллективы мастеров и стилистические традиции сложились после Великой Октябрьской социалистической револю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родные художественные промыслы являются особой отраслью современной художественной промышленности, выпускающей изделия бытового и сувенирного назначения. Предприятия промыслов объединяют мастеров и художников народного декоративного искусства. На этих предприятиях наряду с применением различных вспомогательных приспособлений и средств малой механизации используется высококвалифицированный ручной труд.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овременных промыслах, связанных с художественной обработкой металла, бережно сохраняются и совершенствуются традиционные формы и приемы, относящиеся к далекому прошлому народной культуры, отличающиеся яркой национальной самобытностью.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ервые годы Советской власти художественные промыслы по обработке металла оставались небольшими разрозненными кустарными предприятиями. Позже меняются масштабы производства, некоторые из предприятий становятся крупными производственными объединениями с большим числом высококвалифицированных мастеров и художников. При крупных промыслах существуют профессиональные технические художественные школы. Здесь прививают любовь к рабочей профессии, традициям, молодые мастера получают художественное образование, учатся профессиональным приемам, приобретают различные зн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повышения уровня профессиональных знаний, оказания творческой помощи в создании новых образцов изделий молодыми мастерами некоторых промыслов созданы экспериментальные творческие группы и группы индивидуального ученичества. Много замечательных художников и мастеров подготовили профессионально-художественные школы промыслов. </w:t>
      </w:r>
    </w:p>
    <w:p>
      <w:pPr>
        <w:pStyle w:val="Normal"/>
        <w:spacing w:lineRule="auto" w:line="360"/>
        <w:ind w:firstLine="709"/>
        <w:jc w:val="both"/>
        <w:rPr/>
      </w:pPr>
      <w:r>
        <w:rPr>
          <w:color w:val="000000"/>
          <w:sz w:val="28"/>
          <w:szCs w:val="28"/>
          <w:lang w:val="en-US" w:eastAsia="en-US"/>
        </w:rPr>
        <w:t xml:space="preserve">Труд народного мастера высоко ценится в социалистическом обществе. Только в Российской Федерации тридцать пять художников промыслов были удостоены звания лауреатов республиканской Государственной премии имени И.Е. Репина. А сколько мастеров во всех союзных и автономных республиках отмечены почетными званиями народного художника, заслуженного мастера народного творчества; нескольким мастерам народных промыслов присвоено Звание Героя Социалистического Труда. </w:t>
      </w:r>
    </w:p>
    <w:p>
      <w:pPr>
        <w:pStyle w:val="Normal"/>
        <w:spacing w:lineRule="auto" w:line="360"/>
        <w:ind w:firstLine="709"/>
        <w:jc w:val="both"/>
        <w:rPr>
          <w:color w:val="000000"/>
          <w:sz w:val="28"/>
          <w:szCs w:val="28"/>
          <w:lang w:val="en-US" w:eastAsia="en-US"/>
        </w:rPr>
      </w:pPr>
      <w:r>
        <w:rPr>
          <w:color w:val="000000"/>
          <w:sz w:val="28"/>
          <w:szCs w:val="28"/>
          <w:lang w:val="en-US" w:eastAsia="en-US"/>
        </w:rPr>
        <w:t>В 1930 г. создан Научно-исследовательский институт художественной промышленности, во многом помогающий творческой деятельности промыслов. В лаборатории художественной обработки металла, камня и кости ведется большая экспериментальная работа, которая дает хорошие результаты. Научные работники совместно с художниками института на основе традиционных форм и приемов того или иного промысла создают новые образцы изделий, помогая сохранению самобытных основ искусства промысл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40" w:after="60"/>
      <w:outlineLvl w:val="2"/>
    </w:pPr>
    <w:rPr>
      <w:rFonts w:ascii="Arial" w:hAnsi="Arial" w:cs="Arial"/>
      <w:b/>
      <w:bCs/>
      <w:color w:val="800080"/>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3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48:00Z</dcterms:created>
  <dc:creator>mari</dc:creator>
  <dc:description/>
  <cp:keywords/>
  <dc:language>en-US</dc:language>
  <cp:lastModifiedBy>SYSTEM</cp:lastModifiedBy>
  <dcterms:modified xsi:type="dcterms:W3CDTF">2011-09-19T00:48:00Z</dcterms:modified>
  <cp:revision>2</cp:revision>
  <dc:subject/>
  <dc:title>•</dc:title>
</cp:coreProperties>
</file>