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удожественная культура в работе библиотек с младшими школьни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Художественная культура в работе библиотек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1 Понятие и структура художественной куль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Развитие личности ребенка средствами искусства в работе библиотек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сихолого-педагогические особенности младших школьников</w:t>
        <w:tab/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обенности интереса и потребностей младших школьников в отношении художественной культуры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2 Библиотечные формы обслуживания читателей – детей в области художественной куль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культура тесно связана не только с эстетической, но и с другими сторонами и сферами культуры. Она, как и вообще культура, реализуется не абстрактно, а в конкретных условиях, в разной мере, на разных читателей, слушателей, зрителей. Следовательно, необходимо издавать, репродуцировать, исполнять, экспонировать художественные произведения. А это, в свою очередь, приводит к развитию разных форм культурной деятельности: книгопечатанию, издательской деятельности, организации выставок и салонов, постановке спектаклей и концертов и т. д. Вначале эта деятельность достаточно хаотична, но со временем обретает определенные формы. Появляются специальные выставочные помещения и музеи, концертные залы и театры, библиотеки и другие культурно-просветительные учреждения. Совокупность таких учреждений образует фундамент художественной культуры. Библиотеки собирают, хранят, изучают, распространяют, пропагандируют книги. Письменная культура с момента появления книгопечатания стала средоточением накопленной человечеством информации. Именно поэтому библиотеки – насущнейший фактор культуры, а их состояние – символ состояния н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современной художественной культуры – место, с которым взаимодействует детская библиотека, - чрезвычайно сложен и многообразен. Библиотечная работа строится на организации познавательного чтения через индивидуальные и массовые формы работы, в результате происходит формирование духовной культуры, развитие интеллекта, творческих способносте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ение и обобщение материалов по формированию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художественной культуры у детей младшего школьного возра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онятие и структуру художественной куль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развитие личности ребенка средствами искусства в контексте библиотек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собенности интереса и потребностей младших школьников в понимании художественной куль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библиотечные формы обслуживания читателей – детей в области художественной куль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мотреть формы обслуживания детей в библиотеке № 4 МУК ЦБС г. Кунгу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</w:t>
      </w:r>
      <w:r>
        <w:rPr>
          <w:color w:val="000000"/>
          <w:sz w:val="28"/>
          <w:szCs w:val="28"/>
        </w:rPr>
        <w:t>: вопросы формирования художественной культуры у детей библиотечно-библиографически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>: вопросы формирования художественной культуры у детей младшего школьного возраста в детской библиоте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– обобщение и анализ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</w:t>
      </w:r>
      <w:r>
        <w:rPr>
          <w:color w:val="000000"/>
          <w:sz w:val="28"/>
          <w:szCs w:val="28"/>
        </w:rPr>
        <w:t xml:space="preserve">работы состоит из введения, двух глав, заключения, и списка литературы. Во введении обозначены цель, задачи, предмет и объект работы. Первая глава рассматривает понятие и структуру художественной культуры и развитие личности ребенка средствами искусства в контексте библиотеки, </w:t>
        <w:tab/>
        <w:t xml:space="preserve">вторая глава анализирует особенности интереса и потребностей младших школьников в отношении художественной культуры, и библиотечные формы обслуживания читателей – детей в этой области. В заключении подведены итоги работы и предложены выводы по формированию художественной культуры у детей младшего школьного возраста в библиотеке.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 Художественная культура в работе библиот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и структура художественн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культура занимает особое место как в системе культуры в целом, так и в духовной культуре. Обычно понятие «художественная культура» отождествляется с искусством. И это не случайно: искусство – центральный и системообразующий элемент художественной культуры. Оно обладает огромной культурогенной способностью, создавая целый ряд связанных с ним форм деятельности – художественное творчество, художественное восприятие, художественная критика и т. д., образуя вокруг себя «культурное поле» [8, с.7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нет единого мнения в определении составляющих художественную культуру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ва Л.Н. под художественной культурой понимает «совокупность процессов и явлений духовно-практической деятельности по созданию, распространению, освоению произведений искусства или материальных предметов, обладающих эстетической ценностью» [4, с.2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Я. Флиер раскрывает понятие «художественная культура» как одну из «специализированных сфер культуры, функционально решающей задачи интеллектуально – чувственного отображения бытия в художественных образах», а также различных аспектов обеспечения этой деятельности [30, с.33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С. Каган в своем издании «Философия культуры» рассматривает данную проблему через призму четырех видов человеческой деятельности – преобразовательной, познавательной, ценностно-ориентационной и коммуникативной. Все они тесно взаимодействуют, но не растворяются друг в друге. Их органическое слияние образует пятый вид – художественную деятельность, в основе которой лежит способность полноценно воспринимать отображенную в искусстве жизнь или создавать произведения искусства. Таким образом, оказывается, что способность к художественной деятельности соединяет в себе способности к созиданию, познанию, оценке и общению. Именно эта интегративная способность является основой художественной культуры и показывает уровень развития отдельной личности [9, с.11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ри всем различии воззрений все авторы включают в художественную культуру три элемента, обеспечивающих ее функционирование: производство, распределение и потребление (восприятие, освоение) художественных ценностей – произведений искусства. От соотношения и взаимодействия составных элементов художественной культуры зависит возможность формирования творческой личности, востребованность (или невостребованность) произведения, созданного творцом, соответствие системы художественного производства, распределения, потребления художественных ценностей назначенн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художественная культура своими корнями уходит к истокам развития человеческой цивилизации. С прогрессом духовной жизни человечества, с развитием и дифференциацией знаний, умений, навыков, с обогащением социального опыта человечества усложняются, совершенствуются формы деятельности. Выделяются формы художественно-культурной деятельности. Появляются различные виды искусства, обогащаются приемы художественного творчества, меняются формы и методы художественного образования, возникают разнообразные области научного знания, исследующие разные стороны процессов художественной культуры [1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художественной культуры сложна и включает в себя много разнородных элементов. Но все они существуют в тесной взаимосвязи друг с другом и вместе образуют определенную целостность. Художественная культура включает в себя производство художественных ценностей, сами художественные ценности – произведения искусства, их распространение, воспроизведение, репродуцирование, потребление, искусствознание и науки о конкретных видах искусства, художественное образование, институты и организации, обеспечивающие существование и хранение художествен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ое время назад считалось, что изучением художественных процессов, составляющих содержание художественной культуры, традиционно занимаются эстетика и искусствознание. В философском и научном обиходе само понятие «художественная культура» стало появляться все чаще только с начала 1970-х годов. В это же время проблемы художественно-культурной деятельности стали привлекать к себе внимание исследователей. В работах Арнольдова А.И., Лукина Ю.А., Кагана М.С. и других художественно-культурные процессы получили свое первое обоснование. Однако в этих работах художественная культура еще не выводилась за рамки искусства и эстетики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стетический, так и искусствоведческий аспекты имеют свою специфику. Эти области научного знания, развиваясь практически из одного корня, к настоящему времени выросли в самостоятельные области науки, каждая из которых имеет свой понятийный аппарат и специфический способ мышления. Как в той, так и в другой науке сложились исследовательские трад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ка как философская наука исследует с помощью специфического понятийно-категориального аппарата искусство и действительность. Главным и исходным принципом традиционного эстетического анализа является категория прекрасного. Эстетический анализ, как правило, анализ гносеологический, умозрительный. Отдельные явления действительности рассматриваются сквозь призму соотношения понятий и категорий: прекрасного - безобразного, низменного — возвышенного, трагического - комического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знание, включающее в себя три сферы — теорию искусства, историю искусства и художественную критику, соответственно изучает, как возникали те или иные виды искусства, каковы характерные для того или иного периода изобразительные и выразительные средства, изучает индивидуальное творчество отдельных мастеров, школ и направлений и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эти формы познания художественной практики общества тесно связаны между собой. Эстетика служит методологической основой искусствознания, а последняя дает конкретный фактический материал для методологических обобщений, для философского осмысления художественной деятельности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художественная жизнь общества представляет собой сегодня крайне пестрое явление по разнообразию форм проявления в искусстве или с помощью искусства. Многие из процессов, происходящие сегодня в художественной жизни общества, выпадают из компетенции эстетики или искусствознания. Сегодня художественная культура уже не может быть сведена к искусству, ее границы значительно расшир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неизбежный процесс усложнения духовно-художественной жизни общества, особенно на современных этапах развития, требует не только разных подходов к изучению одних и тех же явлений, к изучению разных сторон одного явления. Он требует также обобщения всего того, что сделано в разных областях художественной практики, в науках, изучающих художественные процессы. Генерализация многих форм художественной деятельности и деятельности, связанной с ней необходима и по другим причинам. В частности, обществу важно выяснить, сколь многообразна художественная сфера, насколько распространены отдельные ее формы и в каком они находятся состоянии; степень их изученности; каков социальный эффект тех или иных форм; каковы тенденции их развития [1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ровень знания позволяет рассматривать художественную культуру с позиций структурного анализа. Однако полнота и разносторонность исследования в этом случае возможны только при условии комплексности подхода. Комплексность в данном случае предполагает не только изучение разных сторон и граней художественной культуры, ее закономерностей, функций в обществе, но, что особенно важно, привлечение к исследованию различных областей знания: искусствоведения, эстетики, этнографии, психологии, педагогики и др. Исследование всей совокупности фактов поможет составить представление о подходе к изучению художественной жизни общества с позиций культурологии. Этот подход предполагает полноту и всесторонность исследования сложных взаимосвязей различных художественно-социальных явлений [2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культура — явление широкое. Она может быть рассмотрена как процесс освоения того бесконечного богатства, которое создано в обществе, оставлено в наследство прошлыми поколениями (традиции, преемственность, культурные и художественные памятники, их описание и изучение, влияние традиций на современность, уровни и способы освоения и др.). Художественная культура может быть представлена и как социальный институт, создающий художественные ценности (деятельность профессиональных и самодеятельных художников, особенности народного творчества, функционирование художественных центров и т.п.), как специфическая область распространения (система художественного образования, средства массовой информации, театры, кино, музеи и т.п., количественные и качественные изменения их деятельности за определенные периоды времени, широта и глубина проникновения в социальную среду, ответная реакция среды, то есть, социодинамика культурных процессов и т.д.) [2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удожественная культура может быть рассмотрена не только как процесс или явление в рамках общества, но и как свойство личности. Определив понятие и структуру художественной культуры, в следующей главе остановимся на вопросах развития личности ребенка средствами искусства в контексте библиот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Развитие личности ребенка средствами искусства в работе библиоте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тивным компонентом духовной культуры является искусство. Оно включает в себя многие виды (литературу, живопись, музыку, театр и т.д.), которые необходимо максимально синтезировать на основе художественного труда для создания у детей целостной картины мира в его материальном и духовном единстве. Однако полной гармонии, если ребенок с ранних лет не включается в творческую деятельность, быть не мож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искусства не только в художественном, но и в общем развитии личности признается учеными разных стран. Накопленные факты, наблюдения отдельных педагогов, данные, полученные отечественными и зарубежными исследователями, позволяют предположить, что художественная деятельность ребенка благотворно сказывается на развитии определенных интеллектуальных и творческих способностей [1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«художественная деятельность» включает в себя художественное творчество и его результаты (художественные ценности), художественное восприятие явлений действительности и произведений искусства. Художественная деятельность вообще и искусство как ее специализированное выражение возможны потому, что существуют эстетические отношения и эстетические ценности. Эстетическое отношение всегда присутствует и в художественном замысле, и в художественном творчестве, и в художественном вос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место по формированию у детей художественного вкуса и способностей эстетическому восприятию окружающего мира отводит библиотека, создавая целостную картину (образ) мира через восприятие искусства, отражающего постоянно меняющийся мир и человека в нем. В детской библиотеке создается эстетическая, нравственная, информационная среда, которая формирует интересы детей, ценностные ориентации, развивает творческие способност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ладший школьный возраст – время, когда ребенок непосредственно, эмоционально воспринимает окружающий мир, благодаря живописи и эмоциональности восприятия. С детства человек включается в уникальную интегративную структуру – духовную культуру, которая определяет личность каждого без учета степени активности влияния на нее. Духовная культура – достояние каждого человека, и освоение ее – обязательный компонент формирования личности [1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нно в это время закладываются основы духовности личности. В этот период возможно формирование будущего зрителя, читателя, слушателя посредством включения ребенка в деятельность по освоению художественных и культурных ценностей. В связи с этим художественно-практическая деятельность, существующая в динамике от созерцания к желанию действовать, является одним из ведущих средств развития личности в библиоте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Сухомлинский, создавая «Школу радости», говорил, что дети должны жить в мире красоты, игры, сказки, музыки, рисунка, фантазии, творчества. «Этот мир должен окружать ребенка и тогда, когда мы хотим научить его читать и писать. Рисование – одно из средств, развивающих творческое мышление, воображение». Он был твердо убежден, что детский рисунок является необходимой ступенькой на пути к логическому познанию, не говоря уже о том, что рисование помогает развивать эстетическое видение мира [20, с.4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ник, создавая произведения искусства, художественные ценности, воспроизводит эстетические ценности и творит новые, тем самым порождая красоту в форме выражения художественной мысли, органично воплощающей художественное содержание. Поэтому занятия, проводимые в библиотеке по искусству, являются одним из мощнейших средств воспитания культуры вообще и эстетической культуры в частности, поскольку в искусстве духовное становится зримым, слышимым, осязаемым и вместе с тем чувственно привлекательным и желаемым, конкретным проявлением человеческого в человеке, волнующим его, способным захватить все его существо [1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по своей природе вызывает эстетическое чувство – удивления и восхищения его, искусства, способностью глубинного постижения жизни, дающей возможность понять и увидеть окружающее по-новому, а также тем, как это сделано в художественном произведении. Искусство дает возможность испытать разные по характеру и направленности душевные состояния [9]. Эстетическое наслаждение – это сложный духовный процесс, проявляющийся в различного рода эстетических состояниях: радости от общения с прекрасным, восхищении совершенством, созданным художником, потрясении открывшимся невиданным ранее миром [1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к искусству в контексте библиотеки формирует уважительное отношение к нему, понимание его непреходящей ценности, осознания его особенностей, своеобразия каждого е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ая библиотека имеет большие возможности для раскрытия творческого потенциала ребенка. Для этого в библиотеке проводятся различные мероприятия, организуются творческие встречи, оформляются выставки. При составлении сценария библиотекари стараются максимально использовать книгу, иллюстрацию, портрет, мультфильмы, диафильмы, музыкальные фонограммы, грим, элементы костюмов, маски литературных герое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в комплексе и интегрируя один вид искусства в другой, библиотекарь формирует литературный, музыкальный, эстетический вкус, развивает многогранно личность ребенка, воспитывая с детства настоящего ценителя литературы, музыки, театра. Этому способствуют выставки: «Ура! Карнавал!!! (карнавальные маски), «Парад алле» (арена цирка в работах детей), «Русская изба» (избы сделаны из разных материалов), «Я – художник-иллюстратор» (рисунки детей по литературным произведениям), «Искусство в нашем городе. Фонари. Ажурные ограды» (макеты ажурных оград и фонарей города), «Вселенная в четырех стенах» (выставка-панно), «Маска, маска…» (театральные маски). Информация о театре, музыке, живописи способствует формированию художественного вкуса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видов искусства обладает своим художественно-образным языком, спецификой воссоздания действительности, которая в свою очередь определяется особенностями тех или иных жизненных явлений и обстоятельств. Не все стороны жизни подвластны изображению в каком-то одном виде искусства. То, что подвластно музыке, не может выразить скульптура, то, что изображает литература, не может быть выражено средствами живописи. Иными словами, для воспроизведения той или грани действительности в искусстве достаточно средств художественной выразительности того или иного вида искусства, но для создания в нашем восприятии целостного образа мира или обобщенного образа эпохи недостаточно какой-либо одной формы их отражения. Для этого необходим синтез различных видов искусства. Синтез в данном случае надо понимать как неделимый сплав, как многообразие в единстве представлений, как само искусство, которое является единой формой отражения действительности, но делится внутри себя на виды [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искусство является источником постижения духовной культуры как прошлого, так и настоящего. Его широкое вовлечение в школьную практику дает учащимся возможность составить более целостное представление о мире, об особенностях мировой, русской и родной культур, специфике их взаимодействия и взаимовлияния, создать благоприятные условия для эстетического развития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ых условий развития художественного вкуса является своевременное формирование изобразительных способностей и графических знаний, умений, навыков художественно-графической культуры у детей младшего школьного возраста, т.к. именно художественно- графическая культура является одним из важнейших компонентов общей визуальной культуры человека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библиотеки по изодеятельности должна соответствовать следующим принципам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детей представлений о том, что любое изображение – это отражение реальных предметов окружающей действительности и социальных явлен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ая взаимосвязь изобразительной деятельности с различными видами детской деятельности – предметной, игровой, учебной, трудовой и общ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включенность ребенка в процесс создания изображен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детей эстетической культур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 как составной части процесса формирования изобрази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я система занятий строится на сочетании наглядного образа, слова и практических действий. Посредством различных форм и методов работы в библиотеке можно понять особенности эстетического освоения мира писателем, художником, композитором. Кроме того, через искусство можно определить уровень и характер эстетических запросов современного человека, который пропускает произведение искусства через призму своего вос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сс художественного воспитания, представляет собой сочетание трех основных видов деятельности: знакомство с художественными произведениями (потребление искусства), приобретение искусствоведческих знаний и собственно художественное творчество. Успешность развития креативности в процессе художественного воспитания будет зависеть кроме прочего и от сбалансированного сочетания этих трех видов художественно-творческой деятельности [1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творческая деятельность, как смысл любой деятельности, дает ребенку возможность не только отстраненного восприятия духовной и материальной культур, но и чувство сопричастности, чувство самореализации, возможность освоения мира не только через его постижение, но и через его преображение. Процесс и результат художественно-творческой деятельности становятся не собственно целью, а, с одной стороны, средством познания мира, а с другой – средством для более глубокого эмоционального выражения внутренних чувств самого творящего ребенка. При этом художественно-творческая деятельность ребенка предполагает все этапы познания мира, присущие взрослым: созерцание, размышление и практическую реализацию замысла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ая библиотека открывает ребенку культуру, одновременно является пространством «между» ребенком и культурой, обеспечивающим их взаимодействие – пространством, аккумулирующем последствия деятельности ребенка в культуре, и пространством, открывающим для ребенка его ценность как деятеля культуры, так как он генерирует идеи о себе, продуцирует новые смыслы [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ая ребенка в культуре от постижения уникальности своего «Я» до осмысления «Я» в масштабах мира, детская библиотека открывает вместе со своим читателем феномен бытия в культуре как личностную ценность. Мир библиотеки гармонично сочетает в себе все сферы согласия, предлагает формы и средства свободного общения трансляции культуры от человека к человеку [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библиотеки такова, что при желании можно увидеть, услышать и понять другого человека. В условиях библиотеки есть возможность выбора тех форм деятельности, которые более всего будут соответствовать интересам и индивидуальности читателя. Библиотеки стремятся определить пути и способы организации обслуживания читателей нетрадиционными средствами, сочетая при этом эстетические и содержательные аспекты, а также создание комфортной библиотечно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вопросы развития личности ребенка средствами искусства в работе библиотеки, в следующей главе обратим внимание на психолого-педагогические особенности младших школьников в отношении художественной культуры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 Психолого-педагогические особенности младших школь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собенности интереса и потребностей младших школьников в отношении художественн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ребенка одно из важных мест наряду с развивающими играми, общением с природой, музыкальным образованием занимает чтение. Книги расширяют кругозор детей, учат их мыслить, развивают речь, память, воображение. Книги в чтении детей выполняют следующие функ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Детская книга как коммуникативный ресурс. </w:t>
      </w:r>
      <w:r>
        <w:rPr>
          <w:color w:val="000000"/>
          <w:sz w:val="28"/>
          <w:szCs w:val="28"/>
        </w:rPr>
        <w:t>В лице книги ребенок получает адаптивного и комфортного для него коммуниканта, который не оттолкнет, не обидит и не обманет. Книга всегда способна разомкнуть детское одиночество, давая возможность диалога с героями, автором. Кроме того, общаясь с книгой, ребенок набирает ресурс для непосредственного общения: растет и совершенствуется его словарный запас, лингвистическая культура, нарабатывается репертуар тем и знаниевых ресурсов для общения со сверстниками и взрослы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Книга для детей - важный ресурс самопознания и психокоррекции. </w:t>
      </w:r>
      <w:r>
        <w:rPr>
          <w:color w:val="000000"/>
          <w:sz w:val="28"/>
          <w:szCs w:val="28"/>
        </w:rPr>
        <w:t>Читая о разных трудных жизнях и судьбах, сопереживая героям, то сравнивая, то отождествляя себя с ними, ребенок начинает лучше понимать себя и других, получает возможность корректировать свои жизненные установки. Одновременно книга способствует и эмоциональному высвобождению: противоречивые порой эмоции детей приобретают определенную форму и смысл под воздействием художественной реа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Эстетическая и креативная функции чтения. </w:t>
      </w:r>
      <w:r>
        <w:rPr>
          <w:color w:val="000000"/>
          <w:sz w:val="28"/>
          <w:szCs w:val="28"/>
        </w:rPr>
        <w:t>Книга способна пробудить в ребенке чувство прекрасного, воспитывает его зрение, высвечивая в реальности чудесное многообразие подробностей и оттенков, возбуждая, в свою очередь, собственную творческую энергию детей, желание жить по законам красоты. Это пробуждение творческих реакций очень важно для ощущения детьми жизненной перспективы в собственных глазах [2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им психолого-педагогические основы литературно-творческих способностей младших школьников. Художественно-творческая деятельность проявляется как одаренность в музыкальных способностях ребенка, и в способности к актерскому мастерству, к изобразительной деятельности, и литературному творчеству и т.д. Художественно-творческая одаренность проявляется, прежде всего, как подчеркивают психологи, в нестандартном видении мира, нешаблонном мыш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ой основой литературно-творческих способностей, как и всех остальных способностей к художественному творчеству, является особое отношение человека к миру. Под литературно-творческими способностями детей большинство ученых понимают формирование способности мыслить словесно-художественными фразами. Если читатель не представляет себе то, о чем читает, если у него не возникает никаких ассоциаций с собственным жизненным или читательским опытом, у него не возникает чувства эмоционального отношения к читаемому, то тогда такое чтение не является полноценным, и при таком чтении не может быть никакого литературного и общего развития [2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 Л. Выготский выделяет следующие характерные черты детского творчества. Ими являются: комбинированная фантазия; эмоциональный подход, искренность чувств; отражение переживаний, вызванных жизненными ситуациями, переработка впечатлений; несовершенство, вызванное отставанием письменной речи от устной [20, с.4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е творчество детей традиционно воспринимается и оценивается взрослыми, главным образом, с точки зрения того объективного значения, которое оно имеет для развития и воспитания ребенка. Оно неразрывно связано с духовным развитием личности. Поэтому процесс развития литературно-творческих способностей следует рассматривать как средство формирования духовно богатой личности, ориентированной на широкое общение с искусством и возможность индивидуального самоутверждения и самореализации [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уждение ребенка к литературному творчеству ведет к развитию читательских способностей ребенка. «От маленького писателя к большому читателю» - так многие представляют себе этот пу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специалисты утверждают, что литературное творчество – яркое непосредственное вначале, иссякает, исчезает по мере взросления у большинства детей, если не создавать особые психолого-педагогические условия для его развития [16]. Опыт экспериментально-педагогической работы показывает, что все дети обладают достаточными предпосылками для развития литературно-творческих способностей, но уровень этих способностей и умений неодинаков. Дети, у которых обнаруживаются склонности к литературному творчеству, нуждаются в психологической поддержке и одобрении со стороны родителей, руководителей детским чтением, друзей и сверстников. Эта мысль, многократно акцентируемая в литературе, требует к себе внимания библиотека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тельным родителям и талантливым библиотекарям следует сосредоточить внимание на приемах и направлениях, активизирующих литературное творчество: развитие жизненных впечатлений, познание окружающего мира, познание людей, себя, развитие дара слова, в том числе развитие речи путем систематических упражнений, основанных на принципах последовательности, сознательности, самостоятельности, наглядности; помочь ребенку самореализоваться в литературном творчестве, и обеспечить успех в его творческих начинаниях [1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работы с детьми в библиотеке предопределяет необходимость заниматься развитием разнообразных литературно-творческих, читательских и сочинительских способностей, при этом отметим, что роль книги и чтения в формировании духовных ценностей детей младшего школьного возраста трудно переоценить. Чтение – сложный творческий процесс, требующий участия интеллекта, эмоций, воображения, памяти юного читателя, опирающийся на весь его духовный опыт. Результатом этого процесса является обогащение лич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побуждает личность к творчеству, независимо от того, в чем это творчество будет в дальнейшем проявляться. Проходя школу сотворчества вместе с авторами книг, у человека появляется потребность в самовыражении. Не случайно, что желание писать, рисовать, импровизировать, познавать, созидать рождается у человека в процессе детского чтения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достоинства детского чтения исходят из первоосновы литературы – языка. Читая, человек погружается в речевую стихию. Именно из слова, из его образности, он черпает духовную жизнь. Слово с его смысловыми и чувственными оттенками, богатством интонаций и значений раскрывает читателю богатство мира и его собственной души, учит речевому самовыражению в письменной и в уст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лучших произведений художественной литературы на эстетическое воспитание читателей, в особенности юных, огромно. Воздействуя на эмоции и чувства людей, эти книги формируют у них суждения о жизни, представления об идеале, нравственном и моральном поведении. Художественная литература учит читателей, прежде всего, восхищаться красотой и изяществом слога писателя, чудесной природой, воспроизведенной в художественных образах, словах, звуках, крас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 развивает эмоционально-чувственную сферу детей и их познавательную активность, мотивирует осмысление жизни, содействует рефлексии, формирует ценностные ориентации младших школьников, их речевую культуру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я чтение основным способом вхождения в культуру, необходимо выстраивать работу по повышению качества чтения. Исследовательская деятельность учащихся, участие в творческих и интеллектуальных конкурсах, играх, создание комфортной для чтения среды в библиотеке – все способствует погружению детей в мир научных, художественных, публицистических текстов. Текст играет системообразующую роль в формировании гуманистических установок растуще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е чтение как ценность культуры – явление неоднозначное и переменчивое. Оно зависит от качества читаемой литературы и от уровня восприятия читателя. Чем выше уровень читаемого произведения, с одной стороны, и активность восприятия, - с другой, тем более глубокий след оставляет чтение в сознании читателя. Читая, человек получает из книги новые знания и новые впечатления, но, получая, он не просто складирует их в свою память, а отвечает на них – отдает книге свои мысли, свои чувства, свои образы. Субъективный элемент получения-отдачи, называемый иногда читательской рефлексией, и определяет ценность чтения. Чем значительнее он, тем и сильнее влияние книги на читателя. В нем, очевидно, и скрыта та духовная сила чтения, которая является зерном национальной культуры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, что детям очень не хватает внимания со стороны взрослых к их читательским интересам. Авторитет родителей и педагогов, библиотекарей в этом возрасте еще достаточно высок, чтобы повлиять на увлечения ребят, помочь им в выборе книг. Вот почему значение библиотекаря в приобщении ребенка к книге в этот период является определяющим. Расположив к себе ребенка улыбкой, добрым отношением, библиотекарь создает атмосферу доверительного отношения с ним и, следовательно, получает возможность влиять на него, разви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читатели семи – десяти лет отличаются по технике чтения, уровню начитанности, кругу чтения, интересам, их объединяет особый «детский» этап читательского развития [1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в этом возрасте еще не осознает в полной мере книгу как источник информации, источник знаний. И научно-познавательная, и художественная книга воспринимаются без выделения специфических функций. Нет заметной дифференциации в чтении девочек и мальчиков. И те, и другие одинаково любят книги о животных, растениях, об окружающих предметах. Как и в дошкольном детстве, большое место в чтении занимает сказка – литературная и народная, приключения, рассказы русских писателей, стихи. В круг чтения младшего школьника включаются первые энциклопедические книги. Находить в них ответы на вопросы ребенок приучается сначала с помощью взрослых, а потом самостоятельно [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библиотекаря – развивать диалектичность мышления ребенка, избегать прямолинейных оценок персонажей, побуждать детей к объемному видению прочитанного. Не следует бояться того, что сердце юного читателя отдано озорному персонажу, а не умному. По отношению к отрицательному персонажу у ребенка тоже срабатывает неосознанная диалектика. Отрицательные образы рождают в душе читателя положительный эффект. Библиотекарю надо лишь помочь правильно почувствовать отношение писателя к персонажу. Оценку же ему дает сам чита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одна особенность восприятия младшими школьниками обращает на себя внимание – способность узнавать себя и других в прочитанной книге. Это очень важное умение – думать о других, как о самом себе, сравнивать себя с другими. Психологи считают, что таким умением обладают читатели с богатым жизненным и читательским опытом. У младших школьников оно, как правило, находится в зоне ближайш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восприятия 8-9-летних читателей такова, что все многообразие переживаний ребенок выражает одним словом «нравитс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совместных поисках детей и взрослых совершаются нравственные и эстетические от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привлечения детей к чтению необходимо знать их читательские интересы: какие книги пользуются среди них наибольшим успехом, что именно привлекает детей в книгах, как воспринимается ими литературный герой, и какое воспитательное воздействие он оказыв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чтения помогает обнаружить, что требует изменения, что надо поддержать и развить, что мешает росту читателей. Библиотекарю важно знать, как сами младшие школьники начинают сознавать мотивы чтения – для чего они читают книги, что от них ждут, какие духовные потребности оно удовлетворяет. Мотив – это важное связующее звено между потребностью в чтении, удовлетворяющими эту потребность книгами. Если формированию мотивов не уделяется должного внимания, то не происходит развития и усложнения потребностей. Не происходит формирования читательского интереса </w:t>
      </w:r>
      <w:r>
        <w:rPr>
          <w:color w:val="000000"/>
          <w:sz w:val="28"/>
          <w:szCs w:val="28"/>
          <w:lang w:val="en-US"/>
        </w:rPr>
        <w:t>[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ет роль детской библиотеки и библиотекаря. Поэтому в библиотеке разрабатываются программы по развитию у детей интереса к чтению, максимально соответствующей потребностям и запросам детей, которые нуждаются не только в получении конкретного документа, но и в организации их читательской деятельности, продуманного досуга, общения, формирования культурного круго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библиотеки и читателя-школьника строится на принципах «педагогики сотворчества», где библиотеке отводится активная роль. Формирование устойчивого интереса к книге, воспитание культуры чтения, развитие творческого мышления осуществляется с помощью инновационных и традиционных методов личностного и читатель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изменилась среда взаимодействия ребенка с культурой и чтением, условия ее восприятия и воспроизводства. Для ребенка необходима особая сфера, специальный институт, где возможно моделирование, свободное и безопасное, собственного бытия в культуре как в органичной среде природосообразной деятельности. Детская библиотека может стать той средой, которая поддержит ребенка как субъекта диалога в отношении художественной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самым, определив особенности интереса и потребностей младших школьников в восприятии художественной культуры,</w:t>
        <w:tab/>
        <w:t xml:space="preserve">в следующей главе мы остановимся на библиотечном обслуживании читателей – детей в области художественной культуры и проанализируем формы работы с детьми младшего школьного возраста на примере библиотеки № 4 МУК ЦБС г. Кунгура. </w:t>
        <w:tab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Библиотечные формы обслуживания читателей – детей в области художественной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ю у детей художественного вкуса и способностей к эстетическому восприятию окружающего мира способствуют разные формы и методы работы с детьми в детской библиотеке. На мероприятиях, отвечающих духовным потребностям читателей (сферы изобразительного искусства, музыки, поэзии и др.), проявляется стимул приобщения к высокому искусству, получение эстетического удовольствия, наслаждение от встреч с прекрас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ый стимул способствует активизации и реализации потребности читателей делать добро, оказывать помощь другим людям, совершению поступков, ориентированных на высокие нравственные цели и ц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эстетического воспитания детей младшего школьного возраста в библиотеке должна сводиться к постоянному развитию в ребенке интеллектуального и эмоционального начал и чем раньше будет начата эта работа, тем скорее ребенок приобщится к художественным ценностям мировой культуры, тем заметнее это скажется на расширении сферы проявления его эстетических потребностей [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школьников в художественно-творческой деятельности предполагает развитие активности, самостоятельности мышления, воображения, воспитание эмоциональной и волевой сфер в процессе общения с искусством. Приобретение знаний, развитие умений и навыков в области художественной деятельности осуществляется с учетом формирования у детей потребности проявления способности самостоятельно решать творческие задачи, что активизирует развитие креативности [2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овые формы работы вовлекают читателей-детей в процесс взаимодействия, общения, и творчества. Литературные салоны, вечера-размышления, литературно-музыкальные композиции создают атмосферу праздника, раскрывая творческие способности и таланты участников мероприятий. Так, при работе с литературной классикой используется метод комментированного чтения с элементами поиска. Цели метода – развить навыки самостоятельного исследования; помочь ощутить вкус научного поиска; ввести в круг чтения детей новые, выходящие за рамки школьной программы пласты литературного наследия; научить видеть в литературном тексте мысль, требующую от читателя ответных интеллектуальных усилий; дать возможность почувствовать за строками личность автора, его судьбу, радости и страдания [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е широкое применение в практике работы детских библиотек нашли игровые формы и методы. Игра – основная форма активности ребенка. По мнению отечественных психологов и педагогов, в игре все стороны личности формируются в единстве и взаимодействии. Именно в ней происходят значительные изменения в психике ребенка, подготавливающие переход к новой, более высокой стадии развития (Д.Б. Эльконин). Игра является источником развития и создает зону ближайшего развития (Л.С. Выготский). С.Л. Рубинштейн подчеркивает, что «ребенок, играя ту или иную роль, не только фиктивно переносится в чужую личность; принимая на себя и входя в нее, он раскрывает, обогащает, углубляет свою собственную личность. В игре собираются, в ней проявляются и через нее формируются все стороны личности». В процессе игры детьми осваивается, прежде всего, сюжет, что и обеспечивает трансляцию определенного элемента культуры как сюжета. Позднее, в процессе развития индивида, уже имеющаяся форма социальных отношений наполнятся содержанием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, как игра взаимодействует с книгой и чтением. Сначала выделим то, что оказывает положительное влияние на приобщение ребенка к книге, на формирование устойчивой потребности в общении с традиционной книгой, на воспитание талантливого читателя, способного вбирать интеллектуальный, нравственный, социальный, эстетический опыт народа, отраженный в литературных произ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это огромные возможности игры в эстетическом воспитании, поскольку игра как самоценность и игра как средство связаны генетически с эстетической деятельностью. Творческое чтение предполагает наслаждение чтением, способность эстетического восприятия и высокий литературный вкус, основанный на художественном образовании; интерес к литературному процессу, к жизни книги и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очень важен эмоциональный компонент в полноценном восприятии литературного произведения. Именно игра является эмоционально насыщенной. В игре все события как бы пропускаются через переживания. Игра развивает эстетические чувства ребенка, его способность радоваться упорядоченности, организованности, гармоничности движения, пластики, слова, звука, цвета – в собственных действиях и действиях других. К осознанию идеи произведения ребенок идет через искусство, а сопереживание неотделимо от мысленного содействия. Оно возникает у детей младшего школьного возраста чаще и легче всего тогда, когда в произведении есть внешнее действие, которое ребенок может воспроизвести мысленно или в иг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провизированный детский театр, детская самодеятельность в большинстве случаев возникают под влиянием прочитанной книги и наиболее ярко проявляются в играх-беседах с персонажами книг и в играх-драматизациях. Дети, разыгрывая сценки из любимых сказок, рассказов, глубже познают мотивы поведения героев, у них развиваются творческие способности, умение общаться друг с другом, обогащается словарный запас, совершенствуется речь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иблиотечной практике нашли широкое применение ролевые и познавательно-развлекательные игры, моделирующие определенные ситуации, игры-соревнования и комплексные массовые мероприятия (например, конкурсы знатоков различных жанров литературы, читательские конференции в форме деловой игры, литературные турниры, театрализованные представления). Также часто используются в библиотеке, дидактические литературные игры, - разновидность игр с правилами, созданных в целях обучения и воспитания детей средствами литературы, углубления восприятия прочитанного, приобщения к самостоятельному чтению, формированию культуры чтения. Дидактические игры тренируют память, мышление, воображение; повышают интерес к тексту произведения, дают возможность лучше запомнить их названия, авторов, имена гер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ыми формами и методами игровой досуговой деятельности, направленных на формирование читательского интереса и культуры чтения стали следующ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театр (синтетическая и свободная форма, включающая драматизацию, выразительное чтение, демонстрацию рисунков и поделок, прослушивание музыкальных произведений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ая композиция по произведениям детских поэтов и писател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тературные - эстафета; гостиная; маскарад; вернисаж; подиум; карнава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 литературных герое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ые турнир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 книг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библиотек стремится определить пути и способы организации обслуживания читателей нетрадиционными средствами, сочетая при этом эстетические и содержательные аспекты. Открываются литературные гостиные, литературно-музыкальные салоны, проходят бенефисы местных авторов, слайд-вечера, пресс-конференции, презентации кни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общение школьников к искусству в самых разных формах, а особенно в форме художественно-творческой деятельности, является актуальной задачей современной системы воспитания главным образом потому, что в процессе художественной деятельност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ется креативность как общая универсальная способность к творчеству, необходимая для успешной реализации любой продуктивно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гается сущность процесса создания художественного произведения и происходит познание его глубинных идей, адекватное восприяти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яется изучение программного материала предметов эстетического цикла; углубляется изучение программного материала предметов эстетического цикл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ется уровень духовной культуры младших школьни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уются нравственно-эстетические качества личности, обогащенной общением с шедеврами мирового искус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ффективнее и плодотворнее осуществляется процесс саморазвития, самовоспитания и самоактуализации личности детей. Эта задача реализовывается путем проведения различных циклов мероприятий, направленных на развитие у детей художественного вкуса и духовной культуры [1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юз литературы и живописи, книги и музыки, слова и театрального действия в большей степени содействует возвышенному восприятию художественной культуры. Чем глубже сила эмоциональных переживаний, вызванных произведением искусства, тем эффективнее процесс превращения нравственно-эстетических понятий в личную убежденность [2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библиотечного обслуживания детей младшего школьного возраста рассмотрим на примере библиотеки №4 МУК ЦБС г. Кунгура. Вот уже несколько лет библиотека работает по программе эстетического воспитания «Войди в мир искусства». Цель программы: формировать у детей основы культуры чувствования и восприятия произведений изобразительного искусства и архитектуры; формировать творческую личность, ориентирующуюся на дальнейший более самостоятельный контакт с явлениями изобразительного искусства. Основны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чески развивать каждого ребенка на основе знакомства с произведениями изобразительного искусства (с упором на коллекцию Государственной Третьяковской галереи), при помощи аудиовизуальных средств. Развивать творческую активность, эмоциональную восприимчивость, воображение и фантазию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художественный вку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нравственные начала через восприятие изобразительного искусства, через произведения изобразительного искусства, имеющие эстетические общечеловеческие ценн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начала музейной культуры как части общей культуры человека, бережное и благоговейное отношение к произведениям искусства, к музейным памятникам, осознание взаимосвязи культуры внешней и внутрен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дети усвоили содержание программы, необходимо комплексное воздействие при приоритетном использовании средств изобразительного искусства и подключение к самостоятельной детской изобразительной деятельности таких смежных видов искусств, как художественное слово, музыка, пластическое движение, драматизация (при возможности и театрализац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работы нацелена на активизацию детей, на получение от них эмоциональной отдачи. Поэтому ведущий метод – игровой. В начале занятий, в гости к ребятам проходят два кукольных персонажа: Петрушка и Кот Ученый. Кот Ученый воплощает собой мир культуры, это всезнающий энциклопедист, а Петрушка – этакий непоседливый недоросль, своеобразный носитель антикультуры. В начале курса дети просто общаются с обоими персонажами, при этом библиотекарь корректирует культуру этого общения: уважительное и даже светское обращение к Коту и строго аргументированное к Петрушке. В конце цикла дети могут уже сами взять их роли и провести своеобразный диспут. Занятия с куклами позволяют не просто закреплять материал, но и способствуют повышению культуры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каждого занятия библиотекарь применяет не только вопросно-ответный метод, но и путем выстроенных вопросов подталкивает ребят к самостоятельным открытиям и отве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нятия годового курса разделены на бл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1. Общее знакомство с главными видами изобразительного искусства и различными типами музея как «обители муз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ая встреча «Волшебная сила искусства» - общее знакомство с основными видами изобразительного искусства через «подарки фей», которые они прислали детям: живопись, скульптура, графика, декоративно-прикладное искусство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тский спектакль «Музей – дом, в котором живут музы». Архитектурные прообразы музея – «храм», «дворец», «замок». Типология музеев – общая и «неожиданная»: «музей-монастырь», «музей-парк», «музей-остров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2. Знакомство с искусством скульптур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«Пластический язык скульптуры». Как смотреть скульптуру, как научиться «слушать» ее и разговаривать с н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-шоу «О наших братьях меньших» (занятие проводится на слайдах, репродукциях, открытк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3. Знакомство с искусством графи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гра-путешествие «Муза Дибира». О материалах по технике графики и ее изобразительных возможностях (занятие проводится в форме сказочного повествования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 искусства «Что умеет графика». Выразительные средства графики (линия, штрих, силуэт, пят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4. Знакомство с русским фольклором посредством сказочной живописи В.М. Васнецов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ая программа «Богатырское» сердце и «богатырская» музыка. Занятие-театрализация, построенное на слайдах (репродукциях) с картин В. Васнецова М. Врубеля, сказочных и былинных сюжетах, на музыке А. Бородина, использовании элементов былинной речи и драматизации (обряда посвящения в богатыри, встречи богатырей народом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занятие. «Тайна славянских узоров», или «Как красну девицу Марьюшку замуж выдавали». Тема занятия – символика славянского орнамента: заключенный в нем образ мирозд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шествие в галерею «Как художники смеются и плачут». Занятие проводится на экспозиции Третьяковской галереи и посвящено бытовой картин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ас изобразительного творчества «Художник: путешественник и странник». Тема занятия – пейзажная живопись И. Шишкина, А. Куиндж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итоговая игра «В мире искусств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библиотеке был проведен курс занятий художественной грамотности «Искусство и художественный труд», целью которого является саморазвитие и развитие личности ребенка младшего школьного возраста в процессе освоения мира через его собственную творческую предметную деятельность. Выделим основны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ширение общекультурного кругозора дет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звитие качеств творческой личности, умеющ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вить цель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кать и находить решение в жизни ребенка проблемах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ознавать и оценивать свой индивидуальный опы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ходить речевое соответствие эстетическому контекс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эстетического опыта и технологических знаний и умений как основы для практической реализации творческого замы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еализуются через культурологические знания, являющиеся основой для последующей художественно-творческой деятельности, которые в совокупности обеспечивают саморазвитие и развитие личност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урса состоит из трех блок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ополагающим является </w:t>
      </w:r>
      <w:r>
        <w:rPr>
          <w:b/>
          <w:color w:val="000000"/>
          <w:sz w:val="28"/>
          <w:szCs w:val="28"/>
        </w:rPr>
        <w:t>культурологический блок</w:t>
      </w:r>
      <w:r>
        <w:rPr>
          <w:color w:val="000000"/>
          <w:sz w:val="28"/>
          <w:szCs w:val="28"/>
        </w:rPr>
        <w:t>, объединяющий эстетический контекст, в котором раскрываются данные пон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блок – </w:t>
      </w:r>
      <w:r>
        <w:rPr>
          <w:b/>
          <w:color w:val="000000"/>
          <w:sz w:val="28"/>
          <w:szCs w:val="28"/>
        </w:rPr>
        <w:t>художественно-творческая изобразительная деятельность</w:t>
      </w:r>
      <w:r>
        <w:rPr>
          <w:color w:val="000000"/>
          <w:sz w:val="28"/>
          <w:szCs w:val="28"/>
        </w:rPr>
        <w:t>. Здесь эстетический контекст находит свое выражение в практической деятельности, основанной на эстетических переживаниях и художественной рефлексии. Материал этого блока направлен на формирование творческого восприятия произведений изобразительн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ий блок – </w:t>
      </w:r>
      <w:r>
        <w:rPr>
          <w:b/>
          <w:color w:val="000000"/>
          <w:sz w:val="28"/>
          <w:szCs w:val="28"/>
        </w:rPr>
        <w:t>трудовая деятельность</w:t>
      </w:r>
      <w:r>
        <w:rPr>
          <w:color w:val="000000"/>
          <w:sz w:val="28"/>
          <w:szCs w:val="28"/>
        </w:rPr>
        <w:t>. Входящие в него основополагающие эстетические идеи и понятия реализуются в конкретном предметном содержании. Особое внимание обращается на формирование у учащихся элементов культуры труда и творчества, составной частью которых является овладение основами технологических знаний и компонентов художественно-изобразите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интегративного подхода дети учатся целостно воспринимать художественные произведения, видеть эстетическое в окружающем мире и технических конструкциях и выявлять общие закономерности художественно-творческого процесса. Разнообразные по видам практические работы, выполняемые учащимися, должны соответствовать единым требованиям – таким как эстетичность, практическая значимость (личная или общественная), доступность и целесообраз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агаемые в курсе виды работ имеют целевую направленность. Их основу составляет декоративно-прикладное наследие народов России и театрализованная деятельность как коллективная форма творчества. Это изделия, имитирующие народные промыслы; иллюстрации и аппликации- иллюстрации к тем произведениям, которые дети изучают на библиотечных занятиях; образы-поделки героев произведений, выполненные в различной технике и из разных материалов; театральный реквизит: декорации, ширмы, маски, костюмы, куклы; рисунки на заданные и свободные 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занятия с детьми, построенные в контексте искусства, направлены на развитие качеств творческой личности, формирование основ эстетического опыта и технологических знаний и умений как основы для практической реализации замы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знанием следует творческая деятельность по освоению эстетических представлений и основ искусства через продуктивную деятельность в виде работ по изобразительному искусству, художественному труду, театрализации и музицир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главная задача библиотекаря детской библиотеки – воспитывать полноценного читателя, способного наслаждаться красотой и яркостью художественного образа. И чтобы научить маленького читателя проникать «в ткань» художественного произведения, мало вооружить его теоретическими знаниями (особенностями жанров, средствами выразительности и т.д.), необходимо, чтобы эти знания перешли в практические навыки, нужно развивать дар слова. И только работа в отношении художественной культуры с младшими школьниками, в полной мере способствует воспитанию эстетически развитого читателя, способного к пониманию художественной литературы, читателя, который может получать непосредственное эмоциональное наслаждение прочитанным, оценивать прочитанное с разных точек зрения (точки зрения автора, читателя, рассказчика, героев произведения)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м итоги. Особое место в деятельности библиотек занимает художественная культура, которая представляет собой совокупность процессов и явлений духовно-практической деятельности по созданию, распространению, освоению произведений искусства или материальных предметов, обладающих эстетической ценностью. Структура художественной культуры включает в себя много разнородных элементов, но все они существуют в тесной взаимосвязи друг с другом и образуют определенную целост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гративным компонентом художественной культуры является искусство, которое включает литературу, живопись, музыку, театр и т.д. В контексте библиотеки приобщение к искусству формирует уважительное отношение к нему, осознания его особенностей, понимание его непреходящей ц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ает роль детской библиотеки и библиотекаря. Поэтому в библиотеке разрабатываются программы по развитию у детей интереса к чтению, максимально соответствующей потребностям и запросам детей, и к организации их читательской деятельности, продуманного досуга, общения, формирования культурного кругозора. Внимательным родителям и талантливым библиотекарям следует сосредоточить внимание на приемах и направлениях, активизирующих литературное творчество младших школьников. Специфика работы с детьми в библиотеке предопределяет необходимость использования форм и методов библиотечного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ированию художественной культуры, в библиотеке № 4 используются разные формы работы, наиболее эффективные из них часы искусства, литературные салоны, сказочные театры, литературно-музыкальные композиции, слайд-вечера, и др., которые создают атмосферу праздника, раскрывая творческие способности и таланты участников мероприятий. Работа по программе эстетического воспитания «Войди в мир искусства» помогает целенаправленно развивать художественную культуру, через систему развивающих заданий, направленных на формирование навыков восприятия и анализа произведений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тская библиотека имеет большие возможности для раскрытия творческого потенциала ребенка, и является насущной потребностью сегодняшнего дня, социальным заказом соврем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ганова, Г.В. Чтение в системе социокультурного развития личности : сб. статей международного науч.-практ. семинара / Г.В. Варганова. – М. : РШБА, 2007. – 2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шунский, Б.С. Философия образования для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/ Б.С. Гершунский. – М. : Совершенство, 1998. – 34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дырева, Е. Читаем классику вслух / Е. Голдырева // Библиотека. – 1999. - № 6. – С. 17–1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ренко, Е.В. Культурно-досуговая деятельность библиотеки : науч.-практ. пособие / Е.В. Домаренко. – М. : ЛИБЕРЕЯ-БИБИНФОРМ, 2006. – 8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рогова, Л.Н. Художественная культура и формирование творческих способностей воина. - М. : ВПА, 1981. – 34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онкина, Д. Спасибо, музыка, тебе : эстетическое воспитание в библиотеке / Д. Желонкина // Библиотека. – 2005. - № 11. – С. 4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аровская, Н.В. Обучающие игры в библиотеке : технология игрового имитационного моделирования / Н.В. Збаровская. – СПб. : Профессия, 2002. – 11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мировой культуры : справочник школьника / сост. Ф.С. Капица. – М. : Слово, 1998. – 61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ган, М.С. Философия культуры / М.С. Каган. – СПб. : Петрополис, 1996. – 38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а, Н.Б.Формирование художественной культуры : чтение и библиотеки / Н.Б. Крылова // Библиотековедение. – 2007. - № 3. – С. 69-7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елям чтения о книгах и библиотеках : хрестоматия. – М. : Академия, 1993. – 29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хова, И.А. Развитие личности: художественно-творческая деятельность / И.А. Малахова. – Минск : Белорусская наука, 2003. – 13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ынова, В.Б. Тихо! Рисуют и музицируют дети : эстетическое воспитание / В.Б. Мартынова // Библиотека. – 2005. - № 4. – С. 83-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лина, С. Возрождая утраченное / С. Матлина // Библиотека. – 2000. - № 11. – С. 67-6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щерякова, М.И. Литература в таблицах и схемах : Теория. История : словарь / М.И. Мещерякова. – М. : Айрис-Пресс, 2002. – 25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художественная культура / Под ред. Б.А. Эренгросса. – М. : Высш. шк., 2001. – 76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а, Л.И. Социология культуры / Л.И. Михайлова. – М. : Гранд Фаир-Пресс, 1999. – 4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ова, А. Давайте встречаться друг с другом / А. Молодцова // Библиотека. – 2000. - № 11. – С. 64-6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зоева, Г.К. Массовая работа библиотек : учеб.-метод. пособ. / Г.К. Олзоева. – М. : ЛИБЕРЕЯ-БИБИНФОРМ, 2006. – 1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е исследования творческой деятельности / отв. ред. О.К. Тихомиров. – М. : Центр, 1995. – 21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гин, А.А. Культурология : учеб. пособие / А.А. Радугин. – М. : Центр, 2000. – 30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. Книга. Культура. Смена поколений // Библиотека в эпоху перемен : философско-культурологические и информационные аспекты : дайджест. Вып. 2 (38). – М., 2008. – С. 8-3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культуры : учеб. пособие / под ред.С.Н. Иконниковой, В.П. Большакова. – СПб. : Петрополис, 2008. – 4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мирова, И. Школа творческого мышления / И. Тихомирова. – М. : ВЦХТ, 2003. – 23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иер, А.Я. Художественная культура / А.Я. Флиер // Культурология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 : энциклопедия. – СПб. : Профессия, 1998. – 39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единого культурного пространства России в условиях глобализации : науч. конференция в Рос. гос. биб-ке // Библиотековедение. – 2007. - № 6. – С. 13-2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0:00Z</dcterms:created>
  <dc:creator>Admin</dc:creator>
  <dc:description/>
  <cp:keywords/>
  <dc:language>en-US</dc:language>
  <cp:lastModifiedBy>SYSTEM</cp:lastModifiedBy>
  <cp:lastPrinted>2009-05-06T09:38:00Z</cp:lastPrinted>
  <dcterms:modified xsi:type="dcterms:W3CDTF">2011-09-19T00:50:00Z</dcterms:modified>
  <cp:revision>2</cp:revision>
  <dc:subject/>
  <dc:title>Художественная деятельность – это особый вид культуры</dc:title>
</cp:coreProperties>
</file>