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60"/>
        <w:rPr>
          <w:lang w:val="ru-RU"/>
        </w:rPr>
      </w:pPr>
      <w:r>
        <w:rPr>
          <w:rFonts w:cs="Times New Roman" w:ascii="Times New Roman" w:hAnsi="Times New Roman"/>
          <w:lang w:val="ru-RU"/>
        </w:rPr>
        <w:t>ПЛАН</w:t>
      </w:r>
    </w:p>
    <w:p>
      <w:pPr>
        <w:pStyle w:val="11"/>
        <w:tabs>
          <w:tab w:val="clear" w:pos="720"/>
          <w:tab w:val="right" w:pos="9628" w:leader="none"/>
        </w:tabs>
        <w:rPr>
          <w:sz w:val="20"/>
          <w:szCs w:val="20"/>
          <w:lang w:val="en-US" w:eastAsia="en-US"/>
        </w:rPr>
      </w:pPr>
      <w:r>
        <w:rPr>
          <w:sz w:val="20"/>
          <w:szCs w:val="20"/>
          <w:lang w:val="en-US" w:eastAsia="en-US"/>
        </w:rPr>
        <w:t>ВВЕДЕНИЕ</w:t>
        <w:tab/>
        <w:t>3</w:t>
      </w:r>
    </w:p>
    <w:p>
      <w:pPr>
        <w:pStyle w:val="11"/>
        <w:tabs>
          <w:tab w:val="clear" w:pos="720"/>
          <w:tab w:val="right" w:pos="9628" w:leader="none"/>
        </w:tabs>
        <w:rPr>
          <w:sz w:val="20"/>
          <w:szCs w:val="20"/>
          <w:lang w:val="en-US" w:eastAsia="en-US"/>
        </w:rPr>
      </w:pPr>
      <w:r>
        <w:rPr>
          <w:sz w:val="20"/>
          <w:szCs w:val="20"/>
          <w:lang w:val="en-US" w:eastAsia="en-US"/>
        </w:rPr>
        <w:t>1. ИСТОКИ ХРИСТИАНСТВА НА РУСИ</w:t>
        <w:tab/>
        <w:t>3</w:t>
      </w:r>
    </w:p>
    <w:p>
      <w:pPr>
        <w:pStyle w:val="11"/>
        <w:tabs>
          <w:tab w:val="clear" w:pos="720"/>
          <w:tab w:val="right" w:pos="9628" w:leader="none"/>
        </w:tabs>
        <w:rPr>
          <w:sz w:val="20"/>
          <w:szCs w:val="20"/>
          <w:lang w:val="en-US" w:eastAsia="en-US"/>
        </w:rPr>
      </w:pPr>
      <w:r>
        <w:rPr>
          <w:sz w:val="20"/>
          <w:szCs w:val="20"/>
          <w:lang w:val="en-US" w:eastAsia="en-US"/>
        </w:rPr>
        <w:t>2. ВЛИЯНИЕ ХРИСТИАНСТВА НА КУЛЬТУРУ ДРЕВНЕЙ РУСИ</w:t>
        <w:tab/>
        <w:t>5</w:t>
      </w:r>
    </w:p>
    <w:p>
      <w:pPr>
        <w:pStyle w:val="11"/>
        <w:tabs>
          <w:tab w:val="clear" w:pos="720"/>
          <w:tab w:val="right" w:pos="9628" w:leader="none"/>
        </w:tabs>
        <w:rPr>
          <w:sz w:val="20"/>
          <w:szCs w:val="20"/>
          <w:lang w:val="en-US" w:eastAsia="en-US"/>
        </w:rPr>
      </w:pPr>
      <w:r>
        <w:rPr>
          <w:sz w:val="20"/>
          <w:szCs w:val="20"/>
          <w:lang w:val="en-US" w:eastAsia="en-US"/>
        </w:rPr>
        <w:t>ЗАКЛЮЧЕНИЕ</w:t>
        <w:tab/>
        <w:t>7</w:t>
      </w:r>
    </w:p>
    <w:p>
      <w:pPr>
        <w:pStyle w:val="11"/>
        <w:tabs>
          <w:tab w:val="clear" w:pos="720"/>
          <w:tab w:val="right" w:pos="9628" w:leader="none"/>
        </w:tabs>
        <w:rPr>
          <w:sz w:val="20"/>
          <w:szCs w:val="20"/>
          <w:lang w:val="en-US" w:eastAsia="en-US"/>
        </w:rPr>
      </w:pPr>
      <w:r>
        <w:rPr>
          <w:sz w:val="20"/>
          <w:szCs w:val="20"/>
          <w:lang w:val="en-US" w:eastAsia="en-US"/>
        </w:rPr>
        <w:t>ЛИТЕРАТУРА</w:t>
        <w:tab/>
        <w:t>8</w:t>
      </w:r>
    </w:p>
    <w:p>
      <w:pPr>
        <w:pStyle w:val="Normal"/>
        <w:widowControl/>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br w:type="page"/>
      </w:r>
    </w:p>
    <w:p>
      <w:pPr>
        <w:pStyle w:val="1"/>
        <w:rPr>
          <w:rFonts w:ascii="Times New Roman" w:hAnsi="Times New Roman" w:cs="Times New Roman"/>
        </w:rPr>
      </w:pPr>
      <w:r>
        <w:rPr>
          <w:rFonts w:cs="Times New Roman" w:ascii="Times New Roman" w:hAnsi="Times New Roman"/>
        </w:rPr>
        <w:t>ВВЕД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сущим элементом любой культуры является религия. Это не про</w:t>
        <w:softHyphen/>
        <w:t>сто вера в сверхъестественное или система обрядов. Это образ жиз</w:t>
        <w:softHyphen/>
        <w:t>ни, определенная система идей, верований, представлений о челове</w:t>
        <w:softHyphen/>
        <w:t>ке, его месте в мире. Русь времен Владимира стала государством, переросла языческие верования, была окружена народами, имею</w:t>
        <w:softHyphen/>
        <w:t>щими свою письменность, развитые религии. Она стремилась войти в этот мир. Принятие христианства от Византии было подготовлено всей предшествующей историей Ру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rPr>
      </w:pPr>
      <w:r>
        <w:rPr>
          <w:rFonts w:cs="Times New Roman" w:ascii="Times New Roman" w:hAnsi="Times New Roman"/>
        </w:rPr>
        <w:t>1. ИСТОКИ ХРИСТИАНСТВА НА РУ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едения о проповеди христианства в Поднепровье восходят к I веку н. э. и в преданиях связаны с именем Андрея Первозванного. Апо</w:t>
        <w:softHyphen/>
        <w:t>стол, якобы поставил крест на месте будущего Киева, предсказав, что тут возникнет “град велик”. В источниках содержатся сведения о кре</w:t>
        <w:softHyphen/>
        <w:t>щении княгини Ольги, о существовании в период ее властвования хри</w:t>
        <w:softHyphen/>
        <w:t>стианских храмов. Таким образом, проповедь христианства сущест</w:t>
        <w:softHyphen/>
        <w:t xml:space="preserve">вовала издавна, хотя христианство еще и не стало господствующей религией. Русь официально приняла христианство в 988 году, в акте знаменитого крещения на Днепре жителей Киева. Смена веры на Руси произошла без иностранного вмешательства. Это было ее внутренним делом. Она сама сделала свой выбор. Большинство ее соседей приняло христианство из рук миссионеров и крестоносце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бор восточной ветви христианства — православия — был определен рядом причин, внутренних и внешних. В этот период сформировалась необходимость этнокультурного объединения всех земель. Язычество должно было уступить место новой религии, так как оно отражало демократический быт древнеславянского общест</w:t>
        <w:softHyphen/>
        <w:t>ва, исчезающий под натиском общегосударственного феодализма. Решающим фактором обращения к религиозно-идеологическому опыту Византии явились традиционные политические, экономи</w:t>
        <w:softHyphen/>
        <w:t>ческие, культурные связи Киева и Константинополя. В системе византийской государственности духовная власть занимала подчи</w:t>
        <w:softHyphen/>
        <w:t>ненное положение, зависела от императора. Это соответствовало по</w:t>
        <w:softHyphen/>
        <w:t>литическим устремлениям князя Владимира. Для него было важ</w:t>
        <w:softHyphen/>
        <w:t>ным, чтобы крещение и связанное с этим заимствование византий</w:t>
        <w:softHyphen/>
        <w:t>ской культуры не лишало Руси ее самостоятельности. Несмотря на то, что православную церковь возглавил византийский патриарх и император, Русь была вполне суверенным государством. На это и бы</w:t>
        <w:softHyphen/>
        <w:t>ли направлены реформы Владимира, имевшие целью изменение культурных основ Киевской Руси. И еще один момент привлек его. Христианство по православному образцу не связывало богословие языковыми канонами. В католицизме богослужение проходило на латинском языке. Киев защищал национальное богослужение, делая упор на возвеличивание славянского языка до уровня божественно</w:t>
        <w:softHyphen/>
        <w:t xml:space="preserve">го. Византийская церковь разрешала отправление религиозного культа на национальном язык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истианство, заимствованное от греков, и в то же время не отмежеванное полностью от Запада, в конечном счете оказалось ни Византийским, ни Западным, а русским. Это обрусение христиан</w:t>
        <w:softHyphen/>
        <w:t>ского верования и церкви рано началось и шло в двух направлениях. Первая — борьба за свою национальную церковь в верхах. Греческие митрополиты встретились на Руси с тенденцией к самобытности. Первые русские святые были возвеличены по причинам политичес</w:t>
        <w:softHyphen/>
        <w:t>ким, не имеющим отношения к вере, вопреки мнению грека-митрополита. Вторая струя шла из народа. Новая вера не могла вытеснить то, что было частью самого народа. Рядом с христианской верой, недостаточно крепкой в народе, были живы культы старых богов. Складывалось не двоеверие, а новая синкретическая вера как результат обрусения христианства. Христианство было своеобразно усвоено русскими, как и все, что попадало изв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1"/>
        <w:rPr>
          <w:rFonts w:ascii="Times New Roman" w:hAnsi="Times New Roman" w:cs="Times New Roman"/>
        </w:rPr>
      </w:pPr>
      <w:r>
        <w:rPr>
          <w:rFonts w:cs="Times New Roman" w:ascii="Times New Roman" w:hAnsi="Times New Roman"/>
        </w:rPr>
        <w:t>2. ВЛИЯНИЕ ХРИСТИАНСТВА НА КУЛЬТУРУ ДРЕВНЕЙ РУС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rFonts w:cs="Times New Roman" w:ascii="Times New Roman" w:hAnsi="Times New Roman"/>
          <w:sz w:val="28"/>
          <w:szCs w:val="28"/>
        </w:rPr>
        <w:t>Как повлиял выбор христианства на русскую историю и куль</w:t>
        <w:softHyphen/>
        <w:t>туру? В период Х-ХIII веков происходил сложный психологический слом языческих верований и становление христианских представлений. Процесс смены духовных и нравственных приоритетов всегда труден. На Руси он происходил не без насилия. На смену жизнелюбивому оптимизму язычества шла вера, которая требовала ограничений, строгого выполнения нравственных норм. Принятие христианства означало изменение всего строя жизни. Теперь центром общественной жизни стала церковь. Она проповедовала новую идеологию, прививала новые ценностные ориентиры, воспитывала нового чело</w:t>
        <w:softHyphen/>
        <w:t>века. Христианство делало человека носителем новой морали, осно</w:t>
        <w:softHyphen/>
        <w:t>ванной на культуре совести, вытекающей из евангелистских запове</w:t>
        <w:softHyphen/>
        <w:t>дей. Христианство создавало широкую основу для объединения древнерусского общества, формирования единого народа на основе общих духовных и нравственных принципов. Исчезла граница между русом и славянином. Всех объединила общая духовная основа. Про</w:t>
        <w:softHyphen/>
        <w:t>изошла гуманизация общества. Русь была включена в европейский христианский мир. С этого времени она считает себя частью этого ми</w:t>
        <w:softHyphen/>
        <w:t xml:space="preserve">ра, стремясь играть в нем видную роль, всегда сравнивать себя с ни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ристианство оказало влияние на все стороны жизни Руси. Принятие новой религии помогло установить политические, торго</w:t>
        <w:softHyphen/>
        <w:t>вые, культурные связи со странами христианского мира. Оно способ</w:t>
        <w:softHyphen/>
        <w:t>ствовало становлению городской культуры в преимущественно сельскохозяйственной по роду жизнедеятельности стране. Но необ</w:t>
        <w:softHyphen/>
        <w:t>ходимо учитывать специфический “слободской” характер русских городов, где основная масса населения продолжала заниматься сельскохозяйственным производством, в незначительной мере до</w:t>
        <w:softHyphen/>
        <w:t>полненным ремеслом, а собственно городская культура сосредото</w:t>
        <w:softHyphen/>
        <w:t>чилась в узком кругу светской и церковной аристократии. Этим можно объяснить поверхностный, формально-образный уровень христианизации русских мещан, их невежественность в элементар</w:t>
        <w:softHyphen/>
        <w:t>ных религиозных верованиях, наивное истолкование основ вероуче</w:t>
        <w:softHyphen/>
        <w:t>ния, столь удивлявшее европейцев, посещавших страну в средние века и в более позднее время. Опора власти на религию, как на социально-нормативный институт, регулирующий общественную жизнь, сформировала особый тип русского массового православия — формального, невежественного, часто синтезированного с языче</w:t>
        <w:softHyphen/>
        <w:t xml:space="preserve">ской мистико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рковь способствовала созданию на Руси великолепной архи</w:t>
        <w:softHyphen/>
        <w:t>тектуры, искусства, появились первые летописи, школы, где обуча</w:t>
        <w:softHyphen/>
        <w:t>лись люди из различных слоев населения. То, что христианство было принято в восточном варианте, имело и иные последствия, проявивши</w:t>
        <w:softHyphen/>
        <w:t>еся в исторической перспективе. В православии слабее, чем в западном христианстве была выражена идея прогресса. Во времена Киевской Руси это еще не имело большого значения. Но по мере того, как ускоря</w:t>
        <w:softHyphen/>
        <w:t>лись темпы развития Европы, ориентация православия на иное пони</w:t>
        <w:softHyphen/>
        <w:t>мание целей жизни сказывалось существенно. Европейского типа ус</w:t>
        <w:softHyphen/>
        <w:t>тановка на преобразующую деятельность была сильна на первых эта</w:t>
        <w:softHyphen/>
        <w:t>пах истории, но она была трансформирована православием. Русское православие ориентировало человека на духовные преобразования, стимулировало стремление к самосовершенствованию, приближе</w:t>
        <w:softHyphen/>
        <w:t>нию к христианским идеалам. Это способствовало развитию такого феномена, как духовность. Но при этом православие не давало стиму</w:t>
        <w:softHyphen/>
        <w:t>лов для социального и общественного прогресса, для преобразования реальной жизни личности. Ориентация на Византию означала и оттор</w:t>
        <w:softHyphen/>
        <w:t>жение от латинского, греко-римского наследия. М. Грек предостерегал от перевода трудов западных мыслителей на русский язык. Он считал, что это может нанести ущерб истинному христианству. Особенной ху</w:t>
        <w:softHyphen/>
        <w:t>ле подвергалась эллинистическая литература, которая вообще не име</w:t>
        <w:softHyphen/>
        <w:t>ла отношения к христианству. Но полностью отрезанной от Античного наследия Русь не была. Влияние эллинизма, вторичное, сказывалось через византийскую культуру. Оставили свой след колонии в Причер</w:t>
        <w:softHyphen/>
        <w:t>номорье, велик был интерес и к античной философии.</w:t>
      </w:r>
    </w:p>
    <w:p>
      <w:pPr>
        <w:pStyle w:val="1"/>
        <w:rPr/>
      </w:pPr>
      <w:r>
        <w:rPr>
          <w:rFonts w:cs="Times New Roman" w:ascii="Times New Roman" w:hAnsi="Times New Roman"/>
        </w:rPr>
        <w:t>З</w:t>
      </w:r>
      <w:r>
        <w:rPr>
          <w:rFonts w:cs="Times New Roman" w:ascii="Times New Roman" w:hAnsi="Times New Roman"/>
          <w:lang w:val="ru-RU"/>
        </w:rPr>
        <w:t>А</w:t>
      </w:r>
      <w:r>
        <w:rPr>
          <w:rFonts w:cs="Times New Roman" w:ascii="Times New Roman" w:hAnsi="Times New Roman"/>
        </w:rPr>
        <w:t>КЛЮЧЕН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type w:val="nextPage"/>
          <w:pgSz w:w="11906" w:h="16838"/>
          <w:pgMar w:left="1418" w:right="851" w:gutter="0" w:header="0" w:top="1134" w:footer="454" w:bottom="1134"/>
          <w:pgNumType w:start="2"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чение длительного времени, до XIX века христианство останется доминантой культуры. Оно будет определять стиль, ма</w:t>
        <w:softHyphen/>
        <w:t>неры, образ мыслей и чувств. Складывалось своеобразное отноше</w:t>
        <w:softHyphen/>
        <w:t>ние церкви и государства. Государство взяло на себя и церковные за</w:t>
        <w:softHyphen/>
        <w:t>дачи. Церковь стала орудием централизации государства, создала идейные основы самодержавия. Организационные особенности церкви способствовали культурной замкнутости страны. В России усилился традиционализм. Здесь не было реформации — альтерна</w:t>
        <w:softHyphen/>
        <w:t>тивы православию. С периода Московского царства нарастает куль</w:t>
        <w:softHyphen/>
        <w:t xml:space="preserve">турное отставание от Западной Европы. </w:t>
      </w:r>
    </w:p>
    <w:p>
      <w:pPr>
        <w:pStyle w:val="1"/>
        <w:rPr>
          <w:lang w:val="ru-RU"/>
        </w:rPr>
      </w:pPr>
      <w:r>
        <w:rPr>
          <w:rFonts w:eastAsia="Arial"/>
        </w:rPr>
        <w:t xml:space="preserve"> </w:t>
      </w:r>
      <w:r>
        <w:rPr>
          <w:rFonts w:cs="Times New Roman" w:ascii="Times New Roman" w:hAnsi="Times New Roman"/>
        </w:rPr>
        <w:t>ЛИТЕРАТУРА</w:t>
      </w:r>
    </w:p>
    <w:p>
      <w:pPr>
        <w:pStyle w:val="Normal"/>
        <w:widowControl/>
        <w:rPr>
          <w:rFonts w:ascii="Times New Roman" w:hAnsi="Times New Roman" w:cs="Times New Roman"/>
          <w:lang w:val="ru-RU"/>
        </w:rPr>
      </w:pPr>
      <w:r>
        <w:rPr>
          <w:rFonts w:cs="Times New Roman" w:ascii="Times New Roman" w:hAnsi="Times New Roman"/>
          <w:lang w:val="ru-RU"/>
        </w:rPr>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Ахиезер А. С. Россия: критика исторического опыта. Т., 1-3. - М.,1991.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Бердяев Н. А. Душа России. В кн.: Русская идея. - М.,1991. Византия и Русь. - М.,1989.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Греков Б. Л. Из истории культуры Древней Руси. - М.-Л.,1944.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Зезина М. Р., Кошман Л. В., Шульгин В. С. История русской культуры. - М., 1990.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История культуры России. - М.,1993. </w:t>
      </w:r>
    </w:p>
    <w:p>
      <w:pPr>
        <w:pStyle w:val="Normal"/>
        <w:numPr>
          <w:ilvl w:val="0"/>
          <w:numId w:val="1"/>
        </w:numPr>
        <w:tabs>
          <w:tab w:val="clear" w:pos="720"/>
          <w:tab w:val="left" w:pos="1080" w:leader="none"/>
        </w:tabs>
        <w:spacing w:lineRule="auto" w:line="360"/>
        <w:ind w:left="1080" w:hanging="360"/>
        <w:jc w:val="both"/>
        <w:rPr/>
      </w:pPr>
      <w:r>
        <w:rPr>
          <w:rFonts w:cs="Times New Roman" w:ascii="Times New Roman" w:hAnsi="Times New Roman"/>
          <w:sz w:val="28"/>
          <w:szCs w:val="28"/>
        </w:rPr>
        <w:t>История русского искусства. Т. 1.</w:t>
      </w:r>
      <w:r>
        <w:rPr>
          <w:rFonts w:cs="Times New Roman" w:ascii="Times New Roman" w:hAnsi="Times New Roman"/>
          <w:sz w:val="28"/>
          <w:szCs w:val="28"/>
          <w:lang w:val="en-US"/>
        </w:rPr>
        <w:t xml:space="preserve"> - M., 1991.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Кавелин К. Д. Наш умственный строй. - М.,1989.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Рыбаков Б. А. Язычество древних славян. - М., 1994.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 xml:space="preserve">Философия русского религиозного искусства. - М., 1993. </w:t>
      </w:r>
    </w:p>
    <w:p>
      <w:pPr>
        <w:pStyle w:val="Normal"/>
        <w:numPr>
          <w:ilvl w:val="0"/>
          <w:numId w:val="1"/>
        </w:numPr>
        <w:tabs>
          <w:tab w:val="clear" w:pos="720"/>
          <w:tab w:val="left" w:pos="1080" w:leader="none"/>
        </w:tabs>
        <w:spacing w:lineRule="auto" w:line="360"/>
        <w:ind w:left="1080" w:hanging="360"/>
        <w:jc w:val="both"/>
        <w:rPr>
          <w:rFonts w:ascii="Times New Roman" w:hAnsi="Times New Roman" w:cs="Times New Roman"/>
          <w:sz w:val="28"/>
          <w:szCs w:val="28"/>
        </w:rPr>
      </w:pPr>
      <w:r>
        <w:rPr>
          <w:rFonts w:cs="Times New Roman" w:ascii="Times New Roman" w:hAnsi="Times New Roman"/>
          <w:sz w:val="28"/>
          <w:szCs w:val="28"/>
        </w:rPr>
        <w:t>Фурман В. Выбор князя Владимира. // Вопросы философии. - 1988. - № 6. - С. 90-104.</w:t>
      </w:r>
    </w:p>
    <w:sectPr>
      <w:footerReference w:type="default" r:id="rId3"/>
      <w:type w:val="nextPage"/>
      <w:pgSz w:w="11906" w:h="16838"/>
      <w:pgMar w:left="1418" w:right="851"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rPr/>
                    </w:pPr>
                    <w:r>
                      <w:rPr>
                        <w:rStyle w:val="Style1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rFonts w:ascii="Arial" w:hAnsi="Arial" w:cs="Arial"/>
      <w:sz w:val="20"/>
      <w:szCs w:val="20"/>
    </w:rPr>
  </w:style>
  <w:style w:type="character" w:styleId="Style18">
    <w:name w:val="номер страницы"/>
    <w:qFormat/>
    <w:rPr/>
  </w:style>
  <w:style w:type="character" w:styleId="Style19">
    <w:name w:val="Верхний колонтитул Знак"/>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before="240" w:after="60"/>
      <w:jc w:val="center"/>
      <w:outlineLvl w:val="0"/>
    </w:pPr>
    <w:rPr>
      <w:b/>
      <w:bCs/>
      <w:kern w:val="2"/>
      <w:sz w:val="28"/>
      <w:szCs w:val="28"/>
      <w:lang w:val="en-US"/>
    </w:rPr>
  </w:style>
  <w:style w:type="paragraph" w:styleId="Style20">
    <w:name w:val="Схема документа"/>
    <w:basedOn w:val="Normal"/>
    <w:qFormat/>
    <w:pPr>
      <w:widowControl/>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11">
    <w:name w:val="оглавление 1"/>
    <w:basedOn w:val="Normal"/>
    <w:next w:val="Normal"/>
    <w:qFormat/>
    <w:pPr>
      <w:widowControl/>
      <w:spacing w:before="360" w:after="0"/>
    </w:pPr>
    <w:rPr>
      <w:b/>
      <w:bCs/>
      <w:caps/>
      <w:sz w:val="24"/>
      <w:szCs w:val="24"/>
    </w:rPr>
  </w:style>
  <w:style w:type="paragraph" w:styleId="2">
    <w:name w:val="оглавление 2"/>
    <w:basedOn w:val="Normal"/>
    <w:next w:val="Normal"/>
    <w:qFormat/>
    <w:pPr>
      <w:widowControl/>
      <w:spacing w:before="240" w:after="0"/>
    </w:pPr>
    <w:rPr>
      <w:b/>
      <w:bCs/>
    </w:rPr>
  </w:style>
  <w:style w:type="paragraph" w:styleId="3">
    <w:name w:val="оглавление 3"/>
    <w:basedOn w:val="Normal"/>
    <w:next w:val="Normal"/>
    <w:qFormat/>
    <w:pPr>
      <w:widowControl/>
      <w:ind w:left="200" w:hanging="0"/>
    </w:pPr>
    <w:rPr/>
  </w:style>
  <w:style w:type="paragraph" w:styleId="4">
    <w:name w:val="оглавление 4"/>
    <w:basedOn w:val="Normal"/>
    <w:next w:val="Normal"/>
    <w:qFormat/>
    <w:pPr>
      <w:widowControl/>
      <w:ind w:left="400" w:hanging="0"/>
    </w:pPr>
    <w:rPr/>
  </w:style>
  <w:style w:type="paragraph" w:styleId="5">
    <w:name w:val="оглавление 5"/>
    <w:basedOn w:val="Normal"/>
    <w:next w:val="Normal"/>
    <w:qFormat/>
    <w:pPr>
      <w:widowControl/>
      <w:ind w:left="600" w:hanging="0"/>
    </w:pPr>
    <w:rPr/>
  </w:style>
  <w:style w:type="paragraph" w:styleId="6">
    <w:name w:val="оглавление 6"/>
    <w:basedOn w:val="Normal"/>
    <w:next w:val="Normal"/>
    <w:qFormat/>
    <w:pPr>
      <w:widowControl/>
      <w:ind w:left="800" w:hanging="0"/>
    </w:pPr>
    <w:rPr/>
  </w:style>
  <w:style w:type="paragraph" w:styleId="7">
    <w:name w:val="оглавление 7"/>
    <w:basedOn w:val="Normal"/>
    <w:next w:val="Normal"/>
    <w:qFormat/>
    <w:pPr>
      <w:widowControl/>
      <w:ind w:left="1000" w:hanging="0"/>
    </w:pPr>
    <w:rPr/>
  </w:style>
  <w:style w:type="paragraph" w:styleId="8">
    <w:name w:val="оглавление 8"/>
    <w:basedOn w:val="Normal"/>
    <w:next w:val="Normal"/>
    <w:qFormat/>
    <w:pPr>
      <w:widowControl/>
      <w:ind w:left="1200" w:hanging="0"/>
    </w:pPr>
    <w:rPr/>
  </w:style>
  <w:style w:type="paragraph" w:styleId="9">
    <w:name w:val="оглавление 9"/>
    <w:basedOn w:val="Normal"/>
    <w:next w:val="Normal"/>
    <w:qFormat/>
    <w:pPr>
      <w:widowControl/>
      <w:ind w:left="14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50:00Z</dcterms:created>
  <dc:creator>G_STT</dc:creator>
  <dc:description/>
  <cp:keywords/>
  <dc:language>en-US</dc:language>
  <cp:lastModifiedBy>SYSTEM</cp:lastModifiedBy>
  <cp:lastPrinted>2000-01-25T15:10:00Z</cp:lastPrinted>
  <dcterms:modified xsi:type="dcterms:W3CDTF">2011-09-19T00:50:00Z</dcterms:modified>
  <cp:revision>2</cp:revision>
  <dc:subject/>
  <dc:title>ПЛАН</dc:title>
</cp:coreProperties>
</file>