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нститут экономики, управления и права (г.Казань)</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бережночелнинский филиал</w:t>
      </w:r>
    </w:p>
    <w:p>
      <w:pPr>
        <w:pStyle w:val="Header"/>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120"/>
        </w:rPr>
      </w:pPr>
      <w:r>
        <w:rPr>
          <w:rFonts w:cs="Times New Roman" w:ascii="Times New Roman" w:hAnsi="Times New Roman"/>
          <w:sz w:val="28"/>
          <w:szCs w:val="120"/>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 Культоролог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Храм царицы Хатшепсут</w:t>
      </w:r>
    </w:p>
    <w:p>
      <w:pPr>
        <w:pStyle w:val="Footer"/>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Усанова Елена Сергеевна группа 891У</w:t>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ooter"/>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бережные Челны-2009</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Величайшими сооружениями эпохи Нового царства стали храмы, или «дома» богов, как их называли древние египтяне. Воды Нила разделили Древний Египет на две части: восточную и западную, на Царство Живых и Царство Мертвых. На восточном берегу Нила возводились дворцы фараонов и громадные храмы, славящие богов; на западном берегу строились пирамиды, гробницы и заупокойные храмы, где совершалась служба в честь умерших и обожествленных фараонов. Один из них - заупокойный храм царицы Хатшепсут (1525—1503 гг. до н. э.), посвящённый богине Хатхор. Храм царицы Хатшепсут расположен у самого подножия скал Дейр эль-Бахри. Комплекс храм царицы Хатшепсут значительно отличается от храмов других египетских владык. Его архитектура и расположение были так же необычны, как и само появление на исторической арене женщины-фараона.</w:t>
      </w:r>
    </w:p>
    <w:p>
      <w:pPr>
        <w:pStyle w:val="Style18"/>
        <w:widowControl w:val="false"/>
        <w:spacing w:lineRule="auto" w:line="360" w:before="0" w:after="0"/>
        <w:ind w:firstLine="709"/>
        <w:jc w:val="both"/>
        <w:rPr>
          <w:sz w:val="28"/>
          <w:szCs w:val="28"/>
        </w:rPr>
      </w:pPr>
      <w:r>
        <w:rPr>
          <w:sz w:val="28"/>
          <w:szCs w:val="28"/>
        </w:rPr>
        <w:t>Хатшепсут была единственной в истории Египта женщиной-фараоном. Дочь Тутмоса I и царицы Яхмес, Хатшепсут была сводной сестрой и великой царской супругой Тутмоса II. Этот царь правил около 7 лет, оставив после себя наследника Тутмоса III, своего сына от младшей супруги Исиды. К моменту смерти отца Тутмос III был слишком юн, и Хатшепсут была назначена регентом маленького правителя. Однако она была слишком горда, чтобы управлять от чьего-либо имени - вскоре она провозгласила себя единственной и полноправной владычицей Египта. Ей воздавались все подобающие фараонам светские и религиозные почести, ее изображали, как и полагалось настоящему фараону, с атрибутами Осириса, с привязанной под подбородком бородой. Женщина-фараон Хатшепсут была личностью незаурядной. Царица на протяжении многих лет будила фантазию романистов и загадывала египтологам все новые загадки.15 лет правления Хатшепсут были одной из самых ярких страниц истории XVIII династии. Во время своего царствования Хатшепсут не столько воевала, сколько сооружала новые и восстанавливала старые храмы. В годы правления царицы в долине Нила велись значительные строительные работы, в том числе перестраивался и расширялся храм Амона в Карнаке. Вероятно, Хатшепсут тем самым стремилась обессмертить свое имя. С её именем связана также далёкая морская экспедиция в далекую страну Пунт. Прославлению царицы Хатшепсут служили её многочисленные изваяния.</w:t>
      </w:r>
    </w:p>
    <w:p>
      <w:pPr>
        <w:pStyle w:val="Style18"/>
        <w:widowControl w:val="false"/>
        <w:spacing w:lineRule="auto" w:line="360" w:before="0" w:after="0"/>
        <w:ind w:firstLine="709"/>
        <w:jc w:val="both"/>
        <w:rPr/>
      </w:pPr>
      <w:r>
        <w:rPr>
          <w:sz w:val="28"/>
          <w:szCs w:val="28"/>
        </w:rPr>
        <w:t xml:space="preserve">Храм Хатшепсут построен рядом с храмом фараона Ментухотепа I, который почитался как родоначальник фараонов XVIII династии. Царица Хатшепсут тем самым хотела подчеркнуть свое право на захваченный ею в обход законного наследника престол. Строительство заупокойного храма началось еще при жизни царицы Хатшепсут. Его строил придворный архитектор Сенмут. Возводя храм, Сенмут заготовил в нем тайную гробницу и для себя, и оставил в одном из потаенных уголков храма свой портр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есто, где находится храм Хатшепсут, носит арабское название Дейр-эль-Бахри. По своим размерам и обилию декоративных украшений этот храм превосходит все прочие подобные сооружения Древнего Египта и выделяется из всех храмов Древнего Египта. Это одно из самых замечательных произведений древнеегипетской архитектуры. Храм Хатшепсут относится к типу полускальных - наземные помещения сочетаются в нем со святилищем, вырубленным в скалах. Храм состоит из трех террас-ступеней, возвышающихся друг над другом и соединенных пологими лестницами-пандусами. В древности на этих террасах были устроены пруды с зарослями папируса и посажены деревья. Дорогу к храму украшали сфинксы с и ярпортретными головами царицы Хатшепсут в облике бога Осириса. Эти сфинксы былко раскрашены - тело и лицо желтые, борода синяя, головная повязка полосатая: красная и зеленая. Пьедесталы сфинксов украшали рельефы, изображающие связанных пле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яя терраса, служащая двором перед храмом, обнесена стеной, украшенной каменными изображениями соколов со знаками царской власти. С запада двор замыкает 22-колонный портик, разделенный посередине лестницей-пандусом. Ранее ее обрамляли монументальные фигуры львов. По сторонам портика некогда возвышались колоссальные, 8-метровой высоты, фигуры царицы Хатшепсут в образе бога Осириса. Портик украшают раскрашенные рельефы, изображающие царицу Хатшепсут в образе сфинкса, попирающую врагов и приносящую жертву богу Амона. Здесь же можно видеть сцены военных парадов, вереницы невольников, эпизоды строительных работ. От ворот до подножия лестницы вела аллея сфинксов. Лестница, рассекающая портик, выводит на вторую террасу. Некогда в ее центре находился искусственный пруд, окруженный деревьями. В западной части террасы также возвышается портик, рассеченный лестницей и служащий основанием для третьей, верхней террасы. Четырехгранные колонны портика целиком высечены из монолитного камня. На стенах портика высечены рельефные композиции с изображением сцен из жизни царицы Хатшепсут: брака ее матери, царицы Яхмос, с богом Амоном-Ра (на самом деле отцом царицы Хатшепсут был фараон Тутмос I), рождение Хатшепсут от этого "божественного" брака, ее коронация, получение царицей благословения от богини Хатор, и т. д. На противоположном конце террасы представлены рельефы, повествующие об экспедиции, посланной царицей в легендарную страну Пунт для вывоза оттуда драгоценностей и редких растений. Как считает большинство исследователей, под страной Пунт следует понимать восточное побережье Африки. Вероятно, эта же страна была в древности известна жителям Ближнего Востока под именем Офир. Рельефы изображают обезьян, пантер, жирафов, хижины на сваях - типично африканские сюжеты. Лестница, ведущая на верхнюю террасу, украшена скульптурами гигантских кобр, на спине каждой из которых сидит сокол. Это - геральдические фигуры, символизирующие Верхний (кобра) и Нижний (сокол) Египет, а вся композиция призвана олицетворять единство Египта. Лестницу обрамляет пара сфинксов, высеченных из красного асуанского гранита. Верхняя терраса предназначалась для самых главных храмовых ритуалов. Здесь находится вход в вырубленное в скалах святилище Хатшепсут. Фасадом святилища является портик с четырехгранными колоннами, перед каждой из которых некогда стояла монументальная статуя царицы. Эти громадные статуи были видны далеко с проплывающих по Нилу судов. Всю террасу окружали колонны. Здесь же находились несколько маленьких храмов-молелен. В южном крыле портика располагалось святилище богини Хатор - покровительницы царицы Хатшепс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лубине за колоннадой портика открываются вырубленные в скалах подземные залы. Вход в главный зал обрамляли трехметровые статуи царицы Хатшепсут в образе бога Осириса, а главные двери были изготовлены из "черной меди" с инкрустациями из электра (сплав золота с серебром). Высеченные в скалах залы украшены прямоугольными и многогранными колоннами. Полы были выложены золотыми и серебряными плитами, а кедровые двери инкрустированы бронзой. Стены и своды залов были покрыты ярко раскрашенными рельеф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храме стояло более двухсот статуй, из них 140 сфинксов. В главном зале находилось огромное мраморное изваяние царицы (от него сохранились только обломки). Скульптуры из храма Хатшепсут являются самым выдающимся образцом древнеегипетского искусства эпохи XVIII династии. Они изображают царицу Хатшепсут в трех видах: в виде фараона, в виде бога Осириса и в облике сфинкса. Эти портреты донесли до наших дней облик древней правительницы: сужающийся к подбородку овал лица, маленький рот, миндалевидные глаза под широкими дугами бровей, линии век с помощью грима продлены к вискам. На всех статуях ваятели постарались точно передать портретное сходство, но если у сфинксов и у статуй больших размеров (высотой 8 и 5 метров), являвшихся частью внешнего оформления храма, намечено только общее сходство, и воспроизведены лишь наиболее характерные черты, то статуи из центрального святилища, имевшие культовый характер, сделаны первоклассными мастерами и в очень тонкой и мягкой манере воссоздают портретный облик цар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тшепсут умерла около 1468 г. до н. э. Поскольку ещё далеко не достигла преклонного возраста, выдвигались версии, как естественной кончины, так и насильственной смерти царицы. Однако проведённый в 2007 анализ мумии, идентифицированной как Хатшепсут, показал, что на момент её смерти, было приблизительно 50 лет и скончалась она исключительно от болезней (рак костей и печени, усиленный диабетом) Нам не известно, была ли сама царица когда-либо погребена в великолепном кварцитовом саркофаге, который был найден в этой гробнице пустым. Тутмос III вернул мумию деда в её первоначальное место погребения, и считается, что он мог перенести и мумию мачехи. Фрагменты деревянного позолоченного саркофага, возможно, принадлежавшего Хатшепсут, были обнаружены в 1979 среди обрывков пелён и остатков погребального инвентаря в незавершённой гробнице последнего фараона XX династии Рамсеса XI (KV4). В результате проведённого каирскими учёными анализа ДНК мумий 26 июня 2007 года мумия из гробницы Сат-Ра была официально идентифицирована как тело Хатшепсут. После смерти Хатшепсут египетский престол вновь вернулся к Тутмосу III. Стоит ли говорить, как он ненавидел свою мачеху, лишившую его царства на 15 лет? По приказу царя были переписаны все официальные хроники, имя царицы было заменено на имена этого правителя и его предшественников; все деяния и памятники царицы стали отныне приписываться преемнику Хатшепсут.</w:t>
      </w:r>
    </w:p>
    <w:p>
      <w:pPr>
        <w:pStyle w:val="Style18"/>
        <w:widowControl w:val="false"/>
        <w:spacing w:lineRule="auto" w:line="360" w:before="0" w:after="0"/>
        <w:ind w:firstLine="709"/>
        <w:jc w:val="both"/>
        <w:rPr/>
      </w:pPr>
      <w:r>
        <w:rPr>
          <w:sz w:val="28"/>
          <w:szCs w:val="28"/>
        </w:rPr>
        <w:t>Многие рельефы и надписи на стенах храма были навсегда потеряны, однако сам «священнейший из священных» уцелел. В период раннего христианства в храме устроили коптскую церковь, а в средние века он почти превратился в развалины. Позднее реставраторам удалось во многом восстановить его первоначальный облик.</w:t>
      </w:r>
    </w:p>
    <w:p>
      <w:pPr>
        <w:pStyle w:val="Normal"/>
        <w:widowControl w:val="false"/>
        <w:spacing w:lineRule="auto" w:line="360" w:before="0" w:after="0"/>
        <w:ind w:firstLine="709"/>
        <w:jc w:val="both"/>
        <w:rPr/>
      </w:pPr>
      <w:r>
        <w:rPr>
          <w:rFonts w:cs="Times New Roman" w:ascii="Times New Roman" w:hAnsi="Times New Roman"/>
          <w:sz w:val="28"/>
          <w:szCs w:val="28"/>
        </w:rPr>
        <w:t>Знаменитый археолог Эдуард Навилль, исследовавший этот район в 1891 году, даже не мог предположить, что храм царицы Хатшепсут удастся когда-нибудь восстановить. Ведь многие фрагменты скульптуры и рельефов были вывезены за пределы Египта. Тем не менее, в 1961 году польские реставраторы взялись за восстановление комплекса. Их работа продолжается до сих пор. Год за годом ученые по крупицам собирают и воссоздают рельефы, статуи и архитектурные элементы. Благодаря стараниям реставраторов, храм вновь обрел третью террасу, откуда сверху вниз на современных туристов смотрят пилястры Хатшепсут. Губы царицы застыли в полуулыбке, и с них вот-вот сорвутся слова, начертанные на одном из ее обелисков: «Вот мечется сердце мое туда и обратно, думая, что же скажут люди, те, что увидят памятники, мной сотворенные, спустя годы и будут говорить о том, что я совершила… Не говори, что это похвальба, Но скажи: "Как похоже это на нее [ее величество Хатшепсут], как достойно отца ее [бога Амон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1:00Z</dcterms:created>
  <dc:creator>Admin</dc:creator>
  <dc:description/>
  <cp:keywords/>
  <dc:language>en-US</dc:language>
  <cp:lastModifiedBy>SYSTEM</cp:lastModifiedBy>
  <cp:lastPrinted>2010-01-29T10:50:00Z</cp:lastPrinted>
  <dcterms:modified xsi:type="dcterms:W3CDTF">2011-09-19T00:51:00Z</dcterms:modified>
  <cp:revision>2</cp:revision>
  <dc:subject/>
  <dc:title/>
</cp:coreProperties>
</file>