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ореография как вид искус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Понятие хореографии как искусств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uk-UA" w:eastAsia="en-US"/>
        </w:rPr>
        <w:t>2. Становление искусства балет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uk-UA" w:eastAsia="en-US"/>
        </w:rPr>
        <w:t>3. Развитие хореографии в Украин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итератур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1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Понятие хореографии как искус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Хореографическое искусство – это очень объемное понятие, которое содержит балет, искусство народного современного тан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Хореография сформулировала целую систему специфических средств и приемов, свой художественно выразительный язык, с помощью чего создается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хореографический образ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торый возникает из музыкально ритмичных движений. Он имеет условно обобщенный характер и раскрывает внутреннее состояние и духовный мир человека. Основу хореографического образа составляет движение, которое непосредственно связано с ритм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пецифической особенностью искусства хореографии является ее непосредственная связь с музыкой, которая помогает раскрыть хореографический образ во всей яркости и полноте, влияет на ег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темпоритмично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стро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анализе музыкального искусства шла речь о существовании важной связи композитор – исполнитель. В хореографии эта связь значительно усложняется, ведь между композитором и исполнителем появляется фигура хореографа. Именно этот «тройной союз» и делает хореографию видом искус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рвые свидетельства о зарождении искусства хореографии отсылают нас к глубокой давности, когда в доисторические сутки танец выполнял определенную ритуальную функцию. Эта тенденция имела свое продолжение и развитие в культурах Древних Египта и Греции, тогда как в Древнем Риме танец уже начинает восприниматься как зрелищ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редневековье налагает на хореографическое искусство табу – запрещение, хотя народный танец, невзирая на любые препятствия, продолжает свое развитие (эта ситуация в известной мере стала основой для известного роману В. Гюго «Собор Парижской Богоматери»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цесс возобновления искусства хореографии связан со временем Возрождения, но настоящий его развей начинается в XVII ст., когда во Франции была создана Королевская академия танца (1661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верр Жан Жорж (1727–1810) – французский хореограф, реформатор западноевропейского балета. Его теоретические и художественные поиски были связаны с разработкой двух важных составляющих балетного искусства: феномену ритма и концепции естественных данных танцовщика. Согласно позиции Ж.Ж. Новерра, профессиональное мастерство исполнителя должно органически совмещаться с эмоциональным началом, которое будет способствовать процессу создания полноценного художественного образа. Теоретические рассуждения относительно природы и специфики балетного искусства были изложены хореографом на страницах работы «Письма о танце». Разведки Ж.Ж. Новерра в разработке жанровой структуры балета имели значительное влияние на последующее развитие хореографического искус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кадемией была разработана основная система классической хореографии и заложен фундамент балета (от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фр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и лат.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нцую), который имеет свою жанровую структур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Хореография – это своеобразная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метатеор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алетного искусства, которое рядом с классическим и народно характерным танцем использует элементы пантомимы и тому подобно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2. Становление искусства бал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ановление и развитие искусства балета связаны с культурами Италии, Англии, Австрии и особенно Франции. Именно в этой стране начался процесс отделения балета от оперы и предоставления балетному искусству статуса самостоятельной отрасли хореограф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ателем классического балетного искусства был французский балетмейстер Ж.Ж. Новерр, который отстаивал идею синтеза между танцем и музыкой. По мнению Новерра, именно синтез предопределял создание полноценного хореографического обра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Ведущими школами классического балет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начале XIX ст. становятся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итальянска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французская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оторые совершенствуют, развивают на новом уровне основные принципы балета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XVII–XVIII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т., ведут поиски новых средств и приемов, значительно усложняют технику прыжка, вращения, и тому подобно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цесс развития балетного искусства XIX ст. имел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взаємовпливо-ви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характер. Да, поиски, которые происходили в европейской хореографии, стимулировали становление этого вида искусства в России, которая впоследствии приведет к обратному процессу – влиянию искусства российского балета на западноевропейский («Российские сезоны» в Париже). 21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лодотворно работали в России западные балетмейстеры Ш. Дидло (1767–1837), который поставил много разножанровых представлений и воспитал таких звезд балетного искусства, как А. Истомина (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1799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848) и Е. Телешова (1804–1857), и А. Сен-леон (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1821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870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ледующий расцвет балета происходит во второй половин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XIX – в начале XX ст. и связанный прежде всего с именем М. Петипа (1818–1910), который осуществил новаторские балетные постановления. Всемирное признание Петипа принесли балеты «Спящая красавица» и «Лебединое озеро» (в соавторстве из Л. Ивановым), а имена О. Преображенской, М. Кшесинской, П. Гердта вошли в историю балетного искус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вый этап в развитии российского балета связан с именем О. Горского (1871–1924) – постановщика балетов «Дон Кихот» и «Саламбо». Он отказался от обветшалых приемов пантомимы, предпринял действие более четким и более динамическим, начал активно вовлекать в художественное оформление своих спектаклей известных художников, в частности К. Коровина и О. Голови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стоящим авангардистом хореографического искусства XX ст. стал М. Фокин (1880–1942). Его творчество формировалось под непосредственным влиянием художественного задела М. Петипа и О. Горского. В то же время он искал новые средства выразительности, совершенствовал, а во многом видоизменял рисунок танца, создавал новые танцевальные фор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постановках М. Фокина «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Египетски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чи», «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Дафнис и Хлоя», «Петрушка»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сияли звезды российского балета А. Павлова, В. Нежинский, Т. Карсавина, О. Спесивце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менно с именами этих представителей искусства хореографии и связан триумф всемирно-известных «Российских сезонов» в Париже, которые были организованы выдающимся театральным деятелем С. Дягилеви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клад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дягилєвських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езонов в развитие искусства мирового балета трудно переоценить. Выдающиеся художники того времени Р. Роллан, Же. Кок-то, О. Роден, П. Пикассо, К. Сен-сане были в восторге от этой культурной а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ягилевски сезоны являются ярким примером межвидового синтеза искусств – музыки, хореографии и живописи, которая была сделана возможной благодаря творческим поискам художников О. Бенуа, Л. Бакста, В. Серова, М. Рериха; композитора И. Стравинского; хореографов М. Фокина и Д. Баланчи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нализируя феномен «Российских сезонов», необходимо четко помнить о важном месте, которое занимал в контексте этого явления наш великий соотечественник, ведущий солист труппы Дягилева, выдающийся хореограф Серж (настоящее имя – Сергей Михайлович) Лифар (1905–1986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ерж Лифар танцевал главные роли практически во всех балетах «Российских сезонов» – в «Виденье розы», «Аполлоне Мусагети», «Блудном сыне», «Писляполуденному отдыха фавна» и тому подобное. На протяжении многих лет имя Сержа Лифаря было несправедливо забытым, но в июне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1994 р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в Киеве состоялся И Международный конкурс балета им. Сержа Лифаря. С того времени он проводится каждые два года. Большой художник наконец вернулся на родину, от которой, кстати, никогда не отказывался. Именно поэтому на могиле выдающегося мастера написано: «Серж Лифар из Киева». Следовательно, творчество этого блестящего художника следует интерпретировать как общецивилизационный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фенюмен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цвел искусства балета второй половины XX ст. связанный с именами Г. Улановой, О. Лепешинской, Ю. Григорьевича, М. Плисецкой, Н. Безсмертновой, М. Лиепи, В. Васильева, Есть. Макснмовой, В. Чабукиани, Г. Нуриева, М. Баришникова но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егодня развитие балетного искусства Украины непосредственно ассоциируется с творчеством А. Шекери, В. Калиновской, В. Колтуна, Т. Таякиной, А. Рубиной, В. Писарева но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нализируя искусство хореографии, следует отметить, что оно представлено не только классическим балетом, но и непосредственн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о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язан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и с традициями народного танца, который воспроизводит в движении и пластике специфику национального самосознания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(ансамбль танца им. П. Вирского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Яркая страница в развитии искусства народного танца связана с традициями испанской национальной культуры, в частности с деятельностью хореографа и танцовщика А. Гадеса, в творчестве которого объединились искусство классического балета и уникальное явление испанской культуры – искусство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фламенк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едовательно, искусство хореографии постоянно развивается и видоизменяется, ведь язык пластики, язык танца, которым владеют ее ведущие художники, будет всегда привлекать внимание и вызывать восхищение у зрителей всего ми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Развитие хореографии в Украин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ход Украины на мировое культурное пространство после провозглашения Независимости способствовал активному проникновению к стране большого количества новых художественных форм, овладения, которыми в советское время было невозможно в связи с их несоответствием принципам соцреализма. Поэтому нынешнее развитие современных форм хореографии, расширения сферы интересов отечественных специалистов, благодаря изучению большего многообразия их стилей и видов происходит под знаком интеграции в отрасли культуры и искусств. Активное сотрудничество и обмен опытом между украинскими и зарубежными специалистами открыли неограниченные возможности для творческого поиска, однако недостаточная теоретическая база, нечеткое осознание характерных признаков разных направлений современной хореографии привели к смешиванию разных за сущностью стилей и видов. В результате образовались нерегламентированные художественные формы, которые нельзя было однозначно классифициров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учные работы относительно данной проблематики проводились в диссертационных исследованиях из искусствоведения: Пастух В.В, Кохана т.Г., Васильевои л.Л., Романенко в.И., Билаша п.М., Бернадскои д.П. В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данних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исследованиях анализировались и рассматривались отдельные танцевальные формы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модернистичног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импрессионистического танца, музыкальные формы джаза, года, импрессионизма, на отечественном фоне, а также балетмейстерское искусство в Украине начала Ххс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рфоманс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(от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анг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performanc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– выступление, игра, выполнение) – вид и совокупность разных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остмодернистичних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авторских выполнений в современной хореографии американо-европейского происхождения. На сегодня основой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ерфоманс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является эксперимент. Перфоманс также включает у себя определенные техники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сучаснгої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танца и искусства –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contraction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&amp;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releas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contactly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improvisation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body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art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пантомиму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рок-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оп-стил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видео, кино, новейшие технологии (светло, музыку, пиротехнику). Среди современных представителей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ерфоманси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можно выделить работы и танцевальную технику Пены Бауш, Триши Браун, Стива Пекстона, студии-труппы Г. Абрамова, М. Огризкова, Н. Каспаровой, Н. Агульник, Л. Венедиктовой. Важно прибавить, что все представители вида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ерфоманс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стоянно экспериментируют, создавая новые авторские техники, которые совмещают, как профессиональные средства танцу, так и любительск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одерн джаз (от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фр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modern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анг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jazz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 – вид и танцевальная система современной хореографии американо-европейского происхождения. На сегодня модерн-джаз как танцевальная система совмещает в себе определены современные техники танца: технику М. Грехем – сжатие и расширение (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contraction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&amp;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releas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, технику Д. Хамфри и Х. Лимона – подъемы и падения (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suspend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recovery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, технику М. Каннингема – спирали и штопорные обороты (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spiral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corkscrew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turn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), технику К. Данхем, Дж. Коула, Г. Джордано, М. Метокса, Р. Одумса, Б. Феликсдала – использование позы «коллапса», изоляция и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олицентр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полиритмия. мультипликация, координация, импульс и управление, построение урока из модерного джаза, который состоит из разогрева (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warm-up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, изоляции (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isolation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, партера (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par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terr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, адажио (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adagio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, кросса (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cross-moverments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jumps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turn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, комбинаций и импровизаций (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combination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&amp;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improvisation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). Терминология английская, французская. Следовательно, модерн-джаз активно применяется как в современных балетных постановках (особенно в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остнеокласиц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постмодерные, постмодернизме и хип-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хоп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, так и в системе профессионального хореографического образования. Дан вид, как современная танцевальная дисциплина и предмет представленный в профессиональных высших и средних учебных заведениях культуры и искусств с хореографической направленностью, например: Государственная академия театрального искусства (ГИТИС), кафедра хореографии (Москва-Россия). Национальный университет культуры и искусств, кафедра современной хореографии, кафедра современной хореографии (Киев-Украина), Училище хореографического искусства «КМУАТ», отделения классической хореографии, отделения народной хореографии, отделения современного танца (Киев-Украина). На сегодня вид модерн джаз широко используется в современных балетах М. Канингема, М. Бежара, Б. Ейфмана, У. Форсайта, И. Килиана, М. Екка, П. Бауш, П. Тейлора, Р. Брюса, Р. Рехвиашви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мпровизация (от лат.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improvisus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• внезапность;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анг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improvisation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–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импровизац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) – вид и танцевальная система современной хореографии американского происхождения. На сегодня импровизация в современной хореографии является творческим актом художника в момент выполнения, без предыдущей подготовки, танцевальная фантазия на тему. Это главный фактор для всей современной хореографии (модерн джаз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ерфоманс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хип-хоп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контемпорар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постмодернизм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остмодерн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джаз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теп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. Содержит определены современные танцевальные техники – традиционную (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tradition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)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дунканивськ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Dunkan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) • импровизация от внутреннего настроения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остмодернистичн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postmodernistic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) – импровизация Форсайта с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деконструктивним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экспериментами, контактную импровизацию (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contactly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improvisation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 – импровизация с партнером Пекстона, импровизацию освобождения (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deliverenc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) – импровизация, свободная от законов и ограничений, которая предусматривает мгновенное применение любой танцевальной техники или пластики (модерн, джазу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бут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йоги, акробатика и тому подобное). Терминология английская. Импровизация и контактная импровизация активно применяются в современном балете, а также в системе профессионального хореографического образования. Дан вид, как современная танцевальная дисциплина и предмет представленный в профессиональных высших и средних учебных заведениях культуры и искусств с хореографической направленностью, например: Государственная академия театрального искусства (ГИТИС), кафедра хореографии (Москва-Россия). Национальный университет культуры и искусств, кафедра современной хореографии, кафедра классической хореографии (Киев-Украина), Училище хореографического искусства «КМУАТ», отделения классической хореографии, отделения народной хореографии, отделения современного танца (Киев-Украина). На сегодня вид импровизация широко используется в современных балетах М. Канингема, М. Бежара, Б. Ейфмана, У. Форсайта, И. Килиана, М. Екка, П. Бауш, П. Тейлора, Р. Брюса, Р. Рехвиашви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онтемпорари (от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анг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contemporary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фр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contemporain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 –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вид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овременной хореографии неоклассического направления европейского происхождения. Именно причастность этого вида к неоклассики и отвечает его второму названию –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контампорен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На сегодня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контемпорар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контампорен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) является совокупностью синтезированных авторских техник неоклассического направления (танцевальные лаборатории, студии, авторские и академические театры Франции, Люксембурга, Большой Британии, Германии, Нидерландов, Дании), которые содержат фундамент классического танца (системы), неоклассические балетные приемы, а также техники, модерн джаза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импровизацї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Терминология – главным образом, французская, второстепенная – английская. Урок состоит из разогрева (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warm-up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, упражнений около станку (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exercises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sur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l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barr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, упражнений на середине (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exercises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danc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l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centr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, быстрой части и прыжков (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allegro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&amp;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sautes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, комбинаций (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combinations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). Важным фактором в этом виде является частое сочетание упражнений на мелкую технику и большую амплитуду, сочетание движений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par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terr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 прыжками (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petit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et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grand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saut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). Дан вид, как современная танцевальная дисциплина и предмет представленный в профессиональных высших и средних учебных заведениях культуры и искусств с хореографической направленностью, например: Государственная академия театрального искусства (ГИТИС), кафедра хореографии (Москва-Россия). Национальный университет культуры и искусств, кафедра классической хореографии (Киев-Украина), Училище хореографического искусства «КМУАТ», отделения классической хореографии, отделения современного танца (Киев-Украина). На сегодня вид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контемпорар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широко используется в современных балетах М. Канингема, М. Бежара, Б. Ейфмана, У. Форсайта, И. Килиана, М. Екка, П. Бауш, П. Тейлора, Р. Брюса, Р. Рехвиашвили. Следовательно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контемпорар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контампорен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) является современным видом и совокупностью авторских техник европейского происхождения, ориентированных на классический танец при применении новейших технологий современной хореографии. Представниами данного вида есть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New-York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City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Ballet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English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National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Ballet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Grand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D’Oper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И. Килиан, Б. Ейфман, Д. Багуе но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Хип-хоп (от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анг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hip-hop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– танцевальный вариант музыки рэп) – вид и танцевальная система авторских студийных техник массово популярного синтезированного танца в современной хореографии американо-европейского происхождения. На сегодня вид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хип-хоп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овмещает разные стилевые формы танца • соул-фанк, джаз рок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хип-хоп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диск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техн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хаус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брейк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черный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оп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особенностью которых является эмоциональная передача настроения музыки и пения, а также высокая виртуозность и динамическая выразительность. Терминология английская; урок содержит разогрев (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warm-up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 и комбинации (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combinations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. Дан вид, как современная танцевальная дисциплина и предмет представленный в профессиональных высших и средних учебных заведениях культуры и искусств с хореографической направленностью, например: Государственная академия театрального искусства (ГИТИС), кафедра хореографии (Москва-Россия). Национальный университет культуры и искусств, кафедра современной хореографии, кафедра классической хореографии (Киев-Украина), Училище хореографического искусства «КМУАТ», отделения классической хореографии, отделения народной хореографии, отделения современного танца (Киев-Украина). Также хип хоп как профессиональный вид современной хореографии, активно развивается, обогащается разными выразительными средствами других видов современной хореографии: модерн джаза, импровизации, сегодняшней молодежно-бытовой, улично танцевальной субкультуры. Среди представителей хип-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хоп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• танцевальные группы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оп-зирок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и студии США, Большой Британии, Германии, Италии, Франции, танцевальная студия «А6» (Украина-Киев), а также российская группа «Тодес» (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танцгрупою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мы называем так называемые «шоу-балеты» в шоу; балеты есть лишь в балетном театре • модерн балет, классический балет и тому подобное)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азепа В.И. Художественная реальность в состав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ультуры // Искусство: художественная реальность 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топия. – К., 199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анченко В. Ґ. Мистецтво в контексти культури.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.,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Goldenberg R.L. Perfomance Art: from Futurisme to the Present. – Singapure, 2000. 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 156–157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fr-F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икитин В.Ю. Модерн джаз танец. Начало обучения. – М., 1998. – с. 12–13.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fr-FR"/>
        </w:rPr>
        <w:t xml:space="preserve">Le Moal Philippe. Dictionnaire de la dance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– Paris, 1999. 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. 705–706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hat’s Dancing. Home video. Heyly J. – USA: MGMUSA, 1985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Calibri" w:cs="Times New Roman"/>
      <w:b/>
      <w:bCs/>
      <w:sz w:val="48"/>
      <w:szCs w:val="24"/>
      <w:u w:val="single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4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i/>
      <w:iCs/>
      <w:color w:val="auto"/>
      <w:sz w:val="18"/>
      <w:szCs w:val="18"/>
      <w:lang w:val="uk-UA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0:52:00Z</dcterms:created>
  <dc:creator>Ukrsot</dc:creator>
  <dc:description/>
  <cp:keywords/>
  <dc:language>en-US</dc:language>
  <cp:lastModifiedBy>SYSTEM</cp:lastModifiedBy>
  <dcterms:modified xsi:type="dcterms:W3CDTF">2011-09-19T00:52:00Z</dcterms:modified>
  <cp:revision>2</cp:revision>
  <dc:subject/>
  <dc:title>Хореография как вид искус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