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урсу «Культурология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еме: «Функции культуры. Мораль и нравственность в культуре»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ункции культур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ораль и нравственность в культур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отношение понятий культура и цивилизац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ьтура России 19 века. «Золотой век» русской куль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кусство глазами современной молодежи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Функции куль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— важный фактор регуляции хозяйственной деятельности, социальных отношений и политики, хотя она не растворяется в этих сферах деятельности. Необходимо аналитически подходить к этим сферам, чтобы выявлять их духовный смысл и те социокультурные факторы, без которых ни экономика, ни политика не могут полноценно функционирова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от одного хозяйственного уклада к другому (например, от отгонного скотоводства к равнинному земледелию) или от одного социально-экономического строя к другому (от феодализма в его разных вариантах к капитализму) осуществляется через взаимодействие совокупности факторов, в которых культура составляет непременную составную часть, способствующую или препятствующую, стимулирующую или же блокирующую действе других компонентов социальной регуля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о, что проблематика различных функций культуры разрабатывалась разными учеными, сосредоточившими свое концептуальное внимание на тех или иных сторонах духовной системы. Если обратиться к истории социологии, то М.Вебер, например, выявлял, прежде всего, нормативко-ценностную связь — позитивную или негативную — религиозно-культурных факторов с хозяйственной деятельностью. Иной подход развивал Э.Дюркгейм, рассматривавший прежде всего место культуры в интеграции общества и разделении труда. Социализирующие факторы культуры подверг основательному изучению Э.Кассирер. Классическая работа по игровым функциям культуры принадлежит Й.Хейзинг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, можно выделить следующие функции культуры: а) поддержание преемственности (традиции); б) нормативизация; в) оценочная функция; г) целеполагающая; д) познавательная и е) смыслообразование (обозначивающая). Однако следует учитывать, что каждый элемент и компонент культуры может выполнять разные функции, а вместе с тем далеко не все важные функции вошли в это перечис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духовного производства следует выделить такие основные функции: а) производство новых знаний, норм, ценностей, ориентации и значений; б) накопление, хранение и распространение (трансляция) знаний, норм, ценностей и значений; в) воспроизводство духовного процесса через поддержание его преемственности; г) коммуникативная функция, обеспечивающая знаковое взаимодействие между субъектами деятельности, их дифференциацию и единство; д) социализация общества через создание структуры отношений, опосредованных культурными компонентами; е) как дополнительная форма социализации выделяется рекреативная, или игровая, культура, действующая в отведенной для нее сфе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Мораль и нравственность в культур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ально-нравственные нормы, наряду с юридическими нормами и обычаями, обеспечивают регулятивную функцию культуры. Мораль как форма социальной культуры выполняет ценностно-ориентационные и регулятивные функции. Какие же именно из функций такого рода составляют ее прерогативу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Мотивационная функция.</w:t>
      </w:r>
      <w:r>
        <w:rPr>
          <w:rFonts w:cs="Times New Roman" w:ascii="Times New Roman" w:hAnsi="Times New Roman"/>
          <w:sz w:val="28"/>
          <w:szCs w:val="28"/>
        </w:rPr>
        <w:t xml:space="preserve"> Нравственные принципы мотивируют человеческое поведение, т. е. выступают как причины и побуждения, вызывающие у личности желание что-то сделать (или, наоборот, не сделать). В результате воспитания и самовоспитания у людей вырабатываются установки, заставляющие их — иногда даже как бы против воли — совершать поступки, которые должно совершать в соответствии с нормами морали, и не идти ни на какие действия, которые не должно делать, поскольку они противоречат этим нормам. Честный человек просто не может, скажем, украсть что-нибудь: у него не поднимется рука на это. Даже под гипнозом люди отказываются совершать действия, которые они считают для себя нравственно недопустимыми. Таким образом, нравственные принципы, в отличие от прочих норм и правил мышления и поведения, укореняются в психике и входят в саму структуру личности как ее собственные, внутренние мотивационные фактор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им связана важная особенность моральной оценки человеческих поступков: эта оценка определяется не только самим фактом совершения какого-то поступка и его объективными последствиями, но и мотивами поступка, т. е. тем, какие субъективные побуждения толкнули человека сделать то, что он сделал, каковы были его намерения при совершении поступка. А моральная оценка мотивов поведения личности переходит в моральную оценку самой личности. В зависимости от того, насколько нравственны или безнравственны мотивы, которые обычно побуждают личность к действиям, сама эта личность считается нравственной или безнравственной. Таким образом, мотивационная функция морали непосредственно формирует нравственный облик лич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того, что моральная оценка поступков человека и его личности зависит от мотивов, которые им движут, приходит уже в детстве и становится существенным моментом зрелого морального созн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оотношение понятий культура и цивилиз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цивилизация» (от лат. civilis — гражданский, государственный, политический, достойный гражданина) был введен в научный оборот французскими просветителями для обозначения гражданского общества, в котором царствует свобода, справедливость, правовой строй. Впервые слово «цивилизация» встречается в «Друге людей» Мирабо (1756). В своем трактате о цивилизации Мирабо пишет: «Если бы я спросил у большинства, в чем состоит цивилизация, то ответили бы: цивилизация есть смягчение нравов, учтивость, вежливость и знания, распространяемые для того, чтобы соблюдать правила приличий и чтобы эти правила играли роль законов общежития, — все это являет лишь маску добродетели, а не ее лицо. Цивилизация ничего не совершает для общества, если она не дает ему основы и формы добродетели». Таким образом, термин цивилизация был введен в обществознание для обозначения некоторой качественной характеристики общества, уровня его развития. Такая трактовка цивилизации не утратила своего значения и продолжает сохраняться в современном обществознании. Отечественный историк Ю.Н. Яковец определяет «цивилизацию как качественный этап в истории общества, характеризующийся определенным уровнем развития самого человека, технологической и экономической базы общества, социально-политических отношений и духовного мира» (Яковец Ю.В. Ритм смены цивилизаций и исторические судьбы. России. М., 1999. С.18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ультурологии существует довольно сильное течение, противопоставляющее культуру цивилизации. Начало такому противопоставлению положили русские славянофилы, утверждая тезис о духовности культуры и бездуховности цивилизации как чисто западного явления. Продолжая эта традиции, Н.А. Бердяев писал о цивилизации как «смерти духа культуры». В рамках его концепции культура — символична, но не реалистична, между тем динамическое движение внутри культуры с ее кристаллизованными формами неотвратимо влечет к выходу за пределы культуры, «к жизни, к практике, к силе». На этих путях «совершается переход культуры к цивилизации», «цивилизация пытается осуществить жизнь», реализуя «культ жизни вне ее смысла, подменяя цель жизни средствами жизни, орудиями жизни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падной культурологии последовательное противопоставление культуры и цивилизации осуществил О. Шпенглер. В своей книге «Закат Европы» (1918) он описал цивилизацию как конечный момент в развитии культуры, означающий ее «закат» или упадок. Шпенглер считал главными чертами цивилизации «острую холодную рассудочность», интеллектуальный голод, практический рационализм, смену душевного бытия умственным, преклонение перед деньгами, развитие науки, безрелигиозность и тому подобные яв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в культурологии имеется и противоположный подход, по сути дела отождествляющий культуру и цивилизацию. В концепции К. Ясперса цивилизация интерпретируется как ценность всех культур. Культура составляет стержень цивилизации, но при таком подходе нерешенным остается вопрос о специфике культуры и цивилизации. С нашей точки зрения, проблема отношения понятий «культуры» и «цивилизации» может найти приемлемое решение, если понимать цивилизацию как некий продукт культуры, ее специфическое свойство и составляющую: цивилизация — это создаваемая обществом в ходе культурного процесса система средств его функционирования и совершенствования. Понятие цивилизации при такой трактовке указывает на функциональность, технологичность, институциональность. Понятие культуры — не только на технологии, но и на ценности и смыслы, она связана с постановкой и реализацией человеческих целей. Цивилизация предполагает усвоенность образцов поведения, ценностей, норм и т. д., культура же — способ освоения достижений. Цивилизация есть реализация определенного типа общества в конкретных исторических обстоятельствах, культура же — отношение к этому типу общества на основе различных духовно-нравственных и мировоззренческих критерие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личие культуры и цивилизации, приводящее в определенных социальных системах к их противоречию, носит не абсолютный, а относительный характер. История показывает, что гуманистические ценности культуры могут воплотиться в жизнь лишь с помощью развитой цивилизации. В свою очередь, высокая цивилизация может быть построена на основе культурного творчества и вдохновляющих культурных смыс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ультура России 19 века. «Золотой век» русской куль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фактором, способствовавшим интенсивному развитию русской культуры, являлось тесное общение и взаимодействие ее с другими культурами. Мировой революционный процесс и передовая западноевропейская общественная мысль оказывали сильное влияние и на культуру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Это было время расцвета немецкой классической философии и французского утопического социализма, идеи которых пользовались широкой популярностью в России. Не следует забывать и влияния наследия Московской Руси на культуру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: усвоение старых традиций дало возможность прорасти новым росткам творчества в литературе, поэзии, живописи и других сферах культуры. Н. Гоголь, Н. Лесков, П. Мельников-Печерский, Ф. Достоевский и др. творили свои произведения в традициях древнерусской религиозной культуры. Но и творчество других гениев русской литературы, чье отношение к православной культуре более противоречиво, — от А. Пушкина и Л. Толстого до А. Блока — несет неизгладимую печать, свидетельствующую о православных корнях. Даже скептический И. Тургенев дал образ русской народной святости в рассказа «Живые мощи». Огромный интерес вызывают картины М. Нестерова, М. Врубеля, К. Петрова-Водкина, истоки творчества которых уходят в православное иконописание. Яркими явлениями истории музыкальной культуры стали древнее церковное пение (знаменитый распев), а также позднейшие опыты Д. Бортнянского, П. Чайковского и С. Рахманин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ая культура воспринимала лучшие достижения культур других стран и народов, не теряя при этом своей самобытности и в свою очередь оказывая влияние на развитие иных культур. Немалый след оставила в истории европейских народов, например, религиозная русская мысль. 'Русская философия и богословие оказали влияние на западноевропейскую культуру в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благодаря трудам В. Соловьева, С. Булгакова, П. Флоренского, Н. Бердяева, М. Бакунина и многих других. Наконец, важнейшим фактором, давшим сильный толчок развитию русской культуры, явилась «гроза двенадцатого года». Подъем патриотизма в связи с Отечественной войной 1812 г. способствовал не только росту национального самосознания и формированию декабризма, но и развитию русской национальной культу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скусство глазами современной молодеж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оздания и восприятия прекрасного волновала человечество всегда. Даже об эволюции человеческого разума мы сейчас судим по предпринимаемым древним человеком попыткам украсить свой быт, по тем частицам материальной культуры, которые пощадило время. В отношении человека к искусству всегда доминировала оценочная составляющая «хорошо – плохо», «нравится – не нравится». Особенно остро на обыденном уровне обсуждается вопрос об отношении к искусству современной молодеж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ругали всегда – и в папирусах Древнего Египта, и в письмах и эссе древних греков можно встретить сетования на то, что «молодежь пошла не та», что утрачена прежняя чистота нравов. Вот и сегодня со всех сторон доносятся упреки молодежи в аморальности, в отказе от традиционных для россиян ценностей, в меркантилизме. Причиной же столь низкого уровня морального и интеллектуального развития молодежи критики считают как раз отсутствие интереса к высокому искусству, повышенное внимание к материальным ценностям и отсутствие такового к ценностям духов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 ли эстетические предпочтения современной молодежи так ужасны? Каковы основные направления формирования художественной культуры молодых? Многочисленные исследования, проводимые социологами, философами, педагогами, не дают однозначного ответа на вопрос: «Изменились ли эстетические вкусы современной молодежи в худшую сторону по сравнению с предпочтениями старших поколений?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ишет в своей статье Р. Перескоков: «Эти дети «воспитаны» неполной семьей, улицей, «тусовкой», кровожадными американскими фильмами с мордобоем, убийствами и почти животным сексом, которые телевидение бесстыдно гоняет ежедневно. С отрицательным значением этих факторов надо бороться и перевоспитывать детей в нужном, гуманитарном направлении»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у вторит представитель Московского Патриархата при европейских международных организациях епископ Венский и Австрийский Илларион, обеспокоенный уровнем вкуса современной российской молодежи: «К сожалению, наш век – век поп-культуры, когда вкусы определяются модой, когда детей и молодежь приучают к самому примитивному, самому дешевому виду искусства – так называемой поп-музыке». «То, что молодежь слушает попсу, – это не просто недостаток нашего общества, это, с моей точки зрения, настоящая национальная трагедия», – отметил представитель Русской Церкв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епископ Илларион выразил убеждение, что поколение, которое слушает попсу, «не сможет построить полноценное сильное государство, не сможет создать духовно полноценную нацию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научных исследований, в общем, дополняют печальную картину. Социологический опрос, проведенный в Ростове-на-Дону, показал, что 73,3%  молодых зрителей в возрасте от 16 до 18 лет обосновывают свой выбор фильмов возможностью «отключится» от повседневной реальности и «уйти» в яркий, незнакомый мир кинематографа; 46,6% – стремлением развлечься и снять отрицательные эмоции; 30,0%  – желанием увидеть на экране любимых актеров. И только 6,6% опрошенных молодых ростовчан объяснили свои экранные предпочтения склонностью к размышлениям о каких-либо жизненных проблемах. Для сравнения был проведен опрос юных москвичей. Среди зрителей, ориентированных на проблемность и размышления по поводу просмотренного на экране было и того меньше (5,1%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мненно, также, что в системе социокультурных предпочтений молодежи театральное искусство все более перемещается на второй план. Объяснить это можно малой доступностью театрального искусства для широкой аудитории (концентрация театров в крупных городах, высокие цены на билеты как местных, так и гастролирующих театров). Но не только это обусловливает низкий интерес к театральному искусству. Можно с грустью констатировать неразвитость у значительной части молодежи зрительской театральной культуры, низкий уровень общегуманитарной подготов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м подтверждением тому является абсолютизация сюжетной канвы пьесы и недооценка других структурных компонентов театрального спектакля. Многие молодые люди (по материалам упоминавшегося уже опроса) искренне полагают, что у театра нет будущего, что его из культурного пространства постепенно вытеснят видео, телевидение и Интернет». Наряду с упадком интереса к театру отмечается низкая посещаемость музеев изобразительного искусства современной молодежью (как правило, современные молодые люди оказываются в музеях в группе коллективных экскурсантов от конкретных учебных заведений, самостоятельное посещение музейных залов практикуется ими гораздо реж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отивами посещения молодыми зрителями кинозалов, театральных спектаклей, выбора ими видеокассет, компьютерных дисков, DVD, CD, интернетных сайтов, как правило, являются внехудожественные мотивы – стремление развлечься, отдохнуть «расслабиться», сменить обстановку и т.д. Художествено-эстетические мотивы для большей части аудитории носят вторичный характер или вовсе не имеют никакого зна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се эти справедливые обвинения, на мой взгляд, относятся вовсе не к проблеме сугубо молодежной культуры. Это давняя проблема конфликта массовой и элитарной культуры. Разве родители современной молодежи все поголовно почитатели классической музыки? Разве все, кто родился до 1970, яростные поклонники Достоевского и Толстого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советского времени ставила первейшей своей задачей воспитание и утверждение идеологии, развлекательная же составляющая культуры была незначительной. За неимением альтернативы люди потребляли то, что им поставляло государство. Параллельно официальной, доминирующей культуре, развивалась культура «андерграунда», и далеко не все в ней было высокохудожественно – традиции блатной лирики, «шансона» идут именно отту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е почти двадцать лет массовая культура в нашей стране – это товар, который надо выгодно продать. Элитарное кино, литература, поэзия не находят себе места на телеэкране и в СМИ. Молодежь потребляет сегодня ту культуру, которую скармливает ей телевидение, под обильную и безвкусную рекла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на формирование зрительского опыта молодежи наибольшее влияние оказывают сверстники, близкие друзья. Однако семейная традиция может сыграть в этом не последнюю роль, и в семье, где интересуются искусством, молодой человек обретает некоторую защиту от китча, проникающего повсемест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художественная критика, масс-медиа, увы, не играют какой-либо заметной роли в развитии эстетических вкусов юных зрителей, читателей и слушателей. Более того, нынешнее поколение молодых людей нередко вступает в диалог с искусством в условиях определенной дегуманизации и деморализации искусства. Это можно увидеть в частности, в попытках средств массовой информации принизить, умалить фундаментальное  значение народного искусства, классики и реализма и, наоборот, чрезмерно пропагандировать авангардистское искусство и моду, зачастую не содержащих позитивного мировоззрения, и искажающих этико-эстетические ценности (добро, красота, истина, гуманизм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и современного искусства молодежь нередко сталкивается с принижением, деформацией и разрушением образа человека. В произведениях искусства изобилуют эпизоды и сцены насилия и жестокости, которые зачастую противоречат нравственности и оказывают негативное влияние на молодежь – это проблема не только нашей страны но и, практически, всех мировых культу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, молодежь продолжает творить искусство. Увлечение танцами и восточными единоборствами (а с ними – и восточной философией), новое слово в современной художественной культуре – граффити, боди-арт, ролевые игры как средство художественного самовыражения, литературные опыты – все это показывает, что искусство, эстетизм не чужды современной молодежи, и негодование старшего поколения в значительной степени можно переадресовать им самим. Спросите: «Что смотрят и читают ваши дети? А вы сами? К какому виду элитарного искусства приобщали вы вашего ребенка?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проблема современной молодежной культуры не может быть исчерпана ответами в духе «сам такой». Идеальной моделью развития молодежной культуры было бы целенаправленное, как семейное, так и школьно-вузовское формирование потребности в художественно-творческой деятельности. Такая деятельность, как возможность самовыражения без жестких рамок, без давления и проведения резких границ «классика – хорошо, рок – плохо» поможет молодому человеку раскрыть внутренний потенциал и обрести спасение от обезличивающей массовости в собственном творче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хотелось бы сказать несколько слов о противостоянии массовой и элитарной культуры. В современном обществе массовая культура может находиться на достаточно высоком художественном уровне, и, развлекая человека, отвлекая его от повседневных проблем, обучать его, приобщать к мировой культуре, науке, философии. Пример такого явления – детективные романы Б. Акунина, которые содержат много интересных фактов из истории России XIX века. Создание качественного продукта массовой культуры, который мог бы успешно конкурировать с бессмысленно-развлекательными зрелищами – задача для тех, кого действительно волнует проблема воспитания художественного вкуса молодеж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Гуревич П. С. Человек и культура М.: «Дрофа», 2006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Ерасов Б.С.Социальная культурология: В 2-х ч. Ч.1 - М.: АО «Аспект Пресс», 1994. – 384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ультурология. Курс лекций под ред. А.А. Радугина  - М. Изд. “Центр” 200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ультурология /Под ред. А. Н. Марковой М., 2006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егодаев И.А. Информатизация культуры. - ЗАО «Книга», 2003. - 320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оликарпов В.С. Лекции по культурологии. - М.: «Гардарики», 2007.-34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55:00Z</dcterms:created>
  <dc:creator>Аня</dc:creator>
  <dc:description/>
  <cp:keywords/>
  <dc:language>en-US</dc:language>
  <cp:lastModifiedBy>SYSTEM</cp:lastModifiedBy>
  <dcterms:modified xsi:type="dcterms:W3CDTF">2011-09-19T00:55:00Z</dcterms:modified>
  <cp:revision>2</cp:revision>
  <dc:subject/>
  <dc:title>Культура — важный фактор регуляции хозяйственной деятельности, социальных отношений и политики, хотя она отниодь не растворяется в этих сферах деятельности</dc:title>
</cp:coreProperties>
</file>