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b/>
          <w:bCs/>
          <w:sz w:val="28"/>
          <w:szCs w:val="28"/>
        </w:rPr>
        <w:t>ФУНКЦИИ КУЛЬТУР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ультура предстает не как набор отвлеченных принципов, символов, ценностей, норм. В этой теме рассматривается реальное бытие культуры; как она проявляется в деятельности человека, в его взаимоотношениях с природой и обществом, в отношениях между людьми. При изучении этой главы необходимо уяснить, в чем заключается единство и различие между культурой и природой, каково содержание таких понятий, как "экологическая проблема", "экология", "экологическая культура", "экологическая этика", знать крупнейших мыслителей, которые занимались этими вопросами. Следует усвоить, как соотносятся понятия "социализация" и "инкультурация", "культура" и "общество", какую роль играет культура в жизни человека и общества; как разрабатывалась в истории философии проблема соотношения культуры и цивилизации. </w:t>
      </w:r>
    </w:p>
    <w:p>
      <w:pPr>
        <w:pStyle w:val="Normal"/>
        <w:spacing w:lineRule="auto" w:line="360"/>
        <w:ind w:firstLine="709"/>
        <w:jc w:val="both"/>
        <w:rPr/>
      </w:pPr>
      <w:r>
        <w:rPr>
          <w:sz w:val="28"/>
          <w:szCs w:val="28"/>
        </w:rPr>
        <w:t>· КУЛЬТУРА И ПРИРОДА. ЭКОЛОГИЯ И ЭКОЛОГИЧЕСКАЯ КУЛЬТУРА</w:t>
      </w:r>
    </w:p>
    <w:p>
      <w:pPr>
        <w:pStyle w:val="Normal"/>
        <w:spacing w:lineRule="auto" w:line="360"/>
        <w:ind w:firstLine="709"/>
        <w:jc w:val="both"/>
        <w:rPr/>
      </w:pPr>
      <w:r>
        <w:rPr>
          <w:sz w:val="28"/>
          <w:szCs w:val="28"/>
        </w:rPr>
        <w:t>· КУЛЬТУРА И ЛИЧНОСТЬ. СОЦИАЛИЗАЦИЯ И ИНКУЛЬТУРАЦИЯ</w:t>
      </w:r>
    </w:p>
    <w:p>
      <w:pPr>
        <w:pStyle w:val="Normal"/>
        <w:spacing w:lineRule="auto" w:line="360"/>
        <w:ind w:firstLine="709"/>
        <w:jc w:val="both"/>
        <w:rPr/>
      </w:pPr>
      <w:r>
        <w:rPr>
          <w:sz w:val="28"/>
          <w:szCs w:val="28"/>
        </w:rPr>
        <w:t>· КУЛЬТУРА И ОБЩЕСТВО. СОЦИАЛЬНЫЕ ФУНКЦИИ КУЛЬТУРЫ</w:t>
      </w:r>
    </w:p>
    <w:p>
      <w:pPr>
        <w:pStyle w:val="Normal"/>
        <w:spacing w:lineRule="auto" w:line="360"/>
        <w:ind w:firstLine="709"/>
        <w:jc w:val="both"/>
        <w:rPr>
          <w:sz w:val="28"/>
          <w:szCs w:val="28"/>
        </w:rPr>
      </w:pPr>
      <w:r>
        <w:rPr>
          <w:sz w:val="28"/>
          <w:szCs w:val="28"/>
        </w:rPr>
        <w:t>· ПОНЯТИЕ ЦИВИЛИЗАЦИИ. КУЛЬТУРА И ЦИВИЛИЗАЦИЯ</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jc w:val="both"/>
        <w:rPr>
          <w:b/>
          <w:b/>
          <w:bCs/>
          <w:sz w:val="28"/>
          <w:szCs w:val="28"/>
        </w:rPr>
      </w:pPr>
      <w:r>
        <w:rPr>
          <w:b/>
          <w:bCs/>
          <w:sz w:val="28"/>
          <w:szCs w:val="28"/>
        </w:rPr>
        <w:t xml:space="preserve">КУЛЬТУРА И ПРИРОДА. ЭКОЛОГИЯ И ЭКОЛОГИЧЕСКАЯ </w:t>
      </w:r>
    </w:p>
    <w:p>
      <w:pPr>
        <w:pStyle w:val="Normal"/>
        <w:spacing w:lineRule="auto" w:line="360"/>
        <w:ind w:left="1069" w:hanging="0"/>
        <w:jc w:val="both"/>
        <w:rPr>
          <w:sz w:val="28"/>
          <w:szCs w:val="28"/>
        </w:rPr>
      </w:pPr>
      <w:r>
        <w:rPr>
          <w:b/>
          <w:bCs/>
          <w:sz w:val="28"/>
          <w:szCs w:val="28"/>
        </w:rPr>
        <w:t xml:space="preserve">КУЛЬТУ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широком смысле слова природа - это все существующее, весь мир в многообразии его форм. В узком смысле слова природа - это совокупность естественных условий существования человеческого общества. При рассмотрении нашей темы мы будем исходить из второго, более узкого и более употребительного понятия природы. Посмотрим, как соотносятся культура и природа, чем они отличаются и как взаимосвязаны?</w:t>
      </w:r>
    </w:p>
    <w:p>
      <w:pPr>
        <w:pStyle w:val="Style15"/>
        <w:spacing w:lineRule="auto" w:line="360" w:before="0" w:after="0"/>
        <w:ind w:firstLine="709"/>
        <w:jc w:val="both"/>
        <w:rPr>
          <w:sz w:val="28"/>
          <w:szCs w:val="28"/>
        </w:rPr>
      </w:pPr>
      <w:r>
        <w:rPr>
          <w:sz w:val="28"/>
          <w:szCs w:val="28"/>
        </w:rPr>
        <w:t>Уже в глубокой древности человек в целях выживания не только приспосабливался к среде обитания, но и, в отличие от животных, приспосабливал природу для удовлетворения своих, все возрастающих потребностей. Из природного материала он создавал орудия труда, предметы быта, строил жилище. Человек приручал диких животных, возделывал почву, выращивал на ней культурные растения. В результате преобразования естественной, природной среды человек возвел искусственную среду своего обитания. "Вторая", созданная человеком природа и называется культурой. Человек осваивал природу не только на утилитарно-практическом, но и на духовно-теоретическом уровне. В результате возникли такие явления культуры, как мифология, религия, искусство, наука.</w:t>
      </w:r>
    </w:p>
    <w:p>
      <w:pPr>
        <w:pStyle w:val="Style15"/>
        <w:spacing w:lineRule="auto" w:line="360" w:before="0" w:after="0"/>
        <w:ind w:firstLine="709"/>
        <w:jc w:val="both"/>
        <w:rPr/>
      </w:pPr>
      <w:r>
        <w:rPr>
          <w:b/>
          <w:bCs/>
          <w:sz w:val="28"/>
          <w:szCs w:val="28"/>
        </w:rPr>
        <w:t>Природа и культура</w:t>
      </w:r>
      <w:r>
        <w:rPr>
          <w:sz w:val="28"/>
          <w:szCs w:val="28"/>
        </w:rPr>
        <w:t xml:space="preserve"> - это диалектические противоположности. С одной стороны, культура противостоит природе, поскольку это искусственная, а не естественная среда обитания человека. С другой стороны, культура находится в единстве с природой, поскольку в основе ее лежит природный элемент. К этому следует добавить, что природа выступает предпосылкой и условием существования культуры. Природная среда оказывает влияние на характер занятий, способы деятельности человека, общественное разделение труда, темпы развития материальной культуры, характер бытовой культуры, своеобразие искусства. В России, стране, богатой лесами, получили широкое распространение иконопись и деревянное зодчество, а в Греции - каменная скульптура и каменное зодчество.</w:t>
      </w:r>
    </w:p>
    <w:p>
      <w:pPr>
        <w:pStyle w:val="Style15"/>
        <w:spacing w:lineRule="auto" w:line="360" w:before="0" w:after="0"/>
        <w:ind w:firstLine="709"/>
        <w:jc w:val="both"/>
        <w:rPr/>
      </w:pPr>
      <w:r>
        <w:rPr>
          <w:sz w:val="28"/>
          <w:szCs w:val="28"/>
        </w:rPr>
        <w:t xml:space="preserve">Посмотрим, как влияют на культуру отдельные составляющие природной среды. Давно обращалось внимание на то, что климат влияет на работоспособность, энергичность людей. Жаркий климат сокращает время активной деятельности, холодный климат, наоборот, требует от человека очень больших усилий для поддержания жизни. В работе "О духе законов" французский просветитель </w:t>
      </w:r>
      <w:r>
        <w:rPr>
          <w:b/>
          <w:bCs/>
          <w:sz w:val="28"/>
          <w:szCs w:val="28"/>
        </w:rPr>
        <w:t>Ш. Монтескье</w:t>
      </w:r>
      <w:r>
        <w:rPr>
          <w:sz w:val="28"/>
          <w:szCs w:val="28"/>
        </w:rPr>
        <w:t xml:space="preserve"> (1689 - 1755) писал о том, что "народы жарких климатов робки, как старики; народы холодных климатов отважны, как юноши". </w:t>
      </w:r>
    </w:p>
    <w:p>
      <w:pPr>
        <w:pStyle w:val="Style15"/>
        <w:spacing w:lineRule="auto" w:line="360" w:before="0" w:after="0"/>
        <w:ind w:firstLine="709"/>
        <w:jc w:val="both"/>
        <w:rPr/>
      </w:pPr>
      <w:r>
        <w:rPr>
          <w:sz w:val="28"/>
          <w:szCs w:val="28"/>
        </w:rPr>
        <w:t xml:space="preserve">Важное значение имеет характер почвы. Плодородие почв в сочетании с благоприятным климатом создает условия для прогресса народа, на них проживающего, влияет на темпы развития материальной культуры, общества в целом. Не меньшее значение имеет рельеф местности. Рельеф местности влияет на восприятие человеком пространства, ощущение ритма жизни. Последнее проявляется, в частности, в быстрых и стремительных плясках горцев, проживающих на берегах бурных рек и среди высоких гор. Географический рельеф, наличие гор, рек, пустынь может стать естественной оборонительной системой для того или иного народа. </w:t>
      </w:r>
      <w:r>
        <w:rPr>
          <w:b/>
          <w:bCs/>
          <w:sz w:val="28"/>
          <w:szCs w:val="28"/>
        </w:rPr>
        <w:t>П. А. Сорокин</w:t>
      </w:r>
      <w:r>
        <w:rPr>
          <w:sz w:val="28"/>
          <w:szCs w:val="28"/>
        </w:rPr>
        <w:t xml:space="preserve"> считал, что природные условия оказывают влияние на характер политической системы. Он полагал, что демократические системы получили развитие в странах, имеющих защитные естественные границы (Швейцарии, Исландии), а в странах, имеющих открытые границы, подверженным набегам, на ранних этапах возникла сильная абсолютистская власть. </w:t>
      </w:r>
    </w:p>
    <w:p>
      <w:pPr>
        <w:pStyle w:val="Style15"/>
        <w:spacing w:lineRule="auto" w:line="360" w:before="0" w:after="0"/>
        <w:ind w:firstLine="709"/>
        <w:jc w:val="both"/>
        <w:rPr>
          <w:sz w:val="28"/>
          <w:szCs w:val="28"/>
        </w:rPr>
      </w:pPr>
      <w:r>
        <w:rPr>
          <w:sz w:val="28"/>
          <w:szCs w:val="28"/>
        </w:rPr>
        <w:t xml:space="preserve">Географический фактор влияет и на своеобразие менталитета, характера народа. Нередко народы, живущие в менее благоприятных условиях, были вынуждены вырабатывать в себе такую культуру производства и систему социальных связей, которые позволяли им выживать и даже процветать. Культура этих народов выгодно отличается трудолюбием, настойчивостью, сплоченностью. И наоборот, немало народов, проживающих в благоприятных условиях, оказываются "изнеженными", в их традициях в меньшей степени делается акцент на сплоченности и трудолюбии. </w:t>
      </w:r>
    </w:p>
    <w:p>
      <w:pPr>
        <w:pStyle w:val="Style15"/>
        <w:spacing w:lineRule="auto" w:line="360" w:before="0" w:after="0"/>
        <w:ind w:firstLine="709"/>
        <w:jc w:val="both"/>
        <w:rPr/>
      </w:pPr>
      <w:r>
        <w:rPr>
          <w:sz w:val="28"/>
          <w:szCs w:val="28"/>
        </w:rPr>
        <w:t xml:space="preserve">Н. А. Бердяев в своих работах "Русская идея", "Истоки и смысл русского коммунизма" показывает влияние природного фактора на формирование характера русского народа. Он проводит аналогию между географией физической и психической. По мнению Бердяева, "пейзаж души" русского человека напоминает пейзаж той земли, на которой она формировалась: та же необъятность, отсутствие каких-либо пределов, устремленность в бесконечное, широта. Природные особенности региона, закрепляясь в культуре, обретают устойчивость. Благодаря этому они могут проявляться через много поколений и в совершенно другой природной среде. Пример тому - возведение деревянных изб русскими переселенцами в безлесных степях юга России и Казахстана. </w:t>
      </w:r>
    </w:p>
    <w:p>
      <w:pPr>
        <w:pStyle w:val="Style15"/>
        <w:spacing w:lineRule="auto" w:line="360" w:before="0" w:after="0"/>
        <w:ind w:firstLine="709"/>
        <w:jc w:val="both"/>
        <w:rPr/>
      </w:pPr>
      <w:r>
        <w:rPr>
          <w:sz w:val="28"/>
          <w:szCs w:val="28"/>
        </w:rPr>
        <w:t>Географический фактор сыграл значительную роль на начальных этапах формирования и развития культуры того или иного народа. В дальнейшем по мере развития человека как социального и культурного субъекта влияние географического фактора на культурную жизнь ослабевает. Возрастает значение других факторов: экономического, политического, культурных традиций, исторического опыта. Можно привести немало примеров, подтверждающих это. Социальное устройство и культура народов, живущих в аналогичных природных условиях, и даже имеющих общие этнические корни, могут существенно отличаться. Свидетельством тому являются социокультурные различия двух семитских народов: арабов и евреев. Подобное можно обнаружить и среди тюркских или славянских народов.</w:t>
      </w:r>
    </w:p>
    <w:p>
      <w:pPr>
        <w:pStyle w:val="Style15"/>
        <w:spacing w:lineRule="auto" w:line="360" w:before="0" w:after="0"/>
        <w:ind w:firstLine="709"/>
        <w:jc w:val="both"/>
        <w:rPr/>
      </w:pPr>
      <w:r>
        <w:rPr>
          <w:sz w:val="28"/>
          <w:szCs w:val="28"/>
        </w:rPr>
        <w:t>Таким образом, культура по мере развития обретает определенную независимость, самостоятельность, автономность от природной среды. Эта автономность проявляется и в том, что развитие культуры происходит значительно быстрее, чем развитие природы. Культурные перевороты и революции (в науке, технике, искусстве и др.) происходили при относительно неизменных природных условиях и не были связаны с ними непосредственно. Таким образом, при всей важности географического фактора его не следует абсолютизировать. Это важный, но не единственный, а на современном этапе и не определяющий фактор развития культуры. Мы показали, какое влияние природа оказывает на развитие культуры. Теперь проследим обратную сторону этой взаимосвязи: как культура влияет на природу. Можно выделить две группы ценностных установок в отношении к природе, которые доминировали в общественном сознании в отдельные исторические периоды. Первая система ценностей была характерна для культур древнего мира. Она рассматривала человека в единстве с природой. Основой мировоззрения древнего мира был космоцентризм, который требовал от человека жить в гармонии, согласии с природой, не нарушая ее законов. Древнегреческий философ Гераклит (540 - 480 гг. до н. э.) считал, что в мире действует объективный неуничтожимый закон, названный им Логосом. Быть мудрыми для людей - значит жить по Логосу.</w:t>
      </w:r>
    </w:p>
    <w:p>
      <w:pPr>
        <w:pStyle w:val="Style15"/>
        <w:spacing w:lineRule="auto" w:line="360" w:before="0" w:after="0"/>
        <w:ind w:firstLine="709"/>
        <w:jc w:val="both"/>
        <w:rPr>
          <w:sz w:val="28"/>
          <w:szCs w:val="28"/>
        </w:rPr>
      </w:pPr>
      <w:r>
        <w:rPr>
          <w:sz w:val="28"/>
          <w:szCs w:val="28"/>
        </w:rPr>
        <w:t xml:space="preserve">Древнекитайский философ, основатель даосизма, Лао-цзы (VI - V вв. до н. э.) считал, что человек не должен нарушать естественный ход событий, он должен жить в согласии с природой, следовать пути дао. Лао-цзы полагал, что мир подобен таинственному сосуду, к которому нельзя прикоснуться; и тот, кто нарушает законы дао, погибает раньше времени. В древних культурах природа была объектом поклонения, почитания, обожествления. В даосизме она наделялась всеми совершенствами, даже нравственными качествами. Считалось, что природа искренняя, мудрая, благопристойная. Природа ставилась выше человека. </w:t>
      </w:r>
    </w:p>
    <w:p>
      <w:pPr>
        <w:pStyle w:val="Style15"/>
        <w:spacing w:lineRule="auto" w:line="360" w:before="0" w:after="0"/>
        <w:ind w:firstLine="709"/>
        <w:jc w:val="both"/>
        <w:rPr>
          <w:sz w:val="28"/>
          <w:szCs w:val="28"/>
        </w:rPr>
      </w:pPr>
      <w:r>
        <w:rPr>
          <w:sz w:val="28"/>
          <w:szCs w:val="28"/>
        </w:rPr>
        <w:t>Вторая группа ценностных установок противопоставляет человека природе. Она возникла в период поздней античности, стала доминирующей в Новое время благодаря развитию капитализма и утверждению индустриальной цивилизации. Индустриальная цивилизация основана на крупном машинном производстве, значительно расширившим масштабы преобразовательной деятельности человека, его воздействия на природу. В Новое время сформировалась психология покорения природы. На природу стали смотреть как на источник прибыли, практической пользы, средство достижения социального благополучия. В этом проявился дух капитализма, стремящийся к получению выгоды - нередко любым путем. Потребительское отношение к природе было также связано с иллюзорным представлением о ресурсах нашей планеты как безграничных и неисчерпаемых.</w:t>
      </w:r>
    </w:p>
    <w:p>
      <w:pPr>
        <w:pStyle w:val="Style15"/>
        <w:spacing w:lineRule="auto" w:line="360" w:before="0" w:after="0"/>
        <w:ind w:firstLine="709"/>
        <w:jc w:val="both"/>
        <w:rPr>
          <w:sz w:val="28"/>
          <w:szCs w:val="28"/>
        </w:rPr>
      </w:pPr>
      <w:r>
        <w:rPr>
          <w:sz w:val="28"/>
          <w:szCs w:val="28"/>
        </w:rPr>
        <w:t xml:space="preserve">Такое потребительское, утилитарное отношение к природе привело к истощению и деградации природной среды. В отношениях между человеком и природой, культурой и природой возникли экологические проблемы. Во второй половине XX века, в условиях современной научно-технической революции, они приняли глобальный характер. </w:t>
      </w:r>
    </w:p>
    <w:p>
      <w:pPr>
        <w:pStyle w:val="Style15"/>
        <w:spacing w:lineRule="auto" w:line="360" w:before="0" w:after="0"/>
        <w:ind w:firstLine="709"/>
        <w:jc w:val="both"/>
        <w:rPr>
          <w:sz w:val="28"/>
          <w:szCs w:val="28"/>
        </w:rPr>
      </w:pPr>
      <w:r>
        <w:rPr>
          <w:sz w:val="28"/>
          <w:szCs w:val="28"/>
        </w:rPr>
        <w:t>Экологическая проблема проявляется в том, что в больших масштабах, интенсивно происходит загрязнение окружающей среды: воздушного бассейна, почвы, водных ресурсов. Сущность экологической проблемы заключается в том, что происходят качественные, структурные изменения в природной среде, нарушается баланс, динамическое равновесие, существующее в природе. Это ставит под вопрос существование сложившихся на земле форм жизни, включая самого человека. Антропогенная нагрузка на природу, связанная с хозяйственной деятельностью человека, превосходит ее возможности, природа не успевает восстанавливаться и начинает умирать. Из природной цепочки выпадают целые звенья - виды растений и животных, реки, озера. Биосфера - это единый живой организм, где все взаимосвязано, взаимообусловлено. Благодаря неразумному вмешательству человека жизнь этого организма нарушается. Возникает парадоксальная ситуация: стремясь к прогрессу и добиваясь на этом пути впечатляющих успехов, человек подрывает объективные, естественные основы своего дальнейшего существования и развития.</w:t>
      </w:r>
    </w:p>
    <w:p>
      <w:pPr>
        <w:pStyle w:val="Style15"/>
        <w:spacing w:lineRule="auto" w:line="360" w:before="0" w:after="0"/>
        <w:ind w:firstLine="709"/>
        <w:jc w:val="both"/>
        <w:rPr>
          <w:sz w:val="28"/>
          <w:szCs w:val="28"/>
        </w:rPr>
      </w:pPr>
      <w:r>
        <w:rPr>
          <w:sz w:val="28"/>
          <w:szCs w:val="28"/>
        </w:rPr>
        <w:t>В связи с возникновением глобальной экологической проблемы важное значение приобретает такая наука, как экология. Вначале экология как особая область знания исследовала отношения растительных и животных организмов с окружающей средой. В дальнейшем объектом исследования экологии стала вся биосфера Земли. В 70-е годы XX века формируется социальная экология, изучающая отношения между обществом и природой. В то же время выделяется в самостоятельную область исследований экология человека, которая изучает воздействия природной и социальной среды на здоровье человека, его генофонд, исследует особенности адаптации человека в современных условиях. Центральное место в социальной экологии занимают вопросы формирования экологической культуры.</w:t>
      </w:r>
    </w:p>
    <w:p>
      <w:pPr>
        <w:pStyle w:val="Style15"/>
        <w:spacing w:lineRule="auto" w:line="360" w:before="0" w:after="0"/>
        <w:ind w:firstLine="709"/>
        <w:jc w:val="both"/>
        <w:rPr/>
      </w:pPr>
      <w:r>
        <w:rPr>
          <w:b/>
          <w:bCs/>
          <w:sz w:val="28"/>
          <w:szCs w:val="28"/>
        </w:rPr>
        <w:t xml:space="preserve">Экологическая культура </w:t>
      </w:r>
      <w:r>
        <w:rPr>
          <w:sz w:val="28"/>
          <w:szCs w:val="28"/>
        </w:rPr>
        <w:t xml:space="preserve">- это способ согласования природного и социального развития, при котором обеспечивается сохранение окружающей природной среды. </w:t>
      </w:r>
    </w:p>
    <w:p>
      <w:pPr>
        <w:pStyle w:val="Style15"/>
        <w:spacing w:lineRule="auto" w:line="360" w:before="0" w:after="0"/>
        <w:ind w:firstLine="709"/>
        <w:jc w:val="both"/>
        <w:rPr/>
      </w:pPr>
      <w:r>
        <w:rPr>
          <w:b/>
          <w:bCs/>
          <w:sz w:val="28"/>
          <w:szCs w:val="28"/>
        </w:rPr>
        <w:t>Экологическая культура</w:t>
      </w:r>
      <w:r>
        <w:rPr>
          <w:sz w:val="28"/>
          <w:szCs w:val="28"/>
        </w:rPr>
        <w:t xml:space="preserve"> - это способ соединения человека с природой на основе более глубокого ее познания и понимания. Важными признаками экологической культуры на производстве и в быту являются ресурсосбережение, малоотходность, а в идеале - безотходность производственных процессов, степень использования возобновимых источников энергии (гидравлической, ветровой, солнечной и т. д.).</w:t>
      </w:r>
    </w:p>
    <w:p>
      <w:pPr>
        <w:pStyle w:val="Style15"/>
        <w:spacing w:lineRule="auto" w:line="360" w:before="0" w:after="0"/>
        <w:ind w:firstLine="709"/>
        <w:jc w:val="both"/>
        <w:rPr>
          <w:sz w:val="28"/>
          <w:szCs w:val="28"/>
        </w:rPr>
      </w:pPr>
      <w:r>
        <w:rPr>
          <w:sz w:val="28"/>
          <w:szCs w:val="28"/>
        </w:rPr>
        <w:t>Формирование экологической культуры предполагает перестройку мировоззрения, создание новой системы ценностей, отказ от потребительского подхода к природе, формирование у человека умения соизмерять свои потребности с возможностями природы. Необходим отказ от прежнего антропоцентризма, который проявлялся в ориентации культуры исключительно на человека и его потребности. Он возник в период античности в классическую эпоху. Стал основным признаком европейской культуры в эпоху Возрождения. Человек в то время рассматривался как центр мироздания. Если воспевалась красота природы, то прежде всего природы самого человека, его тела, облика, речи, движений. Антропоцентризм сыграл важную роль в развитии культуры, предпринимательства и деловой активности. Он способствовал раскрытию творческих способностей человека, укреплял его веру в себя.</w:t>
      </w:r>
    </w:p>
    <w:p>
      <w:pPr>
        <w:pStyle w:val="Style15"/>
        <w:spacing w:lineRule="auto" w:line="360" w:before="0" w:after="0"/>
        <w:ind w:firstLine="709"/>
        <w:jc w:val="both"/>
        <w:rPr>
          <w:sz w:val="28"/>
          <w:szCs w:val="28"/>
        </w:rPr>
      </w:pPr>
      <w:r>
        <w:rPr>
          <w:sz w:val="28"/>
          <w:szCs w:val="28"/>
        </w:rPr>
        <w:t>Однако, в настоящее время прежний антропоцентризм исчерпал себя и даже стал помехой на пути преодоления экологических трудностей. Сегодня человек уже не может сосредотачивать внимание только на самом себе и своих потребностях, поскольку кардинально изменились роль и место человека в мире. Человек стал глобальным фактором, определяющим масштабы и динамику происходящих на Земле изменений. От его действий зависит, быть ли жизни на Земле или нет. Человек должен осознать свою новую роль и взять на себя ответственность за сохранение биосферы, всех форм жизни на нашей планете. Осознание того, что человек должен выполнять важную биосферную функцию, роль регулятора жизни на планете составляет основу экологического мировоззрения и экологической культуры.</w:t>
      </w:r>
    </w:p>
    <w:p>
      <w:pPr>
        <w:pStyle w:val="Style15"/>
        <w:spacing w:lineRule="auto" w:line="360" w:before="0" w:after="0"/>
        <w:ind w:firstLine="709"/>
        <w:jc w:val="both"/>
        <w:rPr>
          <w:sz w:val="28"/>
          <w:szCs w:val="28"/>
        </w:rPr>
      </w:pPr>
      <w:r>
        <w:rPr>
          <w:sz w:val="28"/>
          <w:szCs w:val="28"/>
        </w:rPr>
        <w:t>Формирование экологической культуры, предполагающей новое отношение к природе, невозможно без учета эстетического фактора, т. е. подхода к природе как особой духовно-эстетической ценности. У человека, способного воспринимать красоту природы, испытывать при общении с ней эстетические чувства, уровень экологического сознания будет неизмеримо выше, чем у человека, равнодушного к этой красоте. Однако, у многих людей преобладает утилитарное отношение к природе, и это отодвигает ее эстетическую ценность на второй, а то и более отдаленный план.</w:t>
      </w:r>
    </w:p>
    <w:p>
      <w:pPr>
        <w:pStyle w:val="Style15"/>
        <w:spacing w:lineRule="auto" w:line="360" w:before="0" w:after="0"/>
        <w:ind w:firstLine="709"/>
        <w:jc w:val="both"/>
        <w:rPr/>
      </w:pPr>
      <w:r>
        <w:rPr>
          <w:sz w:val="28"/>
          <w:szCs w:val="28"/>
        </w:rPr>
        <w:t xml:space="preserve">Одним из важных элементов экологической культуры является экологическая этика. Проблемами экологической этики занимался один из крупнейших гуманистов XX века </w:t>
      </w:r>
      <w:r>
        <w:rPr>
          <w:b/>
          <w:bCs/>
          <w:sz w:val="28"/>
          <w:szCs w:val="28"/>
        </w:rPr>
        <w:t>А. Швейцер</w:t>
      </w:r>
      <w:r>
        <w:rPr>
          <w:sz w:val="28"/>
          <w:szCs w:val="28"/>
        </w:rPr>
        <w:t xml:space="preserve"> (1875 - 1965). Швейцер был известен как исследователь творчества И. С. Баха и органист. Кроме того, он стал доктором философии и теологии. Добившись так многого в жизни, Швейцер принимает решение уехать в качестве врача в одну из африканских колоний. Там он на свои средства и пожертвования друзей строит больницу, в которой работает до конца своей жизни, до 1965 года.</w:t>
      </w:r>
    </w:p>
    <w:p>
      <w:pPr>
        <w:pStyle w:val="Style15"/>
        <w:spacing w:lineRule="auto" w:line="360" w:before="0" w:after="0"/>
        <w:ind w:firstLine="709"/>
        <w:jc w:val="both"/>
        <w:rPr>
          <w:sz w:val="28"/>
          <w:szCs w:val="28"/>
        </w:rPr>
      </w:pPr>
      <w:r>
        <w:rPr>
          <w:sz w:val="28"/>
          <w:szCs w:val="28"/>
        </w:rPr>
        <w:t xml:space="preserve">Швейцер предложил новый взгляд на эволюцию и статус этики в современном мире. Он считал, что традиционная этика занимается отношениями человека к человеку и к обществу. И в этом заключался ее основной недостаток. Новая этика должна иметь своим предметом отношения человека ко всему сущему, к миру в целом. В основу новой этики должен быть положен принцип благоговения перед жизнью, в любом ее природном качестве. Швейцер считал, что нельзя определять, какая из форм жизни наиболее ценная, отдавать предпочтения одной из них. Все формы жизни равноценны. Уважение к жизни является основанием морали и критерием морального выбора. Добро - то, что служит сохранению и развитию жизни, зло - то, что уничтожает жизнь или препятствует ей. Человек живет за счет других жизней. Это вынужденная необходимость. Но если он наносит вред другой жизни, то он должен отчетливо осознавать, насколько это необходимо и ограничивать зло минимумом. </w:t>
      </w:r>
    </w:p>
    <w:p>
      <w:pPr>
        <w:pStyle w:val="Style15"/>
        <w:spacing w:lineRule="auto" w:line="360" w:before="0" w:after="0"/>
        <w:ind w:firstLine="709"/>
        <w:jc w:val="both"/>
        <w:rPr>
          <w:sz w:val="28"/>
          <w:szCs w:val="28"/>
        </w:rPr>
      </w:pPr>
      <w:r>
        <w:rPr>
          <w:sz w:val="28"/>
          <w:szCs w:val="28"/>
        </w:rPr>
        <w:t xml:space="preserve">Главным критерием развития культуры является уровень гуманизма, достигнутый обществом. Швейцер предлагает новое, более широкое понимание гуманизма, которое учитывает связь человека с природой, признает самоценность не только человеческой личности, но и природы, любого проявления жизни на нашей планете. Вариант этики Швейцера называют неантропоцентристской, универсальной этикой. </w:t>
      </w:r>
    </w:p>
    <w:p>
      <w:pPr>
        <w:pStyle w:val="Style15"/>
        <w:spacing w:lineRule="auto" w:line="360" w:before="0" w:after="0"/>
        <w:ind w:firstLine="709"/>
        <w:jc w:val="both"/>
        <w:rPr/>
      </w:pPr>
      <w:r>
        <w:rPr>
          <w:sz w:val="28"/>
          <w:szCs w:val="28"/>
        </w:rPr>
        <w:t>Существуют и другие концепции неантропоцентристской этики. Американский философ Э. Ласло считает, что новая этика должна основываться на требованиях адаптации человечества к окружающей природной среде. Такая этика может быть создана на основе идеала почтения к естественным природным системам. Одним из требований экологической этики является забота о природных условиях существования будущих поколений. Недопустимо ради интересов ныне живущих поколений, ради сиюминутных экономических и житейских выгод наносить ущерб интересам будущих поколений. Обращенность в будущее отличает экологическую этику от традиционной.</w:t>
      </w:r>
    </w:p>
    <w:p>
      <w:pPr>
        <w:pStyle w:val="Style15"/>
        <w:spacing w:lineRule="auto" w:line="360" w:before="0" w:after="0"/>
        <w:ind w:firstLine="709"/>
        <w:jc w:val="both"/>
        <w:rPr/>
      </w:pPr>
      <w:r>
        <w:rPr>
          <w:sz w:val="28"/>
          <w:szCs w:val="28"/>
        </w:rPr>
        <w:t xml:space="preserve">Проблемы экологической культуры и экологической этики занимают важное место в деятельности Римского клуба. Это неправительственная международная организация, основанная в 1968 году. Она объединила авторитетных ученых, политических деятелей, представителей бизнеса многих стран мира. Среди них - Дж. Форрестер, Д. Медоуз, М. Месарович. Первым президентом клуба стал итальянский ученый </w:t>
      </w:r>
      <w:r>
        <w:rPr>
          <w:b/>
          <w:bCs/>
          <w:sz w:val="28"/>
          <w:szCs w:val="28"/>
        </w:rPr>
        <w:t>А. Печчеи</w:t>
      </w:r>
      <w:r>
        <w:rPr>
          <w:sz w:val="28"/>
          <w:szCs w:val="28"/>
        </w:rPr>
        <w:t xml:space="preserve"> (1908 - 1984).</w:t>
      </w:r>
    </w:p>
    <w:p>
      <w:pPr>
        <w:pStyle w:val="Style15"/>
        <w:spacing w:lineRule="auto" w:line="360" w:before="0" w:after="0"/>
        <w:ind w:firstLine="709"/>
        <w:jc w:val="both"/>
        <w:rPr>
          <w:sz w:val="28"/>
          <w:szCs w:val="28"/>
        </w:rPr>
      </w:pPr>
      <w:r>
        <w:rPr>
          <w:sz w:val="28"/>
          <w:szCs w:val="28"/>
        </w:rPr>
        <w:t xml:space="preserve">Деятельность этой организации была направлена на всестороннее осмысление глобальных проблем, поиск путей их практического решения и формирование соответствующего общественного мнения. По инициативе клуба был осуществлен ряд крупных исследовательских программ, опубликованных в форме теоретических докладов. К их числу относятся "Пределы роста" (1972), "Человечество у поворотного пункта" (1974), "Революция босоногих" (1985) и др. В деятельности Римского клуба неизменно затрагивались вопросы прекращения гонки ядерных вооружений, напряженной экологической ситуации на планете, социального расслоения в мире. </w:t>
      </w:r>
    </w:p>
    <w:p>
      <w:pPr>
        <w:pStyle w:val="Style15"/>
        <w:spacing w:lineRule="auto" w:line="360" w:before="0" w:after="0"/>
        <w:ind w:firstLine="709"/>
        <w:jc w:val="both"/>
        <w:rPr>
          <w:sz w:val="28"/>
          <w:szCs w:val="28"/>
        </w:rPr>
      </w:pPr>
      <w:r>
        <w:rPr>
          <w:sz w:val="28"/>
          <w:szCs w:val="28"/>
        </w:rPr>
        <w:t>В книге А. Печчеи "Человеческие качества" провозглашается необходимость перехода к "новому гуманизму", который должен основываться на трех основных постулатах: чувстве глобальности, любви к справедливости и неприятии насилия. Основной тезис концепции А. Печчеи: выживание и будущее человечества возможны лишь на путях человеческой революции, т. е. через совершенствование духовного мира людей, совершенствование человеческих качеств.</w:t>
      </w:r>
    </w:p>
    <w:p>
      <w:pPr>
        <w:pStyle w:val="Style15"/>
        <w:spacing w:lineRule="auto" w:line="360" w:before="0" w:after="0"/>
        <w:ind w:firstLine="709"/>
        <w:jc w:val="both"/>
        <w:rPr>
          <w:sz w:val="28"/>
          <w:szCs w:val="28"/>
        </w:rPr>
      </w:pPr>
      <w:r>
        <w:rPr>
          <w:sz w:val="28"/>
          <w:szCs w:val="28"/>
        </w:rPr>
        <w:t>Основную причину глобального экологического кризиса Печчеи видит в недостатках психологии и морали человека - в его алчности, эгоизме, склонности к злу и насилию. Печчеи с горечью констатирует, что человек, обладая способностью производить множество вещей, уподобился Гаргантюа, "развил в себе ненасытный аппетит к потреблению и обладанию, производя все больше и больше, вовлекая себя в порочный круг роста, которому не видно конца". Для решения экологических проблем необходима гуманистическая переориентация человечества. Требуется революция в самом человеке, в структуре его мышления и психологии, в содержании способностей и характере потребностей. Человек должен отказаться от культа богатства, психологии потребления, сформировать в себе нравственное, ответственное отношение к природе. Печчеи ставит вопрос так: либо человек должен измениться, либо ему суждено исчезнуть с лица Земли.</w:t>
      </w:r>
    </w:p>
    <w:p>
      <w:pPr>
        <w:pStyle w:val="Style15"/>
        <w:spacing w:lineRule="auto" w:line="360" w:before="0" w:after="0"/>
        <w:ind w:firstLine="709"/>
        <w:jc w:val="both"/>
        <w:rPr/>
      </w:pPr>
      <w:r>
        <w:rPr>
          <w:sz w:val="28"/>
          <w:szCs w:val="28"/>
        </w:rPr>
        <w:t>Термин экология происходит от греческого слова "oikos" - дом, родина. Человек является на планете единственным живым существом, у которого два дома, две "родины" - породившая его природа и порожденный им самим огромный мир духовных, культурных ценностей. Поэтому в последние годы термин "экология" был распространен и на эту сферу, вызвав к жизни такое понятие, как "экология культуры". Впервые его исследовал Д. С. Лихачев (1906 - 2000). Он предложил различать традиционную биологическую экологию и экологию культуры. Биологическая экология занимается охраной и восстановлением природной среды, а культурная - задачами сохранения культурной среды, памятников культуры. Обе эти задачи важны. Природа необходима человеку для его биологической жизни, культурная среда - необходима для его духовной, нравственной жизни. Биологическая и культурная экология тесно взаимосвязаны. По мнению Д. С. Лихачева, важно не только сохранить памятник культуры, но сохранить его в той среде, где он был создан. Хранить памятник и ландшафт нужно вместе, а не раздельно. Д. С. Лихачев обращает внимание на то, что утраты памятников культуры невосстановимы. Они всегда индивидуальны, всегда связаны с определенной эпохой, мастерами. Можно создать макеты разрушенных зданий, но нельзя восстановить здание как "документ", как "свидетеля" эпохи. Всякий заново отстроенный памятник старины будет лишен этой документальности.</w:t>
      </w:r>
      <w:r>
        <w:br w:type="page"/>
      </w:r>
    </w:p>
    <w:p>
      <w:pPr>
        <w:pStyle w:val="Normal"/>
        <w:numPr>
          <w:ilvl w:val="0"/>
          <w:numId w:val="1"/>
        </w:numPr>
        <w:spacing w:lineRule="auto" w:line="360"/>
        <w:jc w:val="both"/>
        <w:rPr>
          <w:b/>
          <w:b/>
          <w:bCs/>
          <w:sz w:val="28"/>
          <w:szCs w:val="28"/>
        </w:rPr>
      </w:pPr>
      <w:r>
        <w:rPr>
          <w:b/>
          <w:bCs/>
          <w:sz w:val="28"/>
          <w:szCs w:val="28"/>
        </w:rPr>
        <w:t xml:space="preserve">КУЛЬТУРА И ЛИЧНОСТЬ. СОЦИАЛИЗАЦИЯ И </w:t>
      </w:r>
    </w:p>
    <w:p>
      <w:pPr>
        <w:pStyle w:val="Normal"/>
        <w:spacing w:lineRule="auto" w:line="360"/>
        <w:ind w:left="1069" w:hanging="0"/>
        <w:jc w:val="both"/>
        <w:rPr>
          <w:sz w:val="28"/>
          <w:szCs w:val="28"/>
        </w:rPr>
      </w:pPr>
      <w:r>
        <w:rPr>
          <w:b/>
          <w:bCs/>
          <w:sz w:val="28"/>
          <w:szCs w:val="28"/>
        </w:rPr>
        <w:t xml:space="preserve">ИНКУЛЬТУРАЦ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ежде всего следует отметить, что необходимо различать понятия "человек", "личность", "индивидуальность". "Человек" - это родовое понятие, оно отражает общие черты, присущие человеческому роду. В человеке присутствует и биологическое, и культурное начало. Что есть биологического в человеке? - Человек своим происхождением обязан природе, является ее частью. Он обладает определенной телесной организацией. У человека есть биологические, естественные потребности, природные задатки, которые способствуют интеллектуальному развитию людей, во многом определяют их склонность к творческим формам деятельности.</w:t>
      </w:r>
    </w:p>
    <w:p>
      <w:pPr>
        <w:pStyle w:val="Style15"/>
        <w:spacing w:lineRule="auto" w:line="360" w:before="0" w:after="0"/>
        <w:ind w:firstLine="709"/>
        <w:jc w:val="both"/>
        <w:rPr>
          <w:sz w:val="28"/>
          <w:szCs w:val="28"/>
        </w:rPr>
      </w:pPr>
      <w:r>
        <w:rPr>
          <w:sz w:val="28"/>
          <w:szCs w:val="28"/>
        </w:rPr>
        <w:t>В процессе общественной жизни у человека формируются и развиваются небиологические, социальные (нравственные, эстетические) чувства, потребности, качества: чувства красоты, вины, ответственности, долга, потребности в познании, творчестве, общении и др. Культурные качества человека формируются на основе высокоразвитого биологического организма. Но возникнув на основе биологического, культурное преобразует его. В чем это проявляется?</w:t>
      </w:r>
    </w:p>
    <w:p>
      <w:pPr>
        <w:pStyle w:val="Style15"/>
        <w:spacing w:lineRule="auto" w:line="360" w:before="0" w:after="0"/>
        <w:ind w:firstLine="709"/>
        <w:jc w:val="both"/>
        <w:rPr>
          <w:sz w:val="28"/>
          <w:szCs w:val="28"/>
        </w:rPr>
      </w:pPr>
      <w:r>
        <w:rPr>
          <w:sz w:val="28"/>
          <w:szCs w:val="28"/>
        </w:rPr>
        <w:t>Биологические потребности человека содержательно меняются, окультуриваются, приобретают цивилизованный вид. Значителен круг человеческих действий, в которых переплетаются инстинктивные и культурные начала. Например, инстинкт проявляется в чувстве голода, аппетите. Культура же проявляется в том, как будет убран стол, в красоте и удобстве посуды, в том, сядет ли человек за стол, или будет есть на ковре, скрестив под собой ноги, и в том, как будет приготовлена пища. Здесь скажутся и кулинарные традиции того или иного народа, и мастерство кулинара.</w:t>
      </w:r>
    </w:p>
    <w:p>
      <w:pPr>
        <w:pStyle w:val="Style15"/>
        <w:spacing w:lineRule="auto" w:line="360" w:before="0" w:after="0"/>
        <w:ind w:firstLine="709"/>
        <w:jc w:val="both"/>
        <w:rPr>
          <w:sz w:val="28"/>
          <w:szCs w:val="28"/>
        </w:rPr>
      </w:pPr>
      <w:r>
        <w:rPr>
          <w:sz w:val="28"/>
          <w:szCs w:val="28"/>
        </w:rPr>
        <w:t>Можно сказать, что материальные потребности в определенной степени становятся подвластны моральным, эстетическим регуляторам, сдержкам и балансам. Так, предрасположенность эмоционального человека к бурным формам реагирования, к быстрой возбудимости, что, как правило, объясняется типом темперамента, другими врожденными свойствами, может быть существенно нейтрализована, облагорожена выработанным умением контролировать себя. Контроль человека над своими природными инстинктами - это важный элемент культуры. Культурное может контролировать биологическое, управлять им.</w:t>
      </w:r>
    </w:p>
    <w:p>
      <w:pPr>
        <w:pStyle w:val="Style15"/>
        <w:spacing w:lineRule="auto" w:line="360" w:before="0" w:after="0"/>
        <w:ind w:firstLine="709"/>
        <w:jc w:val="both"/>
        <w:rPr>
          <w:sz w:val="28"/>
          <w:szCs w:val="28"/>
        </w:rPr>
      </w:pPr>
      <w:r>
        <w:rPr>
          <w:sz w:val="28"/>
          <w:szCs w:val="28"/>
        </w:rPr>
        <w:t xml:space="preserve">Кроме понятия "человек" существует понятие "личность". Первое понятие шире по своему объему и содержанию. Понятие "человек" отражает и биологические, и социальные свойства индивида. Понятие "личность" отражает только социальные свойства и качества человека, которые сформировались в процессе его общественной жизни. К важнейшим личностным характеристикам человека относятся: характер, эмоции и чувства, память, воля, интеллект, самосознание и самооценка, нравственность и другие формы мировоззрения, способность к различным видам деятельности. </w:t>
      </w:r>
    </w:p>
    <w:p>
      <w:pPr>
        <w:pStyle w:val="Style15"/>
        <w:spacing w:lineRule="auto" w:line="360" w:before="0" w:after="0"/>
        <w:ind w:firstLine="709"/>
        <w:jc w:val="both"/>
        <w:rPr/>
      </w:pPr>
      <w:r>
        <w:rPr>
          <w:b/>
          <w:bCs/>
          <w:sz w:val="28"/>
          <w:szCs w:val="28"/>
        </w:rPr>
        <w:t>Индивидуальность</w:t>
      </w:r>
      <w:r>
        <w:rPr>
          <w:sz w:val="28"/>
          <w:szCs w:val="28"/>
        </w:rPr>
        <w:t xml:space="preserve"> - это самое узкое по смыслу понятие; оно отражает совокупность уникальных, неповторимых свойств и способностей, которые отличают данного индивида от массы других. Не следует противопоставлять личность и индивидуальность, так как в личности неразделимы типичное, стандартное и неповторимое, уникальное.</w:t>
      </w:r>
    </w:p>
    <w:p>
      <w:pPr>
        <w:pStyle w:val="Style15"/>
        <w:spacing w:lineRule="auto" w:line="360" w:before="0" w:after="0"/>
        <w:ind w:firstLine="709"/>
        <w:jc w:val="both"/>
        <w:rPr/>
      </w:pPr>
      <w:r>
        <w:rPr>
          <w:sz w:val="28"/>
          <w:szCs w:val="28"/>
        </w:rPr>
        <w:t>Как взаимосвязаны личность и культура? Личность выступает как носительница культуры. В ней ценности, нормы, знания воплощаются в поведение человека в окружающем мире, в его отношение к другим людям, к миру в целом. Без личности, ее целенаправленной и осмысленной деятельности, культура не может реализоваться и существует лишь как набор отвлеченных принципов и смыслов.  Поскольку личность - это человек как социальное существо, то отсюда следует, что личностью не рождаются, личностью становятся. Формирование личности происходит в процессе социализации и инкультурации.</w:t>
      </w:r>
    </w:p>
    <w:p>
      <w:pPr>
        <w:pStyle w:val="Style15"/>
        <w:spacing w:lineRule="auto" w:line="360" w:before="0" w:after="0"/>
        <w:ind w:firstLine="709"/>
        <w:jc w:val="both"/>
        <w:rPr/>
      </w:pPr>
      <w:r>
        <w:rPr>
          <w:b/>
          <w:bCs/>
          <w:sz w:val="28"/>
          <w:szCs w:val="28"/>
        </w:rPr>
        <w:t>Социализация</w:t>
      </w:r>
      <w:r>
        <w:rPr>
          <w:sz w:val="28"/>
          <w:szCs w:val="28"/>
        </w:rPr>
        <w:t xml:space="preserve"> - это процесс формирования социальных качеств, свойств, умений, которые позволяют человеку жить в обществе, контактировать с другими людьми, выполнять различные виды общественной деятельности.</w:t>
      </w:r>
    </w:p>
    <w:p>
      <w:pPr>
        <w:pStyle w:val="Style15"/>
        <w:spacing w:lineRule="auto" w:line="360" w:before="0" w:after="0"/>
        <w:ind w:firstLine="709"/>
        <w:jc w:val="both"/>
        <w:rPr>
          <w:sz w:val="28"/>
          <w:szCs w:val="28"/>
        </w:rPr>
      </w:pPr>
      <w:r>
        <w:rPr>
          <w:sz w:val="28"/>
          <w:szCs w:val="28"/>
        </w:rPr>
        <w:t>По своему содержанию социализация - это двухсторонний процесс. С одной стороны, он состоит в передаче обществом исторического опыта, знаний, ценностей, норм, а с другой стороны - в их усвоении индивидом. Социализация играет огромную роль как в жизни общества, так и личности. От успеха социализации зависит, насколько личность, усвоив существующие в данном обществе ценности и нормы поведения, смогла реализовать себя, проявить свои способности и таланты. Для общества успех процесса социализации является своеобразной гарантией того, что новые поколения усвоили опыт и знания старших поколений и смогут занять их место в системе социальных связей. Социализация обеспечивает возобновляемость, воспроизводимость общественной жизни. Недостатки в системе социализации могут приводить к конфликтам между поколениями, к дезорганизации социальной жизни, к распаду общества, утрате его культуры.</w:t>
      </w:r>
    </w:p>
    <w:p>
      <w:pPr>
        <w:pStyle w:val="Style15"/>
        <w:spacing w:lineRule="auto" w:line="360" w:before="0" w:after="0"/>
        <w:ind w:firstLine="709"/>
        <w:jc w:val="both"/>
        <w:rPr/>
      </w:pPr>
      <w:r>
        <w:rPr>
          <w:b/>
          <w:bCs/>
          <w:sz w:val="28"/>
          <w:szCs w:val="28"/>
        </w:rPr>
        <w:t>Инкультурация</w:t>
      </w:r>
      <w:r>
        <w:rPr>
          <w:sz w:val="28"/>
          <w:szCs w:val="28"/>
        </w:rPr>
        <w:t xml:space="preserve"> - это процесс усвоения человеком основных элементов культуры: ценностей, норм, символов, традиций.</w:t>
      </w:r>
    </w:p>
    <w:p>
      <w:pPr>
        <w:pStyle w:val="Style15"/>
        <w:spacing w:lineRule="auto" w:line="360" w:before="0" w:after="0"/>
        <w:ind w:firstLine="709"/>
        <w:jc w:val="both"/>
        <w:rPr/>
      </w:pPr>
      <w:r>
        <w:rPr>
          <w:sz w:val="28"/>
          <w:szCs w:val="28"/>
        </w:rPr>
        <w:t xml:space="preserve">Термин "инкультурация" был введен </w:t>
      </w:r>
      <w:r>
        <w:rPr>
          <w:b/>
          <w:bCs/>
          <w:sz w:val="28"/>
          <w:szCs w:val="28"/>
        </w:rPr>
        <w:t>М. Херсковицем</w:t>
      </w:r>
      <w:r>
        <w:rPr>
          <w:sz w:val="28"/>
          <w:szCs w:val="28"/>
        </w:rPr>
        <w:t xml:space="preserve"> в работе "Человек и его работа. Наука культурной антропологии" (1948). Приблизительно в то же время К. Клакхон ввел аналогичный по смыслу термин "культурализация", который обозначал и процесс приобщения к культуре, и результат этого процесса. Понятия "социализация" и "инкультурация" во многом совпадают друг с другом по содержанию, так как оба подразумевают усвоение людьми культурных форм какого-либо общества. Поэтому в современной научной литературе они нередко используются как синонимы. Это характерно для той группы исследователей, которые придерживаются широкого понимания термина "культура" как любой биологически ненаследуемой деятельности, закрепленной в определенных результатах.</w:t>
      </w:r>
    </w:p>
    <w:p>
      <w:pPr>
        <w:pStyle w:val="Style15"/>
        <w:spacing w:lineRule="auto" w:line="360" w:before="0" w:after="0"/>
        <w:ind w:firstLine="709"/>
        <w:jc w:val="both"/>
        <w:rPr>
          <w:sz w:val="28"/>
          <w:szCs w:val="28"/>
        </w:rPr>
      </w:pPr>
      <w:r>
        <w:rPr>
          <w:sz w:val="28"/>
          <w:szCs w:val="28"/>
        </w:rPr>
        <w:t>Но большинство ученых, считающих культуру исключительно человеческой характеристикой, проводят различие между этими терминами. По их мнению, инкультурация включает в себя формирование основополагающих человеческих навыков, таких, как типы общения с другими людьми, формы контроля за собственным поведением и эмоциями, способы удовлетворения основных потребностей, оценочное отношение к различным явлениям окружающего мира. В результате инкультурации человек способен, свободно ориентироваться в окружающей его социальной среде, пользоваться большинством предметов культуры, созданных предыдущими поколениями, обмениваться результатами физического и умственного труда, находить взаимопонимание с другими людьми. Этими качествами человек данной культуры отличается от представителей других культур. В результате социализации человек становится полноправным членом общества, свободно выполняя требуемые социальные роли.</w:t>
      </w:r>
    </w:p>
    <w:p>
      <w:pPr>
        <w:pStyle w:val="Style15"/>
        <w:spacing w:lineRule="auto" w:line="360" w:before="0" w:after="0"/>
        <w:ind w:firstLine="709"/>
        <w:jc w:val="both"/>
        <w:rPr>
          <w:sz w:val="28"/>
          <w:szCs w:val="28"/>
        </w:rPr>
      </w:pPr>
      <w:r>
        <w:rPr>
          <w:sz w:val="28"/>
          <w:szCs w:val="28"/>
        </w:rPr>
        <w:t>По своему характеру процесс инкультурации более сложен, чем процесс социализации. Дело в том, что усвоение социальных законов жизни происходит быстрее, чем усвоение культурных норм, ценностей, традиций, обычаев. Приведем пример с мигрантами, подтверждающий это. В какую бы страну человек ни выехал на время или ни переехал навсегда, он обязан иметь элементарные представления о социальной структуре общества, основах экономики, политического устройства, гражданских правах. Усвоение этих знаний, обучение человека жизни в общества и составляет содержание процесса социализации. Инкультурация - это обучение человека традициям и нормам поведения в конкретной культуре. Культура в разных странах более специфична, чем социальная структура. К ней труднее адаптироваться, привыкнуть. Русский физик, программист или инженер, имея высокую квалификацию, признанную за рубежом, за короткое время усваивает права и обязанности, соответствующие его новой должности. Но привыкнуть к чужой культуре, почувствовать ее своей ему не удается порой и через многие годы. Таким образом, инкультурация - более сложный и длительный процесс, чем социализация. Социализация более универсальна, а инкультурация специфична. Вместе с тем процессы социализации и инкультурации неразрывно связаны друг с другом, могут протекать только совместно.</w:t>
      </w:r>
    </w:p>
    <w:p>
      <w:pPr>
        <w:pStyle w:val="Style15"/>
        <w:spacing w:lineRule="auto" w:line="360" w:before="0" w:after="0"/>
        <w:ind w:firstLine="709"/>
        <w:jc w:val="both"/>
        <w:rPr>
          <w:sz w:val="28"/>
          <w:szCs w:val="28"/>
        </w:rPr>
      </w:pPr>
      <w:r>
        <w:rPr>
          <w:sz w:val="28"/>
          <w:szCs w:val="28"/>
        </w:rPr>
        <w:t xml:space="preserve">Рассмотрим, какими путями происходят процессы социализации и инкультурации. Они всегда протекают в определенной социальной среде. Наука накопила множество свидетельств о судьбах детей - Маугли, оказавшихся по тем или иным причинам вне социальных связей. В результате организм индивида развивался, но никаких социальных свойств (мышления, речи, нравственных, эстетических качеств) он не приобрел. Вне социальной среды личность сформироваться не может. </w:t>
      </w:r>
    </w:p>
    <w:p>
      <w:pPr>
        <w:pStyle w:val="Style15"/>
        <w:spacing w:lineRule="auto" w:line="360" w:before="0" w:after="0"/>
        <w:ind w:firstLine="709"/>
        <w:jc w:val="both"/>
        <w:rPr/>
      </w:pPr>
      <w:r>
        <w:rPr>
          <w:sz w:val="28"/>
          <w:szCs w:val="28"/>
        </w:rPr>
        <w:t>Социальная среда не есть какая-то однородная масса. В ней принято выделять три уровня:</w:t>
      </w:r>
    </w:p>
    <w:p>
      <w:pPr>
        <w:pStyle w:val="Style15"/>
        <w:spacing w:lineRule="auto" w:line="360" w:before="0" w:after="0"/>
        <w:ind w:firstLine="709"/>
        <w:jc w:val="both"/>
        <w:rPr/>
      </w:pPr>
      <w:r>
        <w:rPr>
          <w:sz w:val="28"/>
          <w:szCs w:val="28"/>
        </w:rPr>
        <w:t xml:space="preserve">1. Мегасреда - мировая цивилизация, человечество в целом. </w:t>
      </w:r>
    </w:p>
    <w:p>
      <w:pPr>
        <w:pStyle w:val="Style15"/>
        <w:spacing w:lineRule="auto" w:line="360" w:before="0" w:after="0"/>
        <w:ind w:firstLine="709"/>
        <w:jc w:val="both"/>
        <w:rPr/>
      </w:pPr>
      <w:r>
        <w:rPr>
          <w:sz w:val="28"/>
          <w:szCs w:val="28"/>
        </w:rPr>
        <w:t>2.Макросреда - общество, страна, к которой человек принадлежит по рождению и воспитанию.</w:t>
      </w:r>
    </w:p>
    <w:p>
      <w:pPr>
        <w:pStyle w:val="Style15"/>
        <w:spacing w:lineRule="auto" w:line="360" w:before="0" w:after="0"/>
        <w:ind w:firstLine="709"/>
        <w:jc w:val="both"/>
        <w:rPr>
          <w:sz w:val="28"/>
          <w:szCs w:val="28"/>
        </w:rPr>
      </w:pPr>
      <w:r>
        <w:rPr>
          <w:sz w:val="28"/>
          <w:szCs w:val="28"/>
        </w:rPr>
        <w:t>3.Микросреда - непосредственное, ближайшее окружение человека, те люди, с которыми он вступает в повседневные контакты (семья, первичный коллектив - учебный, трудовой, армейский, приятели, друзья).</w:t>
      </w:r>
    </w:p>
    <w:p>
      <w:pPr>
        <w:pStyle w:val="Style15"/>
        <w:spacing w:lineRule="auto" w:line="360" w:before="0" w:after="0"/>
        <w:ind w:firstLine="709"/>
        <w:jc w:val="both"/>
        <w:rPr>
          <w:sz w:val="28"/>
          <w:szCs w:val="28"/>
        </w:rPr>
      </w:pPr>
      <w:r>
        <w:rPr>
          <w:sz w:val="28"/>
          <w:szCs w:val="28"/>
        </w:rPr>
        <w:t xml:space="preserve">Влияние этих сред может быть неодинаковым, даже разнонаправленным. Поэтому многое зависит от того, какой из этих факторов перевесит, окажет решающее влияние на формирование личности. Влияние социальной среды чаще всего является непреднамеренным. Человек наблюдает за поведением других людей и пытается вести себя подобным образом в аналогичных ситуациях. Он общается с другими людьми. По мере взросления круг этого общения расширяется. И в ходе этого общения человек приобретает жизненный опыт, представления о том, что одобряется, а что не одобряется в данном обществе, как следует выполнять свои функции и обязанности, вести себя в разнообразных жизненных ситуациях, как оценивать события, реагировать на те или иные знаки внимания и сигналы. </w:t>
      </w:r>
    </w:p>
    <w:p>
      <w:pPr>
        <w:pStyle w:val="Style15"/>
        <w:spacing w:lineRule="auto" w:line="360" w:before="0" w:after="0"/>
        <w:ind w:firstLine="709"/>
        <w:jc w:val="both"/>
        <w:rPr>
          <w:sz w:val="28"/>
          <w:szCs w:val="28"/>
        </w:rPr>
      </w:pPr>
      <w:r>
        <w:rPr>
          <w:sz w:val="28"/>
          <w:szCs w:val="28"/>
        </w:rPr>
        <w:t>Для того, чтобы обеспечить большую надежность и гарантированность процессов социализации и инкультурации, используются их целенаправленные формы, и прежде всего воспитание. Воспитание - это целенаправленная передача норм и правил достойного (приемлемого) поведения от старшего поколения к младшему. В ходе воспитания происходит специальный отбор задач и идей, в духе которых следует формировать личность, а также средств и методов, которые обеспечивают наибольший эффект этого процесса. Процесс воспитания позволяет личности опереться на опыт прошлых поколений. Воспитание осуществляется в ходе деятельности различных социальных институтов: семьи, учебных заведений, религиозных организаций, средств массовой информации, культурно-просветительских организаций.</w:t>
      </w:r>
    </w:p>
    <w:p>
      <w:pPr>
        <w:pStyle w:val="Style15"/>
        <w:spacing w:lineRule="auto" w:line="360" w:before="0" w:after="0"/>
        <w:ind w:firstLine="709"/>
        <w:jc w:val="both"/>
        <w:rPr>
          <w:sz w:val="28"/>
          <w:szCs w:val="28"/>
        </w:rPr>
      </w:pPr>
      <w:r>
        <w:rPr>
          <w:sz w:val="28"/>
          <w:szCs w:val="28"/>
        </w:rPr>
        <w:t xml:space="preserve">В процессе формирования личности принято выделять несколько этапов. Основанием для такого выделения являются: 1)развитие у человека тех или иных качеств; 2)характер его взаимоотношений с внешней средой. Американский исследователь Л. Колберг выделяет три уровня духовного (морального) развития личности: </w:t>
      </w:r>
    </w:p>
    <w:p>
      <w:pPr>
        <w:pStyle w:val="Style15"/>
        <w:spacing w:lineRule="auto" w:line="360" w:before="0" w:after="0"/>
        <w:ind w:firstLine="709"/>
        <w:jc w:val="both"/>
        <w:rPr/>
      </w:pPr>
      <w:r>
        <w:rPr>
          <w:sz w:val="28"/>
          <w:szCs w:val="28"/>
        </w:rPr>
        <w:t>1.Доморальный уровень, когда индивид руководствуется своими эгоистическими побуждениями.</w:t>
      </w:r>
    </w:p>
    <w:p>
      <w:pPr>
        <w:pStyle w:val="Style15"/>
        <w:spacing w:lineRule="auto" w:line="360" w:before="0" w:after="0"/>
        <w:ind w:firstLine="709"/>
        <w:jc w:val="both"/>
        <w:rPr/>
      </w:pPr>
      <w:r>
        <w:rPr>
          <w:sz w:val="28"/>
          <w:szCs w:val="28"/>
        </w:rPr>
        <w:t>2.Уровень конвенциальной морали, когда человек ориентируется на заданные извне нормы и требования.</w:t>
      </w:r>
    </w:p>
    <w:p>
      <w:pPr>
        <w:pStyle w:val="Style15"/>
        <w:spacing w:lineRule="auto" w:line="360" w:before="0" w:after="0"/>
        <w:ind w:firstLine="709"/>
        <w:jc w:val="both"/>
        <w:rPr>
          <w:sz w:val="28"/>
          <w:szCs w:val="28"/>
        </w:rPr>
      </w:pPr>
      <w:r>
        <w:rPr>
          <w:sz w:val="28"/>
          <w:szCs w:val="28"/>
        </w:rPr>
        <w:t>3.Уровень автономной морали, когда у человека формируются устойчивые моральные принципы и убеждения, и он в состоянии делать самостоятельный выбор.</w:t>
      </w:r>
    </w:p>
    <w:p>
      <w:pPr>
        <w:pStyle w:val="Style15"/>
        <w:spacing w:lineRule="auto" w:line="360" w:before="0" w:after="0"/>
        <w:ind w:firstLine="709"/>
        <w:jc w:val="both"/>
        <w:rPr>
          <w:sz w:val="28"/>
          <w:szCs w:val="28"/>
        </w:rPr>
      </w:pPr>
      <w:r>
        <w:rPr>
          <w:sz w:val="28"/>
          <w:szCs w:val="28"/>
        </w:rPr>
        <w:t>Таким образом, общая направленность процесса инкультурации состоит в переходе от внешних к внутренним, сознательным регуляторам поведения человека (к саморегуляции).</w:t>
      </w:r>
    </w:p>
    <w:p>
      <w:pPr>
        <w:pStyle w:val="Style15"/>
        <w:spacing w:lineRule="auto" w:line="360" w:before="0" w:after="0"/>
        <w:ind w:firstLine="709"/>
        <w:jc w:val="both"/>
        <w:rPr/>
      </w:pPr>
      <w:r>
        <w:rPr>
          <w:sz w:val="28"/>
          <w:szCs w:val="28"/>
        </w:rPr>
        <w:t xml:space="preserve">Психологи </w:t>
      </w:r>
      <w:r>
        <w:rPr>
          <w:b/>
          <w:bCs/>
          <w:sz w:val="28"/>
          <w:szCs w:val="28"/>
        </w:rPr>
        <w:t>Ж. Пиаже</w:t>
      </w:r>
      <w:r>
        <w:rPr>
          <w:sz w:val="28"/>
          <w:szCs w:val="28"/>
        </w:rPr>
        <w:t xml:space="preserve">, </w:t>
      </w:r>
      <w:r>
        <w:rPr>
          <w:b/>
          <w:bCs/>
          <w:sz w:val="28"/>
          <w:szCs w:val="28"/>
        </w:rPr>
        <w:t>Л. С. Выготский</w:t>
      </w:r>
      <w:r>
        <w:rPr>
          <w:sz w:val="28"/>
          <w:szCs w:val="28"/>
        </w:rPr>
        <w:t xml:space="preserve"> обращают внимание на то, что изменения духовного мира личности происходят синхронно с соответствующими биологическими изменениями. Существует устойчивая закономерная связь между уровнем морального сознания человека, с одной стороны, его возрастом и интеллектом - с другой. Эти идеи были подтверждены в ходе исследований, проведенных в США, Англии, Канаде, Мексике. Результаты этих исследований свидетельствуют о том, что число детей, стоящих на доморальном уровне, с возрастом резко уменьшается. Для подросткового возраста наиболее типична ориентация на мнение значимых других или на соблюдение формальных правил (уровень конвенциальной морали). В юности начинается постепенный переход к автономной морали, который, как правило, сильно отстает от развития абстрактного мышления. Происходит постепенный переход от духовного мира детства, опекаемого и управляемого взрослыми, к духовному облику самостоятельной личности, когда уже внутренние регуляторы начинают играть главную роль в поведении человека. У него формируются убеждения, собственное видение проблем. И он начинает критично и избирательно оценивать влияния социальной среды. Одни из них человек воспринимает, другие отбрасывает как неприемлемые. Он начинает все оценивать сквозь призму своего личного опыта, знаний, представлений. Итак, становление личности в детские, юношеские, молодые годы - это сложный процесс, в котором взаимодействуют биологические, возрастные и социальные факторы.</w:t>
      </w:r>
    </w:p>
    <w:p>
      <w:pPr>
        <w:pStyle w:val="Style15"/>
        <w:spacing w:lineRule="auto" w:line="360" w:before="0" w:after="0"/>
        <w:ind w:firstLine="709"/>
        <w:jc w:val="both"/>
        <w:rPr>
          <w:sz w:val="28"/>
          <w:szCs w:val="28"/>
        </w:rPr>
      </w:pPr>
      <w:r>
        <w:rPr>
          <w:sz w:val="28"/>
          <w:szCs w:val="28"/>
        </w:rPr>
        <w:t>Фундамент, духовная основа личности формируется в юные годы. Этим объясняется особая роль семьи и школы в формировании личности. Однако, не следует думать, что процессы социализации и инкультурации распространяются только на ранний период жизни человека. Они не ограничиваются какими-то возрастными рамками и продолжаются в течение всей жизни человека. Чем это объясняется?</w:t>
      </w:r>
    </w:p>
    <w:p>
      <w:pPr>
        <w:pStyle w:val="Style15"/>
        <w:spacing w:lineRule="auto" w:line="360" w:before="0" w:after="0"/>
        <w:ind w:firstLine="709"/>
        <w:jc w:val="both"/>
        <w:rPr/>
      </w:pPr>
      <w:r>
        <w:rPr>
          <w:sz w:val="28"/>
          <w:szCs w:val="28"/>
        </w:rPr>
        <w:t>1.В процессе жизни меняются социальные роли, которые выполняет личность. Появляются новые должности, статусы, функции, новые социальные связи и отношения. Например, поступление в вуз, начало самостоятельной трудовой деятельности, вступление в брак, рождение ребенка - все это новые социальные роли человека, которые требуют от него новых знаний, умений, выполнения новых функций.</w:t>
      </w:r>
    </w:p>
    <w:p>
      <w:pPr>
        <w:pStyle w:val="Style15"/>
        <w:spacing w:lineRule="auto" w:line="360" w:before="0" w:after="0"/>
        <w:ind w:firstLine="709"/>
        <w:jc w:val="both"/>
        <w:rPr>
          <w:sz w:val="28"/>
          <w:szCs w:val="28"/>
        </w:rPr>
      </w:pPr>
      <w:r>
        <w:rPr>
          <w:sz w:val="28"/>
          <w:szCs w:val="28"/>
        </w:rPr>
        <w:t>2. Изменения, в том числе и кардинальные, может претерпевать и само общество. И это требует от человека серьезной внутренней работы, предполагает корректировку, а иногда и обновление установок, жизненных ориентиров. Пример тому - сложные процессы, которые происходят в нашем обществе с начала 90-х годов XX века. Распад Советского Союза, смена экономического и политического строя, переход к рыночным отношениям - все это заставило людей, особенно среднего и старшего поколений, адаптироваться к новым социальным условиям, многое менять в своем укладе и образе жизни. Однако, и общество должно помогать личности приобретать те знания, навыки, ориентации, которые необходимы ей для жизни в новой социальной среде, чтобы она чувствовала себя не изгоем и маргиналом, а полноценным членом общества. Таким образом, процесс приобретения и развития человеком социальных и культурных качеств не знает возрастных границ, продолжается в течение всей его жизни.</w:t>
      </w:r>
    </w:p>
    <w:p>
      <w:pPr>
        <w:pStyle w:val="Style15"/>
        <w:spacing w:lineRule="auto" w:line="360" w:before="0" w:after="0"/>
        <w:ind w:firstLine="709"/>
        <w:jc w:val="both"/>
        <w:rPr>
          <w:sz w:val="28"/>
          <w:szCs w:val="28"/>
        </w:rPr>
      </w:pPr>
      <w:r>
        <w:rPr>
          <w:sz w:val="28"/>
          <w:szCs w:val="28"/>
        </w:rPr>
        <w:t xml:space="preserve">Среда формирует личность, а личность с определенного момента изменяет и преобразует среду. Таким образом, существует взаимодействие между личностью и обществом. Причем, действует следующая закономерность: чем более развита личность, тем заметнее ее влияние на общество, коллектив, в который она включена. По степени индивидуального вклада личности в развитие общества судят о ее масштабности. В этом случае говорят о личностях рядовых, талантливых, выдающихся, гениальных. На эту проблему можно посмотреть сквозь призму понятий "культура личности" и "культура общества".Культура личности не только результат воздействия культуры общества, но и источник ее развития. Именно на уровне индивидуальной культуры осуществляется рождение новых идей, взглядов, подходов, ценностных представлений и норм. И лишь получив определенное закрепление (материализацию в той или иной форме) и распространение в обществе, это новое становится достоянием культуры общества. В этом постоянном противоречии, основанном на несовпадении культуры личности и общества, и заложен источник движения и развития культуры. </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jc w:val="both"/>
        <w:rPr>
          <w:b/>
          <w:b/>
          <w:bCs/>
          <w:sz w:val="28"/>
          <w:szCs w:val="28"/>
        </w:rPr>
      </w:pPr>
      <w:r>
        <w:rPr>
          <w:b/>
          <w:bCs/>
          <w:sz w:val="28"/>
          <w:szCs w:val="28"/>
        </w:rPr>
        <w:t xml:space="preserve">КУЛЬТУРА И ОБЩЕСТВО. СОЦИАЛЬНЫЕ ФУНКЦИИ </w:t>
      </w:r>
    </w:p>
    <w:p>
      <w:pPr>
        <w:pStyle w:val="Normal"/>
        <w:spacing w:lineRule="auto" w:line="360"/>
        <w:ind w:left="1069" w:hanging="0"/>
        <w:jc w:val="both"/>
        <w:rPr>
          <w:sz w:val="28"/>
          <w:szCs w:val="28"/>
        </w:rPr>
      </w:pPr>
      <w:r>
        <w:rPr>
          <w:b/>
          <w:bCs/>
          <w:sz w:val="28"/>
          <w:szCs w:val="28"/>
        </w:rPr>
        <w:t xml:space="preserve">КУЛЬТУР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ультура возникает вместе с обществом, она является социальным феноменом. Культура и общество не могут существовать друг без друга. Это небиологические формы совместной жизнедеятельности людей. Несмотря на их тесную связь, между ними существуют и различия. Если применять деятельностный подход, то общество следует рассматривать как коллективный субъект деятельности, а культура будет выступать как способы, средства и результаты деятельности (т. е. как технико-технологическая и предметно-продуктивная сторона деятельности). </w:t>
      </w:r>
    </w:p>
    <w:p>
      <w:pPr>
        <w:pStyle w:val="Style15"/>
        <w:spacing w:lineRule="auto" w:line="360" w:before="0" w:after="0"/>
        <w:ind w:firstLine="709"/>
        <w:jc w:val="both"/>
        <w:rPr>
          <w:sz w:val="28"/>
          <w:szCs w:val="28"/>
        </w:rPr>
      </w:pPr>
      <w:r>
        <w:rPr>
          <w:sz w:val="28"/>
          <w:szCs w:val="28"/>
        </w:rPr>
        <w:t>Если понимать общество как продукт взаимодействия людей, то культуру можно рассматривать как качественную сторону этого взаимодействия, взаимоотношений между людьми. Общество всегда представляет собой результат социальных отношений, и в этом смысле оно неизменно. А культурное начало в нем (т. е. качество этих отношений), напротив, динамично, изменчиво. Особенности социальной системы определяются ее культурной основой: сложившимися в обществе ценностями, нормами, обычаями, традициями, религиозными верованиями, уровнем образованности, менталитетом. Таким образом, культура - это качественная сторона общественных отношений, достигнутый уровень развития общества.</w:t>
      </w:r>
    </w:p>
    <w:p>
      <w:pPr>
        <w:pStyle w:val="Style15"/>
        <w:spacing w:lineRule="auto" w:line="360" w:before="0" w:after="0"/>
        <w:ind w:firstLine="709"/>
        <w:jc w:val="both"/>
        <w:rPr/>
      </w:pPr>
      <w:r>
        <w:rPr>
          <w:sz w:val="28"/>
          <w:szCs w:val="28"/>
        </w:rPr>
        <w:t>Культура выполняет важные социальные функции. Во все времена существовал интерес к культуре как к социальному явлению, стремление понять ее место и роль в жизни общества. Назовем главные функции культуры.</w:t>
      </w:r>
    </w:p>
    <w:p>
      <w:pPr>
        <w:pStyle w:val="Style15"/>
        <w:spacing w:lineRule="auto" w:line="360" w:before="0" w:after="0"/>
        <w:ind w:firstLine="709"/>
        <w:jc w:val="both"/>
        <w:rPr/>
      </w:pPr>
      <w:r>
        <w:rPr>
          <w:sz w:val="28"/>
          <w:szCs w:val="28"/>
        </w:rPr>
        <w:t xml:space="preserve">1. Адаптационная функция заключается в том, что культура обеспечивает приспособление человека к окружающей среде. Термин "адаптация" означает приспособление. Животные и растения вырабатывают механизмы адаптации в процессе биологической эволюции. Механизм адаптации человека принципиально иной. Он не приспосабливается к среде, а приспосабливает среду к себе, создавая новую искусственную среду. Человек как биологический вид остается одинаковым в очень широком диапазоне условий, а культура (формы хозяйства, обычаи, социальные институты) различается в зависимости от того, чего требует природа в каждом конкретном регионе. Значительная часть культурных традиций имеет рациональные основания, связанные с каким-то полезным, приспособительным эффектом. Другой стороной адаптационной функции культуры является то, что ее развитие все в большей степени обеспечивает людям безопасность и комфорт, увеличивается эффективность труда, появляются новые возможности для духовной самореализации человека, культура позволяет человеку с наибольшей полнотой раскрыть себя. </w:t>
      </w:r>
    </w:p>
    <w:p>
      <w:pPr>
        <w:pStyle w:val="Style15"/>
        <w:spacing w:lineRule="auto" w:line="360" w:before="0" w:after="0"/>
        <w:ind w:firstLine="709"/>
        <w:jc w:val="both"/>
        <w:rPr/>
      </w:pPr>
      <w:r>
        <w:rPr>
          <w:sz w:val="28"/>
          <w:szCs w:val="28"/>
        </w:rPr>
        <w:t xml:space="preserve">2. Познавательная функция культуры состоит в том, что культура обеспечивает получение новых знаний о мире. Эту функцию выполняют разные виды духовной культуры: мифология, религия, философия, наука, искусство. Об особенностях мифологического и религиозного миропонимания говорилось выше, когда речь шла о дописьменной и письменной культурах. В данной теме рассмотрим познавательную роль науки и искусства. Следует обратить внимание на то, что научное и художественное познание имеют свою специфику. Они не дублируют, а взаимодополняют, взаимообогащают друг друга. Наука изучает в явлениях и процессах общее и необходимое. Она стремится за явлениями обнаружить сущность, за совокупностью фактов - закономерности развития. Если обыденное знание сводится к констатации и описанию фактов, то научное знание стремится к объяснению явлений и процессов и предсказанию их дальнейшего развития. Основные задачи научного познания - объяснить и предсказать. По форме научное знание сконцентрировано в общих понятиях, категориях, принципах, законах, теориях, которые принимают формализованный характер (это абстрактные формулы математики, химические знаки, схемы, графики, диаграммы). Художественное познание в отличие от научного является образным и наглядным. Можно сказать, что наука - это мышление в понятиях, а искусство - это мышление в образах. Что мы познаем с помощью искусства? - Благодаря искусству мы знакомимся с различными историческими эпохами, можем "перенестись" в прошлое, "заглянуть" в будущее. Не случайно искусство называют своеобразной машиной времени. Ни с чем не сравнимо значение искусства в познании человека, его духовного мира, психологии. Еще до того, как проблема бессознательного стала предметом научного анализа, она была художественно постигнута, например, в творчестве </w:t>
      </w:r>
      <w:r>
        <w:rPr>
          <w:b/>
          <w:bCs/>
          <w:sz w:val="28"/>
          <w:szCs w:val="28"/>
        </w:rPr>
        <w:t>Ф. М. Достоевского и Л. Н. Толстого</w:t>
      </w:r>
      <w:r>
        <w:rPr>
          <w:sz w:val="28"/>
          <w:szCs w:val="28"/>
        </w:rPr>
        <w:t>.</w:t>
      </w:r>
    </w:p>
    <w:p>
      <w:pPr>
        <w:pStyle w:val="Style15"/>
        <w:spacing w:lineRule="auto" w:line="360" w:before="0" w:after="0"/>
        <w:ind w:firstLine="709"/>
        <w:jc w:val="both"/>
        <w:rPr>
          <w:sz w:val="28"/>
          <w:szCs w:val="28"/>
        </w:rPr>
      </w:pPr>
      <w:r>
        <w:rPr>
          <w:sz w:val="28"/>
          <w:szCs w:val="28"/>
        </w:rPr>
        <w:t>Отметим еще одно важное различие между художественным и научным познанием. Познавая природные и общественные явления, ученый стремится к максимальной объективности. Он, конечно, не перестает быть живой человеческой личностью, испытывая в процессе исследования различные чувства и переживания. Но они не включаются в результаты научного исследования. Изучая закон стоимости или периодический закон химических элементов, нельзя обнаружить эмоции, которые испытывали в процессе их открытия Маркс и Менделеев. В отличие от научных понятий и законов художественный образ отражает не только объективную реальность, но и субъективный мир художника, его эмоциональное состояние, оценочное отношение к миру. Специфика познавательной деятельности художника - в неразрывности познания и оценки, мысли и чувства.</w:t>
      </w:r>
    </w:p>
    <w:p>
      <w:pPr>
        <w:pStyle w:val="Style15"/>
        <w:spacing w:lineRule="auto" w:line="360" w:before="0" w:after="0"/>
        <w:ind w:firstLine="709"/>
        <w:jc w:val="both"/>
        <w:rPr/>
      </w:pPr>
      <w:r>
        <w:rPr>
          <w:sz w:val="28"/>
          <w:szCs w:val="28"/>
        </w:rPr>
        <w:t>Кроме того, ученый стремится устранить единичное и неповторимое, выявить общее и существенное в объектах исследования. И порой он не знает, как подойти к объекту подлинно уникальному. В этом ему помогает художник, поскольку для искусства важно не только типическое, но и уникальное, неповторимое, единичное. Поэтому искусство не дублер науки, не простой иллюстратор и популяризатор ее достижений, а самостоятельный исследователь жизни, ведущий свой поиск истины.</w:t>
      </w:r>
    </w:p>
    <w:p>
      <w:pPr>
        <w:pStyle w:val="Style15"/>
        <w:spacing w:lineRule="auto" w:line="360" w:before="0" w:after="0"/>
        <w:ind w:firstLine="709"/>
        <w:jc w:val="both"/>
        <w:rPr>
          <w:sz w:val="28"/>
          <w:szCs w:val="28"/>
        </w:rPr>
      </w:pPr>
      <w:r>
        <w:rPr>
          <w:sz w:val="28"/>
          <w:szCs w:val="28"/>
        </w:rPr>
        <w:t>3. Одной из важнейших функций культуры является функция трансляция (передачи) социального опыта. Ее нередко называют функцией исторической преемственности, или информационной. Благодаря культуре осуществляется передача социального опыта от поколения к поколению, от эпохи к эпохе, от одной страны к другой. Кроме культуры общество не располагает никаким иным механизмом трансляции всего богатейшего опыта, накопленного человечеством. Культура представляет собой сложную знаковую систему. Она сохраняет социальный опыт поколений в понятиях и словах, формулах науки, своеобразных языках искусства, орудиях труда, обычаях и традициях.</w:t>
      </w:r>
    </w:p>
    <w:p>
      <w:pPr>
        <w:pStyle w:val="Style15"/>
        <w:spacing w:lineRule="auto" w:line="360" w:before="0" w:after="0"/>
        <w:ind w:firstLine="709"/>
        <w:jc w:val="both"/>
        <w:rPr>
          <w:sz w:val="28"/>
          <w:szCs w:val="28"/>
        </w:rPr>
      </w:pPr>
      <w:r>
        <w:rPr>
          <w:sz w:val="28"/>
          <w:szCs w:val="28"/>
        </w:rPr>
        <w:t>Разрыв культурной преемственности обрекает новые поколения на потерю социальной памяти со всеми вытекающими отсюда последствиями. Это феномен манкуртизма, описанный Ч. Айтматовым в романе "И дольше века длится день". В нем показано, как в результате пластической операции с черепом похищенного юноши из его сознания извлекается память. И он забывает о своих корнях, своем прошлом и превращается в манкурта - покорного раба своих хозяев. Культура не дает забыть о своих корнях и своем прошлом. Можно сказать, что культура - это историческая память человечества. Это огромная сокровищница знаний и ценностей, созданных и накопленных человечеством. По отношению к культуре должен действовать принцип: сохранить все и передать последующим поколениям. Но именно сохранить, а не утратить и не уничтожить. А каждое поколение будет отбирать, из этой сокровищницы то, что ему необходимо, что созвучно потребностям современной эпохи.</w:t>
      </w:r>
    </w:p>
    <w:p>
      <w:pPr>
        <w:pStyle w:val="Style15"/>
        <w:spacing w:lineRule="auto" w:line="360" w:before="0" w:after="0"/>
        <w:ind w:firstLine="709"/>
        <w:jc w:val="both"/>
        <w:rPr>
          <w:sz w:val="28"/>
          <w:szCs w:val="28"/>
        </w:rPr>
      </w:pPr>
      <w:r>
        <w:rPr>
          <w:sz w:val="28"/>
          <w:szCs w:val="28"/>
        </w:rPr>
        <w:t>4.Коммуникативная функция культуры заключается в том, что культура формирует условия и средства человеческого общения. Культура создается людьми сообща, она есть условие и результат общения людей. Условие потому, что только благодаря усвоению культуры между людьми устанавливаются подлинно человеческие формы общения, культура дает им средства общения - знаковые системы, языки. Результат - потому что только благодаря общению люди могут создавать, хранить и развивать культуру; в общении люди учатся пользоваться знаковыми системами, фиксировать в них свои мысли и усваивать зафиксированные в них мысли других людей. Таким образом, культура связывает и объединяет людей.</w:t>
      </w:r>
    </w:p>
    <w:p>
      <w:pPr>
        <w:pStyle w:val="Style15"/>
        <w:spacing w:lineRule="auto" w:line="360" w:before="0" w:after="0"/>
        <w:ind w:firstLine="709"/>
        <w:jc w:val="both"/>
        <w:rPr/>
      </w:pPr>
      <w:r>
        <w:rPr>
          <w:sz w:val="28"/>
          <w:szCs w:val="28"/>
        </w:rPr>
        <w:t>Большую известность приобрела общая теория коммуникаций канадского социолога и культуролога Г. Маклюэна. По его мнению, развитие средств коммуникации определяет общий характер культуры и смену исторических эпох. Маклюэн выделяет три типа коммуникаций и соответственно три исторических типа культуры:</w:t>
      </w:r>
    </w:p>
    <w:p>
      <w:pPr>
        <w:pStyle w:val="Style15"/>
        <w:spacing w:lineRule="auto" w:line="360" w:before="0" w:after="0"/>
        <w:ind w:firstLine="709"/>
        <w:jc w:val="both"/>
        <w:rPr>
          <w:sz w:val="28"/>
          <w:szCs w:val="28"/>
        </w:rPr>
      </w:pPr>
      <w:r>
        <w:rPr>
          <w:sz w:val="28"/>
          <w:szCs w:val="28"/>
        </w:rPr>
        <w:t>1) культура устной традиции;</w:t>
      </w:r>
    </w:p>
    <w:p>
      <w:pPr>
        <w:pStyle w:val="Style15"/>
        <w:spacing w:lineRule="auto" w:line="360" w:before="0" w:after="0"/>
        <w:ind w:firstLine="709"/>
        <w:jc w:val="both"/>
        <w:rPr/>
      </w:pPr>
      <w:r>
        <w:rPr>
          <w:sz w:val="28"/>
          <w:szCs w:val="28"/>
        </w:rPr>
        <w:t>2) культура письменной и печатной традиции;</w:t>
      </w:r>
    </w:p>
    <w:p>
      <w:pPr>
        <w:pStyle w:val="Style15"/>
        <w:spacing w:lineRule="auto" w:line="360" w:before="0" w:after="0"/>
        <w:ind w:firstLine="709"/>
        <w:jc w:val="both"/>
        <w:rPr>
          <w:sz w:val="28"/>
          <w:szCs w:val="28"/>
        </w:rPr>
      </w:pPr>
      <w:r>
        <w:rPr>
          <w:sz w:val="28"/>
          <w:szCs w:val="28"/>
        </w:rPr>
        <w:t>3) электронный тип культуры.</w:t>
      </w:r>
    </w:p>
    <w:p>
      <w:pPr>
        <w:pStyle w:val="Style15"/>
        <w:spacing w:lineRule="auto" w:line="360" w:before="0" w:after="0"/>
        <w:ind w:firstLine="709"/>
        <w:jc w:val="both"/>
        <w:rPr>
          <w:sz w:val="28"/>
          <w:szCs w:val="28"/>
        </w:rPr>
      </w:pPr>
      <w:r>
        <w:rPr>
          <w:sz w:val="28"/>
          <w:szCs w:val="28"/>
        </w:rPr>
        <w:t xml:space="preserve">В эпоху племенных культур общение человека было ограничено рамками устной речи. С возникновением письменности сначала рукописные, а затем печатные книги становятся главными средствами общения между людьми. В XX веке наступила эра электронной информации. Сейчас, по выражению Маклюэна, мы живем в "глобальной деревне". Новые средства массовой информации и электронно-вычислительные машины упраздняют на планете пространство и время, устраняют все национальные границы, связывая в единую сеть самые отдаленные уголки, снимают понятия "центр" и "периферия". </w:t>
      </w:r>
    </w:p>
    <w:p>
      <w:pPr>
        <w:pStyle w:val="Style15"/>
        <w:spacing w:lineRule="auto" w:line="360" w:before="0" w:after="0"/>
        <w:ind w:firstLine="709"/>
        <w:jc w:val="both"/>
        <w:rPr/>
      </w:pPr>
      <w:r>
        <w:rPr>
          <w:sz w:val="28"/>
          <w:szCs w:val="28"/>
        </w:rPr>
        <w:t>Существует и другая классификация типов коммуникативности, в соответствии с которой выделяются:</w:t>
      </w:r>
    </w:p>
    <w:p>
      <w:pPr>
        <w:pStyle w:val="Style15"/>
        <w:spacing w:lineRule="auto" w:line="360" w:before="0" w:after="0"/>
        <w:ind w:firstLine="709"/>
        <w:jc w:val="both"/>
        <w:rPr>
          <w:sz w:val="28"/>
          <w:szCs w:val="28"/>
        </w:rPr>
      </w:pPr>
      <w:r>
        <w:rPr>
          <w:sz w:val="28"/>
          <w:szCs w:val="28"/>
        </w:rPr>
        <w:t>1. Традиционный тип коммуникации. Он распространен в локальной, сельской среде. Здесь все хорошо знают друг друга. Роль каждого человека в общении определена его возрастом и образом жизни, а нормы общения известны всем с детства или, по крайней мере, в течение многих лет. Общение отличается постоянством, стабильностью.</w:t>
      </w:r>
    </w:p>
    <w:p>
      <w:pPr>
        <w:pStyle w:val="Style15"/>
        <w:spacing w:lineRule="auto" w:line="360" w:before="0" w:after="0"/>
        <w:ind w:firstLine="709"/>
        <w:jc w:val="both"/>
        <w:rPr/>
      </w:pPr>
      <w:r>
        <w:rPr>
          <w:sz w:val="28"/>
          <w:szCs w:val="28"/>
        </w:rPr>
        <w:t>2. Функционально-ролевой тип коммуникации. Он развивается в городской среде в условиях значительной дифференциации типов деятельности и образа жизни, является безличным и специализированным. Правила коммуникации соответствуют профессиональной деятельности и статусу человека в социальной системе. Устные, а еще более письменные контакты, часто формализованы.</w:t>
      </w:r>
    </w:p>
    <w:p>
      <w:pPr>
        <w:pStyle w:val="Style15"/>
        <w:spacing w:lineRule="auto" w:line="360" w:before="0" w:after="0"/>
        <w:ind w:firstLine="709"/>
        <w:jc w:val="both"/>
        <w:rPr/>
      </w:pPr>
      <w:r>
        <w:rPr>
          <w:sz w:val="28"/>
          <w:szCs w:val="28"/>
        </w:rPr>
        <w:t>3. Массовая коммуникация. Она образуется в рамках современного массового общества и означает распространение информации одновременно среди большого числа людей, независимо от социального статуса и места жительства. Такая коммуникация возможна лишь на основе новейших технологических средств, обеспечивающих высокую скорость и массовость поиска, обработки и распространения информации.</w:t>
      </w:r>
    </w:p>
    <w:p>
      <w:pPr>
        <w:pStyle w:val="Style15"/>
        <w:spacing w:lineRule="auto" w:line="360" w:before="0" w:after="0"/>
        <w:ind w:firstLine="709"/>
        <w:jc w:val="both"/>
        <w:rPr>
          <w:sz w:val="28"/>
          <w:szCs w:val="28"/>
        </w:rPr>
      </w:pPr>
      <w:r>
        <w:rPr>
          <w:sz w:val="28"/>
          <w:szCs w:val="28"/>
        </w:rPr>
        <w:t xml:space="preserve">5. Интегративная функция культуры состоит в том, что культура является важным фактором, обеспечивающим устойчивость и целостность общества. Культура объединяет народы, социальные группы, государства. Любая социальная общность, в которой складывается своя культура, скрепляется этой культурой. Потому что среди членов общности распространяется единая совокупность взглядов, убеждений, ценностей, идеалов, характерных для данной культуры. Эти явления определяют сознание и поведение людей, у них формируется чувство принадлежности к одной культуре. Сохранение культурного наследия, национальных традиций, исторической памяти создает связь между поколениями. На этом строится историческое единство нации и самосознание народа, как существующей на протяжении долгого времени общности людей. Широкие рамки культурной общности создаются мировыми религиями. Единая вера тесно связывает представителей различных народов, составляющих мир ислама или христианский мир. </w:t>
      </w:r>
    </w:p>
    <w:p>
      <w:pPr>
        <w:pStyle w:val="Style15"/>
        <w:spacing w:lineRule="auto" w:line="360" w:before="0" w:after="0"/>
        <w:ind w:firstLine="709"/>
        <w:jc w:val="both"/>
        <w:rPr/>
      </w:pPr>
      <w:r>
        <w:rPr>
          <w:sz w:val="28"/>
          <w:szCs w:val="28"/>
        </w:rPr>
        <w:t xml:space="preserve">Многие философы обращали внимание на важность интегративной функции культуры. Например, немецкий просветитель </w:t>
      </w:r>
      <w:r>
        <w:rPr>
          <w:b/>
          <w:bCs/>
          <w:sz w:val="28"/>
          <w:szCs w:val="28"/>
        </w:rPr>
        <w:t>И. Г. Гердер</w:t>
      </w:r>
      <w:r>
        <w:rPr>
          <w:sz w:val="28"/>
          <w:szCs w:val="28"/>
        </w:rPr>
        <w:t xml:space="preserve"> (1744 - 1803) рассматривал культуру как способ взаимосвязи отдельного человека и общества, как средство сплочения людей в единый социальный организм. Аналогичные идеи высказывал </w:t>
      </w:r>
      <w:r>
        <w:rPr>
          <w:b/>
          <w:bCs/>
          <w:sz w:val="28"/>
          <w:szCs w:val="28"/>
        </w:rPr>
        <w:t>П. А. Сорокин</w:t>
      </w:r>
      <w:r>
        <w:rPr>
          <w:sz w:val="28"/>
          <w:szCs w:val="28"/>
        </w:rPr>
        <w:t xml:space="preserve"> (1889 - 1968). Он считал, что культура связывает личность и общество. Английский философ </w:t>
      </w:r>
      <w:r>
        <w:rPr>
          <w:b/>
          <w:bCs/>
          <w:sz w:val="28"/>
          <w:szCs w:val="28"/>
        </w:rPr>
        <w:t>А. Н. Уайтхед</w:t>
      </w:r>
      <w:r>
        <w:rPr>
          <w:sz w:val="28"/>
          <w:szCs w:val="28"/>
        </w:rPr>
        <w:t xml:space="preserve"> (1861 - 1947) исследовал вопрос о роли культурных символов в социальной интеграции. По его мнению, культурные символы помогают людям объединяться в социальные и этнические группы. К таким интегрирующим культурным символам Уайтхед относил национальный флаг и герб. Он обратил серьезное внимание на энергетику символа. Символы могут оказывать на людей чрезвычайно сильное, порой магическое воздействие и даже способствовать культивированию фанатизма. В этой связи можно указать, например, на ту объединительную роль, которую играет в христианском мире крест как символ страданий Христа или свастика в системе фашистской идеологии.</w:t>
      </w:r>
    </w:p>
    <w:p>
      <w:pPr>
        <w:pStyle w:val="Style15"/>
        <w:spacing w:lineRule="auto" w:line="360" w:before="0" w:after="0"/>
        <w:ind w:firstLine="709"/>
        <w:jc w:val="both"/>
        <w:rPr>
          <w:sz w:val="28"/>
          <w:szCs w:val="28"/>
        </w:rPr>
      </w:pPr>
      <w:r>
        <w:rPr>
          <w:sz w:val="28"/>
          <w:szCs w:val="28"/>
        </w:rPr>
        <w:t>Идеи Уайтхеда получают дальнейшее развитие в теории символического интеракционизме (взаимодействия). Сторонники этой теории обращают внимание на то, что символикой пронизаны все формы общественной деятельности, хотя и в разной степени. Так, религия и политика в большей мере подвержены символизации, чем экономика. Молитвы, кресты, ритуалы - в одной сфере, флаги, лозунги и митинги - в другой. Это примеры проявления символического взаимодействия. Человек соотносит себя с большим или малым коллективом через подключение знаковых средств.</w:t>
      </w:r>
    </w:p>
    <w:p>
      <w:pPr>
        <w:pStyle w:val="Style15"/>
        <w:spacing w:lineRule="auto" w:line="360" w:before="0" w:after="0"/>
        <w:ind w:firstLine="709"/>
        <w:jc w:val="both"/>
        <w:rPr/>
      </w:pPr>
      <w:r>
        <w:rPr>
          <w:sz w:val="28"/>
          <w:szCs w:val="28"/>
        </w:rPr>
        <w:t>6. Функция социализации состоит в том, что культура является важнейшим средством включения индивидов в социальную жизнь, усвоения ими социального опыта, знаний, ценностей, норм поведения, соответствующих данному обществу, социальной группе и социальной роли. Процесс социализации позволяет личности стать полноценным членом общества, занять в нем определенную позицию и жить так, как требуют обычаи и традиции. Вместе с тем этот процесс обеспечивает сохранение общества, его структуры, сложившихся в нем форм жизни. Культура определяет содержание, средства и способы социализации. В ходе социализации люди осваивают хранящиеся в культуре программы поведения, учатся жить, мыслить и действовать в соответствии с ними. Кроме того, культура - один из важных факторов структурирования общества. Она участвует в формировании социальной структуры. Как образ жизни в целом, так и различные сферы деятельности пронизаны культурными значениями, без которых чисто хозяйственные факторы оказываются недостатками. Культурные нормы и смыслы оформляют как место каждого социального слоя или группы, так и дистанцию, разделяющую эти слои. Типы деятельности, хозяйственные занятия, статусы, ранги и должности имеют не только собственно экономическое, профессиональное и социальное содержание, но и символическое, оформляемое через определенные культурные атрибуты и значения. Например, средневековый рыцарь должен был отличаться красотой и привлекательностью, от него требовалась физическая сила, мужество, верность своим обязательствам и благородство по отношению к противнику. Конечно, как и всякий идеал, он не всегда согласовывался с жизнью.</w:t>
      </w:r>
    </w:p>
    <w:p>
      <w:pPr>
        <w:pStyle w:val="Style15"/>
        <w:spacing w:lineRule="auto" w:line="360" w:before="0" w:after="0"/>
        <w:ind w:firstLine="709"/>
        <w:jc w:val="both"/>
        <w:rPr>
          <w:sz w:val="28"/>
          <w:szCs w:val="28"/>
        </w:rPr>
      </w:pPr>
      <w:r>
        <w:rPr>
          <w:sz w:val="28"/>
          <w:szCs w:val="28"/>
        </w:rPr>
        <w:t>Переход от воинских доблестей к придворной жизни привел к заметным изменениям и в нормах поведения. Теперь ценились уже не сила и мужество, а изящество манер, галантное обращение с женщинами, искусство этикета. Можно сказать, что дворянская этика вырождается в этикет - сложную, разработанную до деталей систему условных, формальных правил и манер поведения, предназначенных для общения в узком, аристократическом круге лиц. Искусство этикета было более важным отличительным признаком аристократа, чем любые юридические документы, удостоверявшие его сословную принадлежность. Высшего расцвета этикет достигает при французском дворе в правление Людовика XIV.</w:t>
      </w:r>
    </w:p>
    <w:p>
      <w:pPr>
        <w:pStyle w:val="Style15"/>
        <w:spacing w:lineRule="auto" w:line="360" w:before="0" w:after="0"/>
        <w:ind w:firstLine="709"/>
        <w:jc w:val="both"/>
        <w:rPr/>
      </w:pPr>
      <w:r>
        <w:rPr>
          <w:sz w:val="28"/>
          <w:szCs w:val="28"/>
        </w:rPr>
        <w:t>В дальнейшем сформировался идеал благородного человека, джентльмена. Для него не имеет особого значения сила и внешняя красота, великолепие одежды и воинские доблести. Их заменили хорошее воспитание, достойные манеры, образование, полученное в закрытой школе, грамотная речь, владение другими языками. Описание носителей этого типа культуры можно найти в книгах У. Теккерея, в первой главе романа А. С. Пушкина "Евгений Онегин".</w:t>
      </w:r>
    </w:p>
    <w:p>
      <w:pPr>
        <w:pStyle w:val="Style15"/>
        <w:spacing w:lineRule="auto" w:line="360" w:before="0" w:after="0"/>
        <w:ind w:firstLine="709"/>
        <w:jc w:val="both"/>
        <w:rPr>
          <w:sz w:val="28"/>
          <w:szCs w:val="28"/>
        </w:rPr>
      </w:pPr>
      <w:r>
        <w:rPr>
          <w:sz w:val="28"/>
          <w:szCs w:val="28"/>
        </w:rPr>
        <w:t xml:space="preserve">В традиционных обществах статусная символика может длительное время сохраняться в неизменном виде, оформляя устойчивые различия между сословиями, рангами, ступенями социальной иерархии. В мобильном обществе происходит, с одной стороны, постепенное проникновение сверху вниз символов престижа (языка, манер, образования), а с другой - вышестоящий класс вновь и вновь формирует символические барьеры, устанавливает социальную дистанцию между верхами, средними слоями и низами. В современном обществе этот механизм целенаправленно используется бизнесом, проводящим политику повышения статусного сознания потребителей, поощрения спроса на престижные товары и услуги. </w:t>
      </w:r>
    </w:p>
    <w:p>
      <w:pPr>
        <w:pStyle w:val="Style15"/>
        <w:spacing w:lineRule="auto" w:line="360" w:before="0" w:after="0"/>
        <w:ind w:firstLine="709"/>
        <w:jc w:val="both"/>
        <w:rPr>
          <w:sz w:val="28"/>
          <w:szCs w:val="28"/>
        </w:rPr>
      </w:pPr>
      <w:r>
        <w:rPr>
          <w:sz w:val="28"/>
          <w:szCs w:val="28"/>
        </w:rPr>
        <w:t>Особенно настойчиво сохраняют свою социокультурную среду высшие слои общества. Это достигается за счет таких вещей, как проживание в фешенебельных районах, покупка товаров в дорогих магазинах, отдых на модных курортах, общение с людьми определенного достатка и статуса.</w:t>
      </w:r>
    </w:p>
    <w:p>
      <w:pPr>
        <w:pStyle w:val="Style15"/>
        <w:spacing w:lineRule="auto" w:line="360" w:before="0" w:after="0"/>
        <w:ind w:firstLine="709"/>
        <w:jc w:val="both"/>
        <w:rPr/>
      </w:pPr>
      <w:r>
        <w:rPr>
          <w:sz w:val="28"/>
          <w:szCs w:val="28"/>
        </w:rPr>
        <w:t>7. Регулятивная функция культуры связана, прежде всего, с определением (регулирова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Регулятивная функция осуществляется такими элементами культуры, как ценности, нормы, традиции.</w:t>
      </w:r>
    </w:p>
    <w:p>
      <w:pPr>
        <w:pStyle w:val="Style15"/>
        <w:spacing w:lineRule="auto" w:line="360" w:before="0" w:after="0"/>
        <w:ind w:firstLine="709"/>
        <w:jc w:val="both"/>
        <w:rPr>
          <w:sz w:val="28"/>
          <w:szCs w:val="28"/>
        </w:rPr>
      </w:pPr>
      <w:r>
        <w:rPr>
          <w:sz w:val="28"/>
          <w:szCs w:val="28"/>
        </w:rPr>
        <w:t>8. В качестве особой некоторые культурологи выделяют эвристическую функцию культуры. Она заключается в следующем. Творчество: научное, техническое, управленческое невозможно без образного мышления, воображения, определенного эмоционального настроя. Культура, в частности, художественная культура, способствует развитию этих важнейших факторов творческой деятельности. Художественная культура помогает и развитию таких черт творческого мышления, как гибкость, ассоциативность, способность по-новому увидеть обычное. Не случайно А. Эйнштейн сказал: "Достоевский дает мне больше, чем любой научный мыслитель, больше, чем Гаус". В нашей печати в "Литературной газете" сообщалось о своеобразном эксперименте, проведенном в США. Группа администраторов одной компании освобождалась от профессиональной деятельности и в течение десяти месяцев осуществляла гуманитарную программу, в которой большое место занимало искусство (чтение книг, посещение театров, музеев, выставок, концертов). Это очень положительно сказалось на их профессиональной активности, их действия стали более творческими, нестандартными.</w:t>
      </w:r>
    </w:p>
    <w:p>
      <w:pPr>
        <w:pStyle w:val="Style15"/>
        <w:spacing w:lineRule="auto" w:line="360" w:before="0" w:after="0"/>
        <w:ind w:firstLine="709"/>
        <w:jc w:val="both"/>
        <w:rPr/>
      </w:pPr>
      <w:r>
        <w:rPr>
          <w:sz w:val="28"/>
          <w:szCs w:val="28"/>
        </w:rPr>
        <w:t xml:space="preserve">9. Компенсаторная функция культуры позволяет человеку отвлекаться от производственной деятельности, отдыхать от жизненных проблем, получать эмоциональную разрядку. Другое название этой функции - рекреативная - отражает частное совпадение этой функции с периодом досуга и отдыха, т. е. временем, формально свободным от производственной деятельности. Человек может получать духовную компенсацию от туризма, общения с природой, творческих увлечений. Важной формой компенсации являются праздники, на время которых обыденная жизнь преображается и создается обстановка приподнятого настроения. Во время праздника происходит концентрация культурной жизни. Его проведение охватывает архитектурное и декоративное оформление, театрализованные действия, музыкальные мероприятия, зрелища и процессии, конкурсы и состязания. Гражданские, и особенно народные праздники, заключают в себе не только торжественные, но и игровые элементы. </w:t>
      </w:r>
    </w:p>
    <w:p>
      <w:pPr>
        <w:pStyle w:val="Style15"/>
        <w:spacing w:lineRule="auto" w:line="360" w:before="0" w:after="0"/>
        <w:ind w:firstLine="709"/>
        <w:jc w:val="both"/>
        <w:rPr>
          <w:sz w:val="28"/>
          <w:szCs w:val="28"/>
        </w:rPr>
      </w:pPr>
      <w:r>
        <w:rPr>
          <w:sz w:val="28"/>
          <w:szCs w:val="28"/>
        </w:rPr>
        <w:t xml:space="preserve">Компенсаторную функцию выполняют такие виды духовной культуры, как искусство и религия. Искусство позволяет восполнить то, что недостает человеку в его жизни, неизбежно ограниченной пространством и временем. Мы как бы заново переживаем судьбы героев произведений, вместе с их персонажами попадаем в различные жизненные ситуации, испытываем при этом определенные чувства, переживания. И все это обогащает наш жизненный опыт, восприятие и понимание жизни, расширяет круг общения. </w:t>
      </w:r>
    </w:p>
    <w:p>
      <w:pPr>
        <w:pStyle w:val="Style15"/>
        <w:spacing w:lineRule="auto" w:line="360" w:before="0" w:after="0"/>
        <w:ind w:firstLine="709"/>
        <w:jc w:val="both"/>
        <w:rPr>
          <w:sz w:val="28"/>
          <w:szCs w:val="28"/>
        </w:rPr>
      </w:pPr>
      <w:r>
        <w:rPr>
          <w:sz w:val="28"/>
          <w:szCs w:val="28"/>
        </w:rPr>
        <w:t>Применительно к религии правильнее было бы говорить об иллюзорно-компенсаторной функции, потому что религия дает человеку иллюзорную надежду и утешение. В религии происходит мнимое снятие противоречий и конфликтов: социальное неравенство превращается в равенство перед богом, фактическое бессилие человека компенсируется всесилием бога, смертный оказывается бессмертным, а мир зла и несправедливости заменяется "царством божьим" ("царством небесным"). Важное значение при этом имеет психологический аспект компенсаторной функции, который особенно отчетливо проявляется в молитве и покаянии. При их совершении происходит переход от состояния подавленности (беспокойства, неудовлетворенности, скорби, тоски) к состоянию облегчения (удовлетворенности, успокоения, гармонии, рад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4. ПОНЯТИЕ ЦИВИЛИЗАЦИИ. КУЛЬТУРА И ЦИВИЛИЗАЦ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ермин "цивилизация" ввел в науку в середине XVIII в. шотландский историк и экономист А. Фергюссон. Термин "цивилизация" произошел от латинского слова "civilis", что означает "гражданский", "государственный", "общественный". В европейской науке XIX-XX вв. понятие "цивилизация" употреблялось в разных значениях, как правило, через сопоставление с понятием "культура". В науке сформировался широкий спектр мнений от отождествления этих понятий до их противопоставления. Рассмотрим основные позиции.</w:t>
      </w:r>
    </w:p>
    <w:p>
      <w:pPr>
        <w:pStyle w:val="Style15"/>
        <w:spacing w:lineRule="auto" w:line="360" w:before="0" w:after="0"/>
        <w:ind w:firstLine="709"/>
        <w:jc w:val="both"/>
        <w:rPr/>
      </w:pPr>
      <w:r>
        <w:rPr>
          <w:sz w:val="28"/>
          <w:szCs w:val="28"/>
        </w:rPr>
        <w:t xml:space="preserve">1.Понятия цивилизации и культуры выступают как синонимы, между ними отсутствуют сколько-нибудь существенные различия. В качестве примера можно указать на культурологические концепции Н. Я. Данилевского и А. Тойнби. </w:t>
      </w:r>
    </w:p>
    <w:p>
      <w:pPr>
        <w:pStyle w:val="Style15"/>
        <w:spacing w:lineRule="auto" w:line="360" w:before="0" w:after="0"/>
        <w:ind w:firstLine="709"/>
        <w:jc w:val="both"/>
        <w:rPr/>
      </w:pPr>
      <w:r>
        <w:rPr>
          <w:sz w:val="28"/>
          <w:szCs w:val="28"/>
        </w:rPr>
        <w:t>2.Цивилизация рассматривается как уровень, ступень развития общества, его материальной и духовной культуры (в этом смысле мы говорим об античной или современной цивилизации).</w:t>
      </w:r>
    </w:p>
    <w:p>
      <w:pPr>
        <w:pStyle w:val="Style15"/>
        <w:spacing w:lineRule="auto" w:line="360" w:before="0" w:after="0"/>
        <w:ind w:firstLine="709"/>
        <w:jc w:val="both"/>
        <w:rPr/>
      </w:pPr>
      <w:r>
        <w:rPr>
          <w:sz w:val="28"/>
          <w:szCs w:val="28"/>
        </w:rPr>
        <w:t>3.Цивилизация рассматривается как ступень исторического развития человечества, следующая за варварством. Традиция такого понимания цивилизации восходит к римскому историку К. Тациту. По мнению Тацита, цивилизацию от варварства отличают высокий уровень материального благосостояния общества, создание государства и появление письменности. Сходную с Тацитом постановку вопроса мы находим у М. Монтеня (1533 - 1592). Оба мыслителя обращают внимание на то, что переход от варварства к цивилизации связан не только с приобретениями, но и потерями. В дальнейшем понимание цивилизации как высшей по сравнению с варварством ступени общественного развития встречается в работах Л. Моргана, в книге Ф. Энгельса "Происхождение семьи, частной собственности и государства" (1884). В качестве основополагающего начала цивилизации Энгельс рассматривал товарное производство. Он называет и другие признаки цивилизации: разделение труда и отделение умственного труда от физического, возникновение городов, появление классов и государств. Поскольку Ф. Энгельса интересовала проблема возникновения классов и государства, то вопрос о культуре и ее соотношении с цивилизацией им здесь не рассматривался.</w:t>
      </w:r>
    </w:p>
    <w:p>
      <w:pPr>
        <w:pStyle w:val="Style15"/>
        <w:spacing w:lineRule="auto" w:line="360" w:before="0" w:after="0"/>
        <w:ind w:firstLine="709"/>
        <w:jc w:val="both"/>
        <w:rPr>
          <w:sz w:val="28"/>
          <w:szCs w:val="28"/>
        </w:rPr>
      </w:pPr>
      <w:r>
        <w:rPr>
          <w:sz w:val="28"/>
          <w:szCs w:val="28"/>
        </w:rPr>
        <w:t>4.Существуют теории, в которых цивилизация рассматривается как социальный феномен, противостоящий культуре. Традиция противопоставления цивилизации и культуры восходит к И. Канту. Кант считал, что главной целью культурного развития человечества является нравственной совершенствование. Он предлагает свой критерий нравственности: поступок оценивается как нравственный только в том случае, если человек, совершивший его, руководствовался лишь чувством долга и в мотивах его действий отсутствовала корыстная цель - например, надежда на вознаграждение. Культура проявляется в умении человека преодолевать свои эгоистические потребности, в стремлении подчиниться нравственному долгу. Культура в своей основе нравственна.</w:t>
      </w:r>
    </w:p>
    <w:p>
      <w:pPr>
        <w:pStyle w:val="Style15"/>
        <w:spacing w:lineRule="auto" w:line="360" w:before="0" w:after="0"/>
        <w:ind w:firstLine="709"/>
        <w:jc w:val="both"/>
        <w:rPr>
          <w:sz w:val="28"/>
          <w:szCs w:val="28"/>
        </w:rPr>
      </w:pPr>
      <w:r>
        <w:rPr>
          <w:sz w:val="28"/>
          <w:szCs w:val="28"/>
        </w:rPr>
        <w:t xml:space="preserve">Цивилизация же согласно Канту, требует от человека проявлять лишь внешнюю воспитанность, соблюдать благопристойную форму поведения. Следовательно, поступки цивилизованного человека основываются не на чувстве долга, а на формальной дисциплине и могут преследовать корыстные, эгоистические цели. Поэтому Кант и определяет цивилизацию как внешнее подобие культуры, не наполненное моральным содержанием. Быть цивилизованным - еще не значит быть культурным. В процессе воспитания человека необходимо научить дисциплине, определенным навыкам (культуре умения), цивилизованности (культуре общения) и моральности как вершине этой пирамиды. Важнейшая задача культуры - это воспитание нравственного человека. </w:t>
      </w:r>
    </w:p>
    <w:p>
      <w:pPr>
        <w:pStyle w:val="Style15"/>
        <w:spacing w:lineRule="auto" w:line="360" w:before="0" w:after="0"/>
        <w:ind w:firstLine="709"/>
        <w:jc w:val="both"/>
        <w:rPr/>
      </w:pPr>
      <w:r>
        <w:rPr>
          <w:sz w:val="28"/>
          <w:szCs w:val="28"/>
        </w:rPr>
        <w:t xml:space="preserve">Дальнейшую разработку проблема соотношения культуры и цивилизации получила в концепции </w:t>
      </w:r>
      <w:r>
        <w:rPr>
          <w:b/>
          <w:bCs/>
          <w:sz w:val="28"/>
          <w:szCs w:val="28"/>
        </w:rPr>
        <w:t>О. Шпенглера</w:t>
      </w:r>
      <w:r>
        <w:rPr>
          <w:sz w:val="28"/>
          <w:szCs w:val="28"/>
        </w:rPr>
        <w:t xml:space="preserve"> (1880 -1936). Задача Шпенглера не сводилась к тому, чтобы развести понятия "культура" и "цивилизация" и определить их значение. С помощью этих категорий Шпенглер попытался осмыслить динамику культурно-исторического процесса, выявить его закономерности. Исходя из принципа циклического развития культуры, Шпенглер приходит к выводу о неизбежности гибели каждой культуры. Он полагал, что культура, достигнув пика своего расцвета, в заключительной фазе приходит к упадку. Эту фазу деградации, упадка культуры Шпенглер называет цивилизацией. Причину кризиса культуры Шпенглер видит в том, что материальные элементы начинают превалировать над духовными и вытесняют их.</w:t>
      </w:r>
    </w:p>
    <w:p>
      <w:pPr>
        <w:pStyle w:val="Style15"/>
        <w:spacing w:lineRule="auto" w:line="360" w:before="0" w:after="0"/>
        <w:ind w:firstLine="709"/>
        <w:jc w:val="both"/>
        <w:rPr/>
      </w:pPr>
      <w:r>
        <w:rPr>
          <w:sz w:val="28"/>
          <w:szCs w:val="28"/>
        </w:rPr>
        <w:t>Цивилизация по своему содержанию противостоит культуре. Если в основе культуры лежит гуманистическое начало, то сущностью цивилизации является практицизм и прагматизм. Если в культуре развивается искусство и гуманитарные знания, то в цивилизации доминирующую роль начинают играть естественные науки и техника. В отличие от культуры цивилизация лишена творчества. "Она ничего не создает, она только перетолковывает". К другим признакам цивилизации Шпенглер относил: урбанизацию (огромный рост городов), омассовление всех сфер жизни, насилие человека над природой, войны и иные конфликты. По мнению Шпенглера, цивилизация является неизбежной судьбой каждой культуры. Так произошло с античной культурой, она закончила свое развитие римской цивилизацией. Не избежал этой судьбы и современный Запад. Европа в XX веке вступила в период своего заката. Как взаимоисключающие начала рассматривает цивилизацию и культуру Н. А. Бердяев (1874 - 1948). В своей работе "О культуре" Бердяев утверждает, что культура родилась из культа и имеет религиозные основы. Генезис же цивилизации связан с утилитарным началом человеческой деятельности, с борьбой человека с природой. И эта борьба за выживание приходила вне храма и культа, поэтому цивилизация оказалась не столь благородного происхождения как культура.</w:t>
      </w:r>
    </w:p>
    <w:p>
      <w:pPr>
        <w:pStyle w:val="Style15"/>
        <w:spacing w:lineRule="auto" w:line="360" w:before="0" w:after="0"/>
        <w:ind w:firstLine="709"/>
        <w:jc w:val="both"/>
        <w:rPr>
          <w:sz w:val="28"/>
          <w:szCs w:val="28"/>
        </w:rPr>
      </w:pPr>
      <w:r>
        <w:rPr>
          <w:sz w:val="28"/>
          <w:szCs w:val="28"/>
        </w:rPr>
        <w:t>По мнению Н. А. Бердяева, культура - явление индивидуальное и неповторимое, цивилизация же - явление общее и повсюду повторяющееся. Переход от варварства к цивилизации имеет общие признаки у всех народов и признаки по преимуществу материальные (например, он связан с употреблением железа). Культура в своей основе духовна. У культуры есть душа, у цивилизации - методы и орудия.</w:t>
      </w:r>
    </w:p>
    <w:p>
      <w:pPr>
        <w:pStyle w:val="Style15"/>
        <w:spacing w:lineRule="auto" w:line="360" w:before="0" w:after="0"/>
        <w:ind w:firstLine="709"/>
        <w:jc w:val="both"/>
        <w:rPr>
          <w:sz w:val="28"/>
          <w:szCs w:val="28"/>
        </w:rPr>
      </w:pPr>
      <w:r>
        <w:rPr>
          <w:sz w:val="28"/>
          <w:szCs w:val="28"/>
        </w:rPr>
        <w:t>Развивая тему близости культуры и культа, Бердяев отмечает, что культура - это культ предков, почитание могил и памятников. Чем древнее культура, тем она значительнее и прекраснее. Культура гордится древностью своего происхождения, неразрывной связью с прошлым, преемственностью. Цивилизация, напротив, дорожит своим недавним происхождением. Она не ищет древних и глубоких истоков, а гордится своими сегодняшними изобретениями. Цивилизация всегда имеет такой вид, словно она возникла сегодня или вчера.</w:t>
      </w:r>
    </w:p>
    <w:p>
      <w:pPr>
        <w:pStyle w:val="Style15"/>
        <w:spacing w:lineRule="auto" w:line="360" w:before="0" w:after="0"/>
        <w:ind w:firstLine="709"/>
        <w:jc w:val="both"/>
        <w:rPr>
          <w:sz w:val="28"/>
          <w:szCs w:val="28"/>
        </w:rPr>
      </w:pPr>
      <w:r>
        <w:rPr>
          <w:sz w:val="28"/>
          <w:szCs w:val="28"/>
        </w:rPr>
        <w:t>Бердяев считает, что поскольку в основе культуры лежит религиозное начало, то она всегда стремится к воскресению. Примером тому является культура Древнего Египта. Она вся основана на жажде вечности, жажде воскресения, борьбе со смертью. Египетские пирамиды пережили долгие тысячелетия и сохранились до наших дней. Цивилизация не строит пирамид и не дорожит тем, чтобы ее памятники сохраняли тысячелетнюю прочность. Цивилизация футуристична, устремлена в будущее. По мнению Бердяева, в культуре действуют два начала - консервативное, обращенное к прошлому, и творческое, нацеленное на будущее и созидающее новые ценности. Но в культуре не может действовать начало разрушительное, революционное.</w:t>
      </w:r>
    </w:p>
    <w:p>
      <w:pPr>
        <w:pStyle w:val="Style15"/>
        <w:spacing w:lineRule="auto" w:line="360" w:before="0" w:after="0"/>
        <w:ind w:firstLine="709"/>
        <w:jc w:val="both"/>
        <w:rPr>
          <w:sz w:val="28"/>
          <w:szCs w:val="28"/>
        </w:rPr>
      </w:pPr>
      <w:r>
        <w:rPr>
          <w:sz w:val="28"/>
          <w:szCs w:val="28"/>
        </w:rPr>
        <w:t xml:space="preserve">По мнению Н. А. Бердяева цивилизация и культура - явления несовместимые еще и потому, что представляют разные стадии исторического прогресса. Высший подъем культуры остался в прошлом, для буржуазно-демократического этапа современной истории характерно господство цивилизации. Эти идеи Бердяев развивает в работе "Новое средневековье". В ней отмечается, что главной силой Нового времени становится техника. Человек попадает в зависимость от тех сил, которые создает сам. Он превращается в придаток машины, становится беспомощным без технических средств. В жертву техническому прогрессу приносятся гуманитарные ценности. Традиционная культура вытесняется массовой, которую Бердяев называет варварской культурой - более доступной, но низкой по качеству. Совокупность этих изменений и составляет перерождение культуры в цивилизацию. </w:t>
      </w:r>
    </w:p>
    <w:p>
      <w:pPr>
        <w:pStyle w:val="Style15"/>
        <w:spacing w:lineRule="auto" w:line="360" w:before="0" w:after="0"/>
        <w:ind w:firstLine="709"/>
        <w:jc w:val="both"/>
        <w:rPr>
          <w:sz w:val="28"/>
          <w:szCs w:val="28"/>
        </w:rPr>
      </w:pPr>
      <w:r>
        <w:rPr>
          <w:sz w:val="28"/>
          <w:szCs w:val="28"/>
        </w:rPr>
        <w:t>Таким образом, существуют разные подходы к проблеме соотношения культуры и цивилизации. Однако, во всех рассуждениях по этому поводу можно найти некоторые достаточно бесспорные моменты. Они сводятся к следующему:</w:t>
      </w:r>
    </w:p>
    <w:p>
      <w:pPr>
        <w:pStyle w:val="Style15"/>
        <w:spacing w:lineRule="auto" w:line="360" w:before="0" w:after="0"/>
        <w:ind w:firstLine="709"/>
        <w:jc w:val="both"/>
        <w:rPr/>
      </w:pPr>
      <w:r>
        <w:rPr>
          <w:sz w:val="28"/>
          <w:szCs w:val="28"/>
        </w:rPr>
        <w:t xml:space="preserve">1. Понятие "культура" семантически шире, чем понятие "цивилизация". Оно применимо как к небольшому племени, так и к целым континентам (например, "культура Европы", "африканская культура" и т. п.). </w:t>
      </w:r>
    </w:p>
    <w:p>
      <w:pPr>
        <w:pStyle w:val="Style15"/>
        <w:spacing w:lineRule="auto" w:line="360" w:before="0" w:after="0"/>
        <w:ind w:firstLine="709"/>
        <w:jc w:val="both"/>
        <w:rPr/>
      </w:pPr>
      <w:r>
        <w:rPr>
          <w:sz w:val="28"/>
          <w:szCs w:val="28"/>
        </w:rPr>
        <w:t>2.Понятие "культура" включает в себя как научно-технический прогресс, так и духовно-гуманистическую преемственность между поколениями. В понятии "цивилизация" явно ощущаются материально-производственные приоритеты.</w:t>
      </w:r>
    </w:p>
    <w:p>
      <w:pPr>
        <w:pStyle w:val="Style15"/>
        <w:spacing w:lineRule="auto" w:line="360" w:before="0" w:after="0"/>
        <w:ind w:firstLine="709"/>
        <w:jc w:val="both"/>
        <w:rPr/>
      </w:pPr>
      <w:r>
        <w:rPr>
          <w:sz w:val="28"/>
          <w:szCs w:val="28"/>
        </w:rPr>
        <w:t>3. Понятие "культура" тесно связано с национально-этнической спецификой человеческих групп, в то время как понятие "цивилизация" тяготеет к общечеловеческим, глобальным масштабам. В отличие от бытующего на Западе (на уровне повседневного сознания) отождествления культуры с цивилизацией для россиян культура - явление в основе своей идеальное, а цивилизация в конечном счете - материальное, связанное с бытовыми удобствами и потребительством. Мы придерживаемся первоначального, идущего от античности понимания культуры как "возделывания" души и духа человека, в то время как цивилизация является возделыванием лишь среды и условий обитания.</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6:00Z</dcterms:created>
  <dc:creator>aaa</dc:creator>
  <dc:description/>
  <cp:keywords/>
  <dc:language>en-US</dc:language>
  <cp:lastModifiedBy>SYSTEM</cp:lastModifiedBy>
  <dcterms:modified xsi:type="dcterms:W3CDTF">2011-09-19T00:56:00Z</dcterms:modified>
  <cp:revision>2</cp:revision>
  <dc:subject/>
  <dc:title>ФУНКЦИИ КУЛЬТУРЫ</dc:title>
</cp:coreProperties>
</file>