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 Культура как понятие культурологии</w:t>
      </w:r>
    </w:p>
    <w:p>
      <w:pPr>
        <w:pStyle w:val="Normal"/>
        <w:widowContro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ятие «культура» трактуется в отечественной и зарубежной научной литературе неоднозначно. Разобраться во множестве его смысловых оттенков и определений, а также понять, что же все-таки представляет собою культура, нам поможет знание возможных вариантов использования этого понятия в истории.</w:t>
      </w:r>
    </w:p>
    <w:p>
      <w:pPr>
        <w:pStyle w:val="Normal"/>
        <w:widowControl/>
        <w:shd w:fill="FFFFFF" w:val="clear"/>
        <w:ind w:firstLine="709"/>
        <w:rPr/>
      </w:pPr>
      <w:r>
        <w:rPr>
          <w:rFonts w:cs="Times New Roman" w:ascii="Times New Roman" w:hAnsi="Times New Roman"/>
          <w:color w:val="000000"/>
          <w:sz w:val="28"/>
          <w:szCs w:val="28"/>
        </w:rPr>
        <w:t>Больше 2 тыс. лет прошло с тех пор, как латинское слово «</w:t>
      </w:r>
      <w:r>
        <w:rPr>
          <w:rFonts w:cs="Times New Roman" w:ascii="Times New Roman" w:hAnsi="Times New Roman"/>
          <w:color w:val="000000"/>
          <w:sz w:val="28"/>
          <w:szCs w:val="28"/>
          <w:lang w:val="en-US"/>
        </w:rPr>
        <w:t>colere</w:t>
      </w:r>
      <w:r>
        <w:rPr>
          <w:rFonts w:cs="Times New Roman" w:ascii="Times New Roman" w:hAnsi="Times New Roman"/>
          <w:color w:val="000000"/>
          <w:sz w:val="28"/>
          <w:szCs w:val="28"/>
        </w:rPr>
        <w:t>» было использовано для обозначения обработки почвы, земли. Но память об этом до сих пор сохранилась в языке в многочисленных сельскохозяйственных терминах – агрокультура, культура картофеля, окультуренные пастбища и т.п.</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же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 до н.э. Цицерон применил это понятие к человеку, после чего культура стала пониматься как воспитание и образование человека, идеального гражданина. При этом считалось, что признаки культурного человека – это добровольное ограничение своих желаний, спонтанных действий и дурных склонностей. Поэтому термином «культура» тогда обозначали интеллектуальное, духовное, эстетическое развитие человека и общества, подчеркивая его специфику, выделяя мир, созданный человеком, из мира природы.</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вседневной жизни мы обычно вкладываем в слово «культура» одобрение, понимая это слово как некий идеал или идеальное состояние, с которым мы сравниваем оцениваемые факты или явления. Поэтому мы часто говорим о профессиональной культуре, о культуре исполнения некой вещи. С тех же позиций мы оцениваем поведение людей. Поэтому стало привычным слышать о культурном или некультурном человеке, хотя на самом деле чаще всего мы имеем в виду воспитанных или дурно воспитанных, с нашей точки зрения, людей. Так же иногда оценивают и целые общества, если они основаны на праве, порядке, мягкости нравов, в противовес состоянию варварства. Не стоит забывать также, что в обыденном сознании понятие «культура» в основном ассоциируется с произведениями литературы и искусства. Поэтому данным термином обозначают формы и продукты интеллектуальной и прежде всего художественной деятельности.</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наконец, мы используем слово «культура», когда говорим о разных народах в те или иные исторические эпохи, указываем на специфику способа существования или образа жизни какого-то общества, группы людей или определенного исторического периода. Поэтому очень часто можно встретить словосочетания – культура Древнего Египта, культура эпохи Возрождения, русская культура и т.д.</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временной отечественной культурологии принято выделять три подхода в определении культуры – </w:t>
      </w:r>
      <w:r>
        <w:rPr>
          <w:rFonts w:cs="Times New Roman" w:ascii="Times New Roman" w:hAnsi="Times New Roman"/>
          <w:i/>
          <w:iCs/>
          <w:color w:val="000000"/>
          <w:sz w:val="28"/>
          <w:szCs w:val="28"/>
        </w:rPr>
        <w:t>антропологический, социологический и философский.</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ть </w:t>
      </w:r>
      <w:r>
        <w:rPr>
          <w:rFonts w:cs="Times New Roman" w:ascii="Times New Roman" w:hAnsi="Times New Roman"/>
          <w:i/>
          <w:iCs/>
          <w:color w:val="000000"/>
          <w:sz w:val="28"/>
          <w:szCs w:val="28"/>
        </w:rPr>
        <w:t xml:space="preserve">антропологического </w:t>
      </w:r>
      <w:r>
        <w:rPr>
          <w:rFonts w:cs="Times New Roman" w:ascii="Times New Roman" w:hAnsi="Times New Roman"/>
          <w:color w:val="000000"/>
          <w:sz w:val="28"/>
          <w:szCs w:val="28"/>
        </w:rPr>
        <w:t>подхода заключается в признании самоценности культуры каждого народа, которая лежит в основе образа жизни как отдельного человека, так и целых обществ. Это означает, что культура представляет собой способ существования человечества в виде многочисленных локальных культур. Данный подход ставит знак равенства между культурой и историей всего общества.</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Социологический </w:t>
      </w:r>
      <w:r>
        <w:rPr>
          <w:rFonts w:cs="Times New Roman" w:ascii="Times New Roman" w:hAnsi="Times New Roman"/>
          <w:color w:val="000000"/>
          <w:sz w:val="28"/>
          <w:szCs w:val="28"/>
        </w:rPr>
        <w:t>подход рассматривает культуру как фактор образования и организации жизни общества. Организующим началом выступает система ценностей каждого общества. Культурные ценности создаются самим обществом, но затем они же и определяют развитие этого общества. Над человеком начинает господствовать то, что создано им самим.</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Философский </w:t>
      </w:r>
      <w:r>
        <w:rPr>
          <w:rFonts w:cs="Times New Roman" w:ascii="Times New Roman" w:hAnsi="Times New Roman"/>
          <w:color w:val="000000"/>
          <w:sz w:val="28"/>
          <w:szCs w:val="28"/>
        </w:rPr>
        <w:t>подход стремится выявить закономерности в жизни общества, установить причины зарождения и особенности развития культуры. В русле этого подхода дается не просто описание или перечисление явлений культуры, но предпринимается попытка проникнуть в их сущность. Как правило, сущность культуры видят в сознательной деятельности по преобразованию окружающего мира для удовлетворения человеческих потребностей.</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выделяют </w:t>
      </w:r>
      <w:r>
        <w:rPr>
          <w:rFonts w:cs="Times New Roman" w:ascii="Times New Roman" w:hAnsi="Times New Roman"/>
          <w:i/>
          <w:iCs/>
          <w:color w:val="000000"/>
          <w:sz w:val="28"/>
          <w:szCs w:val="28"/>
        </w:rPr>
        <w:t xml:space="preserve">функциональные </w:t>
      </w:r>
      <w:r>
        <w:rPr>
          <w:rFonts w:cs="Times New Roman" w:ascii="Times New Roman" w:hAnsi="Times New Roman"/>
          <w:color w:val="000000"/>
          <w:sz w:val="28"/>
          <w:szCs w:val="28"/>
        </w:rPr>
        <w:t xml:space="preserve">определения культуры, характеризующие ее через функции, которые она выполняет в обществе, а также рассматривают единство и взаимосвязь этих функций. Например, среди специалистов по межкультурной коммуникации очень популярно короткое, но емкое определение </w:t>
      </w:r>
      <w:r>
        <w:rPr>
          <w:rFonts w:cs="Times New Roman" w:ascii="Times New Roman" w:hAnsi="Times New Roman"/>
          <w:i/>
          <w:iCs/>
          <w:color w:val="000000"/>
          <w:sz w:val="28"/>
          <w:szCs w:val="28"/>
        </w:rPr>
        <w:t xml:space="preserve">Э. Холла: </w:t>
      </w:r>
      <w:r>
        <w:rPr>
          <w:rFonts w:cs="Times New Roman" w:ascii="Times New Roman" w:hAnsi="Times New Roman"/>
          <w:color w:val="000000"/>
          <w:sz w:val="28"/>
          <w:szCs w:val="28"/>
        </w:rPr>
        <w:t xml:space="preserve">культура – это коммуникация, коммуникация – это культура. Подобные определения есть и у российских культурологов. Среди них следует назвать одного из крупнейших отечественных философов </w:t>
      </w:r>
      <w:r>
        <w:rPr>
          <w:rFonts w:cs="Times New Roman" w:ascii="Times New Roman" w:hAnsi="Times New Roman"/>
          <w:i/>
          <w:iCs/>
          <w:color w:val="000000"/>
          <w:sz w:val="28"/>
          <w:szCs w:val="28"/>
        </w:rPr>
        <w:t xml:space="preserve">ММ. Бахтина, </w:t>
      </w:r>
      <w:r>
        <w:rPr>
          <w:rFonts w:cs="Times New Roman" w:ascii="Times New Roman" w:hAnsi="Times New Roman"/>
          <w:color w:val="000000"/>
          <w:sz w:val="28"/>
          <w:szCs w:val="28"/>
        </w:rPr>
        <w:t>автора диалоговой концепции культуры. Он исходит из основополагающей идеи: культура никогда не существует сама по себе, а проявляется только во взаимодействии с другими культурами. У любой культуры есть зритель, или исследователь, причем это не какой-то абстрактный субъект, наблюдающий за культурой с позиций бесстрастного автомата, фиксирующего любые ее проявления.</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о всех рассмотренных определениях есть рациональное зерно, каждое указывает на какие-то более или менее существенные черты культуры. В то же время можно указать и на недостатки каждого определения, на его принципиальную неполноту. Как правило, эти определения нельзя назвать взаимоисключающими, но простое суммирование их не даст никакого позитивного результата.</w:t>
      </w:r>
    </w:p>
    <w:p>
      <w:pPr>
        <w:pStyle w:val="Normal"/>
        <w:widowControl/>
        <w:shd w:fill="FFFFFF" w:val="clear"/>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Культура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это сущностная характеристика человека, то, что отличает его от животных, приспосабливающихся к окружающей среде, а не целенаправленно меняющих ее, как человек.</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вызывает сомнения также, что </w:t>
      </w:r>
      <w:r>
        <w:rPr>
          <w:rFonts w:cs="Times New Roman" w:ascii="Times New Roman" w:hAnsi="Times New Roman"/>
          <w:iCs/>
          <w:color w:val="000000"/>
          <w:sz w:val="28"/>
          <w:szCs w:val="28"/>
        </w:rPr>
        <w:t>в результате этого преобразования образуется искусственный мир, существенной частью которого являются идеи, ценности и символы. Он противостоит миру природы. И наконец, культура не наследуется биологически, а приобретается только в результате воспитания и образования, проходящего в обществе, среди других людей.</w:t>
      </w:r>
      <w:r>
        <w:br w:type="page"/>
      </w:r>
    </w:p>
    <w:p>
      <w:pPr>
        <w:pStyle w:val="Normal"/>
        <w:widowContro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 Функции культуры</w:t>
      </w:r>
    </w:p>
    <w:p>
      <w:pPr>
        <w:pStyle w:val="Normal"/>
        <w:widowContro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жная и многоуровневая структура культуры определяет разнообразие ее функций в жизни общества и человека. Но в вопросе о количестве функций культуры среди культурологов нет полного единодушия. Тем не менее все они соглашаются с идеей полифункциональности культуры, с тем, что каждый ее компонент может выполнять разные функции. Сопоставление различных точек зрения по данному вопросу позволяет сделать вывод, что к числу основных функций культуры относятся </w:t>
      </w:r>
      <w:r>
        <w:rPr>
          <w:rFonts w:cs="Times New Roman" w:ascii="Times New Roman" w:hAnsi="Times New Roman"/>
          <w:i/>
          <w:iCs/>
          <w:color w:val="000000"/>
          <w:sz w:val="28"/>
          <w:szCs w:val="28"/>
        </w:rPr>
        <w:t xml:space="preserve">адаптивная, знаковая (сигнификативная), познавательная, информационная, коммуникативная, интегративная, регулятивная, аксиологическая </w:t>
      </w:r>
      <w:r>
        <w:rPr>
          <w:rFonts w:cs="Times New Roman" w:ascii="Times New Roman" w:hAnsi="Times New Roman"/>
          <w:color w:val="000000"/>
          <w:sz w:val="28"/>
          <w:szCs w:val="28"/>
        </w:rPr>
        <w:t>и др.</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ind w:firstLine="709"/>
        <w:rPr>
          <w:rFonts w:ascii="Times New Roman" w:hAnsi="Times New Roman" w:cs="Times New Roman"/>
          <w:b/>
          <w:b/>
          <w:color w:val="000000"/>
          <w:sz w:val="28"/>
          <w:szCs w:val="28"/>
        </w:rPr>
      </w:pPr>
      <w:r>
        <w:rPr>
          <w:rFonts w:cs="Times New Roman" w:ascii="Times New Roman" w:hAnsi="Times New Roman"/>
          <w:b/>
          <w:iCs/>
          <w:color w:val="000000"/>
          <w:sz w:val="28"/>
          <w:szCs w:val="28"/>
        </w:rPr>
        <w:t>2.1 Адаптивная функция культуры</w:t>
      </w:r>
    </w:p>
    <w:p>
      <w:pPr>
        <w:pStyle w:val="Normal"/>
        <w:widowContro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ая функция культуры – </w:t>
      </w:r>
      <w:r>
        <w:rPr>
          <w:rFonts w:cs="Times New Roman" w:ascii="Times New Roman" w:hAnsi="Times New Roman"/>
          <w:i/>
          <w:iCs/>
          <w:color w:val="000000"/>
          <w:sz w:val="28"/>
          <w:szCs w:val="28"/>
        </w:rPr>
        <w:t xml:space="preserve">адаптивная, </w:t>
      </w:r>
      <w:r>
        <w:rPr>
          <w:rFonts w:cs="Times New Roman" w:ascii="Times New Roman" w:hAnsi="Times New Roman"/>
          <w:color w:val="000000"/>
          <w:sz w:val="28"/>
          <w:szCs w:val="28"/>
        </w:rPr>
        <w:t>позволяющая человеку приспособиться к окружающей среде, что выступает необходимым условием выживания всех живых организмов в процессе эволюции. Но человек не приспосабливается к изменениям окружающей среды, как это делают другие живые организмы, а меняет среду обитания в соответствии со своими потребностями, приспосабливая ее к себе. При этом создается новый, искусственный мир – культура. Иными словами, человек не может вести естественный образ жизни, подобно животным, и, чтобы выжить, создает вокруг себя искусственную среду обитания.</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зусловно, полной независимости от окружающей среды человек добиться не может, так как каждая конкретная форма культуры во многом обусловлена природными условиями. От природных и климатических условий будет зависеть тип хозяйства, жилища, традиции и обычаи, верования, обряды и ритуалы народов.</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ере развития культуры человечество обеспечивает себе все большую безопасность и комфорт. Но, избавившись от прежних страхов и опасностей, человек встает лицом к лицу перед новыми угрозами, которые он создает себе сам. Так, сегодня можно не бояться таких грозных болезней прошлого, как чума или черная оспа, но появились новые болезни, такие, как СПИД, от которых еще не найдены лекарства, а в военных лабораториях ждут своего часа другие смертельные болезни, созданные самим человеком. Таким образом, человеку нужно защищаться не только от природной среды обитания, но и от мира культуры.</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даптивная функция имеет двойственную природу. С одной стороны, она проявляется в создании необходимых человеку средств защиты от внешнего мира. Таковы все продукты культуры, которые помогают первобытному, а позднее и цивилизованному человеку выжить и уверенно чувствовать себя в мире: использование огня, создание продуктивного сельского хозяйства, медицины и т.д. Это – так называемые </w:t>
      </w:r>
      <w:r>
        <w:rPr>
          <w:rFonts w:cs="Times New Roman" w:ascii="Times New Roman" w:hAnsi="Times New Roman"/>
          <w:i/>
          <w:iCs/>
          <w:color w:val="000000"/>
          <w:sz w:val="28"/>
          <w:szCs w:val="28"/>
        </w:rPr>
        <w:t xml:space="preserve">специфические средства защиты </w:t>
      </w:r>
      <w:r>
        <w:rPr>
          <w:rFonts w:cs="Times New Roman" w:ascii="Times New Roman" w:hAnsi="Times New Roman"/>
          <w:color w:val="000000"/>
          <w:sz w:val="28"/>
          <w:szCs w:val="28"/>
        </w:rPr>
        <w:t>человека. К ним относятся не только предметы материальной культуры, но и те специфические средства, которые человек вырабатывает для приспособления к жизни в обществе, удерживающие его от взаимного истребления и гибели. Это государственные структуры, законы, обычаи, традиции, нормы морали и т.д.</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т также </w:t>
      </w:r>
      <w:r>
        <w:rPr>
          <w:rFonts w:cs="Times New Roman" w:ascii="Times New Roman" w:hAnsi="Times New Roman"/>
          <w:i/>
          <w:iCs/>
          <w:color w:val="000000"/>
          <w:sz w:val="28"/>
          <w:szCs w:val="28"/>
        </w:rPr>
        <w:t xml:space="preserve">неспецифические средства защиты </w:t>
      </w:r>
      <w:r>
        <w:rPr>
          <w:rFonts w:cs="Times New Roman" w:ascii="Times New Roman" w:hAnsi="Times New Roman"/>
          <w:color w:val="000000"/>
          <w:sz w:val="28"/>
          <w:szCs w:val="28"/>
        </w:rPr>
        <w:t>человека – это культура в целом, существующая как картина мира. Понимая культуру как «вторую природу», мир, созданный человеком, мы подчеркиваем важнейшее свойство человеческой деятельности и культуры – способность к «удвоению» мира, выделения в нем чувственно-предметного и идеально-образного пластов. Культура как картина мира дает возможность видеть мир не как непрерывный поток информации, а получать эту информацию уже в упорядоченном и структурированном виде.</w:t>
      </w:r>
      <w:r>
        <w:br w:type="page"/>
      </w:r>
    </w:p>
    <w:p>
      <w:pPr>
        <w:pStyle w:val="Normal"/>
        <w:widowControl/>
        <w:shd w:fill="FFFFFF" w:val="clear"/>
        <w:ind w:firstLine="709"/>
        <w:rPr/>
      </w:pPr>
      <w:r>
        <w:rPr>
          <w:rFonts w:cs="Times New Roman" w:ascii="Times New Roman" w:hAnsi="Times New Roman"/>
          <w:b/>
          <w:iCs/>
          <w:color w:val="000000"/>
          <w:sz w:val="28"/>
          <w:szCs w:val="28"/>
        </w:rPr>
        <w:t>2.2 Сигнификативная ф</w:t>
      </w:r>
      <w:r>
        <w:rPr>
          <w:rFonts w:cs="Times New Roman" w:ascii="Times New Roman" w:hAnsi="Times New Roman"/>
          <w:b/>
          <w:color w:val="000000"/>
          <w:sz w:val="28"/>
          <w:szCs w:val="28"/>
        </w:rPr>
        <w:t>ункция</w:t>
      </w:r>
    </w:p>
    <w:p>
      <w:pPr>
        <w:pStyle w:val="Normal"/>
        <w:widowContro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ультура как картина мира связана с другой функцией культуры – </w:t>
      </w:r>
      <w:r>
        <w:rPr>
          <w:rFonts w:cs="Times New Roman" w:ascii="Times New Roman" w:hAnsi="Times New Roman"/>
          <w:i/>
          <w:iCs/>
          <w:color w:val="000000"/>
          <w:sz w:val="28"/>
          <w:szCs w:val="28"/>
        </w:rPr>
        <w:t xml:space="preserve">знаковой, сигнификативной, </w:t>
      </w:r>
      <w:r>
        <w:rPr>
          <w:rFonts w:cs="Times New Roman" w:ascii="Times New Roman" w:hAnsi="Times New Roman"/>
          <w:color w:val="000000"/>
          <w:sz w:val="28"/>
          <w:szCs w:val="28"/>
        </w:rPr>
        <w:t>т.е. функцией присвоения имен. Формирование имен и названий очень важно для человека. Если какой-то предмет или явление не названы, не имеют имени, не обозначены человеком, они для нас не существуют. Присвоив название предмету или явлению и оценив его, например, как угрожающий, мы одновременно получаем необходимую информацию, позволяющую нам действовать, чтобы избежать опасности. Ведь при маркировании угрозы мы не просто даем ей имя, но вписываем в иерархию бытия.</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ультура как образ и картина мира представляет собой упорядоченную и сбалансированную схему космоса, служа той призмой, сквозь которую человек смотрит на мир. Эта схема выражается через философию, литературу, мифологию, идеологию, а также в поступках людей. Содержание ее большинством членов этноса осознается фрагментарно, в полном объеме она доступна лишь небольшому числу специалистов-культурологов. Основой этой картины мира являются этнические константы – ценности и нормы этнической культуры.</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b/>
          <w:iCs/>
          <w:color w:val="000000"/>
          <w:sz w:val="28"/>
          <w:szCs w:val="28"/>
        </w:rPr>
        <w:t>2.3 Познавательная (гносеологическая) функция</w:t>
      </w:r>
      <w:r>
        <w:rPr>
          <w:rFonts w:cs="Times New Roman" w:ascii="Times New Roman" w:hAnsi="Times New Roman"/>
          <w:i/>
          <w:iCs/>
          <w:color w:val="000000"/>
          <w:sz w:val="28"/>
          <w:szCs w:val="28"/>
        </w:rPr>
        <w:t>.</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й функцией культуры является также </w:t>
      </w:r>
      <w:r>
        <w:rPr>
          <w:rFonts w:cs="Times New Roman" w:ascii="Times New Roman" w:hAnsi="Times New Roman"/>
          <w:i/>
          <w:iCs/>
          <w:color w:val="000000"/>
          <w:sz w:val="28"/>
          <w:szCs w:val="28"/>
        </w:rPr>
        <w:t xml:space="preserve">познавательная (гносеологическая) функция. </w:t>
      </w:r>
      <w:r>
        <w:rPr>
          <w:rFonts w:cs="Times New Roman" w:ascii="Times New Roman" w:hAnsi="Times New Roman"/>
          <w:color w:val="000000"/>
          <w:sz w:val="28"/>
          <w:szCs w:val="28"/>
        </w:rPr>
        <w:t>Культура концентрирует в себе опыт и навыки множества поколений людей, накапливает богатые знания о мире и тем самым создает благоприятные возможности для его дальнейшего познания и освоения. Наиболее полно эта функция проявляет себя в науке и научном познании. Разумеется, знания приобретаются и в других сферах культуры, но там они являются побочным результатом человеческой деятельности, а в науке получение объективных знаний о мире – главная цель.</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ука долгое время оставалась феноменом лишь европейской цивилизации и культуры, а другие народы выбирали иной путь познания окружающего мира. Так, на Востоке с этой целью были созданы сложнейшие системы философии и психотехники. В них серьезно обсуждались такие непривычные для рациональных европейских умов способы познания мира, как телепатия (передача мыслей на расстоянии), телекинез (способность воздействовать мыслью на предметы), ясновидение (способность предсказывать будущее) и многое другое.</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знавательная функция неразрывно связана с </w:t>
      </w:r>
      <w:r>
        <w:rPr>
          <w:rFonts w:cs="Times New Roman" w:ascii="Times New Roman" w:hAnsi="Times New Roman"/>
          <w:i/>
          <w:iCs/>
          <w:color w:val="000000"/>
          <w:sz w:val="28"/>
          <w:szCs w:val="28"/>
        </w:rPr>
        <w:t xml:space="preserve">функцией накопления и хранения информации, </w:t>
      </w:r>
      <w:r>
        <w:rPr>
          <w:rFonts w:cs="Times New Roman" w:ascii="Times New Roman" w:hAnsi="Times New Roman"/>
          <w:color w:val="000000"/>
          <w:sz w:val="28"/>
          <w:szCs w:val="28"/>
        </w:rPr>
        <w:t>так как знания, информация выступают результатами познания мира. Естественным условием жизнедеятельности как отдельного человека, так и общества в целом является потребность в информации по самым различным вопросам. Мы должны помнить свое прошлое, уметь его правильно оценивать, признавать свои ошибки. Человек должен знать, кто он, откуда и куда идет. В связи с этими вопросами сформировалась информационная функция культуры.</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льтура стала специфически человеческой формой производства, накопления, хранения и трансляции знаний. В отличие от животных, у которых передача информации от одного поколения к другому происходит в основном генетическим путем, у людей информация кодируется в разнообразных знаковых системах. Благодаря этому информация отделяется от индивидов, добывших ее, приобретает самостоятельное существование, не исчезая после их смерти. Она становится общественным достоянием, и каждое новое поколение не начинает свой жизненный путь с нуля, а активно осваивает опыт, накопленный предшествующими поколениями.</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транслируется не только во временном аспекте – от поколения к поколению, но и в рамках одного поколения – как процесс обмена опытом между обществами, социальными группами, отдельными людьми. Существуют </w:t>
      </w:r>
      <w:r>
        <w:rPr>
          <w:rFonts w:cs="Times New Roman" w:ascii="Times New Roman" w:hAnsi="Times New Roman"/>
          <w:i/>
          <w:iCs/>
          <w:color w:val="000000"/>
          <w:sz w:val="28"/>
          <w:szCs w:val="28"/>
        </w:rPr>
        <w:t xml:space="preserve">рефлексивные </w:t>
      </w:r>
      <w:r>
        <w:rPr>
          <w:rFonts w:cs="Times New Roman" w:ascii="Times New Roman" w:hAnsi="Times New Roman"/>
          <w:color w:val="000000"/>
          <w:sz w:val="28"/>
          <w:szCs w:val="28"/>
        </w:rPr>
        <w:t xml:space="preserve">(осознаваемые) и </w:t>
      </w:r>
      <w:r>
        <w:rPr>
          <w:rFonts w:cs="Times New Roman" w:ascii="Times New Roman" w:hAnsi="Times New Roman"/>
          <w:i/>
          <w:iCs/>
          <w:color w:val="000000"/>
          <w:sz w:val="28"/>
          <w:szCs w:val="28"/>
        </w:rPr>
        <w:t xml:space="preserve">нерефлексивные </w:t>
      </w:r>
      <w:r>
        <w:rPr>
          <w:rFonts w:cs="Times New Roman" w:ascii="Times New Roman" w:hAnsi="Times New Roman"/>
          <w:color w:val="000000"/>
          <w:sz w:val="28"/>
          <w:szCs w:val="28"/>
        </w:rPr>
        <w:t>(неосознаваемые) формы трансляции культурного опыта. К рефлексивным формам относятся целенаправленное обучение и воспитание. К нерефлексивным – стихийное усвоение культурных норм, которое происходит неосознанно, путем прямого подражания окружающим.</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окультурный опыт транслируется посредством действия таких социальных институтов, как семья, система образования, средства массовой коммуникации, учреждения культуры. С течением времени производство и накопление знаний идет все более быстрыми темпами. В современную эпоху каждые 15 лет происходит удвоение информации. Таким образом, культура, выполняя информационную функцию, делает возможными процесс культурной преемственности, связь народов, эпох и поколений.</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ind w:firstLine="709"/>
        <w:rPr/>
      </w:pPr>
      <w:r>
        <w:rPr>
          <w:rFonts w:cs="Times New Roman" w:ascii="Times New Roman" w:hAnsi="Times New Roman"/>
          <w:b/>
          <w:iCs/>
          <w:color w:val="000000"/>
          <w:sz w:val="28"/>
          <w:szCs w:val="28"/>
        </w:rPr>
        <w:t xml:space="preserve">2.4 Коммуникативная функция </w:t>
      </w:r>
      <w:r>
        <w:rPr>
          <w:rFonts w:cs="Times New Roman" w:ascii="Times New Roman" w:hAnsi="Times New Roman"/>
          <w:b/>
          <w:color w:val="000000"/>
          <w:sz w:val="28"/>
          <w:szCs w:val="28"/>
        </w:rPr>
        <w:t>культуры</w:t>
      </w:r>
    </w:p>
    <w:p>
      <w:pPr>
        <w:pStyle w:val="Normal"/>
        <w:widowContro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нь важна </w:t>
      </w:r>
      <w:r>
        <w:rPr>
          <w:rFonts w:cs="Times New Roman" w:ascii="Times New Roman" w:hAnsi="Times New Roman"/>
          <w:i/>
          <w:iCs/>
          <w:color w:val="000000"/>
          <w:sz w:val="28"/>
          <w:szCs w:val="28"/>
        </w:rPr>
        <w:t xml:space="preserve">коммуникативная функция </w:t>
      </w:r>
      <w:r>
        <w:rPr>
          <w:rFonts w:cs="Times New Roman" w:ascii="Times New Roman" w:hAnsi="Times New Roman"/>
          <w:color w:val="000000"/>
          <w:sz w:val="28"/>
          <w:szCs w:val="28"/>
        </w:rPr>
        <w:t>культуры. Ни одну сколько-нибудь сложную задачу человек не может решить без помощи других людей. Без общения с себе подобными человек не может стать полноценным членом общества, развить свои способности. Посредством коммуникации происходит координация сложных действий, становится возможной сама общественная жизнь.</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природа не наделила человека способностью устанавливать эмоциональные контакты, обмениваться информацией без помощи знаков, звуков, письма. Поэтому для общения с себе подобными человек создал различные средства культурной коммуникации. Информация может передаваться вербальными (словесными), невербальными и паравербальными способами. К </w:t>
      </w:r>
      <w:r>
        <w:rPr>
          <w:rFonts w:cs="Times New Roman" w:ascii="Times New Roman" w:hAnsi="Times New Roman"/>
          <w:i/>
          <w:iCs/>
          <w:color w:val="000000"/>
          <w:sz w:val="28"/>
          <w:szCs w:val="28"/>
        </w:rPr>
        <w:t xml:space="preserve">невербальным средствам коммуникации </w:t>
      </w:r>
      <w:r>
        <w:rPr>
          <w:rFonts w:cs="Times New Roman" w:ascii="Times New Roman" w:hAnsi="Times New Roman"/>
          <w:color w:val="000000"/>
          <w:sz w:val="28"/>
          <w:szCs w:val="28"/>
        </w:rPr>
        <w:t xml:space="preserve">относятся мимика, жесты, позы, дистанция общения с другими людьми, информация, которая передается через различные материальные предметы. Так, большое количество информации может быть передано с помощью одежды людей, особенно форменной. К </w:t>
      </w:r>
      <w:r>
        <w:rPr>
          <w:rFonts w:cs="Times New Roman" w:ascii="Times New Roman" w:hAnsi="Times New Roman"/>
          <w:i/>
          <w:iCs/>
          <w:color w:val="000000"/>
          <w:sz w:val="28"/>
          <w:szCs w:val="28"/>
        </w:rPr>
        <w:t xml:space="preserve">паравербальным средствам коммуникации </w:t>
      </w:r>
      <w:r>
        <w:rPr>
          <w:rFonts w:cs="Times New Roman" w:ascii="Times New Roman" w:hAnsi="Times New Roman"/>
          <w:color w:val="000000"/>
          <w:sz w:val="28"/>
          <w:szCs w:val="28"/>
        </w:rPr>
        <w:t>относятся темп речи, интонации, громкость, артикуляция, высота голоса и т.п.</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 процесс коммуникации очень сложен. Информация вначале должна быть закодирована, т.е. облечена в какую-либо символическую форму. Затем, при передаче по каналам коммуникации, возможны помехи и потеря части информации. При получении послания адресатом оно должно быть раскодировано, причем в силу различий в представлениях о мире, а также индивидуальном опыте отправителя и получателя сообщения раскодирование идет с погрешностями. Поэтому коммуникация никогда не бывает успешной на 100% – большие или меньшие потери неизбежны. Эффективность коммуникации обеспечивается целым рядом культурных условий, таких, как наличие общего языка, каналов передачи информации, соответствующей мотивации, этических, семиотических правил, которые в итоге определяют, кому, что, когда и как мы можем сообщить и от кого и когда ждать ответного сообщения.</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форм и способов коммуникации является важнейшим аспектом формирования культуры. На ранних этапах истории человечества возможности коммуникации ограничивались прямыми контактами между людьми, когда для передачи информации им приходилось сближаться на расстояние прямой видимости и слышимости. Постепенно люди стали находить возможность увеличить дальность коммуникации с помощью специальных приспособлений. Так появились сигнальные барабаны и костры. Но их возможности ограничивались передачей лишь нескольких сигналов. Поэтому важнейшим этапом в развитии культуры стало изобретение письменности, позволившее передавать сложные сообщения на большие расстояния.</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стремительное расширение коммуникативных возможностей приводит к стиранию национальных особенностей и способствует формированию единой общечеловеческой цивилизации, т.е. к процессам глобализации. Эти процессы стимулируют интенсивный прогресс средств коммуникации – непрерывно растет число информационных потоков, способных связать все более и более отдаленные друг от друга уголки Земли, возрастает скорость передачи информации. И одновременно углубляется взаимопонимание людей, рождая в их душах сочувствие и сопереживание «чужим» горестям и радостям.</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ind w:firstLine="709"/>
        <w:rPr/>
      </w:pPr>
      <w:r>
        <w:rPr>
          <w:rFonts w:cs="Times New Roman" w:ascii="Times New Roman" w:hAnsi="Times New Roman"/>
          <w:b/>
          <w:iCs/>
          <w:color w:val="000000"/>
          <w:sz w:val="28"/>
          <w:szCs w:val="28"/>
        </w:rPr>
        <w:t xml:space="preserve">2.5 Интегративная функция </w:t>
      </w:r>
      <w:r>
        <w:rPr>
          <w:rFonts w:cs="Times New Roman" w:ascii="Times New Roman" w:hAnsi="Times New Roman"/>
          <w:b/>
          <w:color w:val="000000"/>
          <w:sz w:val="28"/>
          <w:szCs w:val="28"/>
        </w:rPr>
        <w:t>культуры</w:t>
      </w:r>
    </w:p>
    <w:p>
      <w:pPr>
        <w:pStyle w:val="Normal"/>
        <w:widowControl/>
        <w:shd w:fill="FFFFFF" w:val="clear"/>
        <w:ind w:firstLine="709"/>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Интегративная функция </w:t>
      </w:r>
      <w:r>
        <w:rPr>
          <w:rFonts w:cs="Times New Roman" w:ascii="Times New Roman" w:hAnsi="Times New Roman"/>
          <w:i/>
          <w:color w:val="000000"/>
          <w:sz w:val="28"/>
          <w:szCs w:val="28"/>
        </w:rPr>
        <w:t>культуры</w:t>
      </w:r>
      <w:r>
        <w:rPr>
          <w:rFonts w:cs="Times New Roman" w:ascii="Times New Roman" w:hAnsi="Times New Roman"/>
          <w:color w:val="000000"/>
          <w:sz w:val="28"/>
          <w:szCs w:val="28"/>
        </w:rPr>
        <w:t xml:space="preserve"> близка к коммуникативной: культура объединяет народы, социальные группы и государства, т.е. любые социальные общности. В основе единства таких групп лежат: общий язык, единая система ценностей и идеалов, а отсюда – общность взглядов на мир, а также общие нормы, регулирующие поведение людей. Так возникает чувство родства, общности с людьми – членами твоей группы, в противовес другим людям, которых мы воспринимаем как «чужих». В результате весь мир делится на «своих» и «чужих», на «мы» и «они». Как правило, человек испытывает большее доверие к «своим», чем к «чужим», говорящим на непонятном языке и ведущим себя, с нашей точки зрения, неправильно. Поэтому коммуникации между представителями разных культур всегда затруднены, велик риск ошибок, порождающих конфликты и даже войны.</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в последнее время в связи с процессами глобализации, развитием средств массовой информации и коммуникации межкультурные контакты расширяются. Во многом этому способствует и современная массовая культура, делающая доступным большому числу людей в разных странах книги, музыку, достижения науки и техники, моду и т.п. Особенно большую роль в этом процессе играет Интернет.</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казать, что интегративная функция культуры, наряду с коммуникативной, помогает сплочению не только отдельных социальных и этнических групп, но и всего человечества в целом.</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ind w:firstLine="709"/>
        <w:rPr>
          <w:rFonts w:ascii="Times New Roman" w:hAnsi="Times New Roman" w:cs="Times New Roman"/>
          <w:b/>
          <w:b/>
          <w:color w:val="000000"/>
          <w:sz w:val="28"/>
          <w:szCs w:val="28"/>
        </w:rPr>
      </w:pPr>
      <w:r>
        <w:rPr>
          <w:rFonts w:cs="Times New Roman" w:ascii="Times New Roman" w:hAnsi="Times New Roman"/>
          <w:b/>
          <w:iCs/>
          <w:color w:val="000000"/>
          <w:sz w:val="28"/>
          <w:szCs w:val="28"/>
        </w:rPr>
        <w:t>2.6 Нормативная (регулятивная) функция</w:t>
      </w:r>
    </w:p>
    <w:p>
      <w:pPr>
        <w:pStyle w:val="Normal"/>
        <w:widowContro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громную роль в жизни общества играет </w:t>
      </w:r>
      <w:r>
        <w:rPr>
          <w:rFonts w:cs="Times New Roman" w:ascii="Times New Roman" w:hAnsi="Times New Roman"/>
          <w:i/>
          <w:iCs/>
          <w:color w:val="000000"/>
          <w:sz w:val="28"/>
          <w:szCs w:val="28"/>
        </w:rPr>
        <w:t xml:space="preserve">нормативная (регулятивная) функция </w:t>
      </w:r>
      <w:r>
        <w:rPr>
          <w:rFonts w:cs="Times New Roman" w:ascii="Times New Roman" w:hAnsi="Times New Roman"/>
          <w:color w:val="000000"/>
          <w:sz w:val="28"/>
          <w:szCs w:val="28"/>
        </w:rPr>
        <w:t>культуры. Любые человеческие общности нуждаются в регулировании поведения составляющих их индивидов. Это необходимо для сохранения равновесия внутри самой общности и для выживания каждого отдельного индивида. Продукты культуры, которыми располагает человек, очерчивают поле его возможной деятельности, позволяют прогнозировать развитие событий. Но они не определяют, как должен действовать человек в той или иной ситуации. Каждый сознательный и ответственный человек совершает поступки, опираясь на нормы и требования к поведению людей, которые исторически сложились в обществе и четко закрепились в нашем сознании и подсознании.</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бственно регулятивная функция культуры проявляется как система норм и требований общества ко всем своим членам во всех областях их жизни и деятельности – труде, быте, семейных, межгрупповых, межнациональных, межличностных отношениях. Нормы могут быть как разрешительными, так и запретительными. В каждой культуре приняты свои нормы поведения. Посредством этих норм культура регулирует, координирует действия отдельных людей и социальных групп, находит оптимальные пути решения конфликтных ситуаций, дает рекомендации при решении жизненно важных вопросов.</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гулятивная функция культуры осуществляется на нескольких уровнях. Высший из них представляют мораль и ее нормы, которые жестко соблюдаются, несмотря на отсутствие специальных контролирующих институтов, а нарушение норм морали встречает резкое осуждение со стороны общества. Другой уровень регуляции представлен нормами права, которые подробно излагаются в конституциях и законах разных стран. Их соблюдение контролируется с помощью специально созданных институтов – суд, прокуратура, милиция, пенитенциарная система. Еще один уровень нормативной функции – обычаи и традиции. Они представляют собой устойчивую систему поведения людей в разных сферах жизни и разных ситуациях, ставшую нормой и передающуюся из поколения в поколение. Они, как правило, принимают форму определенного стереотипа, сохраняют свою устойчивость и консервативность на протяжении столетий, несмотря ни на какие общественные изменения. Наконец, низшим уровнем регуляции выступают нормы поведения человека на работе, в быту, в общении с другими людьми, в отношении к природе. Этот уровень нормативности включает широкий круг требований – начиная с напоминания о необходимости соблюдать элементарную опрятность, кончая общими требованиями к духовному миру человека.</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ind w:firstLine="709"/>
        <w:rPr>
          <w:rFonts w:ascii="Times New Roman" w:hAnsi="Times New Roman" w:cs="Times New Roman"/>
          <w:b/>
          <w:b/>
          <w:color w:val="000000"/>
          <w:sz w:val="28"/>
          <w:szCs w:val="28"/>
        </w:rPr>
      </w:pPr>
      <w:r>
        <w:rPr>
          <w:rFonts w:cs="Times New Roman" w:ascii="Times New Roman" w:hAnsi="Times New Roman"/>
          <w:b/>
          <w:iCs/>
          <w:color w:val="000000"/>
          <w:sz w:val="28"/>
          <w:szCs w:val="28"/>
        </w:rPr>
        <w:t>2.7 Аксиологическая функция</w:t>
      </w:r>
    </w:p>
    <w:p>
      <w:pPr>
        <w:pStyle w:val="Normal"/>
        <w:widowContro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ные ориентации людей связаны с </w:t>
      </w:r>
      <w:r>
        <w:rPr>
          <w:rFonts w:cs="Times New Roman" w:ascii="Times New Roman" w:hAnsi="Times New Roman"/>
          <w:i/>
          <w:iCs/>
          <w:color w:val="000000"/>
          <w:sz w:val="28"/>
          <w:szCs w:val="28"/>
        </w:rPr>
        <w:t xml:space="preserve">аксиологической (оценочной) функцией </w:t>
      </w:r>
      <w:r>
        <w:rPr>
          <w:rFonts w:cs="Times New Roman" w:ascii="Times New Roman" w:hAnsi="Times New Roman"/>
          <w:color w:val="000000"/>
          <w:sz w:val="28"/>
          <w:szCs w:val="28"/>
        </w:rPr>
        <w:t>их культуры. Поскольку степень значимости предметов и явлений окружающего мира для жизнедеятельности людей неодинакова, формируется определенная система ценностей общества или социальной группы. Ценности подразумевают выбор того или иного объекта, состояния, потребности, цели в соответствии с критерием их полезности для жизни человека. Ценности служат фундаментом культуры, помогая обществу и каждому человеку отделить хорошее от плохого, истину от заблуждения, справедливое от несправедливого, допустимое от запретного-</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бор ценностей происходит в процессе практической деятельности. По мере накопления опыта ценности формируются и исчезают, пересматриваются и обогащаются. У разных народов понятия о добре и зле различны, именно ценности обеспечивают специфичность каждой культуры. То, что важно для одной культуры, может быть совсем не важно для другой. У каждого народа формируется своя пирамида, иерархия ценностей, хотя сам набор ценностей носит общечеловеческий характер. Можно условно разделить (классифицировать) основные ценности на:</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витальные </w:t>
      </w:r>
      <w:r>
        <w:rPr>
          <w:rFonts w:cs="Times New Roman" w:ascii="Times New Roman" w:hAnsi="Times New Roman"/>
          <w:color w:val="000000"/>
          <w:sz w:val="28"/>
          <w:szCs w:val="28"/>
        </w:rPr>
        <w:t>– жизнь, здоровье, безопасность, благосостояние, сила и т.д.;</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социальные </w:t>
      </w:r>
      <w:r>
        <w:rPr>
          <w:rFonts w:cs="Times New Roman" w:ascii="Times New Roman" w:hAnsi="Times New Roman"/>
          <w:color w:val="000000"/>
          <w:sz w:val="28"/>
          <w:szCs w:val="28"/>
        </w:rPr>
        <w:t>– положение в обществе, статус, труд, профессия, личная независимость, семья, равенство полов;</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политические </w:t>
      </w:r>
      <w:r>
        <w:rPr>
          <w:rFonts w:cs="Times New Roman" w:ascii="Times New Roman" w:hAnsi="Times New Roman"/>
          <w:color w:val="000000"/>
          <w:sz w:val="28"/>
          <w:szCs w:val="28"/>
        </w:rPr>
        <w:t>– свобода слова, гражданские свободы, законность, гражданский мир;</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моральные </w:t>
      </w:r>
      <w:r>
        <w:rPr>
          <w:rFonts w:cs="Times New Roman" w:ascii="Times New Roman" w:hAnsi="Times New Roman"/>
          <w:color w:val="000000"/>
          <w:sz w:val="28"/>
          <w:szCs w:val="28"/>
        </w:rPr>
        <w:t>– добро, благо, любовь, дрркба, долг, честь, бескорыстие, порядочность, верность, справедливость, уважение к старшим, любовь к детям;</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эстетические </w:t>
      </w:r>
      <w:r>
        <w:rPr>
          <w:rFonts w:cs="Times New Roman" w:ascii="Times New Roman" w:hAnsi="Times New Roman"/>
          <w:color w:val="000000"/>
          <w:sz w:val="28"/>
          <w:szCs w:val="28"/>
        </w:rPr>
        <w:t>– красота, идеал, стиль, гармония, мода, самобытность.</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е из названных выше ценностей могут отсутствовать в той или иной культуре. Кроме того, каждая культура по-своему представляет те или иные ценности. Так, идеалы красоты достаточно сильно отличаются у разных народов. Например, в соответствии с идеалом красоты средневекового Китая аристократки должны были обладать крохотной ножкой. Желаемого добивались с помощью мучительных процедур бинтования ног, подвергая им девочек с пяти лет, в результате чего эти женщины становились калеками.</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помощью ценностей люди ориентируются в мире, обществе, определяют свои поступки, свое отношение к окружающим. Большая часть людей считают, что стремятся к добру, правде, любви. Разумеется, то, что кажется добром для одних людей, может оказаться злом для других. И это вновь свидетельствует о культурной специфичности ценностей. Мы всю свою жизнь выступаем «оценщиками» окружающего мира, опираясь на собственные представления о добре и зле.</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ind w:firstLine="709"/>
        <w:rPr>
          <w:rFonts w:ascii="Times New Roman" w:hAnsi="Times New Roman" w:cs="Times New Roman"/>
          <w:b/>
          <w:b/>
          <w:color w:val="000000"/>
          <w:sz w:val="28"/>
          <w:szCs w:val="28"/>
        </w:rPr>
      </w:pPr>
      <w:r>
        <w:rPr>
          <w:rFonts w:cs="Times New Roman" w:ascii="Times New Roman" w:hAnsi="Times New Roman"/>
          <w:b/>
          <w:iCs/>
          <w:color w:val="000000"/>
          <w:sz w:val="28"/>
          <w:szCs w:val="28"/>
        </w:rPr>
        <w:t>2.8 Функция социализации и инкультурации.</w:t>
      </w:r>
    </w:p>
    <w:p>
      <w:pPr>
        <w:pStyle w:val="Normal"/>
        <w:widowContro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ей функцией культуры является </w:t>
      </w:r>
      <w:r>
        <w:rPr>
          <w:rFonts w:cs="Times New Roman" w:ascii="Times New Roman" w:hAnsi="Times New Roman"/>
          <w:i/>
          <w:iCs/>
          <w:color w:val="000000"/>
          <w:sz w:val="28"/>
          <w:szCs w:val="28"/>
        </w:rPr>
        <w:t xml:space="preserve">функция социализации и инкультурации. Социализацией </w:t>
      </w:r>
      <w:r>
        <w:rPr>
          <w:rFonts w:cs="Times New Roman" w:ascii="Times New Roman" w:hAnsi="Times New Roman"/>
          <w:color w:val="000000"/>
          <w:sz w:val="28"/>
          <w:szCs w:val="28"/>
        </w:rPr>
        <w:t>называется процесс усвоения человеческим индивидом определенных знаний, норм и ценностей, необходимых для жизни в качестве полноправного члена общества. Вместе с тем социализация обеспечивает стабильность общества. В обществе, как и в природе, постоянно происходит смена поколений, люди рождаются и умирают. Но в отличие от животных человек не имеет врожденных программ действий. Эти программы он получает от культуры, научается жить, мыслить и действовать в соответствии с ними.</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воение социального опыта личностью начинается с раннего детства. Образцы поведения, которые демонстрируют родители, сознательно или бессознательно перенимают дети, определяя тем самым свое поведение на многие годы вперед. Большое влияние на детей оказывают также примеры поведения, которые демонстрируют сверстники, учителя, вообще взрослые. Детство – важнейший период социализации, именно в детстве почти на 70% формируется личность. Но социализация на этом не заканчивается. Она – процесс непрерывный, не останавливающийся на протяжении всей человеческой жизни. Так усваивается социальный опыт, накопленный народом, сохраняется и передается из поколения в поколение культурная традиция, что обеспечивает стабильность культуры.</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человек волею обстоятельств оказывается погруженным в определенную культурную среду, из которой он впитывает, усваивает систему знаний, ценностей, нормы поведения. Этот процесс усвоения навыков и знаний, необходимых для жизни в той или иной культуре, получил название </w:t>
      </w:r>
      <w:r>
        <w:rPr>
          <w:rFonts w:cs="Times New Roman" w:ascii="Times New Roman" w:hAnsi="Times New Roman"/>
          <w:i/>
          <w:iCs/>
          <w:color w:val="000000"/>
          <w:sz w:val="28"/>
          <w:szCs w:val="28"/>
        </w:rPr>
        <w:t>инкулътурация.</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ссы социализации и инкультурации заключаются не только в формировании среды, окружающей человека, они предполагают активную внутреннюю работу самого человека, стремящегося овладеть необходимой для жизни информацией. Поэтому, усвоив обязательный для данной культуры комплекс знаний, человек начинает развивать свои индивидуальные способности – будь то музыкальные или художественные задатки, интерес к математике или технике, словом, все, что может пригодиться в будущем – все равно, станет ли это профессией или занятием в часы досуга.</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веденная классификация основных функций культуры – одна из возможных. Однако в любой классификации (по каким угодно основаниям) разграничение функций культуры будет достаточно условным. Ведь в реальной жизни все функции тесно переплетены и практически представляют собой единый процесс, в целом обеспечивая культурную динамику.</w:t>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widowContro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1"/>
        </w:numPr>
        <w:shd w:fill="FFFFFF" w:val="clear"/>
        <w:tabs>
          <w:tab w:val="clear" w:pos="720"/>
          <w:tab w:val="left" w:pos="384" w:leader="none"/>
        </w:tabs>
        <w:ind w:left="0" w:hanging="0"/>
        <w:rPr/>
      </w:pPr>
      <w:r>
        <w:rPr>
          <w:rFonts w:cs="Times New Roman" w:ascii="Times New Roman" w:hAnsi="Times New Roman"/>
          <w:iCs/>
          <w:color w:val="000000"/>
          <w:sz w:val="28"/>
          <w:szCs w:val="28"/>
        </w:rPr>
        <w:t>Гуревич П.С. </w:t>
      </w:r>
      <w:r>
        <w:rPr>
          <w:rFonts w:cs="Times New Roman" w:ascii="Times New Roman" w:hAnsi="Times New Roman"/>
          <w:color w:val="000000"/>
          <w:sz w:val="28"/>
          <w:szCs w:val="28"/>
        </w:rPr>
        <w:t>Философия культуры. М., 1995.</w:t>
      </w:r>
    </w:p>
    <w:p>
      <w:pPr>
        <w:pStyle w:val="Normal"/>
        <w:widowControl/>
        <w:numPr>
          <w:ilvl w:val="0"/>
          <w:numId w:val="1"/>
        </w:numPr>
        <w:shd w:fill="FFFFFF" w:val="clear"/>
        <w:tabs>
          <w:tab w:val="clear" w:pos="720"/>
          <w:tab w:val="left" w:pos="384" w:leader="none"/>
        </w:tabs>
        <w:ind w:left="0" w:hanging="0"/>
        <w:rPr/>
      </w:pPr>
      <w:r>
        <w:rPr>
          <w:rFonts w:cs="Times New Roman" w:ascii="Times New Roman" w:hAnsi="Times New Roman"/>
          <w:iCs/>
          <w:color w:val="000000"/>
          <w:sz w:val="28"/>
          <w:szCs w:val="28"/>
        </w:rPr>
        <w:t>Ионин А.Г. </w:t>
      </w:r>
      <w:r>
        <w:rPr>
          <w:rFonts w:cs="Times New Roman" w:ascii="Times New Roman" w:hAnsi="Times New Roman"/>
          <w:color w:val="000000"/>
          <w:sz w:val="28"/>
          <w:szCs w:val="28"/>
        </w:rPr>
        <w:t>Социология культуры. М., 2004.</w:t>
      </w:r>
    </w:p>
    <w:p>
      <w:pPr>
        <w:pStyle w:val="Normal"/>
        <w:widowControl/>
        <w:numPr>
          <w:ilvl w:val="0"/>
          <w:numId w:val="1"/>
        </w:numPr>
        <w:shd w:fill="FFFFFF" w:val="clear"/>
        <w:tabs>
          <w:tab w:val="clear" w:pos="720"/>
          <w:tab w:val="left" w:pos="384" w:leader="none"/>
        </w:tabs>
        <w:ind w:left="0" w:hanging="0"/>
        <w:rPr/>
      </w:pPr>
      <w:r>
        <w:rPr>
          <w:rFonts w:cs="Times New Roman" w:ascii="Times New Roman" w:hAnsi="Times New Roman"/>
          <w:iCs/>
          <w:color w:val="000000"/>
          <w:sz w:val="28"/>
          <w:szCs w:val="28"/>
        </w:rPr>
        <w:t>Каган М.С. </w:t>
      </w:r>
      <w:r>
        <w:rPr>
          <w:rFonts w:cs="Times New Roman" w:ascii="Times New Roman" w:hAnsi="Times New Roman"/>
          <w:color w:val="000000"/>
          <w:sz w:val="28"/>
          <w:szCs w:val="28"/>
        </w:rPr>
        <w:t>Философия культуры. СПб., 1996.</w:t>
      </w:r>
    </w:p>
    <w:p>
      <w:pPr>
        <w:pStyle w:val="Normal"/>
        <w:widowControl/>
        <w:numPr>
          <w:ilvl w:val="0"/>
          <w:numId w:val="1"/>
        </w:numPr>
        <w:shd w:fill="FFFFFF" w:val="clear"/>
        <w:tabs>
          <w:tab w:val="clear" w:pos="720"/>
          <w:tab w:val="left" w:pos="384" w:leader="none"/>
        </w:tabs>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льтура и культурология: Словарь. М., 2003.</w:t>
      </w:r>
    </w:p>
    <w:p>
      <w:pPr>
        <w:pStyle w:val="Normal"/>
        <w:widowControl/>
        <w:numPr>
          <w:ilvl w:val="0"/>
          <w:numId w:val="1"/>
        </w:numPr>
        <w:shd w:fill="FFFFFF" w:val="clear"/>
        <w:tabs>
          <w:tab w:val="clear" w:pos="720"/>
          <w:tab w:val="left" w:pos="384" w:leader="none"/>
        </w:tabs>
        <w:ind w:left="0" w:hanging="0"/>
        <w:rPr/>
      </w:pPr>
      <w:r>
        <w:rPr>
          <w:rFonts w:cs="Times New Roman" w:ascii="Times New Roman" w:hAnsi="Times New Roman"/>
          <w:color w:val="000000"/>
          <w:sz w:val="28"/>
          <w:szCs w:val="28"/>
        </w:rPr>
        <w:t>Культура: теории и проблемы / Т.Ф. Кузнецова и др. М., 2005.</w:t>
      </w:r>
    </w:p>
    <w:p>
      <w:pPr>
        <w:pStyle w:val="Normal"/>
        <w:widowControl/>
        <w:numPr>
          <w:ilvl w:val="0"/>
          <w:numId w:val="1"/>
        </w:numPr>
        <w:shd w:fill="FFFFFF" w:val="clear"/>
        <w:tabs>
          <w:tab w:val="clear" w:pos="720"/>
          <w:tab w:val="left" w:pos="384" w:leader="none"/>
        </w:tabs>
        <w:ind w:left="0" w:hanging="0"/>
        <w:rPr/>
      </w:pPr>
      <w:r>
        <w:rPr>
          <w:rFonts w:cs="Times New Roman" w:ascii="Times New Roman" w:hAnsi="Times New Roman"/>
          <w:color w:val="000000"/>
          <w:sz w:val="28"/>
          <w:szCs w:val="28"/>
        </w:rPr>
        <w:t xml:space="preserve">Культурология.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 Энциклопедия: В 2 т. СПб., 1998.</w:t>
      </w:r>
    </w:p>
    <w:p>
      <w:pPr>
        <w:pStyle w:val="Normal"/>
        <w:widowControl/>
        <w:numPr>
          <w:ilvl w:val="0"/>
          <w:numId w:val="1"/>
        </w:numPr>
        <w:shd w:fill="FFFFFF" w:val="clear"/>
        <w:tabs>
          <w:tab w:val="clear" w:pos="720"/>
          <w:tab w:val="left" w:pos="384" w:leader="none"/>
        </w:tabs>
        <w:ind w:left="0" w:hanging="0"/>
        <w:rPr/>
      </w:pPr>
      <w:r>
        <w:rPr>
          <w:rFonts w:cs="Times New Roman" w:ascii="Times New Roman" w:hAnsi="Times New Roman"/>
          <w:iCs/>
          <w:color w:val="000000"/>
          <w:sz w:val="28"/>
          <w:szCs w:val="28"/>
        </w:rPr>
        <w:t>Оганов А.А., Хангельдиева И.Г. </w:t>
      </w:r>
      <w:r>
        <w:rPr>
          <w:rFonts w:cs="Times New Roman" w:ascii="Times New Roman" w:hAnsi="Times New Roman"/>
          <w:color w:val="000000"/>
          <w:sz w:val="28"/>
          <w:szCs w:val="28"/>
        </w:rPr>
        <w:t>Теория культуры. М., 2001.</w:t>
      </w:r>
    </w:p>
    <w:p>
      <w:pPr>
        <w:pStyle w:val="Normal"/>
        <w:widowControl/>
        <w:numPr>
          <w:ilvl w:val="0"/>
          <w:numId w:val="1"/>
        </w:numPr>
        <w:shd w:fill="FFFFFF" w:val="clear"/>
        <w:tabs>
          <w:tab w:val="clear" w:pos="720"/>
          <w:tab w:val="left" w:pos="384" w:leader="none"/>
        </w:tabs>
        <w:ind w:left="0" w:hanging="0"/>
        <w:rPr/>
      </w:pPr>
      <w:r>
        <w:rPr>
          <w:rFonts w:cs="Times New Roman" w:ascii="Times New Roman" w:hAnsi="Times New Roman"/>
          <w:iCs/>
          <w:color w:val="000000"/>
          <w:sz w:val="28"/>
          <w:szCs w:val="28"/>
        </w:rPr>
        <w:t>Рождественский Ю.В. </w:t>
      </w:r>
      <w:r>
        <w:rPr>
          <w:rFonts w:cs="Times New Roman" w:ascii="Times New Roman" w:hAnsi="Times New Roman"/>
          <w:color w:val="000000"/>
          <w:sz w:val="28"/>
          <w:szCs w:val="28"/>
        </w:rPr>
        <w:t>Введение в культуроведение. М., 2000.</w:t>
      </w:r>
    </w:p>
    <w:p>
      <w:pPr>
        <w:pStyle w:val="Normal"/>
        <w:widowControl/>
        <w:numPr>
          <w:ilvl w:val="0"/>
          <w:numId w:val="1"/>
        </w:numPr>
        <w:shd w:fill="FFFFFF" w:val="clear"/>
        <w:tabs>
          <w:tab w:val="clear" w:pos="720"/>
          <w:tab w:val="left" w:pos="384" w:leader="none"/>
        </w:tabs>
        <w:ind w:left="0" w:hanging="0"/>
        <w:rPr/>
      </w:pPr>
      <w:r>
        <w:rPr>
          <w:rFonts w:cs="Times New Roman" w:ascii="Times New Roman" w:hAnsi="Times New Roman"/>
          <w:bCs/>
          <w:color w:val="000000"/>
          <w:sz w:val="28"/>
          <w:szCs w:val="28"/>
        </w:rPr>
        <w:t>Садохин А.П. </w:t>
      </w:r>
      <w:r>
        <w:rPr>
          <w:rFonts w:cs="Times New Roman" w:ascii="Times New Roman" w:hAnsi="Times New Roman"/>
          <w:color w:val="000000"/>
          <w:sz w:val="28"/>
          <w:szCs w:val="28"/>
        </w:rPr>
        <w:t>Культурология: теория и история культуры: Учебное пособие. – М.: Эксмо, 2007.</w:t>
      </w:r>
    </w:p>
    <w:p>
      <w:pPr>
        <w:pStyle w:val="Normal"/>
        <w:widowControl/>
        <w:numPr>
          <w:ilvl w:val="0"/>
          <w:numId w:val="1"/>
        </w:numPr>
        <w:shd w:fill="FFFFFF" w:val="clear"/>
        <w:tabs>
          <w:tab w:val="clear" w:pos="720"/>
          <w:tab w:val="left" w:pos="384" w:leader="none"/>
        </w:tabs>
        <w:ind w:left="0" w:hanging="0"/>
        <w:rPr/>
      </w:pPr>
      <w:r>
        <w:rPr>
          <w:rFonts w:cs="Times New Roman" w:ascii="Times New Roman" w:hAnsi="Times New Roman"/>
          <w:iCs/>
          <w:color w:val="000000"/>
          <w:sz w:val="28"/>
          <w:szCs w:val="28"/>
        </w:rPr>
        <w:t>Флиер А.Я. </w:t>
      </w:r>
      <w:r>
        <w:rPr>
          <w:rFonts w:cs="Times New Roman" w:ascii="Times New Roman" w:hAnsi="Times New Roman"/>
          <w:color w:val="000000"/>
          <w:sz w:val="28"/>
          <w:szCs w:val="28"/>
        </w:rPr>
        <w:t>Культурология для культурологов. М., 2002.</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6:00Z</dcterms:created>
  <dc:creator>Admin</dc:creator>
  <dc:description/>
  <cp:keywords/>
  <dc:language>en-US</dc:language>
  <cp:lastModifiedBy>SYSTEM</cp:lastModifiedBy>
  <dcterms:modified xsi:type="dcterms:W3CDTF">2011-09-19T00:56:00Z</dcterms:modified>
  <cp:revision>2</cp:revision>
  <dc:subject/>
  <dc:title>СОДЕРЖАНИЕ</dc:title>
</cp:coreProperties>
</file>