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Arial" w:ascii="Arial" w:hAnsi="Arial"/>
          <w:color w:val="000000"/>
          <w:sz w:val="28"/>
          <w:szCs w:val="28"/>
        </w:rPr>
        <w:t>«ФРАНЦУЗСКИЕ КУЛЬТУРНЫЕ ЦЕНТРЫ В САНКТ-ПЕТЕРБУРГЕ В 90-е ГОДЫ ХХ – НАЧАЛЕ ХХ</w:t>
      </w:r>
      <w:r>
        <w:rPr>
          <w:rFonts w:cs="Arial" w:ascii="Arial" w:hAnsi="Arial"/>
          <w:color w:val="000000"/>
          <w:sz w:val="28"/>
          <w:szCs w:val="28"/>
          <w:lang w:val="en-US"/>
        </w:rPr>
        <w:t>I</w:t>
      </w:r>
      <w:r>
        <w:rPr>
          <w:rFonts w:cs="Arial" w:ascii="Arial" w:hAnsi="Arial"/>
          <w:color w:val="000000"/>
          <w:sz w:val="28"/>
          <w:szCs w:val="28"/>
        </w:rPr>
        <w:t xml:space="preserve"> ВЕКА».</w:t>
      </w:r>
    </w:p>
    <w:p>
      <w:pPr>
        <w:pStyle w:val="Normal"/>
        <w:spacing w:lineRule="auto" w:line="360" w:before="0" w:after="0"/>
        <w:ind w:firstLine="720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кт-Петербург</w:t>
      </w:r>
    </w:p>
    <w:p>
      <w:pPr>
        <w:pStyle w:val="Normal"/>
        <w:spacing w:lineRule="auto" w:line="360" w:before="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4 г.</w:t>
      </w:r>
    </w:p>
    <w:p>
      <w:pPr>
        <w:pStyle w:val="Normal"/>
        <w:spacing w:lineRule="auto" w:line="360" w:before="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 Г Л А В Л Е Н И Е:</w:t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Contents1"/>
        <w:tabs>
          <w:tab w:val="clear" w:pos="720"/>
          <w:tab w:val="right" w:pos="9530" w:leader="underscor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лава 1.Становление французских культурных центров в России</w:t>
        <w:tab/>
        <w:t>6</w:t>
      </w:r>
    </w:p>
    <w:p>
      <w:pPr>
        <w:pStyle w:val="Contents2"/>
        <w:tabs>
          <w:tab w:val="clear" w:pos="720"/>
          <w:tab w:val="right" w:pos="9530" w:leader="underscor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1. Первые шаги французских культурных центров в России («Alliance Francaise»)</w:t>
        <w:tab/>
        <w:t>6</w:t>
      </w:r>
    </w:p>
    <w:p>
      <w:pPr>
        <w:pStyle w:val="Contents2"/>
        <w:tabs>
          <w:tab w:val="clear" w:pos="720"/>
          <w:tab w:val="right" w:pos="9530" w:leader="underscor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2.Деятельность Общества Альянс Франсез в дореволюционный период</w:t>
        <w:tab/>
        <w:t>10</w:t>
      </w:r>
    </w:p>
    <w:p>
      <w:pPr>
        <w:pStyle w:val="Contents1"/>
        <w:tabs>
          <w:tab w:val="clear" w:pos="720"/>
          <w:tab w:val="right" w:pos="9530" w:leader="underscor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лава 2.Возрождение французских культурных центров в Петербурге в 90-х – годах ХХ – начале ХХI века</w:t>
        <w:tab/>
        <w:t>14</w:t>
      </w:r>
    </w:p>
    <w:p>
      <w:pPr>
        <w:pStyle w:val="Contents2"/>
        <w:tabs>
          <w:tab w:val="clear" w:pos="720"/>
          <w:tab w:val="right" w:pos="9530" w:leader="underscor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1.Возрождение французских культурных центров в 90-х годах ХХ века</w:t>
        <w:tab/>
        <w:t>14</w:t>
      </w:r>
    </w:p>
    <w:p>
      <w:pPr>
        <w:pStyle w:val="Contents2"/>
        <w:tabs>
          <w:tab w:val="clear" w:pos="720"/>
          <w:tab w:val="right" w:pos="9530" w:leader="underscor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2.Развитие культурного центра Альянс Франсез в Петербурге в 90-е годы ХХ – начале ХХI века</w:t>
        <w:tab/>
        <w:t>19</w:t>
      </w:r>
    </w:p>
    <w:p>
      <w:pPr>
        <w:pStyle w:val="Contents1"/>
        <w:tabs>
          <w:tab w:val="clear" w:pos="720"/>
          <w:tab w:val="right" w:pos="9530" w:leader="underscor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КЛЮЧЕНИЕ</w:t>
        <w:tab/>
        <w:t>23</w:t>
      </w:r>
    </w:p>
    <w:p>
      <w:pPr>
        <w:pStyle w:val="Contents1"/>
        <w:tabs>
          <w:tab w:val="clear" w:pos="720"/>
          <w:tab w:val="right" w:pos="9530" w:leader="underscor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ПИСОК ЛИТЕРАТУРЫ</w:t>
        <w:tab/>
        <w:t>24</w:t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Русско-французские культурные связи - едва ли не вечная тема гуманитарных наук. Роман русского общества с Францией и французским языком начался еще в XVIII в. Рождается галломания, русская культура становится двуязычной, идеи Просвещения захватывают умы россиян. После Великой французской революции наступил период соперничества - культур, государственных систем, армий и правителей. Это соперничество стимулировало культурный обмен между Россией и Францией. Мало того, Россия по-французски одевалась, ела, сверяла время и даже спала. Трудно найти пример более продолжительных и глубоких культурных контактов, нежели контакты между Россией и Францией. Тематика этих связей необыкновенно широка - от политики до живописи, от архитектуры до моды, от биологии до поэзии, от театра до астрономии, от музыки до виноторговли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стории развития культурных связей между Россией и Францией особое место занимает книга. Интерес к французской книге возник в России в период правления Петра I (1682-1725). Широкое распространение он получил во П-й половине XVIII столетия и достиг своей наивысшей точки в конце XVIII- начале XIX в. Произведения великих французских философов оказали огромное влияние на формирование передовой общественной мысли в России. Переводы лучших сочинений французских авторов способствовали развитию национального русского языка и литературы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культурные связи между Францией и Россией имеют давние и прочные традиции. Российская культура всегда была широко и разнообразно представлена во Франции. Достаточно вспомнить ошеломляющий успех произведений М.Мусоргского и Н.Римского-Корсакова в программах Всемирной выставки в Париже, знаменитые «Русские сезоны» С.Дягилева и музыкальный фестиваль в Type Святослава Рихтера, работу в Гранд Опера Сержа Лифаря и Рудольфа Нуриева, успех российского кино на прославленном Каннском кинофестивале («Летят журавли» М.Калатозова, «Утомленные солнцем» Н.Михалкова)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гатейшая история развития русско-французских отношений нашла отражение в трудах многих отечественных и зарубежных авторов, в том числе историков, дипломатов, политических деятелей. Начало научного изучения русско-французских культурных контактов было положено исследованиями Л. Пенго, Э. Омана, Ш. де Ларивьера, А. Рамбо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ервые дипломатические контакты и открытие Русских посольств во Франции относятся к 1654, 1668 годам, что нашло отражение в трудах Ж.Маржет, Ю.В.Борисова, А.С.Лаврова и других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Различные аспекты культурного взаимодействия между Францией и Россией рассматриваются в трудах таких зарубежных авторов, как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.Haumant, D. S. Mohrenshildt и других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этап западной историографии включает в себя работы: Ш. Корбе, К. Уилбергера, Ж. Дюлака, Д. Годжи, М. Мерво, Л. Вольфа и др., отечественная историография: М. П. Алексеев, Люблинский, В. Ф. Левинсон-Лесинг, Л. А. Альбина, П. Р. Заборов, Н. А. Копанев, В. А. Сомов и др. Широкую известность получили работы таких авторов, как М. А. Алпатов, П.В.Безобразов, А.Вандаль, В.С.Иконников, С.Н.Коротков, А.Л. Нарочницкий,  П.П.Черкасов, М.М.Штранге и другие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французских культурных центров в России - тема особая и требующая к себе пристального внимания, так как именно посредством этих центров россияне получают возможность непосредственно знакомиться с французской культурой и богатыми традициями французского народа. Однако деятельность французских центров в России не нашла до сих пор должного отражения в научной литературе, что предопределяет повышенной интерес к данной проблематике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ачала 90-х годов ХХ века французско-российские отношения получили новый импульс развития и продолжают развиваться очень позитивно, не в последнюю очередь за счет активизации деятельности французских культурных центров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данной курсовой работы - изучить деятельность французских культурных центров в Санкт-Петербурге в 90-е - начале ХХ1 век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b/>
          <w:bCs/>
          <w:i/>
          <w:iCs/>
          <w:color w:val="000000"/>
          <w:sz w:val="28"/>
          <w:szCs w:val="28"/>
        </w:rPr>
        <w:t>задачи работы</w:t>
      </w:r>
      <w:r>
        <w:rPr>
          <w:color w:val="000000"/>
          <w:sz w:val="28"/>
          <w:szCs w:val="28"/>
        </w:rPr>
        <w:t xml:space="preserve"> входило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оценку особенностям развития русско-французских отношений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цели и задачи создания французских культурных центров в вопросах укрепления взаимоотношений между Францией и Россией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показать процесс становления и восстановления в 90-е годы ХХ – начале ХХ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ека французских культурных центров в Санкт-Петербурге.</w:t>
      </w:r>
      <w:r>
        <w:br w:type="page"/>
      </w:r>
    </w:p>
    <w:p>
      <w:pPr>
        <w:pStyle w:val="Heading1"/>
        <w:rPr/>
      </w:pPr>
      <w:r>
        <w:rPr/>
        <w:t>Глава 1.Становление французских культурных центров в России</w:t>
      </w:r>
    </w:p>
    <w:p>
      <w:pPr>
        <w:pStyle w:val="Heading2"/>
        <w:rPr/>
      </w:pPr>
      <w:r>
        <w:rPr/>
        <w:t xml:space="preserve">1.1. Первые шаги французских культурных центров в России («Alliance Francaise») 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Французский - государственный язык 33 стран. Франция - самая большое государство Западной Европы, территория которой составляет около 550 000 кв. км, а население - 58.5 миллионов человек, что составляет 15.67 % всего населения Европейского Союза (1998)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 xml:space="preserve"> Наряду с английским, французский - официальный рабочий язык ООН, ЮНЕСКО, Международного валютного фонда, Международного олимпийского комитета и других организаций. Французские центры существуют практически во всем мире. В современной России наибольшую известность получили Центры в Москве, Санкт-Петербурге, Нижнем Новгороде, в настоящее время развиваются французские культурные центры в Самаре, Новосибирске и других городах. История их создания очень интересна и в полной мере отражает становление и развитие русско-французских отношений вообще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Как известно из истории, в ХХ веке отношения Франции с Советским Союзом и другими социалистическими странами значительно улучшились к 1960 году. В это время по приглашению президента де Голля Францию впервые посетил глава советского правительства Н.С.Хрущев. В результате его поездки СССР и Франция договорились о расширении торговых и культурных связей друг с другом, а в 1966 г. состоялся ответный визит де Голля в СССР. Он завершился принятием совместной декларации, в которой провозглашалось стремление СССР и Франции установить «атмосферу разрядки» между Востоком и Западом. Франция и СССР договорились о проведении регулярных политических консультаций с целью развития франко-советских отношений «от согласия к сотрудничеству». Внешнеполитическая концепция де Голля строилась на его убеждении в том, что Европа простирается «от Атлантики до Урала», и ее объединение не должно осуществляться без СССР и против СССР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история становления французских культурных центров началась задолго до образования СССР и относится еще к дореволюционному периоду. Наиболее примечательна в этой связи история становления культурных центров «Alliance Francaise». Ассоциация «Альянс Франсез» является некоммерческой общественной организацией. Она была образована в Париже в 1883 году с целью распространения французской культуры путем организации курсов французского языка и страноведения. Впоследствии многочисленные комитеты были созданы в различных странах на основе местного законодательства. Сегодня свыше 1000 таких комитетов существует более чем в 140 странах на пяти континентах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нкт-Петербурге отделение «Alliance Francaise» было основано 3 апреля 1907 года, вслед за московским Альянсом, который с 1904 г. вел бурную деятельность. В 1913 г. число отделений «Французского союза для распространения французского языка» стремительно растет. Они действовали в Баку, в Одессе, в Саратове, в Витебске, в Владивостоке, в Омске, в Пензе, в Харькове, в Казани, а всего более чем в 30 крупных городах Российской империи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чале XX в. маленькая Франция в Москве - это французские фирмы, например, едва ли не крупнейшая в империи парфюмерная фабрика семьи Брокар (Brocart) или кондитерская фирма Сиу (сегодня это фабрика «Большевик»). В районе Малой Лубянки целый квартал занимали французские учреждения: французская католическая церковь Св.Людовика, основанная еще в конце XVIII в., приют для престарелых французов, ясли-сад, музей французской коммерции, и две французские школы, женская Св.Екатерины и мужская Св.Филиппа. Еще до создания Альянса в Москве в этих школах проходило вручение премий «головного» Общества Альянс Франсез в Париже, в присутствии священника церкви Св.Людовика, французского консула в Москве, членов учебной комиссии при Французском благотворительном обществе в Москве и т.д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етербурге тоже были французские учреждения, например, Французское благотворительное общество, или поддерживаемая им французская больница (Васильевский остров, 12-я линия), или Приют для учительниц французского. В описываемое время уже существовал и французский католический приход Лурдской Божьей Матери в Ковенском переулке. Но все-таки деятельность их не достигала размаха московских французских учреждений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ербургскому Обществу «Альянс Франсез» не очень повезло и в другом отношении: не только его начинания уступали деятельности московского Альянса, но и память о них не устояла перед временем. Однако не может бесследно исчезнуть общество, создаваемое на протяжении нескольких лет трудом множества людей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 марта 1906 г. французский гражданин Базиль Берстен, 25 лет проживающий в Петербурге, представил проект устава Общества «Alliance Francaise» Министру внутренних дел Российской империи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ю Альянс Франсез было распространение французского языка в России, хотя в петербургском варианте и указывалось, что район действия Общества - только Санкт-Петербург. Что соответствовало действительности: в абсолютном большинстве своем основатели секций Альянса в провинции представляли московский Альянс, что позволяло последнему говорить о существовании двух с лишним десятков своих филиалов в России. Ни политических, ни религиозных вопросов петербургское и московское Общества не касались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вид деятельности Альянс Франсез в Петербурге - организация лекций по французской литературе. В то время как москвичи собирались развернуть свою деятельность гораздо шире: поощрять учеников и учениц учебных заведений в России, оказавших особенно хорошие познания во французском языке, по окончании ими курса в виде наград, медалей со свидетельством, пособий для учения, и поездок во Францию и т.п. Московское Общество готово было добиваться у издателей и книгопродавцов скидок на французские издания для членов Общества, создавать для них библиотеки французской литературы, организовывать лекции на французском языке, театральные представления и вечера декламации, выпускать или поддерживать выпуск публикаций, которые способствуют распространению французского языка в России, помогать в организации поездок членов Общества во Францию (особенно для продолжения учебы). Наконец, Общество могло приобретать недвижимость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ами петербургского Альянса могли быть лица обоего пола, без различия национальности (и тем более без сословных ограничений). Это кажется нам вполне естественным сегодня, но было далеко не так очевидно в начале прошлого века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сожалению, списки членов Общества не сохранились. Чтобы войти в Общество, нужно было лишь уплатить годовой членский взнос, 10 рублей. Чтобы стать пожизненным членом, в Петербурге нужно было уплатить 100 рублей, а выложившие 300 целковых объявлялись «благотворителями) (в Москве соответственно 2 рубля 50 копеек, 50 и 100 рублей). Эти положения позже в Петербурге изменились и взнос существенно снизился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ин раз в год созывались Собрания, на которых выбирались Председатель, Правление, Почетные Члены, Казначей. О дне и месте Собрания (именно Собрания, а не Ассамблеи, как это принято называть в Обществе сегодня) заблаговременно извещался градоначальник Петербурга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ление (в составе 12 членов и 3 кандидатов) собиралось ежемесячно для ведения текущих дел Общества. Решение о прекращении деятельности организации могло быть принято только большинством в две трети голосов Чрезвычайного Общего Собрания. После уничтожения Общества, все его средства должны были бы перейти к «Alliance Francaise» в Париже, на бульваре Сен-Жермен, дом 186. Однако де-юре Альянс Франсез в Санкт-Петербурге и не прекращал своего существования, хотя де-факто, перерыв в его деятельности затянулся на более чем семь десятков лет.</w:t>
      </w:r>
    </w:p>
    <w:p>
      <w:pPr>
        <w:pStyle w:val="Heading2"/>
        <w:rPr/>
      </w:pPr>
      <w:r>
        <w:rPr/>
        <w:t>1.2.Деятельность Общества Альянс Франсез в дореволюционный период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ое правление Общества Альянс Франсез было выбрано на Собрании 23 ноября 1907 г. Председательствовал на том заседании г-н Понсинен, французский консул в Петербурге. Членов в Альянс Франсез в столице на тот достопамятный день было всего 42 человека. Но воодушевление было сильным и на исходе дня еще около пятидесяти человек из публики записались в Общество. Французский посол г-н Бомпар согласился быть почетным президентом Общества. В.Берстен оказался на месте председателя. Среди других 11 членов Совета были лица видные в петербургском бомонде, например, барон Давид Горациевич фон Гинцбург, горнопромышленник и востоковед, Иван Кестлин, директор Русского для внешней торговли банка, г-н Рамзейер, директор Учетного банка.2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ервый адрес Общества - ул. Большая Конюшенная, д. 12, кв. 110, где проживал В.М.Берстен. Но вскоре, к началу 1908 г. Общество обустраивается в доме 6 по Невскому проспекту, на квартире школы Берлиц. Какие отношения связывали Альянс Франсез с этой модной школой иностранных языков, нам точно неизвестно. Но известно, что там, в помещениях школы, состоялось Общее собрание членов Альянса 17 февраля 1908 г. По одному этому факту можно судить о числе - все еще весьма незначительном, похоже, - членов Союза для распространения французского языка. Правление в последующие годы не раз меняло свою дислокацию: до 1911 г. оно помещалось на ул. Итальянской, дом 15, квартира 8, хотя Общие собрания проходили в других местах: на «квартире» для всех уже не хватало мест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911 г. штаб-квартира Альянс Франсез находилась на улице Гороховой, в доме 13, в помещении 24. Но в 1912 г. было решено открыть при Обществе курсы французского языка. Поскольку для классов нужны были более просторные помещения, все Общество переезжает летом 1913 г. в дом 19 на Владимирском проспекте. Интересно, что открывшийся в Петербурге в 1911 г. Французский Институт тоже помещался в доме 13 по ул. Гороховой, то есть некоторое время два главных центра французской культуры в русской столице соседствовали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льтурно-просветительская деятельность Альянса в предреволюционном Петербурге была довольно активной. Первые две литературные лекции в 1907 г. были прочитаны виконтом д'Арсонвалем, которого император удостоил аудиенции. В 1910 г. в Петербурге была с визитом делегация французских парламентариев, и ее председатель барон д'Эстурнель де Констан прочел лекцию в пользу Альянса. Но в первое время большинство лекций все-таки делались силами своих же доморощенных лекторов-членов Общества: Бонавиа, Телье, Дюмон, Андрие, Мажаль. В 1910 г. вниманию членов Общества был предложен цикл из десяти лекций по литературе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Успех этих культурных мероприятий был переменный: как следует из отчетов Правления они собирали в среднем около 200 слушателей. Возможно, размеры зала тому виной, вот только собратья в Москве хвастались цифрами совсем другого порядка: на их лекции приходили до 600 человек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ько с 1911 г. лекции становятся действительно событиями в культурной жизни, поскольку для их чтения все больше привлекаются специалисты, - как местные, петербургские, так и заезжие. В 1911 г. для Общества выступал Анри Лихтенбергер, профессор Парижского университета, который, кстати, читал лекции и во Французском институте. В октябре 1912 г. преподаватель Французского Института Луи Откер в помещении реформатской школы рассказывал о Грезе и жанровой живописи в XVIII в. и лекцию сопровождали «туманные картины» (проекции). Ада Мартель посвятила свое выступление знаменитым певицам XIX столетия и сама же его иллюстрировала своим пением. Что она только не исполняла в тот декабрьский вечер: арии из Нормы, Сомнамбулы, из Семирамиды и Севильского цирюльника, из Свадьбы Фигаро и из Дочери полка Доницетти. Ада Мартель и раньше читала лекции в Альянс Франсез. Достойна быть отмеченной и в этом случае преемственность между старым и новым Альянсом: музыкальные среды уже как-то естественно вошли в репертуар мероприятий нынешнего Общества, при полном неведении, что и старый дореволюционный Альянс тоже был не чужд музыке. После Нормы граф Гастон Мерендоль, преподаватель Александровского лицея, рассказывал о своем путешествии в Америку и показывал туманные картинки. А в феврале 1913 г. Альянс Франсез принимал члена Французской Академии Жана Ришпена, который прочел - в пользу Общества - три лекции в зале гостиницы «Регина»: «Легенда о Наполеоне», «Богема в литературе», а третью - о самом себе, «Ришпен и его произведения». А в начале 1914 г. в зале при Шведской церкви Св.Екатерины что на улице Малой Конюшенной, в двух шагах от штаб-квартиры нынешнего Альянса, читал лекции выдающийся французский историк и архивист Франц Функ-Брентано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оябре 1914 г. на альянсовской лекции выступил директор Французского Института Жюль Патуйе на тему «Франция при встрече с войной». Сбор от лекции должен был поступить в фонд помощи, организованный французской колонией Петрограда раненым воинам русской армии. В 1915-1916 гг. лекции для Альянса читали Шарль Рише, член Французского института в Петрограде (на тему «Храбрость»), Жорж Лакур-Гайе, membre de l'Institut («Битва на Марне и на Изере»), Жорж Гавоти, председатель административного совета журнала «Revue hebdomadaire» («Франция во время войны»), граф Фредерик де Шевийи («Французский солдат»). В марте 1916 г. в стенах французского Михайловского театра (что ныне театр оперы и балета им. Мусоргского) Альянсом был организован вечер для сбора средств в фонд помощи солдатам. Вечер проходил под патронажем французского посла. Непривычно и почти вызывающе на этом тематическом фоне смотрится лекция, прочитанная в 1915 г. французским актером Антуаном о французском театре во Франции от Пьера Гренгуара до Саши Гитри. </w:t>
      </w:r>
    </w:p>
    <w:p>
      <w:pPr>
        <w:pStyle w:val="Normal"/>
        <w:spacing w:lineRule="auto" w:line="360" w:before="0" w:after="0"/>
        <w:ind w:firstLine="72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Эти лекции продолжались и во время революции 1917 года. 19 октября в Альянсе выступал г-н Вигье, занимавшийся французской пропагандой в Петербурге. Его лекция называлась «Там, где прошли гунны». Вигье показывал фильмы, но говорил медленно, растягивая время: ожидали прихода французского посла, который задерживался. Присутствовавший на лекции Пьер Паскаль, в будущем выдающийся французский славист, так вспоминал о том вечере: «В трех фильмах, показывающих вступление французов в Нуайон, замечается безразличие местного населения. Скучно. Лекция гораздо лучше. Он (Вигье - В.Р.) заканчивает, говоря, что не надо проповедовать ненависть, но что она вырастает сама, а еще и презрение. Затем перерыв. И снова фильмы, и внезапно звучный голос генерала (генерала Жанена - В.Р.). Затем говорил посол». Посол говорил о союзниках, «трудности которых мы понимаем», «намерения которых мы учитываем». Он напоминал о мужестве французских солдат, говорил о времени после войны, о ненависти, рождающейся инстинктивно, о французском оружии, которое всегда должно быть готово к обороне, даже в мирное время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о Альянс Франсез просуществовало в Петербурге-Петрограде  до 1919 года. 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Глава 2.Возрождение французских культурных центров в Петербурге в 90-х – годах ХХ – начале ХХ</w:t>
      </w:r>
      <w:r>
        <w:rPr>
          <w:lang w:val="en-US"/>
        </w:rPr>
        <w:t>I</w:t>
      </w:r>
      <w:r>
        <w:rPr/>
        <w:t xml:space="preserve"> века</w:t>
      </w:r>
    </w:p>
    <w:p>
      <w:pPr>
        <w:pStyle w:val="Heading2"/>
        <w:rPr/>
      </w:pPr>
      <w:r>
        <w:rPr/>
        <w:t>2.1.Возрождение французских культурных центров в 90-х годах ХХ века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се действующие на территории современной России центры функционируют, руководствуясь Постановлением Совета Министров РФ от 19 марта 1993 г. N 237 «О заключении Соглашения между Правительством Российской Федерации и Правительством Французской Республики об учреждении и условиях деятельности культурных центров». В нем, в частности, сказано, что Правительство Российской Федерации и Правительство Французской Республики, учитывая взаимный  интерес народов России и Франции к ознакомлению с гуманитарными и культурными ценностями друг друга, руководствуясь принципами и положениями Хельсинкского Заключительного акта Совещания по безопасности и сотрудничеству в Европе, Итоговых документов Мадридской и Венской встреч,  а также Парижской хартии для новой Европы, ссылаясь на Договор между Россией и Францией от 7 февраля 1992 года, а  также на Соглашение между Правительством Российской Федерации и Правительством Французской  Республики о культурном сотрудничестве от 6 февраля 1992 года, ссылаясь на   Консульскую   конвенцию  между  Союзом  Советских Социалистических Республик и Французской Республикой от 8  декабря 1966 года, ссылаясь на Соглашение  между Правительством Союза Советских Социалистических Республик и Правительством Французской Республики об  устранении двойного налогообложения доходов от 4 октября 1985 года, согласились учредить на основе взаимности Культурный центр России  в г. Париже и Культурный центр Франции в г.Москве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ные центры призваны способствовать развитию отношений между Россией и Францией в области культуры, искусства, образования, межвузовских связей,  науки, техники и информации, в том числе аудиовизуальной, и непосредственно знакомить общественность с ценностями и достижениями каждого из двух государств в этих областях. Они могут содействовать выполнению Соглашения о культурном сотрудничестве от 6 февраля  1992  года, а также программ  и протоколов сотрудничества, относящихся к компетенции министерств, других государственных учреждений, местных органов власти или подписанных обществами,  ассоциациями  и  отдельными  лицами  двух государств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шель Тарран, атташе по культуре при генеральном консульстве Франции в Ленинграде и директор Альянс Франсез, был автором идеи размещения внешней службы Министерства иностранных дел Франции в городе, издавна претендовавшем на роль культурной столицы России. У французских властей никогда не пропадал интерес к французскому культурному закреплению в бывшей столице Российской империи. Они содействовали созданию Альянс Франсез в тот момент, когда советские твердыни необратимо рушились, а значение такого города, как Санкт-Петербург, побудило французские власти наметить открытие культурного центра, подчиненного Министерству иностранных дел. Таким образом, в интересах координации было решено назначить на руководство обоими учреждениями единого директора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Если рассматривать вопрос исключительно в плане французских правовых норм, то создание этого нового учреждения не вызывало никаких трудностей. Будучи в течение 1992 года присоединенным к московскому Французскому Культурному Центру, оно уже с 1-го января 1993 года обладало финансовой самостоятельностью. 12 ноября 1992 года с новыми российскими властями было подписано межгосударственное соглашение «О статусе и деятельности культурных центров», которое и гарантировало существование учреждения. Это соглашение, предоставляющее возможность каждому из двух государств создавать культурные центры не только в столицах, явилось фактическим признанием существования французского культурного центра в Санкт-Петербург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мнению парижских инициаторов, санкт-петербургский французский культурный центр как можно скорее должен был стать Французским Институтом в Санкт-Петербурге, вновь обретя название престижной организации, основанной по инициативе Поля Думера, впоследствии президента Французской республики, - организации, предшествовавшей нынешнему институту до 1917 года. В сферу ее деятельности входили связи, в частности академические, между Францией и бывшей российской столицей. Название «институт» должно было подчеркнуть назначение этого учреждения заниматься вопросами университетского сотрудничества. Подобное предназначение было поставлено по сомнение трансформацией с 1992 учебного года Французского колледжа в Санкт-Петербурге (созданного, как и его московский аналог, Мареком Хальтером), в истинную программу в сфере общественных наук при Санкт-Петербургском Государственном Университете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Россией и Францией формальностей, связанных со вступлением в силу франко-российских культурных соглашений, позволило министру Иностранных Дел г-ну Алену Жюппе в ходе его официального визита в Россию торжественно открыть в присутствии высоких представителей власти и российской интеллигенции Французский Культурный Центр в Москве (20 мая 1994 года) и Французский Институт в Санкт-Петербурге (21 мая 1994 года). Присутствие министра в сопровождении двух депутатов - г-на Андре, президента группы франко-русской дружбы Национальной Ассамблеи, и г-на де Буаю, а также г-жи Каррер д'Анкосс, члена Французской Академии, - стало знаком одобрения первых мероприятий этих действующих уже в течение двух лет центров и гарантией их дальнейшего развития. В своей выразительной речи, произнесенной на торжественном открытии, мэр Санкт-Петербурга и большой почитатель французской культуры Анатолий Собчак подчеркнул положительную оценку, данную деятельности этого молодого учреждения российскими властями и высказал намерение оказывать ему поддержку и впредь. Это событие укрепляет положение Французского Института и в принимающем его учреждении. Художественный руководитель Капеллы, г-н Владислав Чернушенко, с теплотой сказал, что присутствие Французского Института в Капелле придает деятельности Франции в музыкальном сфере особый блеск, в какой-то мере компенсируя неудобства из-за отсутствия собственных помещений. Министр и г-н Собчак, который посетил медиатеку и помещения Французского Института в первый раз, отметили их высокое качество и большой успех у публики. Компьютеризация явилась приоритетом дальнейшего развития на ближайший год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разрешения вопросов статуса и обустройства помещений Французского института необходимо было определить его функции и задачи. Все вопросы преподавания французского языка были переданы Альянс Франсез. Для Французского института были определены две функции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центром документации и информации, библиотекой -медиатекой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культурных мероприятий и, в частности, художественных в сотрудничестве с культурной службой посольства Франции в Москве и с Французской Ассоциацией Художественной Деятельности (АFАА)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анцузский институт призван ближе познакомить жителей Cанкт-Петербурга и Северо-запада России с современной Францией и ее культурой, а также способствовать интеллектуальным, художественным и научно-образовательным контактам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Служба по связям с общественностью предоставляет всю необходимую информацию о мероприятиях, которые организует Французский центр и координирует сотрудничество с местными средствами массовой информации в области радио и телевидения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жба культурных программ регулярно организует мероприятия, наиболее ярко представляющие современное искусство, культуру и мысль Франции. Эта служба инициирует и поддерживает творческое сотрудничество между французскими и российскими партнерами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атека-информационный центр имеет богатую коллекцию французских книг, журналов и газет, музыкальных записей, художественных и документальных фильмов, подборку CD-ROMов и доступ в Интернет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ый центр по современной Франции предоставляет информацию по самым разнообразным аспектам, касающимся современной Франции. Центр отвечает на запросы организаций и частных лиц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ьство Агентства ЭдюФранс предлагает информацию об образовании во Франции и содействует студентам, желающим обучаться во Франции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анцузский институт работает в сотрудничестве с Центром Французского языка, который предоставляет преподавателям французского языка возможность повышения их квалификации, и с Французским Университетским Колледжем, который предлагает бесплатное обучение для студентов, желающих углубить свои знания в гуманитарных и общественных науках. Французский институт в Санкт-Петербурге также работает в партнерстве с Альянс Франсез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анцузский Институт каждый год устраивает большой Бал. Постоянной площадкой для праздничных светских вечеринок традиционно являлся Измайловский сад. В 2003 году французы решили освоить новую территорию. Вспомнив лозунг студенческой революции 68 года – «Sous le pavо la plage» (под мостовою пляж) они решили отпраздновать свой День на пляже Петропавловской крепости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ранцузский Институт окончательно взял на себя роль моста между научными и творческими учреждениями двух стран. В большой мере благодаря этой роли сложились условия для дальнейшего укрепления французского культурного присутствия в Санкт-Петербурге, являющимся одной из крупнейших метрополий страны (пять миллионов жителей), который по-прежнему остается культурной столицей России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/>
      </w:pPr>
      <w:r>
        <w:rPr/>
        <w:t>2.2.Развитие культурного центра Альянс Франсез в Петербурге в 90-е годы ХХ – начале ХХ</w:t>
      </w:r>
      <w:r>
        <w:rPr>
          <w:lang w:val="en-US"/>
        </w:rPr>
        <w:t>I</w:t>
      </w:r>
      <w:r>
        <w:rPr/>
        <w:t xml:space="preserve"> века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современного развития культурного центра Альянс Франсез изложены специалистами Общества на страницах Альманаха Альянс Франсез, который стал выходить с 1999 года. Альянс Франсез Санкт Петербурга - первый из воссозданных на территории России Альянс Франсез. Уже с 1991 г. несколько российских почитателей французской культуры и знатоков французского языка решили создать во втором по значению городе России некую структуру для распространения французского языка и культуры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 июня 1991 года был зарегистрирован Устав ассоциации «Ленинградского Альянс Франсез». Ассоциация заявляла свою решительную непричастность к каким-либо политическим мотивам и ставила своей целью распространение языка, поддержку учителей, организацию культурных мероприятий и поездок. Она утвердилась за несколько месяцев до официальной ликвидации Советского Союза как одно из первых учреждений зарождавшегося гражданского общества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е культурные мероприятия стали проводиться с осени 1992 года. Валентин Мультатули собрал нескольких актеров Пушкинского (Александринского) театра и Большого Драматического (БДТ) и начал представлять публике пьесы французского классического репертуара. Наталья Корыхалова организовала серию концертов французской музыки. А 14 июля 1992 года во дворе Капеллы был открыт первый «Бал Альянс Франсез»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 генеральной ассамблее 22 января 1993 года генеральный консул Франции в Санкт-Петербурге г-н Ролан Блатманн, после высокой оценки работы, проделанной Альянс Франсез, упомянул о существовании, наряду с ней, Французского культурного центра, - представительства Министерства Иностранных Дел Франции. Задачи обоих учреждений были определены с общего согласия: Альянс Франсез было поручено развитие обучения языку и распространение французского репертуара при участии русских артистов, тогда как ответственность за медиатеку, равно как и за спектакли, привозимые из Франции, была возложена на Французский культурный центр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льтурные мероприятия постоянно расширялись и получили региональное значение. Труппа, собранная Валентином Мультатули, выступала в рамках недель французской культуры в Пскове, Новгороде, Тихвине, Выборге. Содействие Марины Старых, актрисы Большого Драматического Театра, позволило представить спектакли на французском языке. Концерты Натальи Корыхаловой составили цикл, названный «Музыкальные среды»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96 год прошел под знаком создания ассоциацией Альянс Франсез Школы - подразделения, призванного соответствовать изменениям в российском законодательстве. Оно теперь требовало выдачи лицензии (на преподавание), которая могла быть предоставлена только образовательному учреждению, признанному как таковым. Получившая статус юридического лица и собственную бухгалтерию, «Школа Альянс Франсез» была зарегистрирована 16 сентября 1996 года и ее руководителем стала, по решению Комитета, генеральный секретарь ассоциации Галина Драган, тогда как учрежденный Педагогический Совет возглавила Нина Мартынова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генеральной Ассамблее в декабре 1996 года, отметившей 5-летие воссоздания Альянс Франсез, в Комитет были приглашены некоторые представители делового мира и масс-медиа, что свидетельствовало о влиянии ассоциации в обществе. В руководящую инстанцию ассоциации вошли: г-жа Вера Оболенская из СЖТТ, гг. Дмитрий Журкин из Галереи вин, Дмитрий Багаев из «Уголка Франции» и Зиновий Спичинский из издательства «Аврора». Кирилл Набутов, известный ведущий программы ТВ и г-жа Марина Старых, актриса БДТ, оказали свое содействие Комитету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егодняшний день, Альянс Франсез Санкт Петербурга продолжает под председательством директора Музея Эрмитаж Михаила Борисовича Пиотровского выполнять задачи, закреплённые через его создателями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ная программа Альянса строится вокруг трёх видов деятельности: лаборатории, циклы и культурные акции. Лаборатории, рассчитанные на членов Ассоциации, предоставляют возможность изучать на французском языке такие дисциплины, как литературно-художественный перевод, театр или фотография. Циклы помогают открыть для себя французскую музыку, моду, кино или же кухню тем, кто ещё не знаком с ними. И наконец, на культурные акции - выставки, концерты или спектакли - приглашается самая широкая публика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этой точки зрения существенным является тот факт, что инициатива создания Альянса принадлежит российским гражданам. В действительности, в силу большой значимости Санкт-Петербурга, в нём размещаются многие другие структуры, занимающиеся франко-российским культурным сотрудничеством, такие, например, как Французский Институт, Региональный Центр Французского Языка, Французский Университетский Колледж и франко-российский Деловой клуб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й совет Альянса и его председатель собирают вокруг себя не только известных деятелей российской культуры, но также и предпринимателей и представителей средств массовой информации. Конечно, вопросы управления Альянсом и его деятельностью являются прерогативой директора. Но решение о деятельности Альянса принимает Административный Совет, который избирается на Генеральной Ассамблее, он же голосует бюджет и следит за его выполнением. Все члены Совета заседают в нём на добровольной основе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ияние Альянс Франсез вносит свой вклад в укрепление культурного сотрудничества, проводимого Французским Институтом. Так, г-жа Ксения Клименко оказывает содействие в подготовке нескольких опер в Мариинском театре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ым ярким знаком этого влияния стало коллективное вступление в Альянс Фрасез коллектива знаменитого хореографического училища им. Вагановой под руководством Л. Надирова осенью 2000 года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обсуждения на генеральной ассамблее 10 декабря 2000 года, прошедшей в присутствии посла Франции г-на Клода Бланшмезона и генерального секретаря парижского Альянс Франсез Жана Арзика, внимание было обращено к предстоящим торжественным датам: 10-й годовщине воссоздания Альянс Франсез в Петербурге в конце июня и подготовке к празднованию 300-летия Санкт-Петербурга в 2003 году. Альянс Франсез, символ общности между Петербургом и Францией, принял активное участие в этих мероприятиях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Альянс Франсез Санкт Петербурга стремится достойно выполнять возложенную на него миссию, не прерывая своей деятельности и соблюдая принцип уважения культур.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 Санкт-Петербург насыщен традициями долгого общения с культурой Франции. Эрмитаж, библиотеки Дидро и Вольтера, Исаакиевский собор Монферрана... Французская речь звучит на его улицах естественнее, чем другие иностранные языки. Стремление учить французский всегда было огромным, и поэтому не случайно французские культурные центры приобрели здесь большую и благодарную аудиторию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из таких Центров - Ассоциация «Альянс Франсез» занял достойное место в ряду культурных учреждений города, он прекрасно взаимодействует с властями Петербурга и его общественными организациями. Как того и требует давняя традиция, Альянс работает в тесном взаимодействии с Французским институт и Генеральным консульством Франции. Как и прежде, он продолжает быть одной из лучших моделей культурного взаимодействия между народами при поддержке государств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культуры Французского Института призван представить жителям Санкт-Петербурга и северо-западного региона России различные грани современного и классического искусства Франции: театр, музыку, пластические искусства, фотографию и кино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удя по активной деятельности Центров в 90-е годы ХХ и начала ХХ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ека, можно предположить, что в перспективе деятельность французских культурных центров будет направлена на активизацию российско-французских отношений в гуманитарной сфере и дальнейшем углублении культурных контактов между нашими странами.</w:t>
      </w:r>
    </w:p>
    <w:p>
      <w:pPr>
        <w:pStyle w:val="Normal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патов М. А. Русская историческая мысль и Западная Европа: XVII - первая четверть XVIII в.) М., 198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исов Ю. В. Дипломатия Людовика XIV. М., 199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реинов Ф. Второе рождение Французского Института в Санкт-Петербурге // Альянс Франсез и Французский институт в Петербурге. Сборник исторических очер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рия новейшего времени стран Европы и Америки: 1945-2000 гг. Учебное пособие для студентов вузов/ Под ред. Е.Ф. Язькова. М., 200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тков С.Н. Россия и Франция. Межгосударственные отношения и культурные контакты: от установления отношений до начала Французской революции ХVIII в.: Учебное пособие. СПб., 20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вров А. С. «Записки о Московии» де ла Невилля во Франции и в России XVIII века // Книга в России: век Просвещения. Л., 19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жерет Ж. Россия начала XVII века. М., 198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очницкий А.Л. Две тенденции в развитии отношений между СССР и Францией: (К итогам и задачам исторического исследования) // Новая и новейшая история. 1966, № 5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е посольство России во Франции // Исторический архив. 1996. № 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жеуцкий В.С. Альянс Франсез в Петербурге (1907-1919) //Альянс Франсез и Французский институт в Петербурге. Сборник исторических очер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 К. Воссоздание Альянс Франсез в Санкт-Петербурге (1991-2001) // Альянс Франсез и Французский институт в Петербурге. Сборник исторических очер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касов П.П. Россия и Франция в ХVIII в.: Итоги и перспективы исследования // Новая и новейшая история. 1993, №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ранге М.М. Русское общество и Французская революция 1789-1794 г. М., 195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rbet Ch. L'opinion francaise face a l' inconnue russe (1799-1894). Paris, 196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aumant E. La culture francaise en Russie (1700-1900). Paris, 19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a France et la Russie au siecle des Lumieres. Relations culturelles et artistiques de la France et de la Russie au XVIII siecle. Paris, 198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ingaud L. Les Francais en Russie et les Russes en France. Paris, 188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ohrenshildt D. S. Russia in the intellectual life of eighteenth century France. New York. 1936 (New York, 1972)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Маржерет Ж. Россия начала XVII века. М., 1982; Первое посольство России во Франции // Исторический архив. 1996. №1; Борисов Ю. В. Дипломатия Людовика XIV. М., 1991; Лавров А. С. «Записки о Московии» де ла Невилля во Франции и в России XVIII века // Книга в России: век Просвещения. Л., 1990.</w:t>
      </w:r>
    </w:p>
  </w:footnote>
  <w:footnote w:id="3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Haumant E. La culture francaise en Russie (1700-1900). Paris, 1910; La France et la Russie au siecle des Lumieres. Relations culturelles et artistiques de la France et de la Russie au XVIII siecle. Paris, 1986; Pingaud L. Les Francais en Russie et les Russes en France. Paris, 1886; Mohrenshildt D. S. Russia in the intellectual life of eighteenth century France. New York. 1936 (New York, 1972).</w:t>
      </w:r>
    </w:p>
  </w:footnote>
  <w:footnote w:id="4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Алпатов М. А. Русская историческая мысль и Западная Европа: XVII - первая четверть XVIII в.) М., 1985; Безобразов П.В. О сношениях России с Францией. М., 1892; Вандаль А. Императрица Елизавета и Людовик ХV. М., 1911; Иконников В.С. Сношения России с Францией (ХVII-ХVIII вв.). Киев, 1893; Коротков С.Н. Россия и Франция. Межгосударственные отношения и культурные контакты: от установления отношений до начала Французской революции ХVIII в.: Учебное пособие. СПб., 2002; Нарочницкий А.Л. Две тенденции в развитии отношений между СССР и Францией: (К итогам и задачам исторического исследования) // Новая и новейшая история. 1966, №5; Черкасов П.П. Россия и Франция в ХVIII в.: Итоги и перспективы исследования // Новая и новейшая история. 1993, №3.Штранге М.М. Русское общество и Французская революция 1789-1794 г. М., 1956.</w:t>
      </w:r>
    </w:p>
  </w:footnote>
  <w:footnote w:id="5">
    <w:p>
      <w:pPr>
        <w:pStyle w:val="Normal"/>
        <w:spacing w:before="0" w:after="0"/>
        <w:ind w:firstLine="72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U.S. Department of State, Background Notes: France, March 1998,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0"/>
          <w:szCs w:val="20"/>
        </w:rPr>
        <w:t>Released by the Bureau of European and Canadian Affairs.</w:t>
      </w:r>
    </w:p>
  </w:footnote>
  <w:footnote w:id="6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История новейшего времени стран Европы и Америки: 1945-2000 гг. Учебное пособие для студентов вузов по спец. "История" / Под ред. Е.Ф. Язькова. М., 2001. С.180-181.</w:t>
      </w:r>
    </w:p>
  </w:footnote>
  <w:footnote w:id="7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Ржеуцкий В.С. Альянс Франсез в Петербурге (1907-1919) //Альянс Франсез и Французский институт в Петербурге. Сборник исторических очерков.</w:t>
      </w:r>
    </w:p>
  </w:footnote>
  <w:footnote w:id="8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Там же.</w:t>
      </w:r>
    </w:p>
  </w:footnote>
  <w:footnote w:id="9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Евреинов Ф. Второе рождение Французского Института в Санкт-Петербурге // Альянс Франсез и Французский институт в Петербурге. Сборник исторических очерков.</w:t>
      </w:r>
    </w:p>
  </w:footnote>
  <w:footnote w:id="10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Фор К. Воссоздание Альянс Франсез в Санкт-Петербурге (1991-2001) // Альянс Франсез и Французский институт в Петербурге.Сборник исторических очерк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color w:val="00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i/>
      <w:iCs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sz w:val="20"/>
      <w:szCs w:val="20"/>
    </w:rPr>
  </w:style>
  <w:style w:type="paragraph" w:styleId="Style16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57:00Z</dcterms:created>
  <dc:creator>Диссертации.ру</dc:creator>
  <dc:description/>
  <cp:keywords/>
  <dc:language>en-US</dc:language>
  <cp:lastModifiedBy>SYSTEM</cp:lastModifiedBy>
  <dcterms:modified xsi:type="dcterms:W3CDTF">2011-09-19T00:57:00Z</dcterms:modified>
  <cp:revision>2</cp:revision>
  <dc:subject>Французские культурные центры в СПб в 90-е годы Х</dc:subject>
  <dc:title>Курсовая работа</dc:title>
</cp:coreProperties>
</file>