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 Культурно-досуговая деятельность как процесс социализации личности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 Субъективные цели, мотивы, методы и формы культурной-просветительной деятельности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 Субъекты и функции культурно-досуговой деятельност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оциокультурная ситуация в стране характеризуется динамичным развитием и преобразованием культурных компонентов повседневной жизнедеятельности людей. При этом существенно меняется структура социокультурной деятельности, она освобождается от заорганизованности, администрирования, поверхностно-назидательной просветительности и приобретает гуманистическое общечеловеческое содержание, делает актуальным индивидуальное своеобразие, национальную самобытность, авторское начало в культурной деятельности. Данная ситуация предполагает глубокое переосмысление общественной значимости социально-культурной деятельности как составной части единого процесса возвышения культуры каждой личности. Разработка теоретико-методологических, методических, организационно-управленческих проблем в этой сфере дает возможность преодолеть кризисные явления в социально-культурной деятельности. Актуальным является и поиск новых способов исследования многообразных компонентов социально-культурной деятельности на базе интеграции различных культурологических дисциплин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 является одним из важных средств формирования личности молодого человека. Оно непосредственно влияет и на его производственно-трудовую сферу деятельности, ибо в условиях свободного времени наиболее благоприятно происходят рекреационно-восстановительные процессы, снимающие интенсивные физические и психические нагрузки. Использование свободного времени молодежью является своеобразным индикатором ее культуры, круга духовных потребностей и интересов конкретной личности молодого человека или социальной групп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1 Культурно-досуговая деятельность как процесс социализации личности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одости наиболее доступны самые сложные виды профессиональной деятельности, наиболее полно и интенсивно происходит общение, наиболее легко устанавливаются и наиболее полно развиваются отношение дружбы и любви. Молодость считается оптимальным временем для самореализации. Возникшие трудности не являются камнем преткновения, сопутствующие им сомнения и неуверенность быстро проходят, активно ищутся новые возможности достижения целе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 — целостное представление о самом себе, эмоциональное отношение к самому себе, самооценку своей внешности, умственных, моральных, волевых качеств, осознание своих достоинств и недостатков, на основе чего возникают возможности целенаправленного самосовершенствования, самовоспитания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е мировоззрение как целостную систему взглядов, знаний, убеждений своей жизненной философии, которая опирается на усвоенную ранее значительную сумму знаний и сформировавшуюся способность к абстрактно-теоретическому мышлению, без чего разрозненные знания не складываются в единую систему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заново и критически осмыслить все окружающее, самоутвердить свою самостоятельность и оригинальность, создать собственные теории смысла жизни, любви, счастья, политики и т п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усваивает определенное мировоззрение, взгляды на общество, явления и события: усваивает принятые данным обществом правила поведения, обычаи, усваивает накопленный обществом запас знаний, умений, навыков. Каждая личность связана самым разнообразным образом с окружающим ее миром, с обществом, и прежде всего связана отношениями, складывающимися через производство и потребление материальных благ. Эти отношения являются основными в формировании личности человека, его созна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подход к решению психолого-педагогической организации досуга людей в культурно - досуговых учреждениях предлагает целостное рассмотрение проявлений, интеллектуальной, эмоциональной и волевой сфер человека, их соотношения в занятиях по свободному выбору. нужно учесть особое значение эмоциональной сферы во всех мероприятиях. Ведь эмоциональность опрашивает в соответствующие тона все досуговые занятия и все формы общ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ство в досуге эмоций и подчинения радостям, развлечениям как интеллекта, так и волей продиктовано основным назначением «досуговых» занятий дать человеку физиологически, психологически отдохнуть, разрядиться, отключиться от работы и бытовых проблем. Активно отдыхать позволяют разнообразные переключения с обязательных дел на необязательные, с серьезных на веселые, с умственной нагрузки на физическую, с познания на развлечение с пассивного отдыха на активный. И, наоборот, необходимо опираться на типичные для культурно-досуговые учреждения «схемы переключений» и способы эмоциональной и другой разрядки, это имеет психофизиологическую ценность для разных люде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дагогическом плане, деятельность культурно-досугового учреждения, состоит не столько в том, чтобы предоставить каждому индивиду как можно более разнообразную сумму занятий, сколько в том, чтобы через то дело, которым человек любит заниматься на досуге, как можно более многообразно и глубоко развивать различные стороны его личности: интеллект, нравственность, эстетические чувства, вся работа современных культурно-досуговых центров должна базироваться на определенной перспективе на такой системе мероприятий, которая бы удовлетворяла не только потребности в отдыхе, или в новой информации но и развила бы способности личности. Следовательно, досуг выступает как фактор становления и развития личности усвоения ею культурных и духовных ценностей. Этот процесс называет социализацией, а культурно-досуговое учреждение является институтом социализаци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оциализации молодой человек приобщается к социальной жизни, получает и изменяет свой социальный статус и социальную роль. Социализация не одноразовый и кратковременный, а длительный и многоактный процесс, продолжающийся на протяжении всей жизни индивида, начиная с младенчества и вплоть до глубокой старости. С одной стороны, общество постоянно развивается, изменяются его структура, цели и задачи, ценности и нормы и т.д. С другой стороны, общество постоянно развивается, изменяются его структура, цели и задачи, ценности и нормы и т.д. С другой – в течение своей жизни многократно меняется сам человек, его возраст, взгляды, вкусы, привычки, правила поведения, статусы и роли. Благодаря социализации люди реализуют свои потребности, возможности и способности, налаживают нормальные отношения с другими членами общества, их группами, социальными институтами и организациями, с обществом в целом. Все это позволяет им чувствовать себя в обществе, в социальной жизни уверенно и комфортно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личности происходит в основном на базе группового опыта. Именно в результате социального взаимодействия людей в малых и более или менее крупных социальных группах происходит усвоение человеком накопленных обществом знаний и опыта, выработанных им ценностей и норм. Это составляет фундамент облика любой нормальной личности и вместе с тем единства и целостности социальной группы и всего общества. Но нельзя сбрасывать со счетов и роль индивидуального опыта в процессе социализации, определяющего неповторимость и уникальность каждой отдельной личности. Нет, и не может быть двух абсолютно одинаковых процессов социализации личности, и поэтому нет, и не бывает двух абсолютно одинаковых личносте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личных этапах жизни человека социализация имеет свои существенные особенности. В этой связи процесс социализации включает несколько специфических стадий: детство, юность, зрелость, старость. Наиболее интенсивно процесс социализации происходит в детстве и юно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деятельности, на протяжении всего процесса социализации человек осваивает все новые и новые виды деятельности. При этом происходят еще три важных процесса. Во-первых, это ориентировка в системе связей, присутствующих в каждом виде деятельности через посредство личностным смыслом, т.е. означает выявление для каждой личности особо значимых аспектов деятельности, причем не просто уяснения, но и их освоение. Это можно назвать личностным выбором деятельности. Второй процесс - это сосредоточение внимания на нем и соподчинения ему всех остальных деятельностей. И третий процесс – это освоение личностью в ходе реализации деятельности новых ролей и осмысление их значимости. В ходе всех этих трех процессов происходит расширение возможностей индивида именно как субъекта деятельно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неразрывно связано с деятельностью. В сфере общения происходит расширение круга общения молодого человека, обогащение его содержания, углубления познания другого человека, развитие навыков общения. Здесь происходит переход от монологического общения к диалогическому, т.е. умение ориентироваться на партнера. Общение составляет фундамент многих видов деятельности на досуге и является важным процессом всей жизнедеятельности человека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ретья сфера – это развитие самосознания личности. Здесь осуществляется формирование образа собственного я, как активного субъекта деятельности, осмысление своей социальной роли и принадлежности, формирование самооценки. Еще одним свойством самосознания является то, что это процесс контролируемый, определяемый постоянным приобретением социального опыта в условиях расширения диапазона деятельности и общ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цесс социализации выступает как единство изменений всех трех сфер. «Они взятые в целом, создают для индивида расширяющуюся действительность», в которой он действует, познает и общается, тем самым осваивая не только ближайшую микросреду но и всю систему социальных отношений. Осваивая это, человек вносит в нее свой опыт, творческий подход, поэтому кроме активного преобразования, нет другой формы освоения действительности. Это и является важным положением, которое означает необходимость выявления того конкретного «сплава», возникающего на каждом этапе социализации между двумя сторонами этого процесса: усвоением социального опыта и воспроизведением его. Как раз этот процесс и реализуется в институтах социализации, которыми являются культурно-досуговые учрежд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ый выбор видов деятельности, эмоционально насыщенные отношения, подвижные границы между культурно-познавательными, культурно-творческими и рекреационными элементами значительно ускоряют и облегчают процесс адаптации индивида к любительским видам досуговой деятельности. В них заложены возможности самовыражения и самоутверждения жизненной позиции человека, активного проявления его творческих потенциальных возможностей. В качестве характерных признаков любительских объединений можно назвать общий интерес к какому-либо виду групповой свободной деятельности; общественную направленность деятельности, объединения; слияние интересов личностных и микрсоциума; общность мотивов совместной деятельности участников, определяемой социально значимыми целями. Поскольку отдых позволяет определить место и роль отдельного человека в социальной системе (социальной группе, коллективе, обществе в целом) в соответствии с его индивидуальными качествами и особенностями. Все это и делает отдых социально-педагогическим видом деятельности. Важно, чтобы каждый человек занимался любимым делом и выполнял бы те социальные функции, которые больше всего отвечают его интересам и возможностям. Так же, кроме потребности в активной деятельности, у человека есть потребность в живом созерцании мира и своей внутренней жизни, в поэтическом и философском размышл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2 СУБЪЕКТИВНЫЕ ЦЕЛИ, МОТИВЫ, методы и формы культурно-просветительной деятель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мотивы человека, обращающегося к тем или иным досуговым занятиям, как правило, формируются на основе привычек, склонностей характера, жизненного опыта. Вместе с тем человек стремится на досуге познакомиться с чем-то любопытным, узнать что-то для себя новое. Он способен ошибаться, оценивая те или иные досуговые занятия и свое отношение к ним, ведь он судит об этом субъективно. Поэтому организаторы досуга не должны переоценивать его мотивацию относительно того или иного занятия. Но нельзя и недооценивать ее. Только сам человек может выступать экспертом своего досуг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целями досуга понимаются представления о совокупном результате, которого хочет добиться человек в тех или иных досуговых занятиях и которые осознаются им как предпочтительные, желаемые. Субъективные цели человека более специфически обусловлены, нежели цели прагматических занятий. Если в трудовой деятельности, в домашнем хозяйстве человек руководствуется в основном целями, связанными с практической пользой, экономией физических сил, материальным эффектом своей работы, то цели досуга человек пытается вывести за утилитарные рамки. В конечном счете цели, безусловно, выполняют положительные или негативные функции, связанные с рекреацией, хотя сам человек видит в них возможность получить удовольств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в досуге – гедонистический, неутилитарный характер проведения свободного времени, свобода от привычных обязанностей, реализация тех аспектов внутреннего развития, которые затруднительно осуществить в других областях практики. Поэтому досуг в представлении человека контрастен рабочим будням, общественным обязательствам. домашним нагрузк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ы досуга имеют более сложный характер, чем цели. Если цели досуга чаще всего формулируются самим человеком, то мотивы (совокупность внутренних предпосылок и внешних причин) не всегда им осознаются в полной мере и во всем объеме. Они могут приобретать как открытый, так и неявный для других и для человека характер, оцениваться как вынужденные (внешние), так и добровольно принятые (внутренни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ю досуга далеко не всегда можно определить по высказываниям человека. Здесь, как правило, сложно переплетены потребности, рациональные цели, бессознательные влечения, неявные желания и комплексы человека. Мотивы обращения к тому или иному виду досуга исключительно разнообразны, весьма гибки, подчас прихотливы, отображая субъективные предпочтения, внешние обстоятельства, а также скрытые установки, которые сам человек не всегда может рационально осмысли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рачи предписывают больному человеку провести отпуск в профильном санаторно-лечебном учреждении. Но он выбирает для отдыха модный курорт, где трудно найти специалиста по его заболеванию, уверяя окружающих, что быстро поправит здоровье. В этом случае мотивы его поведения не связаны с желанием лечиться; они в большей степени ориентированы на новые знакомства и свободу действ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, направленная на обретение свободы в условиях досуга и отдыха, по мнению исследователей, одна из базовых характеристик досуга. Свободное время и досуг рассматриваются многими людьми как антипод принуждения, как противоположность общественным и семейным обязанностям. Действительно, сравнительно с обязанностями на работе, с функциональными нагрузками в домашнем хозяйстве человек на отдыхе может в полной мере ощутить добровольность своего выбора того или иного занятия. Фактор свободы действий весьма важен для человека, позволяя ему компенсировать ее отсутствие, которое он ощущает на работе и дома, в условиях динамичной и насыщенной жизни в современных городских услов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сследователи и организаторы досуга обязаны подходить к свободе выбора досуговых занятий критически. Американский социолог Г. Маркузе считает досуг несвободным в той мере, в какой он регулируется бизнесом, а также зависит от экономического положения общества и конкретного человека. Если семье сложно выделить деньги на отдых, то вряд ли правомерно говорить о свободе выбора досуговых фор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формы как домашнего, так и организованного досуга могут иметь весьма стандартные формы, которые способны свести к нулю достоинства досугового времяпрепровождения. «Свобода стандартного, шаблонного досуга - мнимая свобода. Вместо обогащения человека культурой она усугу6ляет процесс его обезличивания». Особенно несвободным может стать обращение человека к компьютерным играм и телевидению, где изобилуют однотипные, развлекательные игры и материалы, не затрагивающие ум, душу. Такой досуг усугубляет автоматизм повседневной прак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мотивов, связанных с рекреационными целями, с достижением свободы действия, культурно-досуговая деятельность содержит важные для внутреннего развития личности возможности: расширение жизненного опыта, осмысление собственного и чужого существования, умножение социальных коммуникаций и индивидуальных форм общения, наличие творческого начала, получение тактильных, зрительных и вкусовых ощущений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. Дюмазедье считает, что досуг представляет собой единство трех мотивационных устремлений, играющих важную роль в развитии индивида: а) желание добиться релаксации и разнообразия переживаний; б) увеличить объем своих знаний, создать условия для игры эмоций и памяти; в) расширить возможности своего участия в спонтанном социальном участии и непосредственном межиндивидуальном общ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человек, добиваясь состояния бодрости и рекреационного эффекта в процессе досуговой активности, способен одновременно реализовать сразу ряд своих потребностей. Таким образом, досуговые занятия способны создавать у человека ощущение целостности своего внутреннего мира, полноты собственного бытия, особенно за счет наполнения досуга позитивным и конструктивным содержа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мере этой полноты и целостности у разных людей неодинаковы. Если одни стремятся в свободное время пополнить свое образование, расширить кругозор и круг знакомств, то другие хотели бы хорошо выспаться или провести время в кругу близких родственников. Но даже с учетом разных мотивов, неодинаковых целей и содержания досуговых занятий было бы ошибкой недооценивать их значимость как для самого человека, так и для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социально-культурной деятельности как механизм реализации теории в практическую деятельность учреждений культуры. Цели деятельности учреждения культуры как конкретизации функции социально-культурной деятельности. Цель как идеальная модель и проектируемый результат деятельности учреждения культуры. Осознание цели как важнейший фактор определения направления деятельности учреждения культуры. Основные требования к определению целей деятельности учреждений куль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социально-культурной деятельности как процесс определения целей, средств, методов и форм социально-культурн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ерности функционирования общей методики социально-культурной деятельности. Особенности частных методик социально-культурной деятельности. Особенности специальной методики социально-культурной деятельности. Основы взаимодействия общих, частных и специальных методик в деятельности учреждений куль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теллектуально-эмоционального воздействия в социально-культурной деятельности. Классификация и характеристика средств интеллектуально-эмоционального воздействия на лич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как ведущее средство в социально-культурной деятельности. Закономерности использования средств наглядности в культурно-просветительной деятельности. Закономерности использования художественных средств в социально-культурной деятельности. Оптимизация использования профессионального и самодеятельного искусства как средство культурно-просветительной деятельности во всех формах работы учреждений культуры. Принцип систематизации средств интеллектуально-эмоциональной выразительности социально-культурн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ак совокупность способов, приемов, средств социально-культурной деятельности с целью воздействия на личность или группу людей. Метод как проявление сущностных особенностей системы действий, ведущих к достижению ц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тоды социально-культурной деятельности: Метод театрализации. Метод иллюстрирования. Метод иг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г – это деятельность, которая наполняет свободное время человека. Существуют две формы организации досуга: общественная и индивидуально-личностн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осуговой деятельнос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бразов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деятельн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культурных ценност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спорт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зм и путешеств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леч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людь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природ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ный отды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ый досуг – это тщательно спланированный досуг, включающий в себя большое количество полезных мероприятий: развлекательный, познавательный, созидательный и праздничный виды досуга. Формировать культуру досуга несложно на примере других людей. Основными задачами КДУ являются удовлетворение культурных потребностей людей, возвышение их и расширение их диапазо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организации досуга лежат следующие мето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четание отдыха с различными просветительными и воспитательными задачами (игры, конкурсы, викторины и др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ногообразие форм и методов организации и добровольность в их выборе (кружки, любительские объединения, клубы по интересам, вечера отдыха, массовые праздники и др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форм досуга являются праздничные мероприятия, рассчитанные как на массовую аудиторию (Новый год, проводы зимы, балы, карнавалы, танцевальные вечера) так и на более камерную (вечера отдыха и т.д.) Популярны и развлекательно-образовательные формы досуга (конкурсы, интеллектуальные игры, викторины, а также экскурсии), поскольку позволяют аудитории в игровой форме повышать свой интеллектуальный уровен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СУБЪЕКТЫ И ФУНКЦИИ КУЛЬТУРНО-ДОСУГОВОЙ ДЕЯТЕЛЬ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компонентами культурно-досуговой деятельности выступают люди, социальные группы, организации и фирмы, которые определяются в качестве ее субъек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проанализируем индивидуальных и коллективных субъектов досуговой активности, участвующие в ее проведении и организации. Именно они определяют ее цели, задачи, содержание. Под субъектами подразумеваются как конкретные люди (индивиды, обладающие досуговыми потребностями, а также предприниматели, специалисты. работники учреждений культуры, помогающие организовать досуг других людей), так и совокупные субъекты (коллективы фирм, организации и учреждения, представительные и исполнительные органы сферы культуры и др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субъекты культурно-досуговой деятельности подразделяются н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новных субъектов досуговой деятельности; речь идет об индивидах, а также дружеских группах и коллективах работников, желающих реализовать свои потребности в досуговых занятиях. Среди основных субъектов выдели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амодеятельных субъектов. Они задействованы в самодеятельно-активных видах досуга (на дому, в дружеских компаниях и др.) и не обращаются к услугам организаторов-профессионалов. Самодеятельными субъектами выступают многочисленные любители охоты, рыбалки, путешествий автостопом, пеших походов и т.п., которые самостоятельно организуют свои досуговые занят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ъектов, прибегающих к помощи организаторов со стороны (в их качестве выступают как отдельные граждане, так и коллективы работников). В этом случае люди, желающие поохотиться, порыбачить, отправиться в туристическое путешествие, развлечься, пользуются услугами соответствующих фирм, которые предоставляют им такие возможн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торов, участвующих в досуговой деятельности на профессиональной основе, создающих условия и помогающих основным субъектам деятельности реализовать потребности в отдыхе и развлечении. Здесь также выделяется ряд самостоятельных типов работни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уководящий состав профессиональных организаторов досуга ведущие менеджеры досуговых фирм, режиссеры, руководители учреждений культуры, работающие в разных областях досугового и В целом социокультурного сервиса. Представители этой группы - ключевые фигуры в проектировании, организации и реализации основных этапов досуговой деятельности и предоставления услуг потребителям; во многих случаях они несут ответственность за окупаемость и прибыльность области организации досуг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фессионально-творческий состав работников искусства и средств массовой информации – представители данной группы осуществляют непосредственный контакт с аудиторией – артисты-исполнители, работающие в разных видах и жанрах искусства, ведущие концертов, концертмейстеры, дирижеры, журналисты, ведущие радио- и телепрограмм и т.п. Именно их творческие способности, профессиональное мастерство, психологическая подготовка оказываются в центре внимания посетителей указанных мероприятий с их участие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сококвалифицированные работники и специалисты разных отраслей производства товаров и продуктов культурного назначения, а также персонал учреждений культуры, организации сферы сервиса (работники печати и издательств, врачи, тренеры, аниматоры рекреационных центров, мест размещения, руководители туристских групп, экскурсоводы, инженеры, программисты и провайдеры сетей связи и др.). В большинстве случаев они причастны к реализации основных этапов организации и осуществления досуга, напрямую взаимодействуя с потребителями культурного продук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ядовые исполнители и производители услуг в области досуга – работники учреждений культуры, досуговых центров и турфирм, не принадлежащие к руководящему составу, к высококвалифицированным специалистам и творческим работникам. Это рядовые исполнители, их помощники. Часть из них напрямую взаимодействуют с потребителем (официант ресторана, дежурный гостиницы и др.), другие могут эпизодически контактировать или совсем не сталкиваться с потребителями сервисных продукт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спомогательный персонал - технические работники учреждений культуры, персонал охранных фирм и др., не вступающие в тесный контакт с потребителями услуг. Оставаясь «в тени», эти работники осуществляют важные функции: предоставляют незримые услуги, связанные с поддержанием нормальных условий труда специалистов-организаторов и досуговой деятельности населения. Эти работники обеспечивают безопасность отдыха, наличие тепла, бесперебойной подачи электричества в закрытых помещениях, надежную работу техники и др.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ставители исполнительной и законодательной власти в центре и на местах, а также работники культурных, лечебно-санаторных, спортивно-туристских учреждений, информационных структур и правовых организаций. Работники этих учреждений и организаций реализуют государственную, региональную и муниципальную политику в области рекреационной и культурно-досуговой деятельности, контролируют выполнение законодательно-правовых норм в этой сфер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лица и структуры, осуществляющие предпринимательские функции, связанные с финансированием, а также предоставляющие донорскую помощь организаторам досуга (продюсеры, органы власти, общественные фонды, спонсоры, меценаты, и др.), а также партнеры по бизнесу (банковские структуры и др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несколько подходов к классификации коллективных организаторов досуга. Важнейшими критериями их группировки и разделения выступают следующ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собственности предприятий и учреждений досуга (на примере организаций Российской Федерации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федеральной собств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субъектов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муниципальной собств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частной собственности физических или юридических лиц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ь деятельности и вид культурно-досугового продукта предприятий и учреждений досуг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ящие товары и продукты культурного назначения (полиграфические комбинаты, художественные мастерские, фабрики народных промыслов и сувениров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ющие разного рода услуги: материальные (реставрационные, видеозаписи, фотосъемка и др.), нематериальные (обучающие, культурно-развивающие, информационные, игровы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е в основном торговлю культурными товарами, предметами искус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ая направленность предприятий и учреждений досу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е просветительство, художественное творчество, развитие эстетических чувств аудитории досу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 и развлечение аудитор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хозяйственной деятельности предприятия щи учреждения досуг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й тип. Ориентир на рыночные принципы деятельности, получение наибольшей прибыли, достижение экономического эффекта - фирмы, оказывающие услуги в разных сферах культуры и досуга, а также частные организации, коммерческие структуры по производству, демонстрации и торговли товарами культурного назна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ммерческий тип. В иерархии целей преобладают культурно-содержательные аспекты деятельности: сохранение художественных ценностей и традиций, эстетическое и нравственное воспитание молодежи, поддержание культурного престижа нации, развитие художественного творчества и др. – общественные каналы СМИ, государственные театры, библиотеки, музеи, клу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ый тип. Некоммерческие по своим целям предприятия и учреждения ведут предпринимательскую деятельность, а доходы, получаемые от этой деятельности, направляют на свое развитие, перераспределяя дополнительные средства внутри своей организации – в условиях недостаточного финансирования в этот тип вливается часть некоммерческих организац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равнительно легко способен сформулировать цели и мотивы своего досуга, но ему сложно говорить о функциях досуга, т.е. о его целостном предназначении и месте в жизн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г создает для человека возможности реализовать потребности и аспекты его внутреннего развития, что невозможно в полной мере в деловой сфере, в домашнем хозяйстве, на фоне повседневных забот. Тем самым реализуются компенсаторные функции, поскольку в утилитарных областях практики ограничена свобода действий и выбора. Здесь человек далеко не всегда может реализовать свой творческий потенциал, обратиться к любимым занятиям, пережить развлекательный эффект, снимающий внутреннее напряжение, и т.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следует выделить воспитательные и просветительные функции досуга. На первый взгляд может показаться, что они значимы в основном для детей и юношества. Действительно, в период социализации и индивидуального развития личности досуг приобретает огромное воспитательное значение. Вместе с тем эти функции остаются важнейшими и в более зрелом возрасте человека. В это время ему в меньшей степени, но все же необходимо расширять кругозор, сохранять социальные связи, отзываться на требования времени. У взрослых подобные процессы исследователи называют не воспитанием, а вторичной социализацией, что по существу тоже связано с индивидуальным развитием. Досуг располагает широкими возможностями осуществлять эту вторичную социализацию взрослых и пожилых людей с наибольшим эффек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вседневной жизни досуговая активность выполняет множество различных функций рекреационно-оздоровительного и терапевтического типа. Без их реализации у многих людей неизбежно формируются состояние стресса, повышенный невротизм, психическая неуравновешенность, переходящие в устойчивые боле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досуговая активность позволяет личности осознать противоположные векторы своего существования. С одной стороны, досуговые занятия создают возможность межличностного взаимодействия со многими незнакомыми людьми (во время праздников, массовых зрелищ, путешествий и т.п.) и тем самым рождают ощущение единения, всеобщей связанности людей друг с другом. С другой стороны, человек на досуге нередко стремится остаться один, ощутить умиротворяющий эффект уединения, задуматься над теми сторонами своего бытия, которые в повседневных заботах не попадают в фокус его внимания. Вместе с тем, на отдыхе человек без труда завязывает знакомства, спонтанно и дружески взаимодействует с разными людьми. Но эта свобода позволяет глубже понять особую значимость близких людей, осознать роль семейно-родственных отнош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досуговая активность способна выполнять функции оздоровления психики, развития внутреннего мира, расширения индивидуальной жизненной среды. Таким образом, досуг интегрирует множество разрозненных аспектов жизни человека в единое целое, формируя у него представления о полноте своего существования. Без досуга жизнь современного человека была бы не только ущербной, она лишилась бы одного из своих базовых стержней, стала бы труднопереносим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оциализации молодой человек приобщается к социальной жизни, получает и изменяет свой социальный статус и социальную ро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целями досуга понимаются представления о совокупном результате, которого хочет добиться человек в тех или иных досуговых занятиях и которые осознаются им как предпочтительные, желаемые. Субъективные цели человека более специфически обусловлены, нежели цели прагматических занят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, направленная на обретение свободы в условиях досуга и отдыха, по мнению исследователей, одна из базовых характеристик досуга. Свободное время и досуг рассматриваются многими людьми как антипод принуждения, как противоположность общественным и семейным обязанност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организации досуга лежат следующие мето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четание отдыха с различными просветительными и воспитательными задачами (игры, конкурсы, викторины и др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ногообразие форм и методов организации и добровольность в их выборе (кружки, любительские объединения, клубы по интересам, вечера отдыха, массовые праздники и др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две формы организации досуга: общественная и индивидуально-личностн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вседневной жизни досуговая активность выполняет множество различных функций рекреационно-оздоровительного и терапевтического типа. Без их реализации у многих людей неизбежно формируются состояние стресса, повышенный невротизм, психическая неуравновешенность, переходящие в устойчивые боле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ршай В.М. Активные игры для детей: Учебное пособие. - Ростов-на-Дону: Феникс, 2006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игорьев А.И. Культура досуга. – Киев: Высшая школа, 2007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арков А.Д. Технология культурно-досуговой деятельности: Учебно-методическое пособие для вузов культуры и искусства. – 2-е изд. перераб. и доп. – М.: Профиздат, 2005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лагин И.Ю., Колюцкий В.Н. Возврастная психология: Полный жизненый цикл развития человека: Учебное пособие. – М.: ТЦ «Сфера» при участии «Юрайт-М», 2001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орозова Е.Я., Тихонова Э.Д. Экономика и организация предприятий социально-культурной сферы: Учебное пособие. – Санкт Петербург: Изд-во Михайлова В.А., 2005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трова З.А. Методология и методика социологических исследований культурно-досуговой деятельности: Учебное пособие. – М.: МГИК, 2005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еливанов В.С. Основы общей педагогики: Теория и методика воспитания. Учебное пособие для студентов вузов. – М.: «Академия», 2002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ергеев И.С. Основы педагогической деятельности. – Санкт Петербург: Питер, 2007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мирнов С.А. Педагогика: Педагогические теории, система, технологии. – М.: «Академия», 2000</w:t>
        <w:tab/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укачева Л.В. Планирование клубных мероприятий: Выявление досуговых предпочтений на основе социологических опросов // Справочник руководителя учреждения культуры. – 2004.</w:t>
        <w:tab/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леппер Е.В. Положение об образовательно-культурном центре: положение о новом типе культурно-досуговом учреждении //Клуб. – 2003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арманов А. Межведомственные культурно-досуговые центры открытого типа // Социальная педагогика. – 2006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5:00Z</dcterms:created>
  <dc:creator>АХМЕД</dc:creator>
  <dc:description/>
  <cp:keywords/>
  <dc:language>en-US</dc:language>
  <cp:lastModifiedBy>SYSTEM</cp:lastModifiedBy>
  <dcterms:modified xsi:type="dcterms:W3CDTF">2011-09-19T18:45:00Z</dcterms:modified>
  <cp:revision>2</cp:revision>
  <dc:subject/>
  <dc:title/>
</cp:coreProperties>
</file>