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Формирование информационной культуры чит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Информационная культура –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аспектное понятие, возможности и способности человека ориентироваться в информационном пространстве, пользоваться возможностями информационного окружения, уметь применять информационные технологии, владение компьютерной грамот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жизнь полна перемен. Меняется страна, меняется библиотека, меняются информационные и культурные запросы населения. Сегодня к библиотеке и библиотекарю представляются повышенные требования. Не секрет, что только обновление знаний, навыков помогает библиотечному специалисту сохранить творческую форму, способность активно усваивать современные идеи, искать и находить новое, интересное для читателей. Эта работа является для библиотек традиционной. Другое дело, что не всегда и не во всех библиотеках она ведётся на должном уровне и отвечает предъявляемым сегодня требованиям. Поэтому общий уровень культуры чтения, и библиографической грамотности у большинства читателей публичных библиотек ещё не достаточно высок. Многие из них не могут свободно ориентироваться в различных библиографических пособиях, выбирать самостоятельно литературу или использовать научно-справочный аппарат изданий, самостоятельно пользоваться СБА, намечать переписку своего ч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менее важно дать читателю представление о возможностях ЦБС (центральной библиотечной системы), что пользуясь конкретной библиотекой, он может получить по внутрисистемному обмену и МБА практически любое издание из единого фонда, равно как и из фонда другой библиотеки региона в том числе и специа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татели должны иметь достаточно полные и систематизированные знания о книге как источнике информации, об особенностях изданий различных видов и их аппарате, об организации издательского дела в стране и специфике печатной продукции универсальных и отраслевых издательств. Важно также обратить внимание читателей на публикацию в периодических изданиях критико-библиограф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иблиографическая рабо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совокупность процессов и операций по подготовке к использованию разнообразных библиографических средств для отражения и раскрытия фондов библиотеки, активного использования их реальными читателями и пользователями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то достигается путё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ведение справочно-библиографического аппара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для читателей библиотеки разнообразных библиографических пособий – указателей и списков литературы, всевозможных картот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и проведения устных библиографических обз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очно-библиографического обслуживания (обеспечение читателей библиографической информацией по их разовым запроса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ого информирования (обеспечение читателей библиографической информацией по их долговременным постоянно действующим запросам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го (библиографического)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работы ЦБС показывает, что читатели не знают многих важнейших справочных изданий, не умеют ими пользоваться. Поэтому читателям нужно рассказать о назначении и особенностях различных видов справочных изданий, научить их приёмам поиска нужных сведений. Следует обращать внимание читателей на то обстоятельство, что библиографические пособия являются источниками информации о книгах, статьях и других материалах, представленных не только в данной библиотеке, но и в других фон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паганды библиографических знаний во многом определяется уровнем СБА (справочно-библиографического аппарата), СБО (справочно-библиографического обслуживания) и библиографического информирования. От того, на сколько профессионально организован справочно-библиографический аппарат, зависят качество выполняемых справок, активность использования читателями каталогов, картотек, справочных и библиографических изданий, обращаемость фонда. Неполная, неоперативная информация о едином фонде ЦБС, сужает круг выдаваемой литературы, лишает читателей возможности своевременно узнавать о нови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ость, систематичность, практическая направленность, эффективность – таковы основные требования, которым должна отвечать пропаганда библиографических знаний. Работа ведётся в соответствии с намечаемыми планами, систематично. Читатели приобретают определённую сумму знаний с учётом уровня образования и культуры чтения, специфических потребностей (самообразовательных, профессиональных, любительских). Главное в проводимой работе должно быть не количество запланированных мероприятий, а их результативность, высокий профессиональны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работы по формированию библиографической культуры и пропаганде библиотечно-библиографических знаний предусматривает использование различных методов и форм охватывает всех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формы работы обуславливаются целями поставленными библиотекарем (привлечение в библиотеку, приобщение к чтению, развитие и углубление самообразовательных или профессиональных потребностей, уровнем культуры чтения, возможностями ЦБС и библиотек региона. Формы пропаганды библиографических знаний классифицируется по способу передачи знаний и по широте охвата читателей. Так, в зависимости от способа передачи в массовых библиотеках применяются различные формы наглядной и устной пропаганды библиографических знаний. По широте охвата читателей выделяются формы индивидуальной, групповой и массов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форм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глядной пропаганды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х знаний являются: библиографические ссылки и отсылки в фонде, выставки и просмотры справочных и библиографических изданий, схемы организации СБА, схемы-алгоритмы библиографического поиска, плакаты, альбомы, стенды, стенгазеты, бюллет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глядные формы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 изданий или раскрытие их содержания в зрительно воспринимаемых формах. Действенность наглядных форм усиливается сочетанием их с устными и печатными средствами пропаганды. Так, книжные выставки или открытый просмотр литературы организуется в комплексе с библиографическим обзором, массовыми и групповыми консультациями, индивидуальными бесе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иблиографические ссылки и отсылки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ывают отраслевые отделы фонда между собой, а также с соответствующими разделами каталогов и картотек, помогают в поиске и выборе книг. Их помещают на внутриполочных выставках или отдельно, с помощью специальных держателей. Обращённые к читателю библиографические ссылки напоминают, что полную информацию о составе и содержании фонда может дать только систематический каталог, так как на полке книги находятся в постоянном движении. Ссылки и отсылки от одного раздела фонда к другому помогают читателям находить литературу по одной теме, размещённую при систематической расстановке в разных отде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ставки справочных и библиографических изд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ются с целью пропаганды их среди читателей. Они могут быть постоянными или временными. В ряде случаев на выставки отбирают прикнижные и внутрижурнальные библиографические пособ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ие выставки посвящены актуальным вопросам политической жизни, экономики, науки, техники, культуры, искусства. Могут быть в виде цикла из нескольких экспозиций с единым наз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нровые выставки близки к тематическим. На них экспонируется литература по отдельным жанрам (роман, поэзия, мемуары м др.), раскрывающая ту или иную тему или исторический период жизни страны, те или иные виды изданий (альбомы, открытк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и-просмотры литературы по определённой теме или отрасли знания включают литературу всех видов за ряд лет. Они предназначаются в помощь профессиональному чтению и адресованы специалистам (промышленного, сельскохозяйственного производства и др.), организуются как часть комплекса мероприятий (День информации, неделя специалиста и др.), включающих кроме выставки библиографические обзоры, лекции, консультации, вст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каты, схе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ся для пропаганды библиотечных каталогов и библиографических картотек. Они обычно содержат текст и иллюстративный материал. Они могут быть посвящены отдельным каталогам (картотекам) и содержать полное наименование этого каталога (картотеки), информацию о том, какие виды изданий и материалов отражены, за какой период времени, как сгруппированы библиографические записи. На плакате-схеме систематического каталога обязательно даётся перечень основных де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хема организации СБА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а быть оформлена по возможности в каждом подразделении ЦБС. На ней должны быть представлены все элементы единого СБА, в том числе и отсутствующие в данном филиале. В схеме приводятся сведения о степени полноты отражения единого фонда ЦБС, и каждой его части (ЦБ, библиотеки-филиала), о хронологических рамках охвата отражаемой литературы и т.п. Пользуясь унифицированной схемой, читатель любого подразделения ЦБС получает представление об её информационных возможн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хема-алгоритм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ого поиска помогает читателю выбрать наиболее оптимальный путь поиска документов по каталогам, картотекам, библиографическим пособ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юллетени, стенгазеты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т главным образом всевозможные методические консультации по библиографическим вопросам, информацию о библиографических пособиях, советы специалистов по использованию определённых материалов. В них также помещаются отзывы читателей о библиографических пособиях, беседах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енды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ются, как правило, в крупной библиотеке. На них помещаются методические материалы, отдельные библиографические пособия, иллюстрированные плак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льбомы, папки материал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агандируются публикации в газетах и журналах по вопросам представляющих интерес для читателей: о деятельности издательств, серийных изданиях, крупнейших библиотеках страны и мира, по истории данной библиотеки и другое. Их оформляют в тех случаях, когда нет возможности развернуть выставку. Материалы, собираемые в альбомы и папки, используются и работниками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форма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ной пропаганды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х знаний являются: беседы, обзоры библиографических пособий, лекции, семинары и читательские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а устных форм проявляется в непосредственном общении библиотекаря, организующего данное мероприятие с пользователями, для которых оно организуется, в обратной связи, помогающий скорректировать усилия библиотекаря и т.д. Успех устного информирования напрямую зависит не только от того, что говорит библиотекарь, но и от того, как он говорит. Устное информирование не только передаёт некую информацию, но оказывает значительное эмоциональное воздействие которое для некоторых читательских групп представляется очень важ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сед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ятся в фонде, у каталогов и библиографических картотек, у стеллажей, где размещён СБФ. Они могут быть индивидуальными и групповыми. Читателям разъясняются назначение и особенности организации различных каталогов, картотек, правила библиографического описания книг и статей, методика поиска нужных сведений в энциклопедиях, словарях и справочниках, приёмы использования вспомогательных указателей к изданиям. Беседы проводятся и непосредственно в ходе поиска ответа на запросы читателя, что способствует активизации библиографическ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овые беседы целесообразно проводить по заранее намеченному плану. Чаще всего они посвящаются вопросам организации СБА, методики поиска нужной информации по алфавитному и систематическому каталогам и сопровождаются практическими заданиями для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ся такж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суль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носят методический характер (содержат советы о том, как следить за новинками художественной литературы, как правильно выбирать книги по специальности и т.д.). В соответствии с интересами и запросами комплектуют группы читателей, подбирают библиографические пособ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зоры библиографических пособ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аются, как правило, небольшим по численности группам читателей, которых объединяет общность интереса к теме, уровень общеобразовательной, профессиональной подготовки. При проведении обзора следует использовать достаточно широкий круг изданий. Как показывает опыт работы ЦБС, это обеспечивает их высокий качественный уровень и дейст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для читателей, ещё не владеющих в достаточной мере навыками самостоятельного пользования библиографическими пособиями, проводятся обзоры иного рода, они носят обучающий характер. Библиотекарь предварительно подбирает библиографические пособия определённого назначения – в соответствии с потребностями группы читателей, что и обуславливает содержание каждого элемента обзора. Чтобы заинтересовать читателей библиографическими пособиями, рекомендуется начинать рассказ о них с характеристики отражаемых произведений. В заключительной части обязательно даются рекомендации практическ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подготавливаются тематические обзоры библиографических пособий или обзоры библиографических серий, интерес к которым был выявлен в предварительных беседах с чит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итательская конфер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ятся обычно в конце года с целью подведения итогов работы по библиографическому обучению. На обсуждение выносятся вопросы: роль каталогов и картотек в много аспектном раскрытии фонда библиотеки и выборе литературы, значение справочных и библиографических изданий и библиографии в целом и другое. Важно, чтобы конференция отвечала наиболее типичным запросам читателей. Читательские конференции наиболее эффективно позволяют осуществлять обратную связь библиотеки с читателями. На читательской конференции сталкиваются и формируются читательские мнения о книг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ечатным формам пропаганды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сятся путеводители по библиотекам, памятки, учебно-методические и практические пособия, листовки. Эти издания подготавливаются республиканскими, областными, центральными, городскими и районными библиотеками специально для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о о системе каталогов и картотек читателю рассказыва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мятки и путеводители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ое место в них занимают иллюстрации, схемы. Пользуясь ими читатели учатся ориентироваться в структуре и содержании каталогов и картотек, самостоятельно работать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водители по библиотекам преследуют иные цели: они знакомят с основными функциями библиотеки, работой её подразделений, справочно-библиографическим аппаратом, библиографической продукцией. Они предназначаются не только читателям данной библиотеки, но и самим библиотечным работ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сональная памятк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ся в большинстве случаев к знаменательным и памятным датам, в связи с присуждением литературных премий, к юбилею выдающегося учёного, писателя, художника. Цель памятки – ознакомить с основными произведениями определённого лица и помочь в изучении его жизни и творчества. Для памятки отбирают наиболее ценные работы данного деятеля. Затем выявляют издания его произведения, имеющихся в библиотеке, литературу о жизни и творч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мплексная пропаганда 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ческих знаний предполагает использование совокупности различных форм – наглядных, устных, печатных. К основным формам устной пропаганды относятся: экскурсии по библиотеке, библиотечно-библиографические уроки, школы (университеты) библиотечно-библиографических знаний, дни библиографии, недели (месячники) пропаганды библиографических знаний, библиографические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экскур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библиотеке проводятся беседы, используются наглядные формы (схемы, плакаты, листовки), библиографические обз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иблиотечно-библиографические уроки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ют пропагандировать знания о книге, библиотеке, библиографии и вести обучение читателей по определённой системе. Уроки можно проводить не только в библиотеке, но и вне её – в школах, в учреждениях, на предприятиях. Они являются эффективными, если проводятся регулярно в более или менее постоянной читательской аудитории и при этом используются и другие формы пропаганды библиографических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занятий со школьниками или учащимися системы профессионально-технического обучения необходимо установить контакты с учителями и преподавателями, которые помогут закрепить изученный материал на занятиях по соответствующим дисциплинам и внекласс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а библиотечно-библиографических зн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ся совместно с предприятиями, профсоюзными и техническими библиотеками, с целью повышения общеобразовательного и профессионального уровня молодёжи. Занятия в школе проводятся один раз в месяц по заранее разработанной програ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ные журналы 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онная для массовых библиотек форма работы, которая может применятся и в пропаганде библиотечно-библиографических знаний. На «страницах» устного журнала можно познакомить читателей с библиографическими пособиями актуальной тематики с обзором интересных публикаций из журналов, рассказать о книгах, раскрывающих творческую лабораторию выдающихся деятелей науки и культуры. Устный журнал можно посвятить искусству чтения художестве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ня библиографии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ются различные формы наглядной и устной пропаганды библиографических знаний: выставки-просмотры и подборки библиографических пособий, плакаты, консультации и беседы об отдельных изданиях, обзоры рекомендательных пособий, конкурсы и викторины. Проводятся дни один-два раза в квартал. Дни библиографии могут быть универсальными и тематическими. Программа составляется за один-два месяца до проведения очередного дня библиографии, о чём оповещают чит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подготовки ко Дню библиографии обновляется оформление книжного фонда, организуются специальные выставки и тематические полки в фонде. По итогам мероприятия проводятся методические совещания коллектива библиоте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дели (месячники) пропаганды библиографических зн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хватывают практически всех читателей. Их проведению предшествует большая подготовительная работа сотрудников ЦБС совместно с органами НТИ, референтами предприятий, работники которых являются абонентами индивидуального или коллективного информирования. Информацию о предстоящем мероприятии можно поместить в местной газ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дготавливается месячник, то в ЦБС и вне библиотеки организуются открытые просмотры изданий из различных фондов (ЦБС, областной библиотеки и др.) дни библиографии, конкурсы и библиографические викторины. Основной объём работы (консультации, беседы, обзоры информационных и библиографических изданий и пр.) выполняет отдел обслуживания. Итоги месячника могут быть проведены на читательской конференции. В ходе месячника проверяется эффективность различных форм пропаганды библиографических знаний, наиболее действенные из которых используются в дальнейшей работе ЦБ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тельная чер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курсов, вечеров вопросов и ответов, КВН, викторин, информин 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тельность и достаточно высокая эффективность, поэтому их рекомендуется применять в библиографическом обучении молодёжи (студентов, школьников). Цели конкурса (знатоков книги, затоков библиографии) и библиографической викторины – проверить, на сколько читателями усвоен материал с которым они познакомились во время бесед, консультаций, библиотечно-библиографических уроков. Иногда эти мероприятия являются частью комплексного массового мероприятия (Дни библиографии, месячники или недели пропаганды знаний по библиограф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на отличается от библиографической викторины тем, что она проводится в течении продолжительного периода и охватывает максимальное число участников (чаще всего студентов). Информина проводится в два этапа, один из которых – заочный. Его итогом становится конкурс письменных работ. На втором – соревнуются победители первого эта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любая из названных форм почти не применяется в библиотечной практике в «чистом виде», а используется в сочетании с другими. Так, любая форма наглядной пропаганды малоэффективна без пояснения библиотекаря, а успех многих форм устной и комплексной пропаганды библиографических знаний зависит от умелого использования наглядных средств библиографическ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1. Диомидова. Г.Н. Библиографоведение: учеб. для средн. профессиональных учебных заведений. – Спб.: Профессия, 2003. – 288 с. – (Серия «Библиотека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. Диомидова. Г.Н. Библиография: общий курс. – Книжная палата. – 1991. – 117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 Справочник библиотекаря / Гос. б-ка СССР им. В.И. Ленина: Сост. С.Г. Антонова, Г.А. Семёнова. – М.: Книга, 1985. – 303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4. Справочник библиотекаря / науч. ред. А.Н. Ванеева, В.А. Минкина. – СПб, 200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5. ГОСТ 7.1–2003 Библиографическая запись. Библиографическое описание. Общие требования и правила составления. – Введ. 01. 11. 04. – Мн.: БелГИСС: Госсандарт Беларуси, 2004. – 4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1:00Z</dcterms:created>
  <dc:creator>Admin</dc:creator>
  <dc:description/>
  <cp:keywords/>
  <dc:language>en-US</dc:language>
  <cp:lastModifiedBy>SYSTEM</cp:lastModifiedBy>
  <dcterms:modified xsi:type="dcterms:W3CDTF">2011-09-19T01:01:00Z</dcterms:modified>
  <cp:revision>2</cp:revision>
  <dc:subject/>
  <dc:title>«ФОРМИРОВАНИЕ ИНФОРМАЦИОННОЙ КУЛЬТУРЫ ЧИТАТЕЛЕЙ»</dc:title>
</cp:coreProperties>
</file>