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ська культура кінц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 – початку ХХ ст.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-культурне відродження</w:t>
      </w:r>
      <w:r>
        <w:br w:type="page"/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Один з представників нової української історіографії </w:t>
      </w:r>
      <w:r>
        <w:rPr>
          <w:b/>
          <w:szCs w:val="28"/>
        </w:rPr>
        <w:t>І. Лисяк-Рудницький</w:t>
      </w:r>
      <w:r>
        <w:rPr>
          <w:szCs w:val="28"/>
        </w:rPr>
        <w:t xml:space="preserve"> вважає, що процес українського національно-культурного відродження тривав 130 років – від кінця козацької держави до першої світової війни. Усю добу національно-культурного відродження на Україні кінця </w:t>
      </w:r>
      <w:r>
        <w:rPr>
          <w:szCs w:val="28"/>
          <w:lang w:val="en-US"/>
        </w:rPr>
        <w:t>XVIII</w:t>
      </w:r>
      <w:r>
        <w:rPr>
          <w:szCs w:val="28"/>
          <w:lang w:val="ru-RU"/>
        </w:rPr>
        <w:t xml:space="preserve"> </w:t>
      </w:r>
      <w:r>
        <w:rPr>
          <w:szCs w:val="28"/>
        </w:rPr>
        <w:t>ст. – почату ХХ ст. він ділить на три основні періоди: перший – дворянський (1780 – 1840 рр.); другий – народницький (1840 – 1880 рр.); третій – модерністський (1890 – 1914 рр.).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ворянський період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ерший період по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аний з культурно-просвітницькою діяльністю дворянства козацького походження на Лівобережжі та польсько-українського шляхетства на Правобережжі. В цей час у середовищі освіченого українського дворянства пробуджується інтерес до історичного минулого свого народу, його побуту, звичаїв, обрядів. З’являються праці: “Історія Малої Росії” (1822 р.) </w:t>
      </w:r>
      <w:r>
        <w:rPr>
          <w:b/>
          <w:szCs w:val="28"/>
        </w:rPr>
        <w:t xml:space="preserve"> Д.  Бантиша-Каменського</w:t>
      </w:r>
      <w:r>
        <w:rPr>
          <w:szCs w:val="28"/>
        </w:rPr>
        <w:t xml:space="preserve">; “Короткий літопис Малої Росії з 1506 по 1770 рік” (1777 р.)  </w:t>
      </w:r>
      <w:r>
        <w:rPr>
          <w:b/>
          <w:szCs w:val="28"/>
        </w:rPr>
        <w:t>Василя Рубана</w:t>
      </w:r>
      <w:r>
        <w:rPr>
          <w:szCs w:val="28"/>
        </w:rPr>
        <w:t xml:space="preserve">; “Короткий опис Малоросії з 1734 до 1776 рр.”  </w:t>
      </w:r>
      <w:r>
        <w:rPr>
          <w:b/>
          <w:szCs w:val="28"/>
        </w:rPr>
        <w:t>Олександра Безбородька</w:t>
      </w:r>
      <w:r>
        <w:rPr>
          <w:szCs w:val="28"/>
        </w:rPr>
        <w:t xml:space="preserve">;  “Опис весільних </w:t>
      </w:r>
      <w:r>
        <w:rPr>
          <w:spacing w:val="-6"/>
          <w:szCs w:val="28"/>
        </w:rPr>
        <w:t xml:space="preserve">українських простонародних обрядів”  (1777 р.)  </w:t>
      </w:r>
      <w:r>
        <w:rPr>
          <w:b/>
          <w:spacing w:val="-6"/>
          <w:szCs w:val="28"/>
        </w:rPr>
        <w:t>Григорія Калиновського</w:t>
      </w:r>
      <w:r>
        <w:rPr>
          <w:szCs w:val="28"/>
        </w:rPr>
        <w:t xml:space="preserve">; збірка “Українські народні пісні” (1834 р.) </w:t>
      </w:r>
      <w:r>
        <w:rPr>
          <w:b/>
          <w:szCs w:val="28"/>
        </w:rPr>
        <w:t>Михайла Максимовича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Національне відродження в галузі літератури пов’язане з творчістю </w:t>
      </w:r>
      <w:r>
        <w:rPr>
          <w:b/>
          <w:szCs w:val="28"/>
        </w:rPr>
        <w:t>Котляревського</w:t>
      </w:r>
      <w:r>
        <w:rPr>
          <w:szCs w:val="28"/>
        </w:rPr>
        <w:t xml:space="preserve"> (1760 – 1838 рр.), автора поеми “Енеїда” – першого твору нової української літератури, написаного народною мовою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Основоположником художньої прози нової української літератури був </w:t>
      </w:r>
      <w:r>
        <w:rPr>
          <w:b/>
          <w:szCs w:val="28"/>
        </w:rPr>
        <w:t>Г.Ф. Квітка-Основ’яненко</w:t>
      </w:r>
      <w:r>
        <w:rPr>
          <w:szCs w:val="28"/>
        </w:rPr>
        <w:t xml:space="preserve"> (1778 – 1843 рр.), автор творів: “Маруся”, “Сердешна Оксана”, “Сватання на Гончарівці” та інш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Важливим культурним осередком, навколо якого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увалися літератори-романтики, був Харківський університет. Чільне місце серед них належало </w:t>
      </w:r>
      <w:r>
        <w:rPr>
          <w:b/>
          <w:szCs w:val="28"/>
        </w:rPr>
        <w:t>М. І. Костомарову</w:t>
      </w:r>
      <w:r>
        <w:rPr>
          <w:szCs w:val="28"/>
        </w:rPr>
        <w:t xml:space="preserve"> (1817 – 1885 рр.) – автору фундаментальних праць з історії України періоду козаччини та визвольної боротьби, а також історичних драм і повістей (“Сава Чалий”, “Переяславська ніч”, “Чернігівка” та інші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ідвалини українського професійного театру були закладені в Харкові та Полтаві – важливих на той час центрах театрального життя України. В 1808 році після тривалої перерви поновлюється робота Харківського театру, директором, режисером і актором якого у 1812 році став Г.Ф. Квітка-Основ</w:t>
      </w:r>
      <w:r>
        <w:rPr>
          <w:szCs w:val="28"/>
          <w:lang w:val="ru-RU"/>
        </w:rPr>
        <w:t>’</w:t>
      </w:r>
      <w:r>
        <w:rPr>
          <w:szCs w:val="28"/>
        </w:rPr>
        <w:t>яненко. На чолі Полтавського театру стояв І. П. Котляревський, з ініціативи якого актор М. С. Щепкін був викуплений з кріпацької невол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Архітектурне мистецтво України цієї доби звільнялося від чужих впливів і продовжувало стверджувати свою самобутність. В архітектурних спорудах панівні позиції займав класичний стиль. На початку ХІХ ст. на його зміну прийшов новий стильовий напрям – ампір. Однак він повинен був поступитися українським будівничим традиціям при забудові малих будинків, галерей, ґанків, які набирали своєрідних український прикмет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Найбільш талановиті скульптори, що вийшли з українського середовища, прославили себе на ниві російського мистецтва. Серед них </w:t>
      </w:r>
      <w:r>
        <w:rPr>
          <w:b/>
          <w:szCs w:val="28"/>
        </w:rPr>
        <w:t xml:space="preserve">І.П. Мартос </w:t>
      </w:r>
      <w:r>
        <w:rPr>
          <w:szCs w:val="28"/>
        </w:rPr>
        <w:t>(1754 – 1835 рр.) родом з Ічні, тепер Чернігівська область, який став професором, а згодом ректором Петербурзької Академії Мистецтв. За півсторіччя своєї мистецької діяльності він створив чимало талановитих скульптурних робіт у бронзі та мармурі, серед них пам’ятники – Мініну і Пожарському у Москві (1804 – 1818 рр.), А. Рішельє в Одесі (1823 – 1828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У 1853 р. в м. Києві, на мальовничому березі Дніпра, за проектом скульптора В.І. Демут-Малиновського та архітектора К.Тона був споруджений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ник князю Володимиру Великому. Виконав його відомий російський майстер німецького походження </w:t>
      </w:r>
      <w:r>
        <w:rPr>
          <w:b/>
          <w:szCs w:val="28"/>
        </w:rPr>
        <w:t>П.К. Клодт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(1805 – 1867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Важливий внесок у розвиток українського образотворчого мистецтва зробили </w:t>
      </w:r>
      <w:r>
        <w:rPr>
          <w:b/>
          <w:szCs w:val="28"/>
        </w:rPr>
        <w:t>Т.Г.  Шевченко</w:t>
      </w:r>
      <w:r>
        <w:rPr>
          <w:szCs w:val="28"/>
        </w:rPr>
        <w:t xml:space="preserve"> (1814 – 1861 рр.) та його послідовники </w:t>
      </w:r>
      <w:r>
        <w:rPr>
          <w:b/>
          <w:szCs w:val="28"/>
        </w:rPr>
        <w:t>Л.М. Жемчужников</w:t>
      </w:r>
      <w:r>
        <w:rPr>
          <w:szCs w:val="28"/>
        </w:rPr>
        <w:t xml:space="preserve"> (1828 – 1912 рр.) і </w:t>
      </w:r>
      <w:r>
        <w:rPr>
          <w:b/>
          <w:szCs w:val="28"/>
        </w:rPr>
        <w:t>К.О. Трутовський</w:t>
      </w:r>
      <w:r>
        <w:rPr>
          <w:szCs w:val="28"/>
        </w:rPr>
        <w:t xml:space="preserve"> (1826 – 1893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Т.Г. Шевченко був одним із найвидатніших майстрів українського образотворчого мистецтва. Він досконало володів технікою акварелі, олії, рисунка олівцем і пером. Т.Г. Шевченко є автором понад однієї тисячі творів образотворчого мистецтва. Нажаль, не збереглося понад 165 його творів, у тому числі монументально-декоративні розписи та скульптури.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Т.Г.Шевченко, як художник-реаліст, одним із перших правдиво змалював життя і побут селянства (“На пасіці” – 1843 р., “Селянська родина” – 1843 р.). Його славетна “Катерина” (1842 р.) написана подібно до народних картин, де кожен елемент зображення є символом. Центральна постать картини уособлює Україну, дуб – її силу та непокору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им із провідних жанрів мистецької творчості Т.Г.Шевченка був портрет. У цьому жанрі художник створив понад 130 робіт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На першу половину </w:t>
      </w:r>
      <w:r>
        <w:rPr>
          <w:szCs w:val="28"/>
          <w:lang w:val="en-US"/>
        </w:rPr>
        <w:t>XIX</w:t>
      </w:r>
      <w:r>
        <w:rPr>
          <w:szCs w:val="28"/>
        </w:rPr>
        <w:t xml:space="preserve"> ст. припадає зародження української національної музики. Виходять у світ перші збірки народних пісень – “Українські мелодії” (1831 р.) </w:t>
      </w:r>
      <w:r>
        <w:rPr>
          <w:b/>
          <w:szCs w:val="28"/>
        </w:rPr>
        <w:t>М. Маркевича</w:t>
      </w:r>
      <w:r>
        <w:rPr>
          <w:szCs w:val="28"/>
        </w:rPr>
        <w:t xml:space="preserve">, “Голоси українських пісень” </w:t>
      </w:r>
      <w:r>
        <w:rPr>
          <w:b/>
          <w:szCs w:val="28"/>
        </w:rPr>
        <w:t>М. Максимовича</w:t>
      </w:r>
      <w:r>
        <w:rPr>
          <w:szCs w:val="28"/>
        </w:rPr>
        <w:t xml:space="preserve"> (1834 р.).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Народницький період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Другий період бере свій початок від виступу на суспільно-політичній арені у 40-х рр. Т.Г.Шевченка й триває до кінця 80-х рр. </w:t>
      </w:r>
      <w:r>
        <w:rPr>
          <w:szCs w:val="28"/>
          <w:lang w:val="en-US"/>
        </w:rPr>
        <w:t>XIX</w:t>
      </w:r>
      <w:r>
        <w:rPr>
          <w:szCs w:val="28"/>
        </w:rPr>
        <w:t xml:space="preserve"> ст. На даному етапі провідне місце у суспільному житті займає демократична інтелігенція, яка своєю метою ставить “служіння народові”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Навколо Київського університету, відкритого у 1834 р., згуртувалася група молодих романтиків, які проявляли великий інтерес до майбутнього українського народу. В середовищі романтиків особливу роль відіграли професор університету М.Костомаров, письменник, історик і етнограф П.Куліш, етнограф П.Маркович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У грудні 1845 р. вони заснували політичну таємну організацію – “Кирило-Мифодієвське братство”. У квітні 1846 р. до товариства увійшов Т.Г.Шевченко. На думку членів товариства всі слов</w:t>
      </w:r>
      <w:r>
        <w:rPr>
          <w:szCs w:val="28"/>
          <w:lang w:val="ru-RU"/>
        </w:rPr>
        <w:t>’</w:t>
      </w:r>
      <w:r>
        <w:rPr>
          <w:szCs w:val="28"/>
        </w:rPr>
        <w:t>янські народи мають право вільно розвивати свою культуру, вони прагнуть утворити слов</w:t>
      </w:r>
      <w:r>
        <w:rPr>
          <w:szCs w:val="28"/>
          <w:lang w:val="ru-RU"/>
        </w:rPr>
        <w:t>’</w:t>
      </w:r>
      <w:r>
        <w:rPr>
          <w:szCs w:val="28"/>
        </w:rPr>
        <w:t>янську федерацію, столицею якої має стати  Київ. Братство виступало за ліквідацію кріпацтва, поширення освіти. У 1847 р. товариство було розгромлено, а його члени заарештован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Молода українська інтелігенція наприкінці 50-х – на початку 60-х рр. створює свої товариства – так звані громади, головним завданням яких було поширення освіти (створювали школи з українською мовою навчання, видавали підручники української мови). Перша громада була створена у Києві (входили: М. Драгоманов, П. Чубинський, М. Старицький, Т. Рильський, О. Кониський та ін.). Потім такі громади виникли у Харкові, Полтаві, Чернігові, Одес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Українська національна ідея особливо виразно прозвучала у творчості Т.Г. Шевченка та М.П. Драгоманов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Великий український поет Т.Г. Шевченко залишив глибокий слід в історії духовної культури українського народу, реалістично відобразив у своїх творах життя і побут українського народу, висловив його мрії та сподівання (“Кобзар” (1840 р.), поеми “Гайдамаки” (1841 р.), “Тарасова ніч”, “Гамалія” та ін.)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ворчість Т.Г.Шевченка мала великий вплив на духовну культуру українського народу, вона увійшла в золотий фонд культури європейської та світової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Під впливом творчості Т.Г. Шевченка проходила літературна діяльність цілої плеяди відомих українських поетів і прозаїків. На ниві поезії плідно працювали Л. Глібов, С. Руданський, П. Чубинський, П. Куліш та ін. Демократичний напрям української літератури у прозі представляли Марко Вовчок, Панас Мирний, М. Коцюбинський, І. Нечуй-Левицький, І. Франко, Леся Українка. Їх твори залишили глибокий слід у свідомості народу, сприяли формуванню національних і патріотичних почуттів українців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Ідеї Т.Г. Шевченка розвивав публіцист, вчений і громадський діяч </w:t>
      </w:r>
      <w:r>
        <w:rPr>
          <w:b/>
          <w:szCs w:val="28"/>
        </w:rPr>
        <w:t>М.П. Драгоманов</w:t>
      </w:r>
      <w:r>
        <w:rPr>
          <w:szCs w:val="28"/>
        </w:rPr>
        <w:t xml:space="preserve"> (1841 – 1895 рр.). Історична заслуга М.П. Драгоманова полягає в тому, що він став на захист духовності українського народу, виступив проти денаціоналізації, проти заборони царськими указами народної мови. М.П. Драгоманов увійшов в історію культури українського народу як видатний фольклорист. Йому належать наукові праці з історії, фольклору та етнографії: “Історичні пісні малоруського народу” (1874 – 1875 рр.), “Малоруські народні перекази і оповідання” (1876 р.) та ін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В 60-х рр. </w:t>
      </w:r>
      <w:r>
        <w:rPr>
          <w:szCs w:val="28"/>
          <w:lang w:val="en-US"/>
        </w:rPr>
        <w:t>XIX</w:t>
      </w:r>
      <w:r>
        <w:rPr>
          <w:szCs w:val="28"/>
        </w:rPr>
        <w:t xml:space="preserve"> ст. “Артистичне товариство” в Єлисаветграді вперше на Україні поставило п</w:t>
      </w:r>
      <w:r>
        <w:rPr>
          <w:szCs w:val="28"/>
          <w:lang w:val="ru-RU"/>
        </w:rPr>
        <w:t>’є</w:t>
      </w:r>
      <w:r>
        <w:rPr>
          <w:szCs w:val="28"/>
        </w:rPr>
        <w:t xml:space="preserve">су Т. Шевченка “Назар Стодоля”, а в 70-х рр. оперу С.Гулака-Артемовського “Запорожець за Дунаєм”. В Києві діяв аматорський театр, де починали свою творчість композитор </w:t>
      </w:r>
      <w:r>
        <w:rPr>
          <w:b/>
          <w:szCs w:val="28"/>
        </w:rPr>
        <w:t>М. Лисенко</w:t>
      </w:r>
      <w:r>
        <w:rPr>
          <w:szCs w:val="28"/>
        </w:rPr>
        <w:t xml:space="preserve"> (1842 – 1912 рр.) та драматург </w:t>
      </w:r>
      <w:r>
        <w:rPr>
          <w:b/>
          <w:szCs w:val="28"/>
        </w:rPr>
        <w:t>М. Старицький</w:t>
      </w:r>
      <w:r>
        <w:rPr>
          <w:szCs w:val="28"/>
        </w:rPr>
        <w:t xml:space="preserve"> (1840 – 1904 рр.). У 1882 р. в Єлисаветграді при активній участі </w:t>
      </w:r>
      <w:r>
        <w:rPr>
          <w:b/>
          <w:szCs w:val="28"/>
        </w:rPr>
        <w:t>М. Кропивницького</w:t>
      </w:r>
      <w:r>
        <w:rPr>
          <w:szCs w:val="28"/>
        </w:rPr>
        <w:t xml:space="preserve"> (1840 – 1910 рр.) був створений професійний театр. До провідної трупи увійшли відомі зірки української сцени </w:t>
      </w:r>
      <w:r>
        <w:rPr>
          <w:b/>
          <w:szCs w:val="28"/>
        </w:rPr>
        <w:t>М. Садовський</w:t>
      </w:r>
      <w:r>
        <w:rPr>
          <w:szCs w:val="28"/>
        </w:rPr>
        <w:t xml:space="preserve"> (справжнє прізвище Тобілевич, 1856 – 1933 рр.), </w:t>
      </w:r>
      <w:r>
        <w:rPr>
          <w:b/>
          <w:szCs w:val="28"/>
        </w:rPr>
        <w:t>П. Саксаганський</w:t>
      </w:r>
      <w:r>
        <w:rPr>
          <w:szCs w:val="28"/>
        </w:rPr>
        <w:t xml:space="preserve"> (справжнє прізвище Тобілевич, брат М. Садовського, 1859 – 1930 рр.), </w:t>
      </w:r>
      <w:r>
        <w:rPr>
          <w:b/>
          <w:szCs w:val="28"/>
        </w:rPr>
        <w:t>М. Заньковецька</w:t>
      </w:r>
      <w:r>
        <w:rPr>
          <w:szCs w:val="28"/>
        </w:rPr>
        <w:t xml:space="preserve"> (справжнє прізвище Адасовська, 1854 – 1934 рр.). Театр з великим успіхом виступав у Києві, Чернігові, Полтаві, Харков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Слухачів кращих оперних сцен Європи та Америки вражали своїм талантом співачки сестри </w:t>
      </w:r>
      <w:r>
        <w:rPr>
          <w:b/>
          <w:szCs w:val="28"/>
        </w:rPr>
        <w:t>Крушельницькі</w:t>
      </w:r>
      <w:r>
        <w:rPr>
          <w:szCs w:val="28"/>
        </w:rPr>
        <w:t xml:space="preserve">  (</w:t>
      </w:r>
      <w:r>
        <w:rPr>
          <w:b/>
          <w:szCs w:val="28"/>
        </w:rPr>
        <w:t>Ганна</w:t>
      </w:r>
      <w:r>
        <w:rPr>
          <w:szCs w:val="28"/>
        </w:rPr>
        <w:t xml:space="preserve">, 1887 – 1965 рр.; </w:t>
      </w:r>
      <w:r>
        <w:rPr>
          <w:b/>
          <w:szCs w:val="28"/>
        </w:rPr>
        <w:t>Соломія</w:t>
      </w:r>
      <w:r>
        <w:rPr>
          <w:szCs w:val="28"/>
        </w:rPr>
        <w:t>, 1872 – 1952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Серед архітектурних споруд цього періоду виділяються своєю мистецькою цінністю оперні театри в Одесі (1884 – 1887 рр.), Києві (1897 – 1901 рр.) та Львові (1897 – 1900 рр.), Львівський політехнічний інститут (1873 – 1877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Основоположниками національної реалістичної школи в галузі скульптури були </w:t>
      </w:r>
      <w:r>
        <w:rPr>
          <w:b/>
          <w:szCs w:val="28"/>
        </w:rPr>
        <w:t>Л. Позен</w:t>
      </w:r>
      <w:r>
        <w:rPr>
          <w:szCs w:val="28"/>
        </w:rPr>
        <w:t xml:space="preserve"> (1849 – 1921 рр.) та </w:t>
      </w:r>
      <w:r>
        <w:rPr>
          <w:b/>
          <w:szCs w:val="28"/>
        </w:rPr>
        <w:t>П. Забіла</w:t>
      </w:r>
      <w:r>
        <w:rPr>
          <w:szCs w:val="28"/>
        </w:rPr>
        <w:t xml:space="preserve"> (1830 – 1917 рр.). Перший з великим успіхом працював у жанрі скульптури малих форм (“Кобзар”, “Шинкар”, “Переселенці”), другий – в жанрі скульптурного портрета (мармуровий портрет Т.Г. Шевченка, пам’ятник М.В. Гоголю в Ніжині). Серед монументальних творів слід назвати пам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ник Б. Хмельницькому у Києві (скульптор </w:t>
      </w:r>
      <w:r>
        <w:rPr>
          <w:b/>
          <w:szCs w:val="28"/>
        </w:rPr>
        <w:t>М. Микешин</w:t>
      </w:r>
      <w:r>
        <w:rPr>
          <w:szCs w:val="28"/>
        </w:rPr>
        <w:t>, 1879 – 1888 рр.)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В образотворчому мистецтві України утверджується реалістичний напрям, що найбільш яскраво виявилося у жанрі пейзажу. Серед українських пейзажистів виділяються </w:t>
      </w:r>
      <w:r>
        <w:rPr>
          <w:b/>
          <w:szCs w:val="28"/>
        </w:rPr>
        <w:t>В. Орловський, П. Левченко</w:t>
      </w:r>
      <w:r>
        <w:rPr>
          <w:szCs w:val="28"/>
        </w:rPr>
        <w:t xml:space="preserve">. Найбільш відомим був художник </w:t>
      </w:r>
      <w:r>
        <w:rPr>
          <w:b/>
          <w:szCs w:val="28"/>
        </w:rPr>
        <w:t>С. Васильківський</w:t>
      </w:r>
      <w:r>
        <w:rPr>
          <w:szCs w:val="28"/>
        </w:rPr>
        <w:t xml:space="preserve"> (1854 – 1917 рр.). Його пейзажі “Козача левада” (1893 р.), “Дніпровські плавні” (1896 р.) є справжніми шедеврами мистецтва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Ідеєю національного відродження була пройнята музика тієї доби. Була створена перша українська національна опера “Запорожець за Дунаєм” (1862 р.), музику до якої </w:t>
      </w:r>
      <w:r>
        <w:rPr>
          <w:spacing w:val="-6"/>
          <w:szCs w:val="28"/>
        </w:rPr>
        <w:t xml:space="preserve">написав композитор </w:t>
      </w:r>
      <w:r>
        <w:rPr>
          <w:b/>
          <w:spacing w:val="-6"/>
          <w:szCs w:val="28"/>
        </w:rPr>
        <w:t>С. Гулак-Артемовський</w:t>
      </w:r>
      <w:r>
        <w:rPr>
          <w:spacing w:val="-6"/>
          <w:szCs w:val="28"/>
        </w:rPr>
        <w:t xml:space="preserve"> (1813 – 1873 рр.).  С. Гулак-Артемовський</w:t>
      </w:r>
      <w:r>
        <w:rPr>
          <w:szCs w:val="28"/>
        </w:rPr>
        <w:t xml:space="preserve"> – український композитор, оперний співак, драматург. Навчався в Київській духовній семінарії. Він був кращим співаком хору семінарії, з 1838 р. співав у Придворній капелі. На сюжети з українського життя композитор написав твори: “Українське весілля”, “Ніч на передодні Івана Купала”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Великий внесок у розвиток національної музики, популяризацію української народної пісні зробили композитори </w:t>
      </w:r>
      <w:r>
        <w:rPr>
          <w:b/>
          <w:szCs w:val="28"/>
        </w:rPr>
        <w:t>П. Сокальський</w:t>
      </w:r>
      <w:r>
        <w:rPr>
          <w:szCs w:val="28"/>
        </w:rPr>
        <w:t xml:space="preserve"> (1832 – 1887 рр.) – опери “Мазепа”, “Майська ніч”; </w:t>
      </w:r>
      <w:r>
        <w:rPr>
          <w:b/>
          <w:szCs w:val="28"/>
        </w:rPr>
        <w:t>М. Аркас</w:t>
      </w:r>
      <w:r>
        <w:rPr>
          <w:szCs w:val="28"/>
        </w:rPr>
        <w:t xml:space="preserve"> (1852 – 1909 рр.) – опера “Катерина”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Світову славу українській музичній культурі приніс талановитий композитор, піаніст, диригент, педагог та громадський діяч </w:t>
      </w:r>
      <w:r>
        <w:rPr>
          <w:b/>
          <w:szCs w:val="28"/>
        </w:rPr>
        <w:t>М.В. Лисенко</w:t>
      </w:r>
      <w:r>
        <w:rPr>
          <w:szCs w:val="28"/>
        </w:rPr>
        <w:t>. Широко відомими стали його опери “Наталка Полтавка”, “Різдвяна ніч”, ”Тарас Бульба”, дитячі опери “Коза-дереза”, “Пан Коцький”, романси на слова Івана Франка, Лесі Українки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алановитими продовжувачами творчих заповітів М. Лисенка були композитори </w:t>
      </w:r>
      <w:r>
        <w:rPr>
          <w:b/>
          <w:szCs w:val="28"/>
        </w:rPr>
        <w:t>К. Стеценко, М. Леонтович, С. Людкевич.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Модерністський період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На третьому етапі свого генезису український національно-культурний рух проникає у середовище народних мас. Він триває аж до початку першої світової війни.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Національно-культурне відродження у Галичині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Національне відродження, що розпочалося на Лівобережній Україні, мало значний вплив на пробудження національної свідомості у Галичині, яка перебувала у складі Австрійської імперії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Важливу культурно-просвітницьку місію в Галичині виконували духовні навчальні заклади: Греко-католицька духовна семінарія у Львові та Дяко-вчительський інститут в Перемишлі. З ініціативи галицьких митрополитів та єпископів П.Білянського, А.Ангеловича, М.Левицького та інших духовних діячів при церквах Галичини були відкриті парафіальні школи, які поширювали серед народу освіту, пропагували досягнення української культури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Яскраву сторінку в національно-культурне та духовне відродження українського народу вписав </w:t>
      </w:r>
      <w:r>
        <w:rPr>
          <w:b/>
          <w:szCs w:val="28"/>
        </w:rPr>
        <w:t>І.Я.Франко</w:t>
      </w:r>
      <w:r>
        <w:rPr>
          <w:szCs w:val="28"/>
        </w:rPr>
        <w:t xml:space="preserve"> (1856 – 1916 рр.) – видатний український письменник, філософ, історик, економіст, мовознавець, фольклорист та етнограф, визначний громадський та культурний діяч. І.Франко продовжив традиції своїх попередників, зокрема Т.Шевченка, на ниві духовної культури, вніс вагомий вклад у розвиток національної і соціальної свідомості українського народу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Творчий талант І.Франка як письменника виявився в ряді його оповідань та повістей, де реалістично відображено життя робітників та селян Галичини: “На роботі”, “Навернений грішник”, “Борислав сміється”, “Захар Беркут” та ін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В історії української літератури І.Франко займає одне з провідних місць як видатний поет. Велике народне визнання принесли йому поетичні збірки: “З вершин і низин”, “Давнє і нове”, “Зів</w:t>
      </w:r>
      <w:r>
        <w:rPr>
          <w:szCs w:val="28"/>
          <w:lang w:val="ru-RU"/>
        </w:rPr>
        <w:t>’</w:t>
      </w:r>
      <w:r>
        <w:rPr>
          <w:szCs w:val="28"/>
        </w:rPr>
        <w:t>яле листя” та ін.</w:t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1877 – 1882 рр. І.Франко написав визначні твори політичної лірики – “Вічний революціонер”, “Каменярі”, “Товаришам із тюрми”, в яких чітко прозвучав заклик до оновлення світу на засадах гуманізму і справедливості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>І.Франко – найбільший в українській літературі перекладач з усіх європейських мов. І.Франко збирав і глибоко вивчав народну творчість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Cs w:val="28"/>
        </w:rPr>
        <w:t xml:space="preserve">Поряд з іменами Т.Г.Шевченка та І.Я.Франка слід назвати </w:t>
      </w:r>
      <w:r>
        <w:rPr>
          <w:b/>
          <w:szCs w:val="28"/>
        </w:rPr>
        <w:t>М.С.Грушевського</w:t>
      </w:r>
      <w:r>
        <w:rPr>
          <w:szCs w:val="28"/>
        </w:rPr>
        <w:t xml:space="preserve"> (1866 – 1934 рр.) – видатну постать української духовної культури. Він є автором понад двох тисяч наукових праць у галузі вітчизняної історії та літературознавства. Понад 15 років М.С.Грушевський очолював Наукове товариство ім. Т.Г.Шевченка, яке після реорганізації (1892 р.) фактично виконувало функції Академії наук. Товариство об</w:t>
      </w:r>
      <w:r>
        <w:rPr>
          <w:szCs w:val="28"/>
          <w:lang w:val="ru-RU"/>
        </w:rPr>
        <w:t>’</w:t>
      </w:r>
      <w:r>
        <w:rPr>
          <w:szCs w:val="28"/>
        </w:rPr>
        <w:t xml:space="preserve">єднало майже всіх провідних східно- і західноукраїнських, а також багатьох європейських вчених. Поруч з М.С.Грушевським плідно працювали </w:t>
      </w:r>
      <w:r>
        <w:rPr>
          <w:b/>
          <w:szCs w:val="28"/>
        </w:rPr>
        <w:t>А.Кримський, В.Гнатюк, І.Франко, М.Павлик, Ф.Вов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5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TextBodyIndent">
    <w:name w:val="Body Text Indent"/>
    <w:basedOn w:val="Normal"/>
    <w:pPr>
      <w:ind w:firstLine="709"/>
    </w:pPr>
    <w:rPr>
      <w:b w:val="false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1:00Z</dcterms:created>
  <dc:creator>1</dc:creator>
  <dc:description/>
  <cp:keywords/>
  <dc:language>en-US</dc:language>
  <cp:lastModifiedBy>SYSTEM</cp:lastModifiedBy>
  <dcterms:modified xsi:type="dcterms:W3CDTF">2011-09-19T01:11:00Z</dcterms:modified>
  <cp:revision>2</cp:revision>
  <dc:subject/>
  <dc:title>Українська культура кінця XVIII ст</dc:title>
</cp:coreProperties>
</file>