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lang w:val="en-US"/>
        </w:rPr>
      </w:pPr>
      <w:r>
        <w:rPr>
          <w:sz w:val="28"/>
          <w:szCs w:val="96"/>
          <w:lang w:val="en-US"/>
        </w:rPr>
      </w:r>
    </w:p>
    <w:p>
      <w:pPr>
        <w:pStyle w:val="Normal"/>
        <w:spacing w:lineRule="auto" w:line="360"/>
        <w:ind w:firstLine="709"/>
        <w:jc w:val="center"/>
        <w:rPr>
          <w:sz w:val="28"/>
          <w:szCs w:val="96"/>
        </w:rPr>
      </w:pPr>
      <w:r>
        <w:rPr>
          <w:sz w:val="28"/>
          <w:szCs w:val="96"/>
        </w:rPr>
        <w:t>РЕФЕРАТ</w:t>
      </w:r>
    </w:p>
    <w:p>
      <w:pPr>
        <w:pStyle w:val="Normal"/>
        <w:spacing w:lineRule="auto" w:line="360"/>
        <w:ind w:firstLine="709"/>
        <w:jc w:val="center"/>
        <w:rPr>
          <w:sz w:val="28"/>
          <w:szCs w:val="28"/>
          <w:u w:val="single"/>
        </w:rPr>
      </w:pPr>
      <w:r>
        <w:rPr>
          <w:sz w:val="28"/>
          <w:szCs w:val="28"/>
          <w:u w:val="single"/>
        </w:rPr>
        <w:t>Тема: Украинская культура: становление и развитие</w:t>
      </w:r>
    </w:p>
    <w:p>
      <w:pPr>
        <w:pStyle w:val="Normal"/>
        <w:spacing w:lineRule="auto" w:line="360"/>
        <w:ind w:firstLine="709"/>
        <w:rPr>
          <w:sz w:val="28"/>
          <w:szCs w:val="28"/>
          <w:u w:val="single"/>
        </w:rPr>
      </w:pPr>
      <w:r>
        <w:rPr>
          <w:sz w:val="28"/>
          <w:szCs w:val="28"/>
          <w:u w:val="single"/>
        </w:rPr>
      </w:r>
      <w:r>
        <w:br w:type="page"/>
      </w:r>
    </w:p>
    <w:p>
      <w:pPr>
        <w:pStyle w:val="Normal"/>
        <w:spacing w:lineRule="auto" w:line="360"/>
        <w:ind w:firstLine="709"/>
        <w:rPr>
          <w:kern w:val="2"/>
          <w:sz w:val="28"/>
          <w:szCs w:val="28"/>
          <w:u w:val="single"/>
        </w:rPr>
      </w:pPr>
      <w:r>
        <w:rPr>
          <w:kern w:val="2"/>
          <w:sz w:val="28"/>
          <w:szCs w:val="28"/>
          <w:u w:val="single"/>
        </w:rPr>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jc w:val="left"/>
        <w:rPr>
          <w:sz w:val="28"/>
          <w:szCs w:val="28"/>
        </w:rPr>
      </w:pPr>
      <w:r>
        <w:rPr>
          <w:sz w:val="28"/>
          <w:szCs w:val="28"/>
        </w:rPr>
        <w:t>1. Истоки украинской культуры</w:t>
      </w:r>
    </w:p>
    <w:p>
      <w:pPr>
        <w:pStyle w:val="Normal"/>
        <w:spacing w:lineRule="auto" w:line="360"/>
        <w:ind w:hanging="0"/>
        <w:jc w:val="left"/>
        <w:rPr>
          <w:sz w:val="28"/>
          <w:szCs w:val="28"/>
        </w:rPr>
      </w:pPr>
      <w:r>
        <w:rPr>
          <w:sz w:val="28"/>
          <w:szCs w:val="28"/>
        </w:rPr>
        <w:t>2. Культура Киевской Руси</w:t>
      </w:r>
    </w:p>
    <w:p>
      <w:pPr>
        <w:pStyle w:val="Normal"/>
        <w:spacing w:lineRule="auto" w:line="360"/>
        <w:ind w:hanging="0"/>
        <w:jc w:val="left"/>
        <w:rPr>
          <w:sz w:val="28"/>
          <w:szCs w:val="28"/>
        </w:rPr>
      </w:pPr>
      <w:r>
        <w:rPr>
          <w:sz w:val="28"/>
          <w:szCs w:val="28"/>
        </w:rPr>
        <w:t>3. Украинская культура XIV – первой половины XVII вв.</w:t>
      </w:r>
    </w:p>
    <w:p>
      <w:pPr>
        <w:pStyle w:val="Normal"/>
        <w:spacing w:lineRule="auto" w:line="360"/>
        <w:ind w:hanging="0"/>
        <w:jc w:val="left"/>
        <w:rPr>
          <w:sz w:val="28"/>
          <w:szCs w:val="28"/>
        </w:rPr>
      </w:pPr>
      <w:r>
        <w:rPr>
          <w:sz w:val="28"/>
          <w:szCs w:val="28"/>
        </w:rPr>
        <w:t>4. Список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bCs/>
          <w:kern w:val="2"/>
          <w:sz w:val="28"/>
          <w:szCs w:val="28"/>
        </w:rPr>
      </w:pPr>
      <w:r>
        <w:rPr>
          <w:bCs/>
          <w:kern w:val="2"/>
          <w:sz w:val="28"/>
          <w:szCs w:val="28"/>
        </w:rPr>
      </w:r>
    </w:p>
    <w:p>
      <w:pPr>
        <w:pStyle w:val="Normal"/>
        <w:spacing w:lineRule="auto" w:line="360"/>
        <w:ind w:firstLine="709"/>
        <w:rPr>
          <w:sz w:val="28"/>
          <w:szCs w:val="28"/>
        </w:rPr>
      </w:pPr>
      <w:r>
        <w:rPr>
          <w:sz w:val="28"/>
          <w:szCs w:val="28"/>
        </w:rPr>
        <w:t>1. Истоки украинской культур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ложные и многогранные процессы происхождения народов и их культур постоянно привлекают к себе внимание. За свою многовековую историю украинский народ создал великую культуру, сделал значительный вклад в культуру мировую. Украинская культура прошла сложный путь.</w:t>
      </w:r>
    </w:p>
    <w:p>
      <w:pPr>
        <w:pStyle w:val="Normal"/>
        <w:spacing w:lineRule="auto" w:line="360"/>
        <w:ind w:firstLine="709"/>
        <w:rPr>
          <w:sz w:val="28"/>
          <w:szCs w:val="28"/>
        </w:rPr>
      </w:pPr>
      <w:r>
        <w:rPr>
          <w:sz w:val="28"/>
          <w:szCs w:val="28"/>
        </w:rPr>
        <w:t>Истоки украинской культуры относятся к временам первобытного общества. Это одна из древнейших европейских культур. На нынешней украинской земле люди появились около 300 тысяч лет назад. Вся территория современной Украины уже была заселена в позднем палеолите (35 – 40 тысяч лет назад). Около 8 тысяч лет назад начался новый, каменный, век – неолит. Он длился на территории Украины до III тысячелетия до н. э. В этот период человечество пережило глубокие изменения, нежели за предыдущее 2 – 3 млн. лет. Люди нашли новые способы добывания пищи. Тогда произошел переход первобытных людей от собирательной формы хозяйственной деятельности к производящей, более продуктивных форм хозяйственной деятельности – мотыжного земледелия и скотоводства.</w:t>
      </w:r>
    </w:p>
    <w:p>
      <w:pPr>
        <w:pStyle w:val="Normal"/>
        <w:spacing w:lineRule="auto" w:line="360"/>
        <w:ind w:firstLine="709"/>
        <w:rPr>
          <w:sz w:val="28"/>
          <w:szCs w:val="28"/>
        </w:rPr>
      </w:pPr>
      <w:r>
        <w:rPr>
          <w:sz w:val="28"/>
          <w:szCs w:val="28"/>
        </w:rPr>
        <w:t>Наиболее ранними земледельческими племенами на территории Украины считаются племена трипольской культуры (по названию села Триполье на Киевщине). Эта культура сложилась на Правобережной Украине и развивалась на протяжении IV – III тысячелетий до н. э. (1500 – 2000 гг.).</w:t>
      </w:r>
    </w:p>
    <w:p>
      <w:pPr>
        <w:pStyle w:val="Normal"/>
        <w:spacing w:lineRule="auto" w:line="360"/>
        <w:ind w:firstLine="709"/>
        <w:rPr>
          <w:sz w:val="28"/>
          <w:szCs w:val="28"/>
        </w:rPr>
      </w:pPr>
      <w:r>
        <w:rPr>
          <w:sz w:val="28"/>
          <w:szCs w:val="28"/>
        </w:rPr>
        <w:t>Землю трипольские племена обрабатывали преимущественно с помощью каменных и костяных мотыг. Позднее стали применять плуг. Они выращивали пшеницу, ячмень, просо. Зерно хранили в большой глиняной посуде или специальных зерновых ямах. Мололи зерно на каменных зернотерках. Также выращивали абрикосы, сливы и алычу, т. е. те культуры, которые дошли до нашего времени. Вследствие оскудения земли люди вынуждены были каждые 50 – 100 лет переселяться на новые места.</w:t>
      </w:r>
    </w:p>
    <w:p>
      <w:pPr>
        <w:pStyle w:val="Normal"/>
        <w:spacing w:lineRule="auto" w:line="360"/>
        <w:ind w:firstLine="709"/>
        <w:rPr>
          <w:sz w:val="28"/>
          <w:szCs w:val="28"/>
        </w:rPr>
      </w:pPr>
      <w:r>
        <w:rPr>
          <w:sz w:val="28"/>
          <w:szCs w:val="28"/>
        </w:rPr>
        <w:t>Наряду с земледелием, у племен развивалось скотоводство. Они разводили крупный рогатый скот, свиней. Значительное место в хозяйстве занимало собирательство, охота и рыболовство.</w:t>
      </w:r>
    </w:p>
    <w:p>
      <w:pPr>
        <w:pStyle w:val="Normal"/>
        <w:spacing w:lineRule="auto" w:line="360"/>
        <w:ind w:firstLine="709"/>
        <w:rPr>
          <w:sz w:val="28"/>
          <w:szCs w:val="28"/>
        </w:rPr>
      </w:pPr>
      <w:r>
        <w:rPr>
          <w:sz w:val="28"/>
          <w:szCs w:val="28"/>
        </w:rPr>
        <w:t>Трипольцы были умелыми ремесленниками. Они первые на территории Украины для изготовления одежды наряду со шкурой и мехом животных, стали использовать ткань, в частности полотно, которое изготовляли из пряжи. Высокого совершенства достигли трипольские племена в изготовлении глиняной посуды.</w:t>
      </w:r>
    </w:p>
    <w:p>
      <w:pPr>
        <w:pStyle w:val="Normal"/>
        <w:spacing w:lineRule="auto" w:line="360"/>
        <w:ind w:firstLine="709"/>
        <w:rPr>
          <w:sz w:val="28"/>
          <w:szCs w:val="28"/>
        </w:rPr>
      </w:pPr>
      <w:r>
        <w:rPr>
          <w:sz w:val="28"/>
          <w:szCs w:val="28"/>
        </w:rPr>
        <w:t>Жили трипольцы в достаточно больших населенных пунктах. Территория некоторых поселений достигала нескольких сотен гектаров, а население – 10 – 15 тысяч человек. Это указывает на значительные достижения общественной организации трипольских племен. Дома часто были 2- – 3 - этажные. Они делились на несколько жилых помещений, а также кладовые. В каждом помещении была печь и большие емкости для хранения зерна. Строительным материалом служила глина.</w:t>
      </w:r>
    </w:p>
    <w:p>
      <w:pPr>
        <w:pStyle w:val="Normal"/>
        <w:spacing w:lineRule="auto" w:line="360"/>
        <w:ind w:firstLine="709"/>
        <w:rPr>
          <w:sz w:val="28"/>
          <w:szCs w:val="28"/>
        </w:rPr>
      </w:pPr>
      <w:r>
        <w:rPr>
          <w:sz w:val="28"/>
          <w:szCs w:val="28"/>
        </w:rPr>
        <w:t>Трипольцы почитали собственных богов, вели астрономические наблюдения, имели свой календарь, оригинальные представления о строении Вселенной. Трипольские племена имели связи с районами Восточного Средиземноморья, откуда получали изделия из меди.</w:t>
      </w:r>
    </w:p>
    <w:p>
      <w:pPr>
        <w:pStyle w:val="Normal"/>
        <w:spacing w:lineRule="auto" w:line="360"/>
        <w:ind w:firstLine="709"/>
        <w:rPr>
          <w:sz w:val="28"/>
          <w:szCs w:val="28"/>
        </w:rPr>
      </w:pPr>
      <w:r>
        <w:rPr>
          <w:sz w:val="28"/>
          <w:szCs w:val="28"/>
        </w:rPr>
        <w:t>Феномен исчезновения трипольской культуры до сих пор остается неразгаданным. Есть предположение, что постепенно эта культура под ударами кочевников угасла, трансформировалась. Когда она исчезла (в конце III тысячелетия до н. э.), в пределах Украины еще долго не было такого самобытного и яркого культурно-исторического явления.</w:t>
      </w:r>
    </w:p>
    <w:p>
      <w:pPr>
        <w:pStyle w:val="Normal"/>
        <w:spacing w:lineRule="auto" w:line="360"/>
        <w:ind w:firstLine="709"/>
        <w:rPr>
          <w:sz w:val="28"/>
          <w:szCs w:val="28"/>
        </w:rPr>
      </w:pPr>
      <w:r>
        <w:rPr>
          <w:sz w:val="28"/>
          <w:szCs w:val="28"/>
        </w:rPr>
        <w:t>Происхождение трипольской культуры еще окончательно не выяснено. Современная наука не установила этногенетической связи трипольских племен с последующими племенами на территории Украины. Поэтому называть трипольцев непосредственными родоначальниками украинского народа, древними украинцами не имеет сегодня достаточных оснований. Украинский народ вышел на историческую арену позднее – в средневековые времена. Древние культуры еще не носят национальный характер.</w:t>
      </w:r>
    </w:p>
    <w:p>
      <w:pPr>
        <w:pStyle w:val="Normal"/>
        <w:spacing w:lineRule="auto" w:line="360"/>
        <w:ind w:firstLine="709"/>
        <w:rPr>
          <w:sz w:val="28"/>
          <w:szCs w:val="28"/>
        </w:rPr>
      </w:pPr>
      <w:r>
        <w:rPr>
          <w:sz w:val="28"/>
          <w:szCs w:val="28"/>
        </w:rPr>
        <w:t>Но культура имеет свои законы развития. Она наследственна. И если трипольцы не являются прямыми предшественниками украинцев, то целый ряд элементов их культуры стал органической частью культуры украинского народа. Это – система хозяйства, декоративная роспись домов, характер орнамента разрисованной керамики. В этом плане можно говорить, что украинская культура является оригинальным синтезом автохтонных предыдущих культур и внешних культурных взаимовлияний.</w:t>
      </w:r>
    </w:p>
    <w:p>
      <w:pPr>
        <w:pStyle w:val="Normal"/>
        <w:spacing w:lineRule="auto" w:line="360"/>
        <w:ind w:firstLine="709"/>
        <w:rPr>
          <w:sz w:val="28"/>
          <w:szCs w:val="28"/>
        </w:rPr>
      </w:pPr>
      <w:r>
        <w:rPr>
          <w:sz w:val="28"/>
          <w:szCs w:val="28"/>
        </w:rPr>
        <w:t>Древнейшим народом на украинском древе, который сохранила история, были киммерийцы. Они занимали территорию между Тиром (Днестром) и Танаисом (Доном), а также Крымский и Таманский полуострова. Исторические памятники этих племен относятся к IX – первой половине VII вв. до н. э. Для киммерийцев характерно было кочевое скотоводство, высокая культура бронзы и керамики с цветной инкрустацией. Киммерийские мастера одними из первых на территории Украины начали выплавлять железо.</w:t>
      </w:r>
    </w:p>
    <w:p>
      <w:pPr>
        <w:pStyle w:val="Normal"/>
        <w:spacing w:lineRule="auto" w:line="360"/>
        <w:ind w:firstLine="709"/>
        <w:rPr>
          <w:sz w:val="28"/>
          <w:szCs w:val="28"/>
        </w:rPr>
      </w:pPr>
      <w:r>
        <w:rPr>
          <w:sz w:val="28"/>
          <w:szCs w:val="28"/>
        </w:rPr>
        <w:t>Дальнейшее развитие киммерийского общества было оборвано нашествием скифов – ираноязычных кочевников. Первые упоминания о них, датированные серединой VII в. до н. э., содержатся в ассирийских клинописях. В середине VII – второй половины VI в. до н. э. произошло перенесение центра скифов в Нижнее Поднепровье и степной Крым. В конце VI в. до н. э. тут сформировалось скифское государство. Своего расцвета оно достигло в IV в. до н. э.</w:t>
      </w:r>
    </w:p>
    <w:p>
      <w:pPr>
        <w:pStyle w:val="Normal"/>
        <w:spacing w:lineRule="auto" w:line="360"/>
        <w:ind w:firstLine="709"/>
        <w:rPr>
          <w:sz w:val="28"/>
          <w:szCs w:val="28"/>
        </w:rPr>
      </w:pPr>
      <w:r>
        <w:rPr>
          <w:sz w:val="28"/>
          <w:szCs w:val="28"/>
        </w:rPr>
        <w:t>Скифы оставили после себя достаточно много культурных памятников. Их находят на юге Украины в курганах, где хоронили скифских царей. Для культуры скифов характерна керамика, изобразительное искусство, которое имело зооморфный характер. Его основой было изображение оленя, барана, коня, фантастического грифона, горного козла.</w:t>
      </w:r>
    </w:p>
    <w:p>
      <w:pPr>
        <w:pStyle w:val="Normal"/>
        <w:spacing w:lineRule="auto" w:line="360"/>
        <w:ind w:firstLine="709"/>
        <w:rPr>
          <w:sz w:val="28"/>
          <w:szCs w:val="28"/>
        </w:rPr>
      </w:pPr>
      <w:r>
        <w:rPr>
          <w:sz w:val="28"/>
          <w:szCs w:val="28"/>
        </w:rPr>
        <w:t>Традиции скифского искусства продолжили сарматы – кочевники с Востока. Они завоевали и ассимилировали большую часть скифов и хозяйничали в причерноморских степях почти 400 лет – со II в. до н. э. до II в. н. э. Скифы и сарматы и на западе фракийцы послужили непосредственным этническим субстратом для украинцев.</w:t>
      </w:r>
    </w:p>
    <w:p>
      <w:pPr>
        <w:pStyle w:val="Normal"/>
        <w:spacing w:lineRule="auto" w:line="360"/>
        <w:ind w:firstLine="709"/>
        <w:rPr>
          <w:sz w:val="28"/>
          <w:szCs w:val="28"/>
        </w:rPr>
      </w:pPr>
      <w:r>
        <w:rPr>
          <w:sz w:val="28"/>
          <w:szCs w:val="28"/>
        </w:rPr>
        <w:t>На побережье Черного и Азовского морей греки в середине VII в. основали города –государства: Ольвию, Херсонес, Пантикапей, Феодосию. Они существовали здесь на протяжении почти тысячелетия. Их упадок приходится на рубеж III – IV вв. н. э.</w:t>
      </w:r>
    </w:p>
    <w:p>
      <w:pPr>
        <w:pStyle w:val="Normal"/>
        <w:spacing w:lineRule="auto" w:line="360"/>
        <w:ind w:firstLine="709"/>
        <w:rPr>
          <w:sz w:val="28"/>
          <w:szCs w:val="28"/>
        </w:rPr>
      </w:pPr>
      <w:r>
        <w:rPr>
          <w:sz w:val="28"/>
          <w:szCs w:val="28"/>
        </w:rPr>
        <w:t>Греческие города-государства стали прямым источником античных традиций в украинской культуре. Вместе с греческой колонизацией, на территорию Причерноморья и Поднепровья пришло письмо. Отсюда берет свое начало письменный период украинской истории. Значительную роль в культурной жизни греческих поселенцев играли литература, музыка, театр, живопись, скульптура. В I в. до н. э. – III в. н. э. греческие города-государства подчинялись Риму, поэтому существенно влияла на развитие украинской культуры римская античность.</w:t>
      </w:r>
    </w:p>
    <w:p>
      <w:pPr>
        <w:pStyle w:val="Normal"/>
        <w:spacing w:lineRule="auto" w:line="360"/>
        <w:ind w:firstLine="709"/>
        <w:rPr>
          <w:sz w:val="28"/>
          <w:szCs w:val="28"/>
        </w:rPr>
      </w:pPr>
      <w:r>
        <w:rPr>
          <w:sz w:val="28"/>
          <w:szCs w:val="28"/>
        </w:rPr>
        <w:t>На рубеже нашей эры как самостоятельная этническая общность сформировались славяне. С III в. до н. э. до II в. н. э. праславянам была характерна так называемая зарубинецкая культура (от с. Зарубинцы на Переяславщине). Носители зарубинецкой культуры были оседлыми земледельцами, но занимались и скотоводством. Население владело рядом развитых ремесел, знало выплавку железа, кузнечное дело. Посуду изготавливали на гончарном круге из местных глин. Во II в. н. э. зарубинецкая культура прекратила свое существование. На смену ей пришла черняховская культура (от с. Черняхово, ныне Кагарлицкого района Киевской области). Наряду с ней существовала и киевская культура.</w:t>
      </w:r>
    </w:p>
    <w:p>
      <w:pPr>
        <w:pStyle w:val="Normal"/>
        <w:spacing w:lineRule="auto" w:line="360"/>
        <w:ind w:firstLine="709"/>
        <w:rPr>
          <w:sz w:val="28"/>
          <w:szCs w:val="28"/>
        </w:rPr>
      </w:pPr>
      <w:r>
        <w:rPr>
          <w:sz w:val="28"/>
          <w:szCs w:val="28"/>
        </w:rPr>
        <w:t>Во второй половине I тысячелетия в разных районах Украины существовали волынцевская (VI - VIII вв.), роменская (VIII – X вв.) и другие культуры. Люди были объединены в восточнославянские союзы племен – волынян, древлян, полян, уличей, тиверцев, белых хорватов, северян.</w:t>
      </w:r>
    </w:p>
    <w:p>
      <w:pPr>
        <w:pStyle w:val="Normal"/>
        <w:spacing w:lineRule="auto" w:line="360"/>
        <w:ind w:firstLine="709"/>
        <w:rPr>
          <w:sz w:val="28"/>
          <w:szCs w:val="28"/>
        </w:rPr>
      </w:pPr>
      <w:r>
        <w:rPr>
          <w:sz w:val="28"/>
          <w:szCs w:val="28"/>
        </w:rPr>
        <w:t>Древние славяне достаточно хорошо знали природу своего края. Но неумение правильно объяснять явления окружающего мира привело к появлению языческой религии – политеизму (многобожие). Главным богом восточных славян был Перун – бог грома и молнии. Пользовались уважением в то время Стрибог – бог ветра и непогоды, Сварог – бог-кузнец, Ладо – бог домашнего очага. Кроме того, люди верили в таких богов как Велес, Ярило, Коляда и др. С помощью этих богов они познавали мир, осмысливали времена года, изменения в природе, свою взаимосвязь с ней. Славяне думали, что их родословная происходит от богов. Основу язычества составляло обожествление сил природы, солнца как источника жизни, земли как кормилицы всего живого.</w:t>
      </w:r>
    </w:p>
    <w:p>
      <w:pPr>
        <w:pStyle w:val="Normal"/>
        <w:spacing w:lineRule="auto" w:line="360"/>
        <w:ind w:firstLine="709"/>
        <w:rPr>
          <w:sz w:val="28"/>
          <w:szCs w:val="28"/>
        </w:rPr>
      </w:pPr>
      <w:r>
        <w:rPr>
          <w:sz w:val="28"/>
          <w:szCs w:val="28"/>
        </w:rPr>
        <w:t>Для мировоззрения древних славян был характерен антропотеокосмизм, то есть неразделенность сфер людского, божественного и природного, понимание мира как ни кем не созданного, мира – как вечно живого огня, который размеренно угасает и размеренно загорается.</w:t>
      </w:r>
    </w:p>
    <w:p>
      <w:pPr>
        <w:pStyle w:val="Normal"/>
        <w:spacing w:lineRule="auto" w:line="360"/>
        <w:ind w:firstLine="709"/>
        <w:rPr>
          <w:sz w:val="28"/>
          <w:szCs w:val="28"/>
        </w:rPr>
      </w:pPr>
      <w:r>
        <w:rPr>
          <w:sz w:val="28"/>
          <w:szCs w:val="28"/>
        </w:rPr>
        <w:t>Еще до введения христианства на Руси развивалась монументальная архитектура – строились языческие рубленные из дерева храмы.</w:t>
      </w:r>
    </w:p>
    <w:p>
      <w:pPr>
        <w:pStyle w:val="Normal"/>
        <w:spacing w:lineRule="auto" w:line="360"/>
        <w:ind w:firstLine="709"/>
        <w:rPr>
          <w:sz w:val="28"/>
          <w:szCs w:val="28"/>
        </w:rPr>
      </w:pPr>
      <w:r>
        <w:rPr>
          <w:sz w:val="28"/>
          <w:szCs w:val="28"/>
        </w:rPr>
        <w:t>Языческая религия дала миру великие ценности и своеобразную культуру.</w:t>
      </w:r>
    </w:p>
    <w:p>
      <w:pPr>
        <w:pStyle w:val="Normal"/>
        <w:spacing w:lineRule="auto" w:line="360"/>
        <w:ind w:firstLine="709"/>
        <w:rPr>
          <w:sz w:val="28"/>
          <w:szCs w:val="28"/>
        </w:rPr>
      </w:pPr>
      <w:r>
        <w:rPr>
          <w:sz w:val="28"/>
          <w:szCs w:val="28"/>
        </w:rPr>
        <w:t>Христианство на Руси было принято в 988 г. (главные причины его принятия – социально- политические), но языческое мировоззрение продолжало еще долго сосуществовать с христианством, воплощаясь в феномене двоеверия (сочетание славянских верований и обычаев с православными).</w:t>
      </w:r>
    </w:p>
    <w:p>
      <w:pPr>
        <w:pStyle w:val="Normal"/>
        <w:spacing w:lineRule="auto" w:line="360"/>
        <w:ind w:firstLine="709"/>
        <w:rPr>
          <w:sz w:val="28"/>
          <w:szCs w:val="28"/>
        </w:rPr>
      </w:pPr>
      <w:r>
        <w:rPr>
          <w:sz w:val="28"/>
          <w:szCs w:val="28"/>
        </w:rPr>
        <w:t>Принятие христианства на Руси имело огромное значение: оно оказало влияние на все стороны жизни Руси (помогло установить политические, экономические, культурные связи со странами христианского мира); способствовало становлению городской культуры в преимущественно сельскохозяйственной по роду деятельности стране, ориентировало человека на духовные преобразования, стимулировало его приближение к христианским идеалам; способствовало развитию разных видов искусст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Культура Киевской Рус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ервое государство восточных славян – Киевская Русь, существовало в IX – XIII вв. По разным подсчетам, оно имело от 3 до 12 млн. населения и охватывало территорию около 800 тыс. кв. км (почти половину ее - в пределах современной Украины). Двигателем нового культурного процесса стала христианизация Руси.</w:t>
      </w:r>
    </w:p>
    <w:p>
      <w:pPr>
        <w:pStyle w:val="Normal"/>
        <w:spacing w:lineRule="auto" w:line="360"/>
        <w:ind w:firstLine="709"/>
        <w:rPr/>
      </w:pPr>
      <w:r>
        <w:rPr>
          <w:sz w:val="28"/>
          <w:szCs w:val="28"/>
        </w:rPr>
        <w:t xml:space="preserve">Плодотворное влияние на развитие культуры </w:t>
      </w:r>
      <w:r>
        <w:rPr>
          <w:iCs/>
          <w:sz w:val="28"/>
          <w:szCs w:val="28"/>
        </w:rPr>
        <w:t>Киевской Руси оказали ее связи с Византией,</w:t>
      </w:r>
      <w:r>
        <w:rPr>
          <w:sz w:val="28"/>
          <w:szCs w:val="28"/>
        </w:rPr>
        <w:t xml:space="preserve"> которая обладала богатым античным наследием, составлявшим основу европейской цивилизации. Осваивая литературное богатство и искусство Византии, более развитую византийскую культуру и через нее опыт и достояние европейской и частично восточных цивилизаций, </w:t>
      </w:r>
      <w:r>
        <w:rPr>
          <w:iCs/>
          <w:sz w:val="28"/>
          <w:szCs w:val="28"/>
        </w:rPr>
        <w:t>культура Киевской Руси обнаружила яркую самобытность.</w:t>
      </w:r>
    </w:p>
    <w:p>
      <w:pPr>
        <w:pStyle w:val="Normal"/>
        <w:spacing w:lineRule="auto" w:line="360"/>
        <w:ind w:firstLine="709"/>
        <w:rPr>
          <w:sz w:val="28"/>
          <w:szCs w:val="28"/>
        </w:rPr>
      </w:pPr>
      <w:r>
        <w:rPr>
          <w:iCs/>
          <w:sz w:val="28"/>
          <w:szCs w:val="28"/>
        </w:rPr>
        <w:t>Значительную роль в формировании национальной культуры сыграла славянская письменность,</w:t>
      </w:r>
      <w:r>
        <w:rPr>
          <w:sz w:val="28"/>
          <w:szCs w:val="28"/>
        </w:rPr>
        <w:t xml:space="preserve"> пришедшая вместе с христианством на Русь от "равноапостольных" просветителей Кирилла (Константина) и Мефодия, по происхождению - греков.</w:t>
      </w:r>
    </w:p>
    <w:p>
      <w:pPr>
        <w:pStyle w:val="Normal"/>
        <w:spacing w:lineRule="auto" w:line="360"/>
        <w:ind w:firstLine="709"/>
        <w:rPr>
          <w:sz w:val="28"/>
          <w:szCs w:val="28"/>
        </w:rPr>
      </w:pPr>
      <w:r>
        <w:rPr>
          <w:sz w:val="28"/>
          <w:szCs w:val="28"/>
        </w:rPr>
        <w:t>Литература Киевской Руси. Вся древнерусская литература делится на переводную и оригинальную. Перевод рассматривался как часть собственной национальной словесности. Церковным характером литературы обусловлен выбор переводных сочинений. Наряду со Священным Писанием были переведены произведения раннехристианских авторов: Иоанна Златоуста, Василия Великого, Григория Нисского, Кирилла Иерусалимского. Первые оригинальные сочинения, написанные восточнославянскими авторами, относятся к началу XII в. Среди них выделяются: "Повесть временных лет", "Сказание о Борисе и Глебе", "Житие Феодосия Печерского", "Слово о законе и благодати". Жанровое разнообразие древнерусской литературы невелико: летописание, житие, слово.</w:t>
      </w:r>
    </w:p>
    <w:p>
      <w:pPr>
        <w:pStyle w:val="Normal"/>
        <w:spacing w:lineRule="auto" w:line="360"/>
        <w:ind w:firstLine="709"/>
        <w:rPr/>
      </w:pPr>
      <w:r>
        <w:rPr>
          <w:sz w:val="28"/>
          <w:szCs w:val="28"/>
        </w:rPr>
        <w:t>Расцвет получает летописание местных феодальных центров. Дошедшие до нас памятники представлены в виде летописных сводов. Наиболее известны: Киевский летописный свод 1198 г., с "цесарской" записью под 1174-1177 гг. об убийстве Андрея Боголюбского; Владимирский летописный свод 1177 г. князя Всеволода Большое Гнездо, призванный утвердить роль города Владимира как столицы Северо-Восточной Руси; Галицкая летопись XIII в., первоначально создававшаяся как сплошное красочное историческое повествование и лишь позднее разделенная по годам.</w:t>
      </w:r>
    </w:p>
    <w:p>
      <w:pPr>
        <w:pStyle w:val="Normal"/>
        <w:spacing w:lineRule="auto" w:line="360"/>
        <w:ind w:firstLine="709"/>
        <w:rPr/>
      </w:pPr>
      <w:r>
        <w:rPr>
          <w:sz w:val="28"/>
          <w:szCs w:val="28"/>
        </w:rPr>
        <w:t>Выдающееся место в ряду литературных памятников эпохи занимает "Слово о полку Игореве" (1185 г.) - отзыв на разгром войск северского князя Игоря Святославовича половецким ханом Кончаком в 1185 г. Поэма обращена против "неодиночества" русских князей перед лицом общей опасности.</w:t>
      </w:r>
    </w:p>
    <w:p>
      <w:pPr>
        <w:pStyle w:val="Normal"/>
        <w:spacing w:lineRule="auto" w:line="360"/>
        <w:ind w:firstLine="709"/>
        <w:rPr/>
      </w:pPr>
      <w:r>
        <w:rPr>
          <w:sz w:val="28"/>
          <w:szCs w:val="28"/>
        </w:rPr>
        <w:t>Среди других замечательных произведений эпохи выделяется "Слово Даниила Заточника" (1197), где в форме афоризмов описываются разные стороны бытовой жизни Руси XII в.</w:t>
      </w:r>
    </w:p>
    <w:p>
      <w:pPr>
        <w:pStyle w:val="Normal"/>
        <w:spacing w:lineRule="auto" w:line="360"/>
        <w:ind w:firstLine="709"/>
        <w:rPr>
          <w:sz w:val="28"/>
          <w:szCs w:val="28"/>
        </w:rPr>
      </w:pPr>
      <w:r>
        <w:rPr>
          <w:sz w:val="28"/>
          <w:szCs w:val="28"/>
        </w:rPr>
        <w:t>С нашествием Батыя на Русь в русскую словесность вошла новая тема – борьба с иноземными захватчиками и новый жанр – плач о гибели родной земли. 1236-1246 гг. датируется "Слово о погибели земли Русской". Этот отрывок недошедшего до нас вступления к "Сказанию о житии Александра Невского"</w:t>
      </w:r>
    </w:p>
    <w:p>
      <w:pPr>
        <w:pStyle w:val="Normal"/>
        <w:spacing w:lineRule="auto" w:line="360"/>
        <w:ind w:firstLine="709"/>
        <w:rPr/>
      </w:pPr>
      <w:r>
        <w:rPr>
          <w:sz w:val="28"/>
          <w:szCs w:val="28"/>
        </w:rPr>
        <w:t>Архитектура. С принятием христианства на Руси в конце X в. началось каменное строительство. Первые сооружения были возведены византийскими мастерами. В 989 г. в Киеве была заложена Десятинная церковь Успения Богородицы. На ее содержание была отпущена десятая часть доходов княжеской казны. Это была грандиозная для современников постройка площадью 900 кв. м, увенчанная 25 "верхами" - главами. Ее разрушили войска Батыя в 1240 г.</w:t>
      </w:r>
    </w:p>
    <w:p>
      <w:pPr>
        <w:pStyle w:val="Normal"/>
        <w:spacing w:lineRule="auto" w:line="360"/>
        <w:ind w:firstLine="709"/>
        <w:rPr>
          <w:sz w:val="28"/>
          <w:szCs w:val="28"/>
        </w:rPr>
      </w:pPr>
      <w:r>
        <w:rPr>
          <w:sz w:val="28"/>
          <w:szCs w:val="28"/>
        </w:rPr>
        <w:t>В первой половине XI в., в годы правления Ярослава Мудрого (ок.978 – 1055) в Киеве были построены 13-главый собор Киевской Софии, (длина – 37 м, ширина – 35 м, высота – 29 м), призванный утвердить равенство Руси с Византией, и каменные Золотые ворота с надвратной церковью Благовещения.</w:t>
      </w:r>
    </w:p>
    <w:p>
      <w:pPr>
        <w:pStyle w:val="Normal"/>
        <w:spacing w:lineRule="auto" w:line="360"/>
        <w:ind w:firstLine="709"/>
        <w:rPr>
          <w:sz w:val="28"/>
          <w:szCs w:val="28"/>
        </w:rPr>
      </w:pPr>
      <w:r>
        <w:rPr>
          <w:sz w:val="28"/>
          <w:szCs w:val="28"/>
        </w:rPr>
        <w:t>Большого совершенства добились русские мастера в области мозаики и фрески, позаимствовав их из Византии. Великолепными образцами мозаичного искусства являются интерьеры Софии Киевской. Особенно знаменито изображение Богоматери Оранты (Молящейся). Кисть отечественных мастеров проглядывает во фресковой живописи Киева и Новгорода. Киевляне, наряду со строгими сюжетами из Священного Писания на стенах Софийского Собора, изобразили семью Ярослава Мудрого, скоморошьи пляски, бытовые сцены.</w:t>
      </w:r>
    </w:p>
    <w:p>
      <w:pPr>
        <w:pStyle w:val="Normal"/>
        <w:spacing w:lineRule="auto" w:line="360"/>
        <w:ind w:firstLine="709"/>
        <w:rPr>
          <w:sz w:val="28"/>
          <w:szCs w:val="28"/>
        </w:rPr>
      </w:pPr>
      <w:r>
        <w:rPr>
          <w:sz w:val="28"/>
          <w:szCs w:val="28"/>
        </w:rPr>
        <w:t>В середине XI в. греческими монахами Антонием и Феодосием Печерскими был основан первый христианский монастырь в Киеве – Киево-Печерская лавра. Наряду с Киевским, известен также Ильинский подземный монастырь в Чернигове. Среди новгородских построек XII в. выделяются Соборы Антониева и Юрьева монастырей, княжеские храмы Николы на Ярославовом дворище и Спаса на Нередице, небольшая уличная церковь Петра и Павла на Синичной горе.</w:t>
      </w:r>
    </w:p>
    <w:p>
      <w:pPr>
        <w:pStyle w:val="Normal"/>
        <w:spacing w:lineRule="auto" w:line="360"/>
        <w:ind w:firstLine="709"/>
        <w:rPr/>
      </w:pPr>
      <w:r>
        <w:rPr>
          <w:sz w:val="28"/>
          <w:szCs w:val="28"/>
        </w:rPr>
        <w:t>В XII – XIII вв. храмы, за редким исключением, были одноглавыми, небольших размеров, богато украшенными скульптурными изображениями. Выработались и национальные формы, композиции культовых зданий. Византийская крестово-купольная система была переосмыслена. Для храмов стали характерны ступенчатая ярусность постройки, "башенность" верха за счет подъема главы ввысь на особом постаменте, членение фасадов зданий плоскими полуколоннами-пилястрами, обнесение храмов одноэтажными галереями, использовавшимися в качестве усыпальниц и мест общих собраний.</w:t>
      </w:r>
    </w:p>
    <w:p>
      <w:pPr>
        <w:pStyle w:val="Normal"/>
        <w:spacing w:lineRule="auto" w:line="360"/>
        <w:ind w:firstLine="709"/>
        <w:rPr>
          <w:sz w:val="28"/>
          <w:szCs w:val="28"/>
        </w:rPr>
      </w:pPr>
      <w:r>
        <w:rPr>
          <w:sz w:val="28"/>
          <w:szCs w:val="28"/>
        </w:rPr>
        <w:t>Живопись в XII – XIII вв. развивалась по двум направлениям: икона и фреска. Иконописные сюжеты пришли на Русь из Византии: это тип богородничных икон и икон Спасителя. Среди них выделяются иконы Богоматерь Умиление и Богоматерь Путеводительница.</w:t>
      </w:r>
    </w:p>
    <w:p>
      <w:pPr>
        <w:pStyle w:val="Normal"/>
        <w:spacing w:lineRule="auto" w:line="360"/>
        <w:ind w:firstLine="709"/>
        <w:rPr>
          <w:sz w:val="28"/>
          <w:szCs w:val="28"/>
        </w:rPr>
      </w:pPr>
      <w:r>
        <w:rPr>
          <w:sz w:val="28"/>
          <w:szCs w:val="28"/>
        </w:rPr>
        <w:t>На Руси существовало богатое устное народное творчество – фольклор: песни, присказки, байки, сказки, загадки, заклинания. Любимыми героями былин были Илья Муромец, Добрыня Никитич, Алеша Попович, богатыри Святогор и Кирилл Кожемяки.</w:t>
      </w:r>
    </w:p>
    <w:p>
      <w:pPr>
        <w:pStyle w:val="Normal"/>
        <w:spacing w:lineRule="auto" w:line="360"/>
        <w:ind w:firstLine="709"/>
        <w:rPr>
          <w:sz w:val="28"/>
          <w:szCs w:val="28"/>
        </w:rPr>
      </w:pPr>
      <w:r>
        <w:rPr>
          <w:sz w:val="28"/>
          <w:szCs w:val="28"/>
        </w:rPr>
        <w:t>Таким образом, можно сказать, что культура Киевской Руси достигла высокого уровня развития и не уступала культуре большинства стран Европ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Украинская культура XIV – первой половины XVII в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XIV в. большая часть украинских земель вошла в состав Великого княжества Литовского. Украина объединяется с Литвой в одно государство как равная с равной. Украинские, белорусские и частично российские земли составляли 9/10 общей площади княжества.</w:t>
      </w:r>
    </w:p>
    <w:p>
      <w:pPr>
        <w:pStyle w:val="Normal"/>
        <w:spacing w:lineRule="auto" w:line="360"/>
        <w:ind w:firstLine="709"/>
        <w:rPr/>
      </w:pPr>
      <w:r>
        <w:rPr>
          <w:sz w:val="28"/>
          <w:szCs w:val="28"/>
        </w:rPr>
        <w:t>Население украинских земель не препятствовало литовским князьям, которые придерживались на захваченных землях правила: "Мы старину не разрушаем и новшеств не вводим". Местные русские феодалы сохранили свои владения, а русские земли – автономию. Русичи занимали в государстве равное положение с литовцами; основой литовского судопроизводства стала "Русская правда". Русский (украинский) язык получил статус официального, которым велась официальная документация, составление грамот и законов, обучение в школах, отправлялась служба в церкви.</w:t>
      </w:r>
    </w:p>
    <w:p>
      <w:pPr>
        <w:pStyle w:val="Normal"/>
        <w:spacing w:lineRule="auto" w:line="360"/>
        <w:ind w:firstLine="709"/>
        <w:rPr>
          <w:sz w:val="28"/>
          <w:szCs w:val="28"/>
        </w:rPr>
      </w:pPr>
      <w:r>
        <w:rPr>
          <w:sz w:val="28"/>
          <w:szCs w:val="28"/>
        </w:rPr>
        <w:t>Культурные традиции Киевской Руси дали толчок становлению образовательных и культурных процессов в Литовском княжестве.</w:t>
      </w:r>
    </w:p>
    <w:p>
      <w:pPr>
        <w:pStyle w:val="Normal"/>
        <w:spacing w:lineRule="auto" w:line="360"/>
        <w:ind w:firstLine="709"/>
        <w:rPr>
          <w:sz w:val="28"/>
          <w:szCs w:val="28"/>
        </w:rPr>
      </w:pPr>
      <w:r>
        <w:rPr>
          <w:sz w:val="28"/>
          <w:szCs w:val="28"/>
        </w:rPr>
        <w:t>Книгопечатание. Основателем книгопечатания в России и Украине стал Иван Федоров (1519 – 1583). Свою деятельность начал в Москве вместе с Петром Мстиславцем в 1563 г. В 1566 г. они переехали в Украину. Свою деятельность они начали в Заблудове, в поместье гетмана княжества Литовского Г. Ходкевича. Здесь напечатано "Учительное Евангелие". После отъезда П. Мстиславца в Вильно И. Федоров уже один выпустил "Псалтырь" с "Часословом". Из Заблудова он переезжает во Львов и в 1573 г. открывает первую в Украине типографию, где в 1574 г. выходит "Апостол".</w:t>
      </w:r>
    </w:p>
    <w:p>
      <w:pPr>
        <w:pStyle w:val="Normal"/>
        <w:spacing w:lineRule="auto" w:line="360"/>
        <w:ind w:firstLine="709"/>
        <w:rPr/>
      </w:pPr>
      <w:r>
        <w:rPr>
          <w:sz w:val="28"/>
          <w:szCs w:val="28"/>
        </w:rPr>
        <w:t>В этом же году выходит "Азбука" - первая украинская грамматика. Еще одна типография И. Федорова начала действовать в Остроге (1578 г.), где была выпущена "Острожская Библия". Это один из значительных памятников культуры славянского народа.</w:t>
      </w:r>
    </w:p>
    <w:p>
      <w:pPr>
        <w:pStyle w:val="Normal"/>
        <w:spacing w:lineRule="auto" w:line="360"/>
        <w:ind w:firstLine="709"/>
        <w:rPr>
          <w:sz w:val="28"/>
          <w:szCs w:val="28"/>
        </w:rPr>
      </w:pPr>
      <w:r>
        <w:rPr>
          <w:sz w:val="28"/>
          <w:szCs w:val="28"/>
        </w:rPr>
        <w:t>Архитектура. Постоянная угроза нападения врагов и борьба против различных завоевателей обусловили своеобразный архитектурный тип – дом–крепость, который впоследствии перерос в крепость-замок. Для оборонных целей использовались также хозяйственные постройки и церкви. Оборонные сооружения возводились из местных и привозных материалов, в основном из дерева и камня. Крепости строили местные мастера, которые учитывали рельеф местности. Ярким примером феодального замка можно назвать Хотынскую крепость: 30/40-метровые башни, которые имели толщину стен – 5 – 6 метров. Фасад замка декорирован орнаментом из красного кирпича, что напоминает народную вышивку.</w:t>
      </w:r>
    </w:p>
    <w:p>
      <w:pPr>
        <w:pStyle w:val="Normal"/>
        <w:spacing w:lineRule="auto" w:line="360"/>
        <w:ind w:firstLine="709"/>
        <w:rPr>
          <w:sz w:val="28"/>
          <w:szCs w:val="28"/>
        </w:rPr>
      </w:pPr>
      <w:r>
        <w:rPr>
          <w:sz w:val="28"/>
          <w:szCs w:val="28"/>
        </w:rPr>
        <w:t>После освобождения от татаро-монгольской зависимости начинается активное сооружение церквей и монастырей. Так, во Львове перестраивается армянская церковь и возводится собор святого Юра, в Луцке – собор Ивана Богослова.</w:t>
      </w:r>
    </w:p>
    <w:p>
      <w:pPr>
        <w:pStyle w:val="Normal"/>
        <w:spacing w:lineRule="auto" w:line="360"/>
        <w:ind w:firstLine="709"/>
        <w:rPr>
          <w:sz w:val="28"/>
          <w:szCs w:val="28"/>
        </w:rPr>
      </w:pPr>
      <w:r>
        <w:rPr>
          <w:sz w:val="28"/>
          <w:szCs w:val="28"/>
        </w:rPr>
        <w:t>Территория Украины охватывает разные природные регионы, каждый из которых имеет определенные особенности. Это обусловило поиски мастерами архитектурных стилевых признаков, характерных для определенной местности. Определяются два больших направления: одно продолжает традиции каменного строительства XII – XIII вв., другое опирается на опыт развития народной деревянной архитектуры. Но в обоих прослеживаются стилевые особенности оборонных сооружений – узкие окна-бойницы, оборонные башни. Яркие примеры – украинская церковь в Зимно, Троицкая церковь в Межречье, около Острога, церковь-крепость в Суткивцах.</w:t>
      </w:r>
    </w:p>
    <w:p>
      <w:pPr>
        <w:pStyle w:val="Normal"/>
        <w:spacing w:lineRule="auto" w:line="360"/>
        <w:ind w:firstLine="709"/>
        <w:rPr>
          <w:sz w:val="28"/>
          <w:szCs w:val="28"/>
        </w:rPr>
      </w:pPr>
      <w:r>
        <w:rPr>
          <w:sz w:val="28"/>
          <w:szCs w:val="28"/>
        </w:rPr>
        <w:t>Для архитектурных сооружений этого периода характерно существенное влияние Молдавии и стран Балканского полуострова, особенно в прикарпатских районах.</w:t>
      </w:r>
    </w:p>
    <w:p>
      <w:pPr>
        <w:pStyle w:val="Normal"/>
        <w:spacing w:lineRule="auto" w:line="360"/>
        <w:ind w:firstLine="709"/>
        <w:rPr>
          <w:sz w:val="28"/>
          <w:szCs w:val="28"/>
        </w:rPr>
      </w:pPr>
      <w:r>
        <w:rPr>
          <w:sz w:val="28"/>
          <w:szCs w:val="28"/>
        </w:rPr>
        <w:t>В архитектуре середины XVI в. происходят существенные изменения. Исчезают оборонные черты, постройки преобразовываются в обыкновенные жилые замки. Это характерно не только для внешних форм. Изменяется комплекс в целом: замки в Бережанах, Остроге, Каменец-Подольском и др. Обогащение феодалов дает им возможность сооружать замки с просторными дворами для рыцарских турниров, роскошными залами для приема гостей и организации балов.</w:t>
      </w:r>
    </w:p>
    <w:p>
      <w:pPr>
        <w:pStyle w:val="Normal"/>
        <w:spacing w:lineRule="auto" w:line="360"/>
        <w:ind w:firstLine="709"/>
        <w:rPr>
          <w:sz w:val="28"/>
          <w:szCs w:val="28"/>
        </w:rPr>
      </w:pPr>
      <w:r>
        <w:rPr>
          <w:sz w:val="28"/>
          <w:szCs w:val="28"/>
        </w:rPr>
        <w:t>С принятием Магдебургского права в Украине началась застройка городов по европейским образцам.</w:t>
      </w:r>
    </w:p>
    <w:p>
      <w:pPr>
        <w:pStyle w:val="Normal"/>
        <w:spacing w:lineRule="auto" w:line="360"/>
        <w:ind w:firstLine="709"/>
        <w:rPr>
          <w:sz w:val="28"/>
          <w:szCs w:val="28"/>
        </w:rPr>
      </w:pPr>
      <w:r>
        <w:rPr>
          <w:sz w:val="28"/>
          <w:szCs w:val="28"/>
        </w:rPr>
        <w:t>Усиливается интерес к старине. Обновляются старые храмы. Так, П. Могила отстраивает храм Спаса на Берестове. Попытка приблизить образы святых к своим соотечественникам становится нормальным явлением. Эта эпоха в украинском искусстве впитала гуманистические идеи. Человек становится ведущей темой искусства, а реализм – главным качеством.</w:t>
      </w:r>
    </w:p>
    <w:p>
      <w:pPr>
        <w:pStyle w:val="Normal"/>
        <w:spacing w:lineRule="auto" w:line="360"/>
        <w:ind w:firstLine="709"/>
        <w:rPr>
          <w:sz w:val="28"/>
          <w:szCs w:val="28"/>
        </w:rPr>
      </w:pPr>
      <w:r>
        <w:rPr>
          <w:sz w:val="28"/>
          <w:szCs w:val="28"/>
        </w:rPr>
        <w:t>Иконопись. В XIV – XV вв. в Европе формируются гуманистические тенденции, которые существенно изменяют мировоззрение людей. Украина активно реагирует на эти изменения, заимствует приобретенный соседями опыт. Формируется украинская, своеобразная школа иконописи. Для нее характерны стройные, пропорционально сложенные фигуры в смелых и вольных позах, с ярко выраженным украинским этническим типом. Сюжеты приближаются к народным росписям в домах. Расширяется тематика сюжетов: появляются темы страшного суда, сатирические трактовки. Под влиянием народного творчества в иконописи менее заметен аскетизм, образы святых становятся теплыми, человечными. Палитра светлеет. Популярными становятся святой Георгий, Николай Чудотворец, Параскева Пятница и Богоматерь с ребенком.</w:t>
      </w:r>
    </w:p>
    <w:p>
      <w:pPr>
        <w:pStyle w:val="Normal"/>
        <w:spacing w:lineRule="auto" w:line="360"/>
        <w:ind w:firstLine="709"/>
        <w:rPr>
          <w:sz w:val="28"/>
          <w:szCs w:val="28"/>
        </w:rPr>
      </w:pPr>
      <w:r>
        <w:rPr>
          <w:sz w:val="28"/>
          <w:szCs w:val="28"/>
        </w:rPr>
        <w:t>Таким образом, в живописи наметились и закрепились реалистические тенденции, которые вскоре переросли в светское искусство.</w:t>
      </w:r>
    </w:p>
    <w:p>
      <w:pPr>
        <w:pStyle w:val="Normal"/>
        <w:spacing w:lineRule="auto" w:line="360"/>
        <w:ind w:firstLine="709"/>
        <w:rPr/>
      </w:pPr>
      <w:r>
        <w:rPr>
          <w:sz w:val="28"/>
          <w:szCs w:val="28"/>
        </w:rPr>
        <w:t>Братства. История создания братств уходит в глубину веков. Еще в Ипатьевской летописи 1134 – 1159 гг. есть упоминание о "братчинах", но до XV в. они не получили широкого распространения. Деятельность братств активизировалась в XV в. Это было обусловлено оживлением религиозной жизни, реформаторским движением в Европе. Братства сначала были сугубо светскими, но вскоре приобрели ярко выраженный религиозный характер. Их главная цель – защита отцовской веры. Старейшие из братств – Львовско-Успенское (1439) и Виленско-Кушнирское (1458).</w:t>
      </w:r>
    </w:p>
    <w:p>
      <w:pPr>
        <w:pStyle w:val="Normal"/>
        <w:spacing w:lineRule="auto" w:line="360"/>
        <w:ind w:firstLine="709"/>
        <w:rPr>
          <w:sz w:val="28"/>
          <w:szCs w:val="28"/>
        </w:rPr>
      </w:pPr>
      <w:r>
        <w:rPr>
          <w:sz w:val="28"/>
          <w:szCs w:val="28"/>
        </w:rPr>
        <w:t>Большое значение братства придавали воспитанию, формированию моральных принципов. Они имели свою выборную систему.</w:t>
      </w:r>
    </w:p>
    <w:p>
      <w:pPr>
        <w:pStyle w:val="Normal"/>
        <w:spacing w:lineRule="auto" w:line="360"/>
        <w:ind w:firstLine="709"/>
        <w:rPr>
          <w:sz w:val="28"/>
          <w:szCs w:val="28"/>
        </w:rPr>
      </w:pPr>
      <w:r>
        <w:rPr>
          <w:sz w:val="28"/>
          <w:szCs w:val="28"/>
        </w:rPr>
        <w:t>Благотворительность была нормой жизни братчиков, которые разными способами помогали старым, бедным, больным, вдовам, сиротам, заключенным.</w:t>
      </w:r>
    </w:p>
    <w:p>
      <w:pPr>
        <w:pStyle w:val="Normal"/>
        <w:spacing w:lineRule="auto" w:line="360"/>
        <w:ind w:firstLine="709"/>
        <w:rPr>
          <w:sz w:val="28"/>
          <w:szCs w:val="28"/>
        </w:rPr>
      </w:pPr>
      <w:r>
        <w:rPr>
          <w:sz w:val="28"/>
          <w:szCs w:val="28"/>
        </w:rPr>
        <w:t>Уже с первых своих шагов братства поняли, что образование – наилучшее оружие для защиты своей веры, дальнейшей деятельности и утверждения в обществе. Поэтому при всех братствах открывались и активно работали школы, воспитанники которых несли идеи братства в массы.</w:t>
      </w:r>
    </w:p>
    <w:p>
      <w:pPr>
        <w:pStyle w:val="Normal"/>
        <w:spacing w:lineRule="auto" w:line="360"/>
        <w:ind w:firstLine="709"/>
        <w:rPr>
          <w:sz w:val="28"/>
          <w:szCs w:val="28"/>
        </w:rPr>
      </w:pPr>
      <w:r>
        <w:rPr>
          <w:sz w:val="28"/>
          <w:szCs w:val="28"/>
        </w:rPr>
        <w:t>При братствах работали типографии, в частности Львовская, Виленская, Киевская, Могилевская и др. Они оставили заметный след в культуре своего народа: выпускали разнообразную литературу, а главное – учебники.</w:t>
      </w:r>
    </w:p>
    <w:p>
      <w:pPr>
        <w:pStyle w:val="Normal"/>
        <w:spacing w:lineRule="auto" w:line="360"/>
        <w:ind w:firstLine="709"/>
        <w:rPr>
          <w:sz w:val="28"/>
          <w:szCs w:val="28"/>
        </w:rPr>
      </w:pPr>
      <w:r>
        <w:rPr>
          <w:sz w:val="28"/>
          <w:szCs w:val="28"/>
        </w:rPr>
        <w:t>Братства приобщали к самообразованию своих членов. Они принимали в свои ряды всех, кто желал и мог что-либо сделать для развития образования и культуры своего народа. По сути, движение братств выполняло ту же роль, которую на западе выполняла реформация (т. е. церковная власть оказывалась под контролем городской общественности). Братства просуществовали до революции 1917 г.</w:t>
      </w:r>
    </w:p>
    <w:p>
      <w:pPr>
        <w:pStyle w:val="Normal"/>
        <w:spacing w:lineRule="auto" w:line="360"/>
        <w:ind w:firstLine="709"/>
        <w:rPr>
          <w:sz w:val="28"/>
          <w:szCs w:val="28"/>
        </w:rPr>
      </w:pPr>
      <w:r>
        <w:rPr>
          <w:sz w:val="28"/>
          <w:szCs w:val="28"/>
        </w:rPr>
        <w:t>Полемическая литература. В XVI в. большая часть украинских земель (Галичина, Холмщина, Волынь, Подолье, Брацлавщина, Киевщина) попали под власть Речи Посполитой. В Украине появились польские магнаты, которым король раздарил земли, национальная культура и православная церковь подверглись жестоким притеснениям. Поддерживая идею объединения католической и православной церкви под властью Папы Римского, Польша на протяжении всего XVI в. систематически пропагандировала унию, используя проповедь, литературу и школу. Велась полемика между приверженцами унии и ее оппозицией, в результате которой возник уникальный жанр – полемическая литература. В ней значительное внимание уделялось вопросам развития образования, книгопечатания. Объектом острой критики православных полемистов – Г. Вышенского, К. Острожского, П. Могилы, Х. Филарета, была уния и ее апологеты. Они защищали полномочия православной церкви. У католиков пропаганду унии взял в свои руки орден иезуитов, выдвинув талантливых проповедников, таких как В. Гербест и П. Скарга. Они доказывали верховенство католицизма перед православием, провозгласили спасение православных через унию.</w:t>
      </w:r>
    </w:p>
    <w:p>
      <w:pPr>
        <w:pStyle w:val="Normal"/>
        <w:spacing w:lineRule="auto" w:line="360"/>
        <w:ind w:firstLine="709"/>
        <w:rPr/>
      </w:pPr>
      <w:r>
        <w:rPr>
          <w:sz w:val="28"/>
          <w:szCs w:val="28"/>
        </w:rPr>
        <w:t>Киево-Печерская лавра активно включилась в борьбу против униатства. Был издан цикл антиуниатских книг: "Книга о вере", "Киево-Печерский патерик, "Постановление запорожцам" и др. Характерная особенность изданий этого периода - обращение к читателю, где в популярной форме внедрялись идеи государственности и преимущества православия.</w:t>
      </w:r>
    </w:p>
    <w:p>
      <w:pPr>
        <w:pStyle w:val="Normal"/>
        <w:spacing w:lineRule="auto" w:line="360"/>
        <w:ind w:firstLine="709"/>
        <w:rPr>
          <w:sz w:val="28"/>
          <w:szCs w:val="28"/>
        </w:rPr>
      </w:pPr>
      <w:r>
        <w:rPr>
          <w:sz w:val="28"/>
          <w:szCs w:val="28"/>
        </w:rPr>
        <w:t>Полемическая литература дала толчок развитию украинской культуры, на протяжении многих десятилетий вдохновляла украинских патриотов на борьбу за свою веру и свободу. Оказала большое влияние на развитие литературы и философской мысли.</w:t>
      </w:r>
    </w:p>
    <w:p>
      <w:pPr>
        <w:pStyle w:val="Normal"/>
        <w:spacing w:lineRule="auto" w:line="360"/>
        <w:ind w:firstLine="709"/>
        <w:rPr>
          <w:sz w:val="28"/>
          <w:szCs w:val="28"/>
        </w:rPr>
      </w:pPr>
      <w:r>
        <w:rPr>
          <w:sz w:val="28"/>
          <w:szCs w:val="28"/>
        </w:rPr>
        <w:t>Реформационное движение. Вторая половина XVI – начало XVII вв. – время возрождения национального самосознания украинского народа и патриотической направленности всех культурных начинаний. Эти процессы были тесно связаны с политическими и культурными движениями в Европе, которые получили название Возрождение.</w:t>
      </w:r>
    </w:p>
    <w:p>
      <w:pPr>
        <w:pStyle w:val="Normal"/>
        <w:spacing w:lineRule="auto" w:line="360"/>
        <w:ind w:firstLine="709"/>
        <w:rPr>
          <w:sz w:val="28"/>
          <w:szCs w:val="28"/>
        </w:rPr>
      </w:pPr>
      <w:r>
        <w:rPr>
          <w:sz w:val="28"/>
          <w:szCs w:val="28"/>
        </w:rPr>
        <w:t>Ренессанс утвердил гуманизм, основными постулатами которого были установление справедливости общественного строя и уважение человека как личности. Гуманистические идеи в Украину несла украинская интеллигенция, которая училась в западноевропейских университетах и возвращалась на родину. Это С. Ориховский, П. Русин, Ю. Дрогобыч, С. Кленович и др.</w:t>
      </w:r>
    </w:p>
    <w:p>
      <w:pPr>
        <w:pStyle w:val="Normal"/>
        <w:spacing w:lineRule="auto" w:line="360"/>
        <w:ind w:firstLine="709"/>
        <w:rPr>
          <w:sz w:val="28"/>
          <w:szCs w:val="28"/>
        </w:rPr>
      </w:pPr>
      <w:r>
        <w:rPr>
          <w:sz w:val="28"/>
          <w:szCs w:val="28"/>
        </w:rPr>
        <w:t>Но гуманизм в Украине был лишен социальной направленности, экономической поддержки, как в Италии, поэтому не мог играть решающей роли в культурной жизни. Но одной из общих задач была борьба за освобождение от иноземного ига, против принудительного окатоличивания и ополячивания. Этой задаче в Украине в большей мере отвечали идеи Реформации. Борьба с национальными и религиозными притеснениями – ведущая тема многих народных дум и песен.</w:t>
      </w:r>
    </w:p>
    <w:p>
      <w:pPr>
        <w:pStyle w:val="Normal"/>
        <w:spacing w:lineRule="auto" w:line="360"/>
        <w:ind w:firstLine="709"/>
        <w:rPr>
          <w:sz w:val="28"/>
          <w:szCs w:val="28"/>
        </w:rPr>
      </w:pPr>
      <w:r>
        <w:rPr>
          <w:sz w:val="28"/>
          <w:szCs w:val="28"/>
        </w:rPr>
        <w:t>На украинской почве Реформация имела определенные особенности, главными из которых были: возрождение украинской культуры, борьба за светский характер общественной жизни, освобождение науки из-под власти церкви и т. п.</w:t>
      </w:r>
    </w:p>
    <w:p>
      <w:pPr>
        <w:pStyle w:val="Normal"/>
        <w:spacing w:lineRule="auto" w:line="360"/>
        <w:ind w:firstLine="709"/>
        <w:rPr>
          <w:sz w:val="28"/>
          <w:szCs w:val="28"/>
        </w:rPr>
      </w:pPr>
      <w:r>
        <w:rPr>
          <w:sz w:val="28"/>
          <w:szCs w:val="28"/>
        </w:rPr>
        <w:t>Образование. В XVII в. основным культурным центром становится Киев.</w:t>
      </w:r>
    </w:p>
    <w:p>
      <w:pPr>
        <w:pStyle w:val="Normal"/>
        <w:spacing w:lineRule="auto" w:line="360"/>
        <w:ind w:firstLine="709"/>
        <w:rPr>
          <w:sz w:val="28"/>
          <w:szCs w:val="28"/>
        </w:rPr>
      </w:pPr>
      <w:r>
        <w:rPr>
          <w:sz w:val="28"/>
          <w:szCs w:val="28"/>
        </w:rPr>
        <w:t>В 1631 г. создана школа при Киево- Печерской лавре. Ее основатель Петр Симеонович Могила – выдающийся культурный деятель Украины. Автор ряда книг "Евангелие учительское", "Требник", соавтор катехизиса "Православное исповедание веры".</w:t>
      </w:r>
    </w:p>
    <w:p>
      <w:pPr>
        <w:pStyle w:val="Normal"/>
        <w:spacing w:lineRule="auto" w:line="360"/>
        <w:ind w:firstLine="709"/>
        <w:rPr>
          <w:sz w:val="28"/>
          <w:szCs w:val="28"/>
        </w:rPr>
      </w:pPr>
      <w:r>
        <w:rPr>
          <w:sz w:val="28"/>
          <w:szCs w:val="28"/>
        </w:rPr>
        <w:t>В 1632 г. произошло слияние Лаврской и Киевской братской школ и создан Киево-Могилянский коллегиум (с 1701 г.– Киево-Могилянская академия).</w:t>
      </w:r>
    </w:p>
    <w:p>
      <w:pPr>
        <w:pStyle w:val="Normal"/>
        <w:spacing w:lineRule="auto" w:line="360"/>
        <w:ind w:firstLine="709"/>
        <w:rPr>
          <w:sz w:val="28"/>
          <w:szCs w:val="28"/>
        </w:rPr>
      </w:pPr>
      <w:r>
        <w:rPr>
          <w:sz w:val="28"/>
          <w:szCs w:val="28"/>
        </w:rPr>
        <w:t>На землях Левобережной Украины среднее образование давали коллегиумы в Чернигове, Харькове, Луцке, Виннице и др. Их учебные программы предусматривали изучение родного и иностранных языков. Обязательными были: история, география, рисование. Выпускники коллегий могли продолжать обучение в Киево-Могилянской академии, которая была первым высшим учебным заведением у восточных славян.</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Список литературы</w:t>
      </w:r>
    </w:p>
    <w:p>
      <w:pPr>
        <w:pStyle w:val="Normal"/>
        <w:spacing w:lineRule="auto" w:line="360"/>
        <w:ind w:firstLine="709"/>
        <w:rPr>
          <w:sz w:val="28"/>
          <w:szCs w:val="28"/>
        </w:rPr>
      </w:pPr>
      <w:r>
        <w:rPr>
          <w:sz w:val="28"/>
          <w:szCs w:val="28"/>
        </w:rPr>
      </w:r>
    </w:p>
    <w:p>
      <w:pPr>
        <w:pStyle w:val="Normal"/>
        <w:spacing w:lineRule="auto" w:line="360"/>
        <w:ind w:hanging="0"/>
        <w:jc w:val="left"/>
        <w:rPr/>
      </w:pPr>
      <w:r>
        <w:rPr>
          <w:sz w:val="28"/>
          <w:szCs w:val="28"/>
          <w:lang w:val="uk-UA"/>
        </w:rPr>
        <w:t xml:space="preserve">1. </w:t>
      </w:r>
      <w:r>
        <w:rPr>
          <w:sz w:val="28"/>
          <w:szCs w:val="28"/>
        </w:rPr>
        <w:t>Берестовская Д. С. Культурология: Учеб. пособие. – Симферополь, 2003.</w:t>
      </w:r>
    </w:p>
    <w:p>
      <w:pPr>
        <w:pStyle w:val="Normal"/>
        <w:spacing w:lineRule="auto" w:line="360"/>
        <w:ind w:hanging="0"/>
        <w:jc w:val="left"/>
        <w:rPr/>
      </w:pPr>
      <w:r>
        <w:rPr>
          <w:sz w:val="28"/>
          <w:szCs w:val="28"/>
          <w:lang w:val="uk-UA"/>
        </w:rPr>
        <w:t xml:space="preserve">2. </w:t>
      </w:r>
      <w:r>
        <w:rPr>
          <w:sz w:val="28"/>
          <w:szCs w:val="28"/>
        </w:rPr>
        <w:t>Кононенко Б.И. Основы культурологии: Курс лекций. - М.,2002.</w:t>
      </w:r>
    </w:p>
    <w:p>
      <w:pPr>
        <w:pStyle w:val="Normal"/>
        <w:spacing w:lineRule="auto" w:line="360"/>
        <w:ind w:hanging="0"/>
        <w:jc w:val="left"/>
        <w:rPr/>
      </w:pPr>
      <w:r>
        <w:rPr>
          <w:sz w:val="28"/>
          <w:szCs w:val="28"/>
          <w:lang w:val="uk-UA"/>
        </w:rPr>
        <w:t xml:space="preserve">3. </w:t>
      </w:r>
      <w:r>
        <w:rPr>
          <w:sz w:val="28"/>
          <w:szCs w:val="28"/>
        </w:rPr>
        <w:t>Культурология: Учеб. пособие / Под ред. А. А. Радугина. – М., 1998.</w:t>
      </w:r>
    </w:p>
    <w:p>
      <w:pPr>
        <w:pStyle w:val="Normal"/>
        <w:spacing w:lineRule="auto" w:line="360"/>
        <w:ind w:hanging="0"/>
        <w:jc w:val="left"/>
        <w:rPr/>
      </w:pPr>
      <w:r>
        <w:rPr>
          <w:sz w:val="28"/>
          <w:szCs w:val="28"/>
          <w:lang w:val="uk-UA"/>
        </w:rPr>
        <w:t xml:space="preserve">4. </w:t>
      </w:r>
      <w:r>
        <w:rPr>
          <w:sz w:val="28"/>
          <w:szCs w:val="28"/>
        </w:rPr>
        <w:t>Петрова М.М. Теория культуры: Конспект лекций. – С.-П., 2000.</w:t>
      </w:r>
    </w:p>
    <w:p>
      <w:pPr>
        <w:pStyle w:val="Normal"/>
        <w:spacing w:lineRule="auto" w:line="360"/>
        <w:ind w:hanging="0"/>
        <w:jc w:val="left"/>
        <w:rPr/>
      </w:pPr>
      <w:r>
        <w:rPr>
          <w:sz w:val="28"/>
          <w:szCs w:val="28"/>
          <w:lang w:val="uk-UA"/>
        </w:rPr>
        <w:t xml:space="preserve">5. </w:t>
      </w:r>
      <w:r>
        <w:rPr>
          <w:sz w:val="28"/>
          <w:szCs w:val="28"/>
        </w:rPr>
        <w:t>Самохвалова В.И. Культурология:Краткий курс лекций. – М.,2002.</w:t>
      </w:r>
    </w:p>
    <w:p>
      <w:pPr>
        <w:pStyle w:val="Normal"/>
        <w:spacing w:lineRule="auto" w:line="360"/>
        <w:ind w:hanging="0"/>
        <w:jc w:val="left"/>
        <w:rPr/>
      </w:pPr>
      <w:r>
        <w:rPr>
          <w:sz w:val="28"/>
          <w:szCs w:val="28"/>
          <w:lang w:val="uk-UA"/>
        </w:rPr>
        <w:t xml:space="preserve">6. </w:t>
      </w:r>
      <w:r>
        <w:rPr>
          <w:sz w:val="28"/>
          <w:szCs w:val="28"/>
        </w:rPr>
        <w:t>Скворцова Е.М. Теория и история культуры: Учебник. –М.,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Arial"/>
      <w:b/>
      <w:bCs/>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1:00Z</dcterms:created>
  <dc:creator>Светусик</dc:creator>
  <dc:description/>
  <cp:keywords/>
  <dc:language>en-US</dc:language>
  <cp:lastModifiedBy>SYSTEM</cp:lastModifiedBy>
  <dcterms:modified xsi:type="dcterms:W3CDTF">2011-09-19T01:11:00Z</dcterms:modified>
  <cp:revision>2</cp:revision>
  <dc:subject/>
  <dc:title/>
</cp:coreProperties>
</file>