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lang w:val="uk-UA"/>
        </w:rPr>
        <w:t>Мінистерство аграрної політики України</w:t>
      </w:r>
    </w:p>
    <w:p>
      <w:pPr>
        <w:pStyle w:val="6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Технікум СДАУ</w:t>
      </w:r>
    </w:p>
    <w:p>
      <w:pPr>
        <w:pStyle w:val="Normal"/>
        <w:widowControl/>
        <w:ind w:hanging="0"/>
        <w:jc w:val="left"/>
        <w:rPr>
          <w:rFonts w:ascii="Plotter;Lucida Console" w:hAnsi="Plotter;Lucida Console" w:cs="Plotter;Lucida Console"/>
          <w:b/>
          <w:b/>
          <w:bCs/>
        </w:rPr>
      </w:pPr>
      <w:r>
        <w:rPr>
          <w:rFonts w:cs="Plotter;Lucida Console" w:ascii="Plotter;Lucida Console" w:hAnsi="Plotter;Lucida Console"/>
          <w:b/>
          <w:bCs/>
        </w:rPr>
      </w:r>
    </w:p>
    <w:p>
      <w:pPr>
        <w:pStyle w:val="Normal"/>
        <w:widowControl/>
        <w:ind w:hanging="0"/>
        <w:jc w:val="left"/>
        <w:rPr>
          <w:rFonts w:ascii="Plotter;Lucida Console" w:hAnsi="Plotter;Lucida Console" w:cs="Plotter;Lucida Console"/>
        </w:rPr>
      </w:pPr>
      <w:r>
        <w:rPr>
          <w:rFonts w:cs="Plotter;Lucida Console" w:ascii="Plotter;Lucida Console" w:hAnsi="Plotter;Lucida Console"/>
        </w:rPr>
      </w:r>
    </w:p>
    <w:p>
      <w:pPr>
        <w:pStyle w:val="Normal"/>
        <w:widowControl/>
        <w:ind w:hanging="0"/>
        <w:jc w:val="left"/>
        <w:rPr>
          <w:rFonts w:ascii="Plotter;Lucida Console" w:hAnsi="Plotter;Lucida Console" w:cs="Plotter;Lucida Console"/>
        </w:rPr>
      </w:pPr>
      <w:r>
        <w:rPr>
          <w:rFonts w:cs="Plotter;Lucida Console" w:ascii="Plotter;Lucida Console" w:hAnsi="Plotter;Lucida Console"/>
        </w:rPr>
      </w:r>
    </w:p>
    <w:p>
      <w:pPr>
        <w:pStyle w:val="1"/>
        <w:rPr>
          <w:rFonts w:ascii="Plotter;Lucida Console" w:hAnsi="Plotter;Lucida Console" w:cs="Plotter;Lucida Console"/>
          <w:spacing w:val="60"/>
          <w:sz w:val="72"/>
          <w:szCs w:val="72"/>
        </w:rPr>
      </w:pPr>
      <w:r>
        <w:rPr>
          <w:rFonts w:cs="Plotter;Lucida Console" w:ascii="Plotter;Lucida Console" w:hAnsi="Plotter;Lucida Console"/>
          <w:spacing w:val="60"/>
          <w:sz w:val="72"/>
          <w:szCs w:val="72"/>
        </w:rPr>
      </w:r>
    </w:p>
    <w:p>
      <w:pPr>
        <w:pStyle w:val="1"/>
        <w:rPr>
          <w:spacing w:val="60"/>
          <w:sz w:val="72"/>
          <w:szCs w:val="72"/>
        </w:rPr>
      </w:pPr>
      <w:r>
        <w:rPr>
          <w:spacing w:val="60"/>
          <w:sz w:val="72"/>
          <w:szCs w:val="72"/>
        </w:rPr>
      </w:r>
    </w:p>
    <w:p>
      <w:pPr>
        <w:pStyle w:val="1"/>
        <w:rPr>
          <w:spacing w:val="60"/>
          <w:sz w:val="72"/>
          <w:szCs w:val="72"/>
        </w:rPr>
      </w:pPr>
      <w:r>
        <w:rPr>
          <w:spacing w:val="60"/>
          <w:sz w:val="72"/>
          <w:szCs w:val="72"/>
        </w:rPr>
      </w:r>
    </w:p>
    <w:p>
      <w:pPr>
        <w:pStyle w:val="1"/>
        <w:rPr>
          <w:rFonts w:ascii="Bookman Old Style" w:hAnsi="Bookman Old Style" w:cs="Bookman Old Style"/>
          <w:spacing w:val="60"/>
          <w:sz w:val="96"/>
          <w:szCs w:val="96"/>
        </w:rPr>
      </w:pPr>
      <w:r>
        <w:rPr>
          <w:rFonts w:cs="Bookman Old Style" w:ascii="Bookman Old Style" w:hAnsi="Bookman Old Style"/>
          <w:spacing w:val="60"/>
          <w:sz w:val="96"/>
          <w:szCs w:val="96"/>
        </w:rPr>
        <w:t>Реферат</w:t>
      </w:r>
    </w:p>
    <w:p>
      <w:pPr>
        <w:pStyle w:val="Normal"/>
        <w:widowControl/>
        <w:ind w:hanging="0"/>
        <w:jc w:val="center"/>
        <w:rPr>
          <w:rFonts w:ascii="Bookman Old Style" w:hAnsi="Bookman Old Style" w:cs="Bookman Old Style"/>
          <w:b/>
          <w:b/>
          <w:bCs/>
          <w:spacing w:val="60"/>
          <w:sz w:val="44"/>
          <w:szCs w:val="44"/>
        </w:rPr>
      </w:pPr>
      <w:r>
        <w:rPr>
          <w:rFonts w:cs="Bookman Old Style" w:ascii="Bookman Old Style" w:hAnsi="Bookman Old Style"/>
          <w:b/>
          <w:bCs/>
          <w:spacing w:val="60"/>
          <w:sz w:val="44"/>
          <w:szCs w:val="44"/>
        </w:rPr>
      </w:r>
    </w:p>
    <w:p>
      <w:pPr>
        <w:pStyle w:val="Normal"/>
        <w:widowControl/>
        <w:ind w:hanging="0"/>
        <w:jc w:val="center"/>
        <w:rPr/>
      </w:pPr>
      <w:r>
        <w:rPr>
          <w:rFonts w:cs="Bookman Old Style" w:ascii="Bookman Old Style" w:hAnsi="Bookman Old Style"/>
          <w:b/>
          <w:bCs/>
          <w:sz w:val="36"/>
          <w:szCs w:val="36"/>
        </w:rPr>
        <w:t>З истории Украины на тему:</w:t>
      </w:r>
    </w:p>
    <w:p>
      <w:pPr>
        <w:pStyle w:val="Normal"/>
        <w:widowControl/>
        <w:ind w:hanging="0"/>
        <w:jc w:val="center"/>
        <w:rPr>
          <w:rFonts w:ascii="Bookman Old Style" w:hAnsi="Bookman Old Style" w:cs="Bookman Old Style"/>
          <w:b/>
          <w:b/>
          <w:bCs/>
          <w:sz w:val="44"/>
          <w:szCs w:val="44"/>
        </w:rPr>
      </w:pPr>
      <w:r>
        <w:rPr>
          <w:rFonts w:cs="Bookman Old Style" w:ascii="Bookman Old Style" w:hAnsi="Bookman Old Style"/>
          <w:b/>
          <w:bCs/>
          <w:sz w:val="44"/>
          <w:szCs w:val="44"/>
        </w:rPr>
      </w:r>
    </w:p>
    <w:p>
      <w:pPr>
        <w:pStyle w:val="Normal"/>
        <w:widowControl/>
        <w:ind w:hanging="0"/>
        <w:jc w:val="center"/>
        <w:rPr/>
      </w:pPr>
      <w:r>
        <w:rPr>
          <w:rFonts w:cs="Bookman Old Style" w:ascii="Bookman Old Style" w:hAnsi="Bookman Old Style"/>
          <w:b/>
          <w:bCs/>
          <w:sz w:val="44"/>
          <w:szCs w:val="44"/>
        </w:rPr>
        <w:t>“</w:t>
      </w:r>
      <w:r>
        <w:rPr>
          <w:rFonts w:cs="Bookman Old Style" w:ascii="Bookman Old Style" w:hAnsi="Bookman Old Style"/>
          <w:b/>
          <w:bCs/>
          <w:sz w:val="44"/>
          <w:szCs w:val="44"/>
        </w:rPr>
        <w:t>Украинская культура первой половины ХІХ столетия</w:t>
      </w:r>
      <w:r>
        <w:rPr>
          <w:rFonts w:cs="Bookman Old Style" w:ascii="Bookman Old Style" w:hAnsi="Bookman Old Style"/>
          <w:b/>
          <w:bCs/>
          <w:sz w:val="44"/>
          <w:szCs w:val="44"/>
          <w:lang w:val="uk-UA"/>
        </w:rPr>
        <w:t>.</w:t>
      </w:r>
      <w:r>
        <w:rPr>
          <w:rFonts w:cs="Bookman Old Style" w:ascii="Bookman Old Style" w:hAnsi="Bookman Old Style"/>
          <w:b/>
          <w:bCs/>
          <w:sz w:val="44"/>
          <w:szCs w:val="44"/>
        </w:rPr>
        <w:t>”</w:t>
      </w:r>
      <w:r>
        <w:rPr>
          <w:rFonts w:cs="Plotter;Lucida Console" w:ascii="Plotter;Lucida Console" w:hAnsi="Plotter;Lucida Console"/>
        </w:rPr>
        <w:t xml:space="preserve"> </w:t>
      </w:r>
    </w:p>
    <w:p>
      <w:pPr>
        <w:pStyle w:val="Normal"/>
        <w:widowControl/>
        <w:ind w:left="3600" w:hanging="0"/>
        <w:jc w:val="center"/>
        <w:rPr>
          <w:rFonts w:ascii="Plotter;Lucida Console" w:hAnsi="Plotter;Lucida Console" w:cs="Plotter;Lucida Console"/>
        </w:rPr>
      </w:pPr>
      <w:r>
        <w:rPr>
          <w:rFonts w:cs="Plotter;Lucida Console" w:ascii="Plotter;Lucida Console" w:hAnsi="Plotter;Lucida Console"/>
        </w:rPr>
      </w:r>
    </w:p>
    <w:p>
      <w:pPr>
        <w:pStyle w:val="Normal"/>
        <w:widowControl/>
        <w:ind w:hanging="0"/>
        <w:jc w:val="left"/>
        <w:rPr>
          <w:rFonts w:ascii="Plotter;Lucida Console" w:hAnsi="Plotter;Lucida Console" w:cs="Plotter;Lucida Console"/>
          <w:b/>
          <w:b/>
          <w:bCs/>
          <w:i/>
          <w:i/>
          <w:iCs/>
          <w:sz w:val="28"/>
          <w:szCs w:val="28"/>
        </w:rPr>
      </w:pPr>
      <w:r>
        <w:rPr>
          <w:rFonts w:cs="Plotter;Lucida Console" w:ascii="Plotter;Lucida Console" w:hAnsi="Plotter;Lucida Console"/>
          <w:b/>
          <w:bCs/>
          <w:i/>
          <w:iCs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Plotter;Lucida Console" w:hAnsi="Plotter;Lucida Console" w:cs="Plotter;Lucida Console"/>
          <w:b/>
          <w:b/>
          <w:bCs/>
          <w:i/>
          <w:i/>
          <w:iCs/>
          <w:sz w:val="28"/>
          <w:szCs w:val="28"/>
        </w:rPr>
      </w:pPr>
      <w:r>
        <w:rPr>
          <w:rFonts w:cs="Plotter;Lucida Console" w:ascii="Plotter;Lucida Console" w:hAnsi="Plotter;Lucida Console"/>
          <w:b/>
          <w:bCs/>
          <w:i/>
          <w:iCs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Plotter;Lucida Console" w:hAnsi="Plotter;Lucida Console" w:cs="Plotter;Lucida Console"/>
          <w:b/>
          <w:b/>
          <w:bCs/>
          <w:i/>
          <w:i/>
          <w:iCs/>
          <w:sz w:val="28"/>
          <w:szCs w:val="28"/>
        </w:rPr>
      </w:pPr>
      <w:r>
        <w:rPr>
          <w:rFonts w:cs="Plotter;Lucida Console" w:ascii="Plotter;Lucida Console" w:hAnsi="Plotter;Lucida Console"/>
          <w:b/>
          <w:bCs/>
          <w:i/>
          <w:iCs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Plotter;Lucida Console" w:hAnsi="Plotter;Lucida Console" w:eastAsia="Plotter;Lucida Console" w:cs="Plotter;Lucida Console"/>
          <w:b/>
          <w:b/>
          <w:bCs/>
          <w:i/>
          <w:i/>
          <w:iCs/>
          <w:sz w:val="28"/>
          <w:szCs w:val="28"/>
        </w:rPr>
      </w:pPr>
      <w:r>
        <w:rPr>
          <w:rFonts w:eastAsia="Plotter;Lucida Console" w:cs="Plotter;Lucida Console" w:ascii="Plotter;Lucida Console" w:hAnsi="Plotter;Lucida Console"/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widowControl/>
        <w:ind w:hanging="0"/>
        <w:jc w:val="left"/>
        <w:rPr>
          <w:rFonts w:ascii="Plotter;Lucida Console" w:hAnsi="Plotter;Lucida Console" w:cs="Plotter;Lucida Console"/>
          <w:b/>
          <w:b/>
          <w:bCs/>
          <w:i/>
          <w:i/>
          <w:iCs/>
          <w:sz w:val="28"/>
          <w:szCs w:val="28"/>
        </w:rPr>
      </w:pPr>
      <w:r>
        <w:rPr>
          <w:rFonts w:cs="Plotter;Lucida Console" w:ascii="Plotter;Lucida Console" w:hAnsi="Plotter;Lucida Console"/>
          <w:b/>
          <w:bCs/>
          <w:i/>
          <w:iCs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Plotter;Lucida Console" w:hAnsi="Plotter;Lucida Console" w:cs="Plotter;Lucida Console"/>
          <w:b/>
          <w:b/>
          <w:bCs/>
          <w:i/>
          <w:i/>
          <w:iCs/>
          <w:sz w:val="28"/>
          <w:szCs w:val="28"/>
        </w:rPr>
      </w:pPr>
      <w:r>
        <w:rPr>
          <w:rFonts w:cs="Plotter;Lucida Console" w:ascii="Plotter;Lucida Console" w:hAnsi="Plotter;Lucida Console"/>
          <w:b/>
          <w:bCs/>
          <w:i/>
          <w:iCs/>
          <w:sz w:val="28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rFonts w:eastAsia="Plotter;Lucida Console" w:cs="Plotter;Lucida Console" w:ascii="Plotter;Lucida Console" w:hAnsi="Plotter;Lucida Console"/>
          <w:b/>
          <w:bCs/>
          <w:i/>
          <w:iCs/>
          <w:sz w:val="28"/>
          <w:szCs w:val="28"/>
        </w:rPr>
        <w:t xml:space="preserve"> </w:t>
      </w:r>
      <w:r>
        <w:rPr>
          <w:rFonts w:cs="Plotter;Lucida Console" w:ascii="Plotter;Lucida Console" w:hAnsi="Plotter;Lucida Console"/>
          <w:b/>
          <w:bCs/>
          <w:i/>
          <w:iCs/>
          <w:sz w:val="28"/>
          <w:szCs w:val="28"/>
        </w:rPr>
        <w:t>Викона</w:t>
      </w:r>
      <w:r>
        <w:rPr>
          <w:rFonts w:cs="Plotter;Lucida Console" w:ascii="Plotter;Lucida Console" w:hAnsi="Plotter;Lucida Console"/>
          <w:b/>
          <w:bCs/>
          <w:i/>
          <w:iCs/>
          <w:sz w:val="28"/>
          <w:szCs w:val="28"/>
          <w:lang w:val="uk-UA"/>
        </w:rPr>
        <w:t>ла</w:t>
      </w:r>
      <w:r>
        <w:rPr>
          <w:rFonts w:cs="Plotter;Lucida Console" w:ascii="Plotter;Lucida Console" w:hAnsi="Plotter;Lucida Console"/>
          <w:b/>
          <w:bCs/>
          <w:i/>
          <w:iCs/>
          <w:sz w:val="28"/>
          <w:szCs w:val="28"/>
        </w:rPr>
        <w:t>:</w:t>
      </w:r>
      <w:r>
        <w:rPr>
          <w:rFonts w:cs="Plotter;Lucida Console" w:ascii="Plotter;Lucida Console" w:hAnsi="Plotter;Lucida Console"/>
          <w:b/>
          <w:bCs/>
          <w:i/>
          <w:iCs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Plotter;Lucida Console" w:ascii="Plotter;Lucida Console" w:hAnsi="Plotter;Lucida Console"/>
          <w:i/>
          <w:iCs/>
          <w:sz w:val="28"/>
          <w:szCs w:val="28"/>
        </w:rPr>
        <w:t>Студентка 27 групи</w:t>
      </w:r>
    </w:p>
    <w:p>
      <w:pPr>
        <w:pStyle w:val="Normal"/>
        <w:widowControl/>
        <w:ind w:left="5040" w:right="-199" w:firstLine="720"/>
        <w:jc w:val="left"/>
        <w:rPr>
          <w:rFonts w:ascii="Plotter;Lucida Console" w:hAnsi="Plotter;Lucida Console" w:cs="Plotter;Lucida Console"/>
          <w:i/>
          <w:i/>
          <w:iCs/>
          <w:sz w:val="28"/>
          <w:szCs w:val="28"/>
        </w:rPr>
      </w:pPr>
      <w:r>
        <w:rPr>
          <w:rFonts w:cs="Plotter;Lucida Console" w:ascii="Plotter;Lucida Console" w:hAnsi="Plotter;Lucida Console"/>
          <w:i/>
          <w:iCs/>
          <w:sz w:val="28"/>
          <w:szCs w:val="28"/>
        </w:rPr>
        <w:t>факультету</w:t>
      </w:r>
      <w:r>
        <w:rPr>
          <w:rFonts w:cs="Plotter;Lucida Console" w:ascii="Plotter;Lucida Console" w:hAnsi="Plotter;Lucida Console"/>
          <w:i/>
          <w:iCs/>
          <w:sz w:val="28"/>
          <w:szCs w:val="28"/>
          <w:lang w:val="uk-UA"/>
        </w:rPr>
        <w:t xml:space="preserve"> правознавство</w:t>
      </w:r>
    </w:p>
    <w:p>
      <w:pPr>
        <w:pStyle w:val="4"/>
        <w:ind w:left="5040" w:firstLine="72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вякова І.О.</w:t>
      </w:r>
    </w:p>
    <w:p>
      <w:pPr>
        <w:pStyle w:val="Normal"/>
        <w:widowControl/>
        <w:ind w:hanging="0"/>
        <w:jc w:val="left"/>
        <w:rPr>
          <w:rFonts w:ascii="Plotter;Lucida Console" w:hAnsi="Plotter;Lucida Console" w:cs="Plotter;Lucida Console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eastAsia="Plotter;Lucida Console" w:cs="Plotter;Lucida Console" w:ascii="Plotter;Lucida Console" w:hAnsi="Plotter;Lucida Console"/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widowControl/>
        <w:ind w:hanging="0"/>
        <w:jc w:val="left"/>
        <w:rPr>
          <w:rFonts w:ascii="Plotter;Lucida Console" w:hAnsi="Plotter;Lucida Console" w:cs="Plotter;Lucida Console"/>
          <w:i/>
          <w:i/>
          <w:iCs/>
          <w:sz w:val="28"/>
          <w:szCs w:val="28"/>
          <w:lang w:val="uk-UA"/>
        </w:rPr>
      </w:pPr>
      <w:r>
        <w:rPr>
          <w:rFonts w:eastAsia="Plotter;Lucida Console" w:cs="Plotter;Lucida Console" w:ascii="Plotter;Lucida Console" w:hAnsi="Plotter;Lucida Console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Plotter;Lucida Console" w:ascii="Plotter;Lucida Console" w:hAnsi="Plotter;Lucida Console"/>
          <w:b/>
          <w:bCs/>
          <w:i/>
          <w:iCs/>
          <w:sz w:val="28"/>
          <w:szCs w:val="28"/>
          <w:lang w:val="uk-UA"/>
        </w:rPr>
        <w:t>Викладач</w:t>
      </w:r>
      <w:r>
        <w:rPr>
          <w:rFonts w:cs="Plotter;Lucida Console" w:ascii="Plotter;Lucida Console" w:hAnsi="Plotter;Lucida Console"/>
          <w:b/>
          <w:bCs/>
          <w:i/>
          <w:iCs/>
          <w:sz w:val="28"/>
          <w:szCs w:val="28"/>
          <w:lang w:val="en-US"/>
        </w:rPr>
        <w:t>:</w:t>
      </w:r>
      <w:r>
        <w:rPr>
          <w:rFonts w:cs="Plotter;Lucida Console" w:ascii="Plotter;Lucida Console" w:hAnsi="Plotter;Lucida Console"/>
          <w:i/>
          <w:iCs/>
          <w:sz w:val="28"/>
          <w:szCs w:val="28"/>
          <w:lang w:val="en-US"/>
        </w:rPr>
        <w:tab/>
        <w:tab/>
        <w:tab/>
        <w:tab/>
        <w:tab/>
        <w:tab/>
        <w:tab/>
      </w:r>
    </w:p>
    <w:p>
      <w:pPr>
        <w:pStyle w:val="2"/>
        <w:rPr>
          <w:rFonts w:ascii="Plotter;Lucida Console" w:hAnsi="Plotter;Lucida Console" w:cs="Plotter;Lucida Console"/>
          <w:i/>
          <w:i/>
          <w:iCs/>
          <w:sz w:val="28"/>
          <w:szCs w:val="28"/>
          <w:lang w:val="uk-UA"/>
        </w:rPr>
      </w:pPr>
      <w:r>
        <w:rPr>
          <w:rFonts w:cs="Plotter;Lucida Console" w:ascii="Plotter;Lucida Console" w:hAnsi="Plotter;Lucida Console"/>
          <w:i/>
          <w:iCs/>
          <w:sz w:val="28"/>
          <w:szCs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20"/>
        <w:ind w:left="-567" w:firstLine="283"/>
        <w:jc w:val="center"/>
        <w:rPr>
          <w:rFonts w:ascii="Courier New" w:hAnsi="Courier New" w:cs="Courier New"/>
          <w:i/>
          <w:i/>
          <w:iCs/>
          <w:lang w:val="uk-UA"/>
        </w:rPr>
      </w:pPr>
      <w:r>
        <w:rPr>
          <w:rFonts w:cs="Courier New" w:ascii="Courier New" w:hAnsi="Courier New"/>
          <w:i/>
          <w:iCs/>
          <w:lang w:val="uk-UA"/>
        </w:rPr>
      </w:r>
    </w:p>
    <w:p>
      <w:pPr>
        <w:pStyle w:val="Normal"/>
        <w:spacing w:lineRule="atLeast" w:line="120"/>
        <w:ind w:left="-567" w:firstLine="283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spacing w:lineRule="atLeast" w:line="120"/>
        <w:ind w:left="-567" w:firstLine="283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firstLine="560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ind w:firstLine="5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560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Суми, 2003</w:t>
      </w:r>
      <w:r>
        <w:br w:type="page"/>
      </w:r>
    </w:p>
    <w:p>
      <w:pPr>
        <w:pStyle w:val="Normal"/>
        <w:ind w:firstLine="5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одержание</w:t>
      </w:r>
    </w:p>
    <w:p>
      <w:pPr>
        <w:pStyle w:val="Normal"/>
        <w:ind w:firstLine="5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ритеснения украинской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ка и образование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Искусство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ультура традиционного быта.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ind w:firstLine="5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теснения украинской культуры</w:t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  <w:t>Национальное возрождение в пер</w:t>
        <w:softHyphen/>
        <w:t>вой половине XIX столетия как главное явление исторического процесса в Укра</w:t>
        <w:softHyphen/>
        <w:t>ине шло преимущественно в сфере раз</w:t>
        <w:softHyphen/>
        <w:t>вития культуры, прежде всего ее об</w:t>
        <w:softHyphen/>
        <w:t>ществоведческих областей: художест</w:t>
        <w:softHyphen/>
        <w:t>венной литературы, языкознания, исто</w:t>
        <w:softHyphen/>
        <w:t>рической науки, этнографии, фолькло</w:t>
        <w:softHyphen/>
        <w:t>ристики и т.д. Однако в условиях пора</w:t>
        <w:softHyphen/>
        <w:t>бощения Украины чужеземными импери</w:t>
        <w:softHyphen/>
        <w:t>ями украинское национально-культурное движение рано или поздно должно было политизироваться. Политическое содер</w:t>
        <w:softHyphen/>
        <w:t>жание приобрели первые два издания шевченковского "Кобзаря" (1840 и 1844) и "Русалка Дністровая" (1837), появив</w:t>
        <w:softHyphen/>
        <w:t>шиеся на языке народа, само существо</w:t>
        <w:softHyphen/>
        <w:t>вание которого не признавалось офици</w:t>
        <w:softHyphen/>
        <w:t>ально ни российской, ни австрийской монархиями. Поэтому так нещадно и расправлялись власти обеих империй с деятелями украинской культуры (поэта</w:t>
        <w:softHyphen/>
        <w:t>ми, писателями, педагогами, студента</w:t>
        <w:softHyphen/>
        <w:t>ми), которые организовывали и были активными членами таких организаций, как "Руська трійця" и Кирилло-мефодиевское общество.</w:t>
      </w:r>
    </w:p>
    <w:p>
      <w:pPr>
        <w:pStyle w:val="Normal"/>
        <w:ind w:firstLine="560"/>
        <w:rPr>
          <w:sz w:val="24"/>
          <w:szCs w:val="24"/>
        </w:rPr>
      </w:pPr>
      <w:r>
        <w:rPr>
          <w:sz w:val="24"/>
          <w:szCs w:val="24"/>
        </w:rPr>
        <w:t>Конфискацией тиража "Русалки Дністрової" и политическим надзором за его авторами выражалось, прежде всего, негативное отношение правящих австрийско-польских кругов Галиции к укра</w:t>
        <w:softHyphen/>
        <w:t>инской культуре. А расправу над кирилло-мефодиевцами российский царизм подкрепил уничтожающим притеснени</w:t>
        <w:softHyphen/>
        <w:t>ем украинской культуры. Более того, за</w:t>
        <w:softHyphen/>
        <w:t>прещалось печатанье и распространение книг, которые "могли вызвать у малорос</w:t>
        <w:softHyphen/>
        <w:t>сиян мысли о возможности отдельного существования". Такими российский ца</w:t>
        <w:softHyphen/>
        <w:t>ризм признал уже изданные произведе</w:t>
        <w:softHyphen/>
        <w:t>ния Т.Щевченко, П.Кулиша, Н.Костома</w:t>
        <w:softHyphen/>
        <w:t>рова. Наибольшая вредность "украинских произведений" виделась в том, что "они, используемые при воспитании юношес</w:t>
        <w:softHyphen/>
        <w:t>тва, могли сеять в подрастающем поко</w:t>
        <w:softHyphen/>
        <w:t>лении испорченность и готовить буду</w:t>
        <w:softHyphen/>
        <w:t>щие беспорядки". Поэтому из Петербур</w:t>
        <w:softHyphen/>
        <w:t>га в Украину поступил строгий приказ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нимательно следить за украинской ли</w:t>
        <w:softHyphen/>
        <w:t>тературой, не допускать в ней "преиму</w:t>
        <w:softHyphen/>
        <w:t>щества любви к родине" (к Украине) "над любовью к отчизне" (к Российской империи). По требованиям цензоров при подготовке к печати подвергались час</w:t>
        <w:softHyphen/>
        <w:t>тичным изъятиям и искажению тексты даже исторических рукописных источ</w:t>
        <w:softHyphen/>
        <w:t>ников, если они проявляли "пристраст</w:t>
        <w:softHyphen/>
        <w:t>ность к малороссийской народности". В 1854 году министр народного об</w:t>
        <w:softHyphen/>
        <w:t>разования вынес строгий выговор цензо</w:t>
        <w:softHyphen/>
        <w:t>ру, позволившему напечатать в газете "Черниговские губернские ведомости" сборник украинских исторических пос</w:t>
        <w:softHyphen/>
        <w:t>ловиц и поговорок, потому что это, мол, могло послужить разжиганию вражды между украинцами и русск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ай I предложил генерал-губернаторам в Украине тайно следить за всеми, кто проявляет повышенный ин</w:t>
        <w:softHyphen/>
        <w:t>терес к украинской старине, истории и литературе, а необходимые репрессив</w:t>
        <w:softHyphen/>
        <w:t>ные меры осуществлять "очень незамет</w:t>
        <w:softHyphen/>
        <w:t>но и осторожно", без явных преследова</w:t>
        <w:softHyphen/>
        <w:t>ний и "насколько возможно, не дразня уроженцев Малороссии". Гонения на ук</w:t>
        <w:softHyphen/>
        <w:t>раинскую культуру российский царизм пытался подкрепить авторитетом науки. Антиукраинскую кампанию возглавил профессор. Московского университета Михаил Каченовский. Объектом крити</w:t>
        <w:softHyphen/>
        <w:t>ки он избрал язык - основу и форму на</w:t>
        <w:softHyphen/>
        <w:t>циональной культуры. В своих печатных работах и в лекциях перед студентами профессор навязывал мнение, что укра</w:t>
        <w:softHyphen/>
        <w:t>инский язык - это тот же русский, но испорченный польским языком. Одновре</w:t>
        <w:softHyphen/>
        <w:t>менно в Галиции польские ученые распространяли мнение, будто бы украин</w:t>
        <w:softHyphen/>
        <w:t>ский язык - "холопский" диалект польс</w:t>
        <w:softHyphen/>
        <w:t>кого. Против этих враждебных выдумок русских и польских шовинистов высту</w:t>
        <w:softHyphen/>
        <w:t>пили выдающийся русский славяновед И.Срезневский и ряд украинских ученых как на восточно-, так и западноукраинских землях. Об этом, а также о разви</w:t>
        <w:softHyphen/>
        <w:t>тии украинской литературы уже расска</w:t>
        <w:softHyphen/>
        <w:t>зывалось в предыдущих параграфах. Из них вы узнали и о том, что Европейская революция 1848-1849 годов раскрепос</w:t>
        <w:softHyphen/>
        <w:t>тила украинский язык в Галиции, стимулировала развитие украинской культуры и науки, положила начало украиноязычной прессе. Культурная жизнь всей Рос</w:t>
        <w:softHyphen/>
        <w:t>сийской империи в период Европей</w:t>
        <w:softHyphen/>
        <w:t>ской революции ознаменована созданием Особого комитета по надзору за "духом и направлением книгопечатан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 мера, целиком отвечала обще</w:t>
        <w:softHyphen/>
        <w:t>му тормозящему курсу колонизаторской политики Российской империи по отно</w:t>
        <w:softHyphen/>
        <w:t>шению к развитию украинской культуры в целом и в частности - по отношению к украинской литературе и обществовед</w:t>
        <w:softHyphen/>
        <w:t xml:space="preserve">ческим наукам.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Наука и образо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ее снисходительно российс</w:t>
        <w:softHyphen/>
        <w:t>кий царизм относился к природоведчес</w:t>
        <w:softHyphen/>
        <w:t>ким наукам, потому что понимал, что от их состояния зависит развитие произво</w:t>
        <w:softHyphen/>
        <w:t>дительных сил народного хозяйства, научно-технический прогресс страны. Центрами научно-исследовательской де</w:t>
        <w:softHyphen/>
        <w:t>ятельности были высшие учебные заве</w:t>
        <w:softHyphen/>
        <w:t>дения, государственные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частности, для помощи сельс</w:t>
        <w:softHyphen/>
        <w:t>кому хозяйству в предугадывании погод</w:t>
        <w:softHyphen/>
        <w:t>ных изменений, засух, похолоданий, бурь и т.д. на Харьковщине и в Николаеве ос</w:t>
        <w:softHyphen/>
        <w:t>новали метеорологические станции. Мно</w:t>
        <w:softHyphen/>
        <w:t>голетние систематические наблюдения дали возможность разработать прогнозную карту погоды в Слободской и Юж</w:t>
        <w:softHyphen/>
        <w:t>ной Украине. Составленная профессором Харьковского университета Н.Борисяком гидрогеологическая карта Харьковщины послужила делу налаживания водоснаб</w:t>
        <w:softHyphen/>
        <w:t>жения гор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жным событием явилось от</w:t>
        <w:softHyphen/>
        <w:t>крытие в 1828 году в селе Митчентси на Черниговщине первой в Украине, да и во всей Российской империи, школы пче</w:t>
        <w:softHyphen/>
        <w:t>ловодства. Ее основатель Петр Прокопович в 1814 году первым в мире сконст</w:t>
        <w:softHyphen/>
        <w:t>руировал рамочный улей, который дал возможность собирать мед без предва</w:t>
        <w:softHyphen/>
        <w:t>рительного уничтожения пчел, как это делалось раньше (вспомните, как соби</w:t>
        <w:softHyphen/>
        <w:t>рали мед наши предки еще до Киевской Рус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вой половине XIX ст. в связи с открытием университетов в Харькове (1805) и Киеве (1834), лицеев в Кремен</w:t>
        <w:softHyphen/>
        <w:t>чуге (1805), Одессе (1817) и Нежине (1820), 19 гимназий в самых больших городах Украины, находящихся под вла</w:t>
        <w:softHyphen/>
        <w:t>стью Российской империи, значительно расширились возможности получения среднего и высшего образования детям привилегированных сословий, прежде всего - дворянства. Но и в этих заведе</w:t>
        <w:softHyphen/>
        <w:t>ниях наряду с консервативной, предан</w:t>
        <w:softHyphen/>
        <w:t>ной царизму интеллигенцией формиро</w:t>
        <w:softHyphen/>
        <w:t>валась и интеллигенция, которая прони</w:t>
        <w:softHyphen/>
        <w:t>калась социальными интересами масс. Люди с высшим образованием работали в гимназиях, судебных учреждениях, гу</w:t>
        <w:softHyphen/>
        <w:t>бернских и уездных управлениях, меди</w:t>
        <w:softHyphen/>
        <w:t>цинских заведениях. В 1814 г. общеоб</w:t>
        <w:softHyphen/>
        <w:t>разовательная киевская академия была реорганизована в высшее учебное заве</w:t>
        <w:softHyphen/>
        <w:t>дение по подготовке кадров духовенства.</w:t>
      </w:r>
    </w:p>
    <w:p>
      <w:pPr>
        <w:pStyle w:val="Normal"/>
        <w:ind w:left="40" w:hanging="0"/>
        <w:rPr/>
      </w:pPr>
      <w:r>
        <w:rPr>
          <w:sz w:val="24"/>
          <w:szCs w:val="24"/>
        </w:rPr>
        <w:t>Значительный вклад в развитие высшего образования Украины и России сделали ученые украинцы из Закарпатья. В Харьковском университете ректором работал А.Дудрович, а деканом* юриди</w:t>
        <w:softHyphen/>
        <w:t>ческого факультета - К.Павлович. В дол</w:t>
        <w:softHyphen/>
        <w:t>жности директора Нежинского, а затем Одесского лицеев работал И.Орлай. Первым ректором Петербургского уни</w:t>
        <w:softHyphen/>
        <w:t>верситета был М.Балудянский. Та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подавали П.Лодий (философию) и В.Кукольник (правоведение). Выходец из Закарпатья Ю.Гуца-Венелин прославил русскую науку глубокими исследования</w:t>
        <w:softHyphen/>
        <w:t>ми по славяноведению.</w:t>
      </w:r>
    </w:p>
    <w:p>
      <w:pPr>
        <w:pStyle w:val="Normal"/>
        <w:ind w:left="80" w:firstLine="560"/>
        <w:rPr>
          <w:sz w:val="24"/>
          <w:szCs w:val="24"/>
        </w:rPr>
      </w:pPr>
      <w:r>
        <w:rPr>
          <w:sz w:val="24"/>
          <w:szCs w:val="24"/>
        </w:rPr>
        <w:t>На западноукраинских землях, на</w:t>
        <w:softHyphen/>
        <w:t>ходящихся под властью Австрийской империи, высшее образование давал са</w:t>
        <w:softHyphen/>
        <w:t>мый давний в Украине - Львовский уни</w:t>
        <w:softHyphen/>
        <w:t>верситет (открыт в 1661 г.) С 1817 года во Львове работали Реальная (торговая), а с 1844 года - Техническая академии. Но среди студентов всех этих учебных заведений украинцев было меньше всех. Большинство учебных предметов преподавалось на польском, немецком и латин</w:t>
        <w:softHyphen/>
        <w:t>ском языках. Тоже самое было и в гим</w:t>
        <w:softHyphen/>
        <w:t>назиях, где украинцы составляли мень</w:t>
        <w:softHyphen/>
        <w:t>шинство. На Закарпатье вообще не бы</w:t>
        <w:softHyphen/>
        <w:t>ло ни одного высшего учебного заведе</w:t>
        <w:softHyphen/>
        <w:t>ния, а Черновицкий лицей специализи</w:t>
        <w:softHyphen/>
        <w:t>ровался лишь на подготовке кадров для духовенства. Целиком подчиненной цер</w:t>
        <w:softHyphen/>
        <w:t>ковным властям была и вся система на</w:t>
        <w:softHyphen/>
        <w:t>чального образования, к которой от</w:t>
        <w:softHyphen/>
        <w:t>носились на западноукраинских землях трехклассные школы.</w:t>
      </w:r>
    </w:p>
    <w:p>
      <w:pPr>
        <w:pStyle w:val="Normal"/>
        <w:ind w:left="80" w:firstLine="560"/>
        <w:rPr>
          <w:sz w:val="24"/>
          <w:szCs w:val="24"/>
        </w:rPr>
      </w:pPr>
      <w:r>
        <w:rPr>
          <w:sz w:val="24"/>
          <w:szCs w:val="24"/>
        </w:rPr>
        <w:t>После революции 1848-1849 годов они стали четырехклассными, потому что ученики изучали основы сельскохо</w:t>
        <w:softHyphen/>
        <w:t>зяйственных практических знаний в об</w:t>
        <w:softHyphen/>
        <w:t>ласти земледелия, садоводства, огород</w:t>
        <w:softHyphen/>
        <w:t>ничества, пчеловодства и шелководст</w:t>
        <w:softHyphen/>
        <w:t>ва. Сразу после революции во многих городах и селах начали работать воск</w:t>
        <w:softHyphen/>
        <w:t>ресные школы-читальни для взрослых. Обучение в них, как и в начальных шко</w:t>
        <w:softHyphen/>
        <w:t>лах, велось на украинском языке. Содер</w:t>
        <w:softHyphen/>
        <w:t>жание воскресных и начальных школ пе</w:t>
        <w:softHyphen/>
        <w:t>реложило правительство полностью на плечи - населения. Профессор универси</w:t>
        <w:softHyphen/>
        <w:t>тета и ректор духовной семинарии Иван Лавривский не только составлял школь</w:t>
        <w:softHyphen/>
        <w:t>ные учебники, но и учредил денежный фонд помощи украинским школа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аступление реакционных сил на завоевания украинской национальной революции в Галиции проявилось в 20-х годах. Украинский язык в Украи</w:t>
        <w:softHyphen/>
        <w:t>не не применялся для обучения ни в начальных, ни в средних, ни в высших уче</w:t>
        <w:softHyphen/>
        <w:t>бных заведениях. Да и вообще началь</w:t>
        <w:softHyphen/>
        <w:t>ное образование получить простому че</w:t>
        <w:softHyphen/>
        <w:t>ловеку было очень тяжело. Даже приходских школ, в которых дети "низших сословий" обучались грамоте, четырем действиям арифметики и основам пра</w:t>
        <w:softHyphen/>
        <w:t>вославной веры, не хватало. Так, в 1844 году в Киевской, Волынской, Подольс</w:t>
        <w:softHyphen/>
        <w:t>кой, Черниговской и Полтавской губер</w:t>
        <w:softHyphen/>
        <w:t>ниях лишь на каждые 713 жителей при</w:t>
        <w:softHyphen/>
        <w:t>ходился один ученик. В конце 50-х годов XIX ст. на всех украинских землях, вхо</w:t>
        <w:softHyphen/>
        <w:t>дивших в состав Российской империи, работало лишь 1300 начальных школ, в которых училось 67 тысяч учеников. В ряде сел Левобережья и Правобережья продолжали действовать так называе</w:t>
        <w:softHyphen/>
        <w:t>мые дьяковские школы, где нанятый кре</w:t>
        <w:softHyphen/>
        <w:t>стьянами дьяк учил детей читать и пи</w:t>
        <w:softHyphen/>
        <w:t>сать по часослову и псалтыри. Но и та</w:t>
        <w:softHyphen/>
        <w:t>ких заведений было мало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сю систему народного образо</w:t>
        <w:softHyphen/>
        <w:t>вания в Украине царское правительство держало под неослабимым контролем, издавало распоряжения, которые не да</w:t>
        <w:softHyphen/>
        <w:t>вали возможности выходцам из широких народных масс поступать в средние и высшие учебные заведения. Не препят</w:t>
        <w:softHyphen/>
        <w:t>ствовало царское правительство только тем, кто желал получить профессиональ</w:t>
        <w:softHyphen/>
        <w:t>ное образование. Поэтому, уже в 1804 г. в Чернигове было открыто первое в Ук</w:t>
        <w:softHyphen/>
        <w:t>раине ремесленное училище. Позднее в Полтаве и Херсоне открыли училища по подготовке служащих государственных учреждений. В Одессе открыли садо</w:t>
        <w:softHyphen/>
        <w:t>водческое, в Харькове - земледельчес</w:t>
        <w:softHyphen/>
        <w:t>кое, в Кременце - землемерное училища. Профессиональных моряков и судостро</w:t>
        <w:softHyphen/>
        <w:t>ителей готовило Херсонское училище торгового мореплавания. В ряде городов действовали фельдшерские училищ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и учебные заведения обеспечивали профессиональными кадрами все необходимые потребности народного хозяйства и  культуры. Содействовали этому общеобразовательные заве</w:t>
        <w:softHyphen/>
        <w:t>дения: библиотеки, музеи, типографии, возникавшие и действовавшие в Украи</w:t>
        <w:softHyphen/>
        <w:t>не. Но самый большой авторитет среди них приобрел "Оссолинеум" - научно-ис</w:t>
        <w:softHyphen/>
        <w:t>следовательский институт, основанный в 1817 году во Львове польским ученым-просветителем Ю.Оссолинским. Основу института составляли библиотека и музей из редких коллекций памятников истории, культуры и искусства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усство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 народных песнях, былинах и ле</w:t>
        <w:softHyphen/>
        <w:t>гендах украинцы продолжали воспевать свое героическое прошлое, связанное с защитой Родины от иностранных зах</w:t>
        <w:softHyphen/>
        <w:t>ватчиков и борьбой за национальное и социальное освобождение трудящихся. С песнями и думами предыдущих поко</w:t>
        <w:softHyphen/>
        <w:t>лений знакомили современников кобза</w:t>
        <w:softHyphen/>
        <w:t>ри, бандуристы, лирники. Среди них в первой половине XIX ст. были очень по</w:t>
        <w:softHyphen/>
        <w:t>пулярными Андрей Шут, Иван Крюков</w:t>
        <w:softHyphen/>
        <w:t>ский, Федор Гриценко (Холодный). Са</w:t>
        <w:softHyphen/>
        <w:t>мый выдающийся кобзарь того времени Остап Вересай (1803-1890), родом из села Сокиринцы на Черниговщине, про</w:t>
        <w:softHyphen/>
        <w:t>исходил из крепостных. Оставшись с четырех лет слепым, он свыше 70 лет путешествовал из села в село, пел под аккомпанемент кобзы народные песни, думы для простых людей. Вересай про</w:t>
        <w:softHyphen/>
        <w:t>буждал в них благороднейшие чувства, призывал к борьбе против национально</w:t>
        <w:softHyphen/>
        <w:t>го и социального угнетения.</w:t>
      </w:r>
    </w:p>
    <w:p>
      <w:pPr>
        <w:pStyle w:val="Normal"/>
        <w:rPr/>
      </w:pPr>
      <w:r>
        <w:rPr>
          <w:spacing w:val="-10"/>
          <w:sz w:val="24"/>
          <w:szCs w:val="24"/>
        </w:rPr>
        <w:t>На богатом украинском народно-песенном фольклоре развивалось музы</w:t>
        <w:softHyphen/>
        <w:t>кальное искусство Украины. Именно на этой основе в первые десятилетия XIX столетия были написаны неизвестными авторами "Українська симфо</w:t>
      </w:r>
      <w:r>
        <w:rPr>
          <w:spacing w:val="-10"/>
          <w:sz w:val="24"/>
          <w:szCs w:val="24"/>
          <w:lang w:val="uk-UA"/>
        </w:rPr>
        <w:t>ні</w:t>
      </w:r>
      <w:r>
        <w:rPr>
          <w:spacing w:val="-10"/>
          <w:sz w:val="24"/>
          <w:szCs w:val="24"/>
        </w:rPr>
        <w:t>я", песни "Виють вітри" и "Сонце низенько", вари</w:t>
        <w:softHyphen/>
        <w:t>ации киевского педагога и композитора И.Витвицкого на тему народной песни "3ібралися всі бурлаки". Историк-наро</w:t>
        <w:softHyphen/>
        <w:t>довед Николай Маркович тоже составил и издал два нотных сборника украин</w:t>
        <w:softHyphen/>
        <w:t>ских народных мелоди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Значительное распространение на западноукраинских землях приобрело хоровое искусство. Хоровые самодеятельные и профессиональные коллекти</w:t>
        <w:softHyphen/>
        <w:t>вы действовали во всех больших куль</w:t>
        <w:softHyphen/>
        <w:t>турных центрах Восточной Галиции, Се</w:t>
        <w:softHyphen/>
        <w:t>верной Буковины и Закарпатья. Наибо</w:t>
        <w:softHyphen/>
        <w:t>лее популярным был перемышльский хор, под руководством чешского музы</w:t>
        <w:softHyphen/>
        <w:t>канта Алоиза Нанке. Участник польского освободительного движения в Галиции Жегота Паули на основе собственных записей из народных уст издал сборник украинско-галицких песен.</w:t>
      </w:r>
    </w:p>
    <w:p>
      <w:pPr>
        <w:pStyle w:val="Normal"/>
        <w:ind w:left="120" w:firstLine="560"/>
        <w:rPr/>
      </w:pPr>
      <w:r>
        <w:rPr>
          <w:spacing w:val="-10"/>
          <w:sz w:val="24"/>
          <w:szCs w:val="24"/>
        </w:rPr>
        <w:t>В начале XIX ст. наряду с домаш</w:t>
        <w:softHyphen/>
        <w:t>ними театрами помещиков в больших го</w:t>
        <w:softHyphen/>
        <w:t>родах начали строиться театральные по</w:t>
        <w:softHyphen/>
        <w:t>мещения, возникать театральные труп</w:t>
        <w:softHyphen/>
        <w:t>пы; В Полтаве в 1819 г. построено специ</w:t>
        <w:softHyphen/>
        <w:t>альное театральное помещение, на сцене которого были поставлены спектакли по пьесам И.Котляревского "Наталка Полтавка" и "Москаль-чарЕвник</w:t>
      </w:r>
      <w:r>
        <w:rPr>
          <w:spacing w:val="-10"/>
          <w:sz w:val="24"/>
          <w:szCs w:val="24"/>
          <w:vertAlign w:val="superscript"/>
        </w:rPr>
        <w:t>1</w:t>
      </w:r>
      <w:r>
        <w:rPr>
          <w:spacing w:val="-10"/>
          <w:sz w:val="24"/>
          <w:szCs w:val="24"/>
        </w:rPr>
        <w:t>'. Полтав</w:t>
        <w:softHyphen/>
        <w:t>ский театр гастролировал в Харькове, Киеве, Кременчуге, других городах.</w:t>
      </w:r>
    </w:p>
    <w:p>
      <w:pPr>
        <w:pStyle w:val="Normal"/>
        <w:ind w:left="120" w:firstLine="56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днако театральное искусство в то время развивалось главным образом за счет любительских трупп, созданных из крепостных в помещичьих усадьбах. Среди них прославились домашние те</w:t>
        <w:softHyphen/>
        <w:t>атры в селах Качановка и Спиридонова Буда на Черниговщине и Романовна на Волыни. Они ставили балетные спек</w:t>
        <w:softHyphen/>
        <w:t>такли, выезжали на гастроли в большие города Украины. Но, несмотря на то, что актеры-крепостные овладели театраль</w:t>
        <w:softHyphen/>
        <w:t>ным искусством, они испытывали гру</w:t>
        <w:softHyphen/>
        <w:t>бые издевательства помещиков, телес</w:t>
        <w:softHyphen/>
        <w:t>ные наказания розгами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Кроме домашних театров, широкую популярность приобрел любительский театр из села Кибинцы на Полтавщине, руководителем и режиссером которого был отец выдающегося писателя Нико</w:t>
        <w:softHyphen/>
        <w:t>лая Гоголя - Василий Гоголь-Яновски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еликий русский актер, друг Т.Шевченко, Михаил Щепкин тоже на</w:t>
        <w:softHyphen/>
        <w:t>чинал театральную карьеру крепостным. И.Котляревский стал инициатором вы</w:t>
        <w:softHyphen/>
        <w:t>купа из неволи этого непревзойденного исполнители ролей Выборного в "Наталці Полтавці" и Чупруна в "Москалі чарівнику". В этих ролях Щепкин выступал на сценах театров Москвы и Петер</w:t>
        <w:softHyphen/>
        <w:t>бурга, знакомя с пьесами Котлярсвского русских зрителей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Известный украинский актер Карп Соленик начинал свою деятельность на сцене профессионального харьковского театра, директором и режиссером кото</w:t>
        <w:softHyphen/>
        <w:t>рого был Г.Квитка-Основьяненко. Как полтавский, так и харьковский театры знакомили зрителя не только с пьесами украинской классической драматургии, но и со спектаклями по произведениям Пушкина, Гоголя, Грибоедова, Фонвизи</w:t>
        <w:softHyphen/>
        <w:t>на, Крылова, с шедеврами мировой дра</w:t>
        <w:softHyphen/>
        <w:t>матургии Шекспира, Шиллера, Гюго, Мольера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акануне революции 1848 года первые любительские труппы возникли и на западноукраинских землях. В их ре</w:t>
        <w:softHyphen/>
        <w:t>пертуаре были пьесы И.Котляревского и Г.Квитки-Основьяненко, а также мест</w:t>
        <w:softHyphen/>
        <w:t>ных авторов — Н.Устияновича, С.Петрушевича, А.Духновича. Даже при невы</w:t>
        <w:softHyphen/>
        <w:t>соком художественном уровне драматур</w:t>
        <w:softHyphen/>
        <w:t>гических произведений и исполнителей многих ролей они доносили до зрителей правду о социальном неравенстве в об</w:t>
        <w:softHyphen/>
        <w:t>ществе, осуждали произвол и насилие властей, высмеивали тех, кто забыл язык и обычаи своего народа. Австрий</w:t>
        <w:softHyphen/>
        <w:t>ская администрация нередко запрещала спектакли украинских театральных кол</w:t>
        <w:softHyphen/>
        <w:t>лективов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 больших городах Надднепрянской Украины для постоянного показа те</w:t>
        <w:softHyphen/>
        <w:t>атральных спектаклей строились здания театров. Построенные в стиле классиче</w:t>
        <w:softHyphen/>
        <w:t>ской античной архитектуры, они стали украшением Киева (арх. А.Меленский) и Одессы (арх. Тома де Томон). Замеча</w:t>
        <w:softHyphen/>
        <w:t>тельные архитектурные сооружения воз</w:t>
        <w:softHyphen/>
        <w:t>водились в связи с открытием учебных заведений (здания университета, инсти</w:t>
        <w:softHyphen/>
        <w:t>тута благородных девиц в Киеве - арх. В.Беретти), культовых помещений (ко</w:t>
        <w:softHyphen/>
        <w:t>локольня Киеве-Печерской лавры - арх. Е.Васильев и К.Тон; собор в Екатеринославе - арх. А.Захаров).</w:t>
      </w:r>
    </w:p>
    <w:p>
      <w:pPr>
        <w:pStyle w:val="Normal"/>
        <w:ind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Лучших архитекторов привлека</w:t>
        <w:softHyphen/>
        <w:t>ли также к строительству помещичьих дворцов - Разумовского в Батурине (арх. Ч.Камерон), Галагана в Сокиринцах (арх. П.Дубровский). Тяжелым трудом кре</w:t>
        <w:softHyphen/>
        <w:t>постных создавались мировые шедевры ландшафтного архитектурного искусст</w:t>
        <w:softHyphen/>
        <w:t>ва, в частности парки "Александрия" в Белой Церкви и "Софиевка" в Умани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Скульптурное искусство первой половины XIX ст. уже не ограничива</w:t>
        <w:softHyphen/>
        <w:t>лось украшением архитектурных строе</w:t>
        <w:softHyphen/>
        <w:t>ний и сооружением надгробных памят</w:t>
        <w:softHyphen/>
        <w:t>ников. Выполняя колонизаторские функ</w:t>
        <w:softHyphen/>
        <w:t>ции, оно так или иначе помогало возве</w:t>
        <w:softHyphen/>
        <w:t>личивать империи, под власть которых попала Украина. Так, в самом центре Полтавы к столетию победы Петра I по проекту Феодосия Щедрина была возд</w:t>
        <w:softHyphen/>
        <w:t>вигнута десятиметровая чугунная колон</w:t>
        <w:softHyphen/>
        <w:t>на, увенчанная бронзовым орлом, кото</w:t>
        <w:softHyphen/>
        <w:t>рый символизировал силу и непобеди</w:t>
        <w:softHyphen/>
        <w:t>мость Российской империи. В Киеве по проекту В.Демут-Малиновского воздвиг</w:t>
        <w:softHyphen/>
        <w:t>ли памятник князю Владимиру - инициа</w:t>
        <w:softHyphen/>
        <w:t>тору Крещения Киевской Руси - собы</w:t>
        <w:softHyphen/>
        <w:t>тия, которое Русская православная цер</w:t>
        <w:softHyphen/>
        <w:t>ковь истолковывала как начало своей истории. Колонизаторской политике рос</w:t>
        <w:softHyphen/>
        <w:t>сийского царизма служили и высокота</w:t>
        <w:softHyphen/>
        <w:t>лантливые произведения выдающегося украинского скульптора, уроженца Черниговщины, академика Петербургской академии искусств Ивана Мартоса: над</w:t>
        <w:softHyphen/>
        <w:t>гробие гетьману Кириллу Разумовскому в Батурине, генерал-губернатору Малороссии Петру Румянцеву (Киев), памят</w:t>
        <w:softHyphen/>
        <w:t>ник градоначальнику Одессы А.Э.Ришелье. Мартос является и автором извест</w:t>
        <w:softHyphen/>
        <w:t>ного памятника Минину и Пожарскому на Красной площади в Москве.</w:t>
      </w:r>
    </w:p>
    <w:p>
      <w:pPr>
        <w:pStyle w:val="Normal"/>
        <w:ind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 области живописи ведущим мастером в Украине был Тарас Шевчен</w:t>
        <w:softHyphen/>
        <w:t>ко. Воспитанник известного русского ху</w:t>
        <w:softHyphen/>
        <w:t>дожника Карла Брюллова он пошел са</w:t>
        <w:softHyphen/>
        <w:t>мостоятельным путем в живописном ис</w:t>
        <w:softHyphen/>
        <w:t>кусстве и достиг значительных вершин прежде всего в гравировании, за что был удостоен Петербургской Академией ис</w:t>
        <w:softHyphen/>
        <w:t>кусств звания академика. Шевченко при</w:t>
        <w:softHyphen/>
        <w:t>надлежит свыше 130 портретов. Его про</w:t>
        <w:softHyphen/>
        <w:t>изведения проникнуты демократизмом, высоким гуманизмом, национально-освободительными мотивами. Социальные мотивы выразительно звучат в сериях "Притча про блудного сина", "Живопис</w:t>
        <w:softHyphen/>
        <w:t>на Україна", а также в рисунках из жиз</w:t>
        <w:softHyphen/>
        <w:t>ни казахского народа, среди 'которого жил поэт и художник в ссылке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Друзья и коллеги Шевченко по ис</w:t>
        <w:softHyphen/>
        <w:t>кусству - В.Штернберг, Я.Бальмен, М.Башилов с любовью иллюстрировали нес</w:t>
        <w:softHyphen/>
        <w:t>колько изданий шевченковского "Кобза</w:t>
        <w:softHyphen/>
        <w:t>ря", а художники Аполлон Мокрицкий и Иван Сошенко известны ныне как авто</w:t>
        <w:softHyphen/>
        <w:t>ры реалистических портретов людей из народа, деятелей украинской и русской культуры. Известный художник Василий Тропинин почти 30 лет был крепостным помещика на Винничине. На его кар</w:t>
        <w:softHyphen/>
        <w:t>тинах - прекрасные пейзажи Подолии, на портретах - украинские крестьяне и крестьянки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Таким образом, повседневная жизнь народных масс, их борьба против национального угнетения находили свое отражение в лучших произведениях ли</w:t>
        <w:softHyphen/>
        <w:t>тературы и искусства.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Да и само устное творчество сове</w:t>
        <w:softHyphen/>
        <w:t>ршенствовалось в период первой поло</w:t>
        <w:softHyphen/>
        <w:t>вины XIX ст. Лирическая поэзия Т.Шев</w:t>
        <w:softHyphen/>
        <w:t>ченко воспринималась как лучшие про</w:t>
        <w:softHyphen/>
        <w:t>изведения украинского фольклора. В фольклоре вскоре появились и новые те</w:t>
        <w:softHyphen/>
        <w:t>мы, почерпнутые из современной жизни:</w:t>
      </w:r>
    </w:p>
    <w:p>
      <w:pPr>
        <w:pStyle w:val="Normal"/>
        <w:ind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и сохранении традиционных форм (пе</w:t>
        <w:softHyphen/>
        <w:t>сня, былина, рассказ, пословица и т.д.) фольклорные произведения наполнялись новым содержанием. Крепостничество, батрачество, рекрутство, чумацтво - все эти и другие исторические явления та</w:t>
        <w:softHyphen/>
        <w:t>лантливо изображены и в украинском фольклоре. Свою нестерпимую жизнь в условиях крепостнической действитель</w:t>
        <w:softHyphen/>
        <w:t>ности первой половины XIX ст. народ собственными устами обобщил в песне: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й, як тяжко жити стало,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Бо ті прокляті пани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Із нас шкуру поздирали</w:t>
      </w:r>
    </w:p>
    <w:p>
      <w:pPr>
        <w:pStyle w:val="Normal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Та пошили жупани. 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 традиционного быта.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Как и фольклорные произведения, так и произведения массового декора</w:t>
        <w:softHyphen/>
        <w:t>тивно-прикладного искусства, связанно</w:t>
        <w:softHyphen/>
        <w:t>го с украшением жилища и одежды, изготовлением эстетически украшенных предметов быта, создавали люди разно</w:t>
        <w:softHyphen/>
        <w:t>го возраста и разного социального поло</w:t>
        <w:softHyphen/>
        <w:t>жения. Но основную часть, как и раньше, так и в первой половине XIX ст. состав</w:t>
        <w:softHyphen/>
        <w:t>ляло крестьянство. Именно его эстети</w:t>
        <w:softHyphen/>
        <w:t>ческие вкусы, обряды и обычаи, миро</w:t>
        <w:softHyphen/>
        <w:t>воззренческие представления, морально-этические нормы определяли тот при</w:t>
        <w:softHyphen/>
        <w:t>влекательный внешний образ украинс</w:t>
        <w:softHyphen/>
        <w:t>кого народа, который так поражал и во</w:t>
        <w:softHyphen/>
        <w:t>схищал многих иностранцев, побывав</w:t>
        <w:softHyphen/>
        <w:t>ших в Украине..</w:t>
      </w:r>
    </w:p>
    <w:p>
      <w:pPr>
        <w:pStyle w:val="Normal"/>
        <w:ind w:firstLine="54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усские все чаще и чаще убеж</w:t>
        <w:softHyphen/>
        <w:t>дались, что в Украине проживает отлич</w:t>
        <w:softHyphen/>
        <w:t>ный от них народ, со своим языком, уст</w:t>
        <w:softHyphen/>
        <w:t>ройством, обычаями. "Словно бы въезжа</w:t>
        <w:softHyphen/>
        <w:t>ем в другое государство", - записывали свои впечатления русские путешествен</w:t>
        <w:softHyphen/>
        <w:t>ники. Их восхищали прежде всего укра</w:t>
        <w:softHyphen/>
        <w:t>инские села с аккуратными, опрятными хатками, непременно окруженными сада</w:t>
        <w:softHyphen/>
        <w:t>ми. Даже шовинистически настроенный к украинскому народу русский историк Михаил Погодин после посещения Укра</w:t>
        <w:softHyphen/>
        <w:t>ины писал в 1842 г.: "Я люблю малорос</w:t>
        <w:softHyphen/>
        <w:t>сийские села. Как это привлекательно -белые хаты в тени зеленых пышных де</w:t>
        <w:softHyphen/>
        <w:t>ревьев, рассыпанных по склонам горы. Видно с первого взгляда, что житель приятельствует с природой, что он лю</w:t>
        <w:softHyphen/>
        <w:t>бит свой дом... и не бросает его без пот</w:t>
        <w:softHyphen/>
        <w:t>ребности". Такие впечатления остались навсегда и в памяти выдающегося рус</w:t>
        <w:softHyphen/>
        <w:t>ского ученого-языковеда, уроженца Слободской Украины Владимира Даля: "....Хаты не лепятся вместе одна к другой и сруб в сруб, а каждая отодвинута и отделена двором, огородом, покрыта соломой, но не похожа на безобразный стог, а крыта гладко, ровно со стрехою в обруб".</w:t>
      </w:r>
    </w:p>
    <w:p>
      <w:pPr>
        <w:pStyle w:val="Normal"/>
        <w:ind w:left="40" w:firstLine="52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Как правило, народные строители "вписывали" дом в природное окруже</w:t>
        <w:softHyphen/>
        <w:t>ние, поэтому со всем подворьем он пред</w:t>
        <w:softHyphen/>
        <w:t>ставлял собой единое целое. Украинская хата считалась полноценным жильем то</w:t>
        <w:softHyphen/>
        <w:t>гда только, когда ее украшали как внеш</w:t>
        <w:softHyphen/>
        <w:t>не, так и внутри. Каждая губерния, уезд, село имели свои традиции настенных росписей. Узорами, больше в виде цве</w:t>
        <w:softHyphen/>
        <w:t>тов, расписывались стены, особенно -печь, к которой относились с набожно</w:t>
        <w:softHyphen/>
        <w:t>стью - иногда даже как к живому су</w:t>
        <w:softHyphen/>
        <w:t>ществу, ведь она обеспечивала семье благосостояние, теплоту, уют, отдых. Сооружая печь, хозяева не жалели для нее места в хате. В стихотворении "По селах" Иван Франко писал:</w:t>
      </w:r>
    </w:p>
    <w:p>
      <w:pPr>
        <w:pStyle w:val="Normal"/>
        <w:ind w:firstLine="560"/>
        <w:jc w:val="lef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"В хаті піч трохи невпівкімнати,</w:t>
      </w:r>
    </w:p>
    <w:p>
      <w:pPr>
        <w:pStyle w:val="Normal"/>
        <w:ind w:firstLine="560"/>
        <w:jc w:val="lef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3 запічком і припічком із глини,</w:t>
      </w:r>
    </w:p>
    <w:p>
      <w:pPr>
        <w:pStyle w:val="Normal"/>
        <w:ind w:firstLine="560"/>
        <w:jc w:val="lef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ічно тепла - то жолудок хати,</w:t>
      </w:r>
    </w:p>
    <w:p>
      <w:pPr>
        <w:pStyle w:val="Normal"/>
        <w:jc w:val="lef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еличезний, як живіт дитини".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На западноукраинских землях печь облицовывали кафелем с изображением цветов, зверей, всадников, солдат. Худо</w:t>
        <w:softHyphen/>
        <w:t>жественной резьбой по дереву украша</w:t>
        <w:softHyphen/>
        <w:t>ли двери, оконные рамы, сундуки, в ко</w:t>
        <w:softHyphen/>
        <w:t>торых хранили одежду, белье. Казаков на конях рисовали на дверях, ставнях хат по всей Украине (вспомните такую хату, описанную в повести Николая Го</w:t>
        <w:softHyphen/>
        <w:t>голя "Ночь перед рождеством"). Украшал хату настенный открытый мыснык (шка</w:t>
        <w:softHyphen/>
        <w:t>фчик) с керамической посудой.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Творчество мастеров народного го</w:t>
        <w:softHyphen/>
        <w:t>нчарного искусства, изготовлявших рас</w:t>
        <w:softHyphen/>
        <w:t>писанную узорами и рисунками глазуро</w:t>
        <w:softHyphen/>
        <w:t>ванную посуду, повлияло и на фарфорофаянсовое фабричное производство, ко</w:t>
        <w:softHyphen/>
        <w:t>торое начало развиваться в первой поло</w:t>
        <w:softHyphen/>
        <w:t>вине XIX ст. на Волыни, Черниговщине и Киевщине. Однако посуда из фаянса и фарфора была дорогой. Ее могли ку</w:t>
        <w:softHyphen/>
        <w:t>пить только зажиточные слои населе</w:t>
        <w:softHyphen/>
        <w:t>ния, а простые люди из крестьян и ме</w:t>
        <w:softHyphen/>
        <w:t>щан, как и раньше, в своем быте использовали гончарные изделия народных промыслов.</w:t>
      </w:r>
    </w:p>
    <w:p>
      <w:pPr>
        <w:pStyle w:val="Normal"/>
        <w:ind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 начале XIX ст. выросло произво</w:t>
        <w:softHyphen/>
        <w:t>дство художественного стекла. На Волы</w:t>
        <w:softHyphen/>
        <w:t>ни, Подолии, Киевщине и Черниговщине возникли стеклодувные мастерские (гу</w:t>
        <w:softHyphen/>
        <w:t>ты), специализировавшиеся в основном на производстве бутылок и изготовле</w:t>
        <w:softHyphen/>
        <w:t>нии скульптурок, ваз. Продукция Киев</w:t>
        <w:softHyphen/>
        <w:t>ского завода хрустального стекла заслужила признание во всей Украине. Про</w:t>
        <w:softHyphen/>
        <w:t>дукция же мелких крестьянских тут не выходила за границы местных рынков.</w:t>
      </w:r>
    </w:p>
    <w:p>
      <w:pPr>
        <w:pStyle w:val="Normal"/>
        <w:ind w:firstLine="56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се больше механизировались ков</w:t>
        <w:softHyphen/>
        <w:t>роделие и ткачество. Но и в этих отрас</w:t>
        <w:softHyphen/>
        <w:t>лях продукция крупных мастерских и мануфактур Галиции, Подолии, Левобе</w:t>
        <w:softHyphen/>
        <w:t>режья и Слобожанщины количественно вытесняла изготовленную ручным спосо</w:t>
        <w:softHyphen/>
        <w:t>бом. В середине XIX ст. только харьков</w:t>
        <w:softHyphen/>
        <w:t>ские предприятия изготовляли ежегодно около 25 тысяч ковров и попон. Давнюю всеукраинскую славу центра народного художественного ткачества имело мес</w:t>
        <w:softHyphen/>
        <w:t>течко Кролевец на Левобережье. Выши</w:t>
        <w:softHyphen/>
        <w:t>тые кролевецкие полотенца пользовались спросом даже за пределами Украины.</w:t>
      </w:r>
    </w:p>
    <w:p>
      <w:pPr>
        <w:pStyle w:val="Normal"/>
        <w:ind w:firstLine="56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Как повседневная, так и празднич</w:t>
        <w:softHyphen/>
        <w:t>ная крестьянская одежда не претерпева</w:t>
        <w:softHyphen/>
        <w:t>ла существенных изменений на протяже</w:t>
        <w:softHyphen/>
        <w:t>нии жизни многих поколений. И наобо</w:t>
        <w:softHyphen/>
        <w:t>рот, дворянство не только чуждалось род</w:t>
        <w:softHyphen/>
        <w:t>ного языка, но и прилагало все усилия, чтобы отличаться от крестьян еще и оде</w:t>
        <w:softHyphen/>
        <w:t>ждой, заимствуя из разных городов моду приезжих колонизаторов. Хотя и в кре</w:t>
        <w:softHyphen/>
        <w:t>стьянской среде были свои отличия: бо</w:t>
        <w:softHyphen/>
        <w:t>лее бедные носили одежду из домотканого льняного и пенькового полотна, а более зажиточные использовали фабрич</w:t>
        <w:softHyphen/>
        <w:t>ную ткань - китайку, нанку, щелк и др.</w:t>
      </w:r>
    </w:p>
    <w:p>
      <w:pPr>
        <w:pStyle w:val="Normal"/>
        <w:ind w:firstLine="56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Социальная дифференциация от</w:t>
        <w:softHyphen/>
        <w:t>ражалась и на культуре бытовых отно</w:t>
        <w:softHyphen/>
        <w:t>шений.</w:t>
      </w:r>
    </w:p>
    <w:p>
      <w:pPr>
        <w:pStyle w:val="Normal"/>
        <w:ind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Дворяне, купцы, чиновники, духо</w:t>
        <w:softHyphen/>
        <w:t>венство, ремесленники, крестьяне, ра</w:t>
        <w:softHyphen/>
        <w:t>бочие имели свои традиции и обычаи, свои нормы поведения в обществе и в семье. Но и в этой чисто духовной сфе</w:t>
        <w:softHyphen/>
        <w:t>ре бытовой культуры носителем и храни</w:t>
        <w:softHyphen/>
        <w:t>телем традиций продолжало выступать главным образом крестьянство. Общес</w:t>
        <w:softHyphen/>
        <w:t>твенная цена человека измерялась преж</w:t>
        <w:softHyphen/>
        <w:t>де всего его отношением к труду. Основу народной педагогики составляло тру</w:t>
        <w:softHyphen/>
        <w:t>довое воспитание. Родители постоянно привлекали своих детей к посильному труду дома и в поле, вместе с тем под</w:t>
        <w:softHyphen/>
        <w:t>держивали стремление к учебе, переда</w:t>
        <w:softHyphen/>
        <w:t>вали детям свои знания народной меди</w:t>
        <w:softHyphen/>
        <w:t>цины, метеорологии, ботаники, зооло</w:t>
        <w:softHyphen/>
        <w:t>гии. Добропорядочными людьми воспи</w:t>
        <w:softHyphen/>
        <w:t>тывали детей также моральные запове</w:t>
        <w:softHyphen/>
        <w:t>ди христианства, осуждающие пьянст</w:t>
        <w:softHyphen/>
        <w:t>во, насилие, лень, воровство, жадность, лживость, лицемерие и т.д.</w:t>
      </w:r>
    </w:p>
    <w:p>
      <w:pPr>
        <w:pStyle w:val="Normal"/>
        <w:ind w:firstLine="560"/>
        <w:rPr/>
      </w:pPr>
      <w:r>
        <w:rPr>
          <w:spacing w:val="-8"/>
          <w:sz w:val="24"/>
          <w:szCs w:val="24"/>
        </w:rPr>
        <w:t>Воспитание взрослых граждан,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их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обязанностей перед обществом осущес</w:t>
        <w:softHyphen/>
        <w:t>твляли сельские общины, руководство</w:t>
        <w:softHyphen/>
        <w:t>вавшиеся в своей деятельности норма</w:t>
        <w:softHyphen/>
        <w:t>ми обычного народного права. Для реше</w:t>
        <w:softHyphen/>
        <w:t>ния важных дел жизни села они созыва</w:t>
        <w:softHyphen/>
        <w:t>ли жителей на сход. На западноукраинских землях на такие сходы в период революции 1848-1849 годов собирались крестьяне даже из нескольких сел. Они уже тогда приобретали характер массо</w:t>
        <w:softHyphen/>
        <w:t>вых политических митингов.</w:t>
      </w:r>
    </w:p>
    <w:p>
      <w:pPr>
        <w:pStyle w:val="Normal"/>
        <w:ind w:firstLine="56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И хотя черты Индивидуализма в ментальности украинца первой поло</w:t>
        <w:softHyphen/>
        <w:t>вины XIX ст. были преимущественными и даже углубились в связи с интенси</w:t>
        <w:softHyphen/>
        <w:t>фикацией процесса развития товарно-денежных отношений, однако традиции трудовой взаимопомощи среди крестьян не исчезли.</w:t>
      </w:r>
    </w:p>
    <w:p>
      <w:pPr>
        <w:pStyle w:val="Normal"/>
        <w:ind w:firstLine="56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аспространенным по всей Украи</w:t>
        <w:softHyphen/>
        <w:t>не был обычай толоки, т.е. доброволь</w:t>
        <w:softHyphen/>
        <w:t>ной, бесплатной коллективной работы по просьбе того или другого хозяина. Важную роль этой формы трудовой вза</w:t>
        <w:softHyphen/>
        <w:t>имопомощи подчеркивает народная пос</w:t>
        <w:softHyphen/>
        <w:t>ловица: "Без толоки как без рук: ни хаты не сделаешь, ни сена не скосишь". Дав</w:t>
        <w:softHyphen/>
        <w:t>ней формой народной производственной кооперации* была супряга, когда два-три хозяина объединяли рабочий скот и сельскохозяйственный инвентарь и па</w:t>
        <w:softHyphen/>
        <w:t>хали свои земельные участки по очере</w:t>
        <w:softHyphen/>
        <w:t>ди. По добровольным нормам всесторон</w:t>
        <w:softHyphen/>
        <w:t>ней поддержки в далекой дороге чумаки объединялись в обоз, в состав которого входили десятки телег отдельных хозя</w:t>
        <w:softHyphen/>
        <w:t>ев.</w:t>
      </w:r>
    </w:p>
    <w:p>
      <w:pPr>
        <w:pStyle w:val="Normal"/>
        <w:ind w:firstLine="56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 западноукраинских селах стро</w:t>
        <w:softHyphen/>
        <w:t>или общественные амбары (шпилмеры), в которых "на черный день" хранился не</w:t>
        <w:softHyphen/>
        <w:t>прикосновенный запас зерна.</w:t>
      </w:r>
    </w:p>
    <w:p>
      <w:pPr>
        <w:pStyle w:val="Normal"/>
        <w:ind w:firstLine="56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 трудовой праздничной обряднос</w:t>
        <w:softHyphen/>
        <w:t>ти первой половины XIX ст. самым кра</w:t>
        <w:softHyphen/>
        <w:t>сочным и радостным для крестьян-хозяев был праздник обжинок. Календарные ре</w:t>
        <w:softHyphen/>
        <w:t>лигиозные праздники также сопровож</w:t>
        <w:softHyphen/>
        <w:t>дались традициями народной обряднос</w:t>
        <w:softHyphen/>
        <w:t>ти с использованием песен (щедривок, колядок), музыки, танцев, театрального действа. Главное в этих фольклорных и художественных произведениях - про</w:t>
        <w:softHyphen/>
        <w:t>славление хозяина и его семьи, пожела</w:t>
        <w:softHyphen/>
        <w:t>ния им здоровья и достатка.</w:t>
      </w:r>
    </w:p>
    <w:p>
      <w:pPr>
        <w:pStyle w:val="Normal"/>
        <w:ind w:firstLine="56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аздничный досуг зажиточных слоев городского населения Украины все больше терял связь с национальными культурно-бытовыми традициями украин</w:t>
        <w:softHyphen/>
        <w:t>ского народа. В городе все чаще входили в моду званые обеды и вечера с баль</w:t>
        <w:softHyphen/>
        <w:t>ными танцами зарубежного происхожде</w:t>
        <w:softHyphen/>
        <w:t>ния. Они содействовали процессу дена</w:t>
        <w:softHyphen/>
        <w:t>ционализации значительной части укра</w:t>
        <w:softHyphen/>
        <w:t>инского дворянства, в чем были заинте</w:t>
        <w:softHyphen/>
        <w:t>ресованы правящие круги Российской и Австрийской империй. Но процесс укра</w:t>
        <w:softHyphen/>
        <w:t>инского национального возрождения, ос</w:t>
        <w:softHyphen/>
        <w:t>новой которого было развитие украин</w:t>
        <w:softHyphen/>
        <w:t>ской национальной культуры, опирался на прочные традиции народных масс. И это придавало силу, энергию и вдохно</w:t>
        <w:softHyphen/>
        <w:t>вение деятелям украинского националь</w:t>
        <w:softHyphen/>
        <w:t>ного движения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ind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firstLine="66"/>
        <w:rPr/>
      </w:pPr>
      <w:r>
        <w:rPr>
          <w:spacing w:val="-8"/>
          <w:sz w:val="28"/>
          <w:szCs w:val="28"/>
        </w:rPr>
        <w:t>Сарбей В.Г. История Украины (</w:t>
      </w:r>
      <w:r>
        <w:rPr>
          <w:spacing w:val="-8"/>
          <w:sz w:val="28"/>
          <w:szCs w:val="28"/>
          <w:lang w:val="en-US"/>
        </w:rPr>
        <w:t>XIX</w:t>
      </w:r>
      <w:r>
        <w:rPr>
          <w:spacing w:val="-8"/>
          <w:sz w:val="28"/>
          <w:szCs w:val="28"/>
        </w:rPr>
        <w:t xml:space="preserve"> – </w:t>
      </w:r>
      <w:r>
        <w:rPr>
          <w:spacing w:val="-8"/>
          <w:sz w:val="28"/>
          <w:szCs w:val="28"/>
          <w:lang w:val="uk-UA"/>
        </w:rPr>
        <w:t>нач. ХХ ст.</w:t>
      </w:r>
      <w:r>
        <w:rPr>
          <w:spacing w:val="-8"/>
          <w:sz w:val="28"/>
          <w:szCs w:val="28"/>
        </w:rPr>
        <w:t>). Киев, 1995. – 224 с.</w:t>
      </w:r>
    </w:p>
    <w:p>
      <w:pPr>
        <w:pStyle w:val="Normal"/>
        <w:numPr>
          <w:ilvl w:val="0"/>
          <w:numId w:val="2"/>
        </w:numPr>
        <w:ind w:left="360" w:firstLine="66"/>
        <w:rPr>
          <w:spacing w:val="-8"/>
          <w:sz w:val="28"/>
          <w:szCs w:val="28"/>
        </w:rPr>
      </w:pPr>
      <w:bookmarkStart w:id="0" w:name="OCRUncertain113"/>
      <w:r>
        <w:rPr>
          <w:sz w:val="28"/>
          <w:szCs w:val="28"/>
          <w:lang w:val="uk-UA"/>
        </w:rPr>
        <w:t>Грушевський</w:t>
      </w:r>
      <w:bookmarkEnd w:id="0"/>
      <w:r>
        <w:rPr>
          <w:sz w:val="28"/>
          <w:szCs w:val="28"/>
          <w:lang w:val="uk-UA"/>
        </w:rPr>
        <w:t xml:space="preserve"> М. Історія України</w:t>
      </w:r>
      <w:r>
        <w:rPr>
          <w:sz w:val="28"/>
          <w:szCs w:val="28"/>
          <w:lang w:val="en-US" w:eastAsia="en-US"/>
        </w:rPr>
        <w:t xml:space="preserve"> </w:t>
      </w:r>
      <w:bookmarkStart w:id="1" w:name="OCRUncertain114"/>
      <w:r>
        <w:rPr>
          <w:sz w:val="28"/>
          <w:szCs w:val="28"/>
          <w:lang w:val="en-US" w:eastAsia="en-US"/>
        </w:rPr>
        <w:t>-</w:t>
      </w:r>
      <w:bookmarkEnd w:id="1"/>
      <w:r>
        <w:rPr>
          <w:sz w:val="28"/>
          <w:szCs w:val="28"/>
          <w:lang w:val="uk-UA"/>
        </w:rPr>
        <w:t xml:space="preserve"> </w:t>
      </w:r>
      <w:bookmarkStart w:id="2" w:name="OCRUncertain115"/>
      <w:r>
        <w:rPr>
          <w:sz w:val="28"/>
          <w:szCs w:val="28"/>
          <w:lang w:val="uk-UA"/>
        </w:rPr>
        <w:t>Руси:</w:t>
      </w:r>
      <w:bookmarkEnd w:id="2"/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  <w:lang w:val="uk-UA"/>
        </w:rPr>
        <w:t xml:space="preserve"> т. Нью-Йорк,</w:t>
      </w:r>
      <w:r>
        <w:rPr>
          <w:sz w:val="28"/>
          <w:szCs w:val="28"/>
          <w:lang w:val="en-US" w:eastAsia="en-US"/>
        </w:rPr>
        <w:t xml:space="preserve"> 1954.</w:t>
      </w:r>
    </w:p>
    <w:p>
      <w:pPr>
        <w:pStyle w:val="Normal"/>
        <w:ind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lotter">
    <w:altName w:val="Lucida Console"/>
    <w:charset w:val="00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">
    <w:name w:val="çàãîëîâîê 1"/>
    <w:basedOn w:val="Normal"/>
    <w:next w:val="Normal"/>
    <w:qFormat/>
    <w:pPr>
      <w:keepNext w:val="true"/>
      <w:widowControl/>
      <w:ind w:hanging="0"/>
      <w:jc w:val="center"/>
    </w:pPr>
    <w:rPr>
      <w:b/>
      <w:bCs/>
      <w:caps/>
      <w:sz w:val="56"/>
      <w:szCs w:val="56"/>
    </w:rPr>
  </w:style>
  <w:style w:type="paragraph" w:styleId="2">
    <w:name w:val="çàãîëîâîê 2"/>
    <w:basedOn w:val="Normal"/>
    <w:next w:val="Normal"/>
    <w:qFormat/>
    <w:pPr>
      <w:keepNext w:val="true"/>
      <w:widowControl/>
      <w:ind w:hanging="0"/>
      <w:jc w:val="center"/>
    </w:pPr>
    <w:rPr>
      <w:b/>
      <w:bCs/>
      <w:sz w:val="32"/>
      <w:szCs w:val="32"/>
      <w:lang w:val="en-US"/>
    </w:rPr>
  </w:style>
  <w:style w:type="paragraph" w:styleId="4">
    <w:name w:val="çàãîëîâîê 4"/>
    <w:basedOn w:val="Normal"/>
    <w:next w:val="Normal"/>
    <w:qFormat/>
    <w:pPr>
      <w:keepNext w:val="true"/>
      <w:widowControl/>
      <w:ind w:left="4320" w:hanging="0"/>
      <w:jc w:val="right"/>
    </w:pPr>
    <w:rPr>
      <w:rFonts w:ascii="Arial" w:hAnsi="Arial" w:cs="Arial"/>
      <w:i/>
      <w:iCs/>
      <w:sz w:val="28"/>
      <w:szCs w:val="28"/>
      <w:lang w:val="en-US"/>
    </w:rPr>
  </w:style>
  <w:style w:type="paragraph" w:styleId="6">
    <w:name w:val="çàãîëîâîê 6"/>
    <w:basedOn w:val="Normal"/>
    <w:next w:val="Normal"/>
    <w:qFormat/>
    <w:pPr>
      <w:keepNext w:val="true"/>
      <w:widowControl/>
      <w:tabs>
        <w:tab w:val="clear" w:pos="720"/>
        <w:tab w:val="left" w:pos="1701" w:leader="none"/>
        <w:tab w:val="left" w:pos="4606" w:leader="none"/>
      </w:tabs>
      <w:ind w:right="360" w:hanging="0"/>
      <w:jc w:val="center"/>
    </w:pPr>
    <w:rPr>
      <w:rFonts w:ascii="Arial" w:hAnsi="Arial" w:cs="Arial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12:00Z</dcterms:created>
  <dc:creator>Alexander Zabolotny</dc:creator>
  <dc:description/>
  <cp:keywords/>
  <dc:language>en-US</dc:language>
  <cp:lastModifiedBy>SYSTEM</cp:lastModifiedBy>
  <dcterms:modified xsi:type="dcterms:W3CDTF">2011-09-19T01:12:00Z</dcterms:modified>
  <cp:revision>2</cp:revision>
  <dc:subject/>
  <dc:title>УКРАИНСКАЯ КУЛЬТУРА ПЕРВОЙ ПОЛОВИНЫ XIX СТОЛЕТИЯ</dc:title>
</cp:coreProperties>
</file>