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>Культурологія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>Реферат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t>Узбережжя і Курорти Іспанії</w:t>
      </w:r>
      <w:r>
        <w:br w:type="page"/>
      </w:r>
    </w:p>
    <w:p>
      <w:pPr>
        <w:pStyle w:val="Normal"/>
        <w:jc w:val="center"/>
        <w:rPr>
          <w:lang w:val="ru-RU"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258945</wp:posOffset>
            </wp:positionH>
            <wp:positionV relativeFrom="page">
              <wp:posOffset>3072765</wp:posOffset>
            </wp:positionV>
            <wp:extent cx="2568575" cy="18148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en-US"/>
        </w:rPr>
        <w:tab/>
        <w:tab/>
        <w:tab/>
      </w:r>
    </w:p>
    <w:p>
      <w:pPr>
        <w:pStyle w:val="Style21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Style21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Style21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Узбережжя і Курорти Іспанії</w:t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  <w:tab/>
        <w:tab/>
      </w:r>
    </w:p>
    <w:p>
      <w:pPr>
        <w:pStyle w:val="Style21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080</wp:posOffset>
            </wp:positionH>
            <wp:positionV relativeFrom="paragraph">
              <wp:posOffset>22860</wp:posOffset>
            </wp:positionV>
            <wp:extent cx="1733550" cy="1604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  <w:tab/>
        <w:t>Мало хто знає, що Іспанія входить у</w:t>
      </w:r>
      <w:r>
        <w:rPr>
          <w:b/>
          <w:bCs/>
          <w:sz w:val="28"/>
          <w:szCs w:val="28"/>
          <w:lang w:val="uk-UA" w:eastAsia="en-US"/>
        </w:rPr>
        <w:t xml:space="preserve"> </w:t>
      </w:r>
      <w:r>
        <w:rPr>
          <w:lang w:val="uk-UA" w:eastAsia="en-US"/>
        </w:rPr>
        <w:t>трійку</w:t>
      </w:r>
      <w:r>
        <w:rPr>
          <w:b/>
          <w:bCs/>
          <w:sz w:val="28"/>
          <w:szCs w:val="28"/>
          <w:lang w:val="uk-UA" w:eastAsia="en-US"/>
        </w:rPr>
        <w:t xml:space="preserve"> </w:t>
      </w:r>
      <w:r>
        <w:rPr>
          <w:lang w:val="uk-UA" w:eastAsia="en-US"/>
        </w:rPr>
        <w:t>найбільш відвідуваних країн світу . Рідкісне багатство</w:t>
      </w:r>
      <w:r>
        <w:rPr>
          <w:b/>
          <w:bCs/>
          <w:sz w:val="28"/>
          <w:szCs w:val="28"/>
          <w:lang w:val="uk-UA" w:eastAsia="en-US"/>
        </w:rPr>
        <w:t xml:space="preserve"> </w:t>
      </w:r>
      <w:r>
        <w:rPr>
          <w:lang w:val="uk-UA" w:eastAsia="en-US"/>
        </w:rPr>
        <w:t>її культури, достаток чудових архітектурних</w:t>
      </w:r>
      <w:r>
        <w:rPr>
          <w:b/>
          <w:bCs/>
          <w:sz w:val="28"/>
          <w:szCs w:val="28"/>
          <w:lang w:val="uk-UA" w:eastAsia="en-US"/>
        </w:rPr>
        <w:t xml:space="preserve"> </w:t>
      </w:r>
      <w:r>
        <w:rPr>
          <w:lang w:val="uk-UA" w:eastAsia="en-US"/>
        </w:rPr>
        <w:t xml:space="preserve">пам'ятників, особливий національний колорит іспанських міст і сіл, прекрасний клімат і дивні по своїй розмаїтості і красі пейзажі роблять цю країну особливо привабливої для туристів. </w:t>
      </w:r>
      <w:r>
        <w:rPr>
          <w:lang w:val="ru-RU" w:eastAsia="en-US"/>
        </w:rPr>
        <w:t>Тому немає нічого дивного, що з кожним роком усе більше російських громадян вибирають відпочинок в Іспанії.</w:t>
      </w:r>
    </w:p>
    <w:p>
      <w:pPr>
        <w:pStyle w:val="Style20"/>
        <w:tabs>
          <w:tab w:val="left" w:pos="567" w:leader="none"/>
          <w:tab w:val="left" w:pos="6105" w:leader="none"/>
        </w:tabs>
        <w:spacing w:lineRule="auto" w:line="360"/>
        <w:ind w:left="90" w:right="4245" w:firstLine="450"/>
        <w:jc w:val="both"/>
        <w:rPr>
          <w:lang w:val="ru-RU" w:eastAsia="en-US"/>
        </w:rPr>
      </w:pPr>
      <w:r>
        <w:rPr>
          <w:lang w:val="ru-RU" w:eastAsia="en-US"/>
        </w:rPr>
        <w:tab/>
        <w:t xml:space="preserve">    Тур в Іспанію - це танці фламенко, зустріч із сонцем, з гарною кухнею й іспанськими винами, з гостинністю і радістю життя , але крім того, це і можливість відкрити для себе найбагатше надбання її пам'ятників, побачити сліди різних цивілізацій, що збереглися під небом Іспанії, а також насолодитися її неперевершеною і сліпучою природою, виконаної прекрасних і різноманітних пейзажів.Відпочинок в Іспанії - також можливість ознайомитися зі звичаями її народів і взяти участь у традиційних народних святах і гуляннях.</w:t>
      </w:r>
    </w:p>
    <w:p>
      <w:pPr>
        <w:pStyle w:val="Style19"/>
        <w:tabs>
          <w:tab w:val="clear" w:pos="1250"/>
          <w:tab w:val="left" w:pos="6015" w:leader="none"/>
          <w:tab w:val="left" w:pos="7155" w:leader="none"/>
        </w:tabs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  <w:t>Іспанія - країна чудових морських курортів, що приймають гостей з усього світу. Однак курорти Іспанії це не тільки пляжний відпочинок, але і гірські лижі, бальнеологічні центри, спеціалізовані спортивні центри і багато чого іншого. У цьому розділі представлена інформація з усіх курортів Іспанії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t>Іспанія - лідер на туристському ринку</w:t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  <w:tab/>
        <w:t xml:space="preserve">У 1998 р. уперше за всю туристську історію Іспанії тут було зареєстровано 47 743 000 прибуттів, що висунуло неї на почесне друге місце у світі після Франції. США, протягом багатьох літ имевшие "срібло", були змушені переміститися на третю сходинку пошани. </w:t>
      </w:r>
    </w:p>
    <w:p>
      <w:pPr>
        <w:pStyle w:val="Normal"/>
        <w:spacing w:lineRule="auto" w:line="360"/>
        <w:jc w:val="both"/>
        <w:rPr/>
      </w:pPr>
      <w:r>
        <w:rPr>
          <w:lang w:val="ru-RU" w:eastAsia="en-US"/>
        </w:rPr>
        <w:t xml:space="preserve">91% усіх туристів, що відвідали Іспанію в 1997 році, склали жителі європейських країн. </w:t>
      </w:r>
      <w:r>
        <w:rPr>
          <w:lang w:val="en-US" w:eastAsia="en-US"/>
        </w:rPr>
        <w:t>[26]</w:t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t xml:space="preserve">На російському ринку ця країна зберегла свої позиції в рейтингу виїзного туризму, де як і раніше займає п'яте місце, згідно офіційним даним Держкомстату Росії. </w:t>
      </w:r>
      <w:r>
        <w:rPr>
          <w:lang w:val="ru-RU" w:eastAsia="en-US"/>
        </w:rPr>
        <w:t xml:space="preserve">Вона уступає Туреччини (737,7 тис. чоловік), Китаю (646,7 тис.), Фінляндії (457,8 тис.) і Польщі (402,2 тис.). У 1998 році в Іспанію виїжджали 210,4 тис. туристів, що на 3,8% більше , ніж у попередньому . </w:t>
      </w:r>
      <w:r>
        <w:rPr>
          <w:lang w:val="en-US" w:eastAsia="en-US"/>
        </w:rPr>
        <w:t>[25]</w:t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tab/>
      </w:r>
      <w:r>
        <w:rPr>
          <w:lang w:val="ru-RU" w:eastAsia="en-US"/>
        </w:rPr>
        <w:t>За даними Іспанського інституту Туризму, найбільшим попитом у нашій країні користуються турпакеты відпочинку на курортах Каталонії (52% турпотока з Росії), Канарськ островів (17.4%), Андалусії (15.3%), Валенсії (8,2%) і Балеар (6%). (Діаграма 1). [27]</w:t>
      </w:r>
    </w:p>
    <w:p>
      <w:pPr>
        <w:pStyle w:val="Normal"/>
        <w:spacing w:lineRule="auto" w:line="360"/>
        <w:jc w:val="both"/>
        <w:rPr/>
      </w:pPr>
      <w:r>
        <w:rPr>
          <w:lang w:val="ru-RU" w:eastAsia="en-US"/>
        </w:rPr>
        <w:t>85% усіх туристів приїжджають в Іспанію з метою відпочинку. Які ж</w:t>
      </w:r>
      <w:r>
        <w:rPr>
          <w:b/>
          <w:bCs/>
          <w:sz w:val="28"/>
          <w:szCs w:val="28"/>
          <w:lang w:val="ru-RU" w:eastAsia="en-US"/>
        </w:rPr>
        <w:t xml:space="preserve"> </w:t>
      </w:r>
      <w:r>
        <w:rPr>
          <w:b/>
          <w:bCs/>
          <w:lang w:val="ru-RU" w:eastAsia="en-US"/>
        </w:rPr>
        <w:t>к</w:t>
      </w:r>
      <w:r>
        <w:rPr>
          <w:lang w:val="ru-RU" w:eastAsia="en-US"/>
        </w:rPr>
        <w:t>урорти найбільш привабливі для туристів у цій країні?</w:t>
      </w:r>
    </w:p>
    <w:p>
      <w:pPr>
        <w:pStyle w:val="Normal"/>
        <w:spacing w:lineRule="auto" w:line="360"/>
        <w:jc w:val="both"/>
        <w:rPr/>
      </w:pPr>
      <w:r>
        <w:rPr>
          <w:lang w:val="ru-RU" w:eastAsia="en-US"/>
        </w:rPr>
        <w:tab/>
        <w:tab/>
        <w:tab/>
      </w:r>
      <w:r>
        <w:rPr>
          <w:b/>
          <w:bCs/>
          <w:sz w:val="28"/>
          <w:szCs w:val="28"/>
          <w:lang w:val="ru-RU" w:eastAsia="en-US"/>
        </w:rPr>
        <w:t>Короткий опис країни</w:t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  <w:tab/>
        <w:t>Іспанія - держава в південно-західній Європі, що має загальні границі з Францією й Андоррою на сході і Португалією на заході, розташована на Пиренейском півострові , а також на островах Балеарского і Канарского архіпелагів. Іспанія займає 504 782,4 кв. км. Столицею держави є місто Мадрид. В Іспанії говорять різними мовами, але офіційним є іспанський. В автономній області Каталонії, а також на Канарських і Балеарські островах говорять каталонською мовою і на його діалектах.</w:t>
      </w:r>
    </w:p>
    <w:p>
      <w:pPr>
        <w:pStyle w:val="Normal"/>
        <w:spacing w:lineRule="auto" w:line="360"/>
        <w:jc w:val="both"/>
        <w:rPr/>
      </w:pPr>
      <w:r>
        <w:rPr>
          <w:lang w:val="ru-RU" w:eastAsia="en-US"/>
        </w:rPr>
        <w:t xml:space="preserve">Країна розділена на 17 автономних областей , більшість з них у свою чергу поділяються на провінції, яких рівно 50. </w:t>
      </w:r>
      <w:r>
        <w:rPr>
          <w:lang w:val="en-US" w:eastAsia="en-US"/>
        </w:rPr>
        <w:t>C</w:t>
      </w:r>
      <w:r>
        <w:rPr>
          <w:lang w:val="ru-RU" w:eastAsia="en-US"/>
        </w:rPr>
        <w:t>редземноморські узбережжя Іспанії займають 4 автономні області : Каталонія, (у її складі провінції Барселона, Таррагона, Лерида і Жерона), Валенсія (Кастельо, Валенсія й Аликанте), Мурсия, Андалусія (Севілья, Кадис, Ээльва, Кордова, Гранада, Хаэн, Малага й Альмерия).</w:t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  <w:t>Іспанці привласнили окремим ділянкам свого Середземномор'я красиві і звучні імена.</w:t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  <w:t>З півночі на південь випливають :</w:t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  <w:tab/>
        <w:t xml:space="preserve">Коста-Брава, що можна приблизно перевести як Скелястий, Дикий Берег; </w:t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  <w:tab/>
        <w:t xml:space="preserve">Коста-дель-Маресне (Марезме) - Низький Берег; </w:t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  <w:tab/>
        <w:t xml:space="preserve">Коста-дель-Гарраф, де знаходиться знаменитий курорт Ситчес (Ситжес); </w:t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  <w:tab/>
        <w:t xml:space="preserve">Коста-Дорада (Даурада) - Золотий Берег; </w:t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  <w:tab/>
        <w:t xml:space="preserve">Коста-дель-Асаар (Азахар) - Беріг Апельсинової Квітки; </w:t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  <w:tab/>
        <w:t xml:space="preserve">Коста-Валенсия - Берег Валенсії; </w:t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  <w:tab/>
        <w:t xml:space="preserve">Коста-Бланка - Білий Берег; </w:t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  <w:tab/>
        <w:t xml:space="preserve">Коста-Калида - Теплий Берег; </w:t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  <w:tab/>
        <w:t xml:space="preserve">Коста-де-Альмерия - Беріг Альмерии; </w:t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  <w:tab/>
        <w:t xml:space="preserve">Коста-Тропикаль - Тропічний Берег; </w:t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  <w:tab/>
        <w:t>Коста-дель-Соль - Сонячний Берегла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t>Альмерия</w:t>
      </w:r>
    </w:p>
    <w:p>
      <w:pPr>
        <w:pStyle w:val="Normal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6205</wp:posOffset>
            </wp:positionH>
            <wp:positionV relativeFrom="paragraph">
              <wp:posOffset>114300</wp:posOffset>
            </wp:positionV>
            <wp:extent cx="2146300" cy="16243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90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>Столиця самої південної провінції Іспанії Альмерия розташована в місцях, де робив свої незліченні киноподвиги Індіана Джонс. Альмерийские пустелі, прерії, гори і пляжі - королівство тиші і самоти. Сонце тут світить 365 днів у році, можливість засмаги гарантована в будь-який час року. Температура води узимку перевищує температуру повітря, і для аматорів дійсного рибного лову або плавання з аквалангом у Середземн море важко знайти більш вдале місце.</w:t>
      </w:r>
    </w:p>
    <w:p>
      <w:pPr>
        <w:pStyle w:val="Normal"/>
        <w:spacing w:lineRule="auto" w:line="360"/>
        <w:ind w:left="195" w:hanging="0"/>
        <w:jc w:val="both"/>
        <w:rPr>
          <w:lang w:val="ru-RU" w:eastAsia="en-US"/>
        </w:rPr>
      </w:pPr>
      <w:r>
        <w:rPr>
          <w:lang w:val="ru-RU" w:eastAsia="en-US"/>
        </w:rPr>
        <w:tab/>
        <w:t>Кустарні промисли, стайні для верхівкової їзди, арабські містечка з неповторним колоритом вузьких вуличок, крамниці і таверни, суперсучасні білосніжні готелі - усі для тих, хто хоче побувати в Альмерии. Аматорів активного відпочинку порадують яхти, вітрильники, акваланги, тенісні корти, гольфи-клуби, басейни.</w:t>
      </w:r>
    </w:p>
    <w:p>
      <w:pPr>
        <w:pStyle w:val="Normal"/>
        <w:spacing w:lineRule="auto" w:line="360"/>
        <w:ind w:left="195" w:hanging="0"/>
        <w:jc w:val="both"/>
        <w:rPr>
          <w:lang w:val="ru-RU" w:eastAsia="en-US"/>
        </w:rPr>
      </w:pPr>
      <w:r>
        <w:rPr>
          <w:lang w:val="ru-RU" w:eastAsia="en-US"/>
        </w:rPr>
        <w:tab/>
        <w:t>Готелі Альмериії пропонують широкий вибір послуг і розваг.</w:t>
      </w:r>
    </w:p>
    <w:p>
      <w:pPr>
        <w:pStyle w:val="Normal"/>
        <w:spacing w:lineRule="auto" w:line="360"/>
        <w:ind w:left="3555" w:hanging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5255</wp:posOffset>
            </wp:positionH>
            <wp:positionV relativeFrom="paragraph">
              <wp:posOffset>76200</wp:posOffset>
            </wp:positionV>
            <wp:extent cx="2041525" cy="14287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15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en-US"/>
        </w:rPr>
        <w:t>Готель "Портомагно" (</w:t>
      </w:r>
      <w:r>
        <w:rPr>
          <w:lang w:val="en-US" w:eastAsia="en-US"/>
        </w:rPr>
        <w:t>Portomagno</w:t>
      </w:r>
      <w:r>
        <w:rPr>
          <w:lang w:val="ru-RU" w:eastAsia="en-US"/>
        </w:rPr>
        <w:t xml:space="preserve">) розташований на першій лінії пляжу. Усі номери - з видом на море , кондиціонером, телефоном, телевізором, радіо і сейфом. Готель має у своєму розпорядженні магазини, перукарні , дискотеку і систему барів, чотири басейнами для дорослих, одним - для дітей і басейном з підігрівом, лікувальним центром, а також площадками для гри у великий теніс, пінг-понг, минигольф, бадмінтон, сквош. Передбачено вечірню розважальну програму. </w:t>
      </w:r>
    </w:p>
    <w:p>
      <w:pPr>
        <w:pStyle w:val="Normal"/>
        <w:spacing w:lineRule="auto" w:line="360"/>
        <w:ind w:left="225" w:right="150" w:hanging="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807720</wp:posOffset>
            </wp:positionH>
            <wp:positionV relativeFrom="page">
              <wp:posOffset>4130040</wp:posOffset>
            </wp:positionV>
            <wp:extent cx="2857500" cy="214249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en-US"/>
        </w:rPr>
        <w:tab/>
        <w:t xml:space="preserve">Природа Альмерії вражає дивними контрастами - тут є і багатокілометрові пляжі з ясно-сірого піску і величні скелясті масиви, що плавно спускаються до моря або круто обриваються. Для цього курорту характерний м'який средиземноморский клімат, протягом усього року тут переважає ясна сонячна погода. У регіоні нараховується кілька унікальних природних заповідників, одним із яких є </w:t>
      </w:r>
      <w:r>
        <w:rPr>
          <w:lang w:val="en-US" w:eastAsia="en-US"/>
        </w:rPr>
        <w:t>Cab</w:t>
      </w:r>
      <w:r>
        <w:rPr>
          <w:lang w:val="ru-RU" w:eastAsia="en-US"/>
        </w:rPr>
        <w:t xml:space="preserve">о </w:t>
      </w:r>
      <w:r>
        <w:rPr>
          <w:lang w:val="en-US" w:eastAsia="en-US"/>
        </w:rPr>
        <w:t>de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Gata</w:t>
      </w:r>
      <w:r>
        <w:rPr>
          <w:lang w:val="ru-RU" w:eastAsia="en-US"/>
        </w:rPr>
        <w:t xml:space="preserve">. </w:t>
      </w:r>
    </w:p>
    <w:p>
      <w:pPr>
        <w:pStyle w:val="Normal"/>
        <w:spacing w:lineRule="auto" w:line="360"/>
        <w:ind w:left="225" w:hanging="0"/>
        <w:jc w:val="both"/>
        <w:rPr>
          <w:lang w:val="ru-RU" w:eastAsia="en-US"/>
        </w:rPr>
      </w:pPr>
      <w:r>
        <w:rPr>
          <w:lang w:val="ru-RU" w:eastAsia="en-US"/>
        </w:rPr>
        <w:tab/>
        <w:t>Сфера туризму в цій частині узбережжя початку розвиватися порівняно недавно, тому в цілому кількість курортних міст тут ще не так багато . Переважна частина готелів - це новітні суперсучасні комплекси, побудовані з обліком усіх передовим методів будівництва. У цілому кількість великих курортних міст тут ще не так багато , але вони можуть похвалитися розвинутою інфраструктурою розваг, що відпочивають тут завжди чекають численні бари, кафе, ресторани. На узбережжя широко практикуються різні види морського спорту.</w:t>
      </w:r>
    </w:p>
    <w:p>
      <w:pPr>
        <w:pStyle w:val="Normal"/>
        <w:spacing w:lineRule="auto" w:line="360"/>
        <w:ind w:left="225" w:hanging="0"/>
        <w:jc w:val="both"/>
        <w:rPr/>
      </w:pPr>
      <w:r>
        <w:rPr>
          <w:lang w:val="ru-RU" w:eastAsia="en-US"/>
        </w:rPr>
        <w:tab/>
        <w:t xml:space="preserve">Основні туристичні центри Альмерії це - курорт </w:t>
      </w:r>
      <w:r>
        <w:rPr>
          <w:lang w:val="en-US" w:eastAsia="en-US"/>
        </w:rPr>
        <w:t>Mojacar</w:t>
      </w:r>
      <w:r>
        <w:rPr>
          <w:lang w:val="ru-RU" w:eastAsia="en-US"/>
        </w:rPr>
        <w:t xml:space="preserve">, розташований на північному сході і курортній зоні </w:t>
      </w:r>
      <w:r>
        <w:rPr>
          <w:lang w:val="en-US" w:eastAsia="en-US"/>
        </w:rPr>
        <w:t>Roquetas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de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Mar</w:t>
      </w:r>
      <w:r>
        <w:rPr>
          <w:lang w:val="ru-RU" w:eastAsia="en-US"/>
        </w:rPr>
        <w:t xml:space="preserve">, що лежить на західному березі затоки </w:t>
      </w:r>
      <w:r>
        <w:rPr>
          <w:lang w:val="en-US" w:eastAsia="en-US"/>
        </w:rPr>
        <w:t>Golfo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de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Almer</w:t>
      </w:r>
      <w:r>
        <w:rPr>
          <w:lang w:val="ru-RU" w:eastAsia="en-US"/>
        </w:rPr>
        <w:t>і</w:t>
      </w:r>
      <w:r>
        <w:rPr>
          <w:lang w:val="en-US" w:eastAsia="en-US"/>
        </w:rPr>
        <w:t>a</w:t>
      </w:r>
      <w:r>
        <w:rPr>
          <w:lang w:val="ru-RU" w:eastAsia="en-US"/>
        </w:rPr>
        <w:t>.</w:t>
      </w:r>
    </w:p>
    <w:p>
      <w:pPr>
        <w:pStyle w:val="Normal"/>
        <w:spacing w:lineRule="auto" w:line="360"/>
        <w:ind w:left="225" w:hanging="0"/>
        <w:jc w:val="both"/>
        <w:rPr/>
      </w:pPr>
      <w:r>
        <w:rPr>
          <w:b/>
          <w:bCs/>
          <w:lang w:val="en-US" w:eastAsia="en-US"/>
        </w:rPr>
        <w:t>Mojacar</w:t>
      </w:r>
      <w:r>
        <w:rPr>
          <w:lang w:val="ru-RU" w:eastAsia="en-US"/>
        </w:rPr>
        <w:t xml:space="preserve"> - туристичний центр, що має однойменну назву з курортною зоною. Це стародавнє андалузьке селище придбало популярність з будівництвом сучасних готелів, що розташовуються уздовж пляжу, що простягнувся широкою смугою на кілька кілометрів. </w:t>
      </w:r>
      <w:r>
        <w:rPr>
          <w:b/>
          <w:bCs/>
          <w:lang w:val="en-US" w:eastAsia="en-US"/>
        </w:rPr>
        <w:t>Mojacar</w:t>
      </w:r>
      <w:r>
        <w:rPr>
          <w:lang w:val="ru-RU" w:eastAsia="en-US"/>
        </w:rPr>
        <w:t xml:space="preserve"> - типовий зразок мальовничих білих сіл Андалусії, що славляться своєрідної архитектрой і є легендою </w:t>
      </w:r>
      <w:r>
        <w:rPr>
          <w:lang w:val="en-US" w:eastAsia="en-US"/>
        </w:rPr>
        <w:t>Іспанії.</w:t>
      </w:r>
    </w:p>
    <w:p>
      <w:pPr>
        <w:pStyle w:val="Normal"/>
        <w:spacing w:lineRule="auto" w:line="360"/>
        <w:ind w:left="225" w:hanging="0"/>
        <w:jc w:val="both"/>
        <w:rPr>
          <w:lang w:val="en-US" w:eastAsia="en-US"/>
        </w:rPr>
      </w:pPr>
      <w:r>
        <w:rPr>
          <w:lang w:val="en-US" w:eastAsia="en-US"/>
        </w:rPr>
        <w:t>У декількох кілометрах від курорту Mojacar знаходяться пляжі Віра, що облюбували для себе найбільші андалузькі центри нудизма.</w:t>
      </w:r>
    </w:p>
    <w:p>
      <w:pPr>
        <w:pStyle w:val="Normal"/>
        <w:spacing w:lineRule="auto" w:line="360"/>
        <w:ind w:left="225" w:hanging="0"/>
        <w:jc w:val="both"/>
        <w:rPr/>
      </w:pPr>
      <w:r>
        <w:rPr>
          <w:lang w:val="en-US" w:eastAsia="en-US"/>
        </w:rPr>
        <w:t>Roquetas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de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Mar</w:t>
      </w:r>
      <w:r>
        <w:rPr>
          <w:lang w:val="ru-RU" w:eastAsia="en-US"/>
        </w:rPr>
        <w:t xml:space="preserve"> - молодий , але процвітаючий гостинний іспанський курорт. Це чудові піщані пляжі величезної довжини, благодатний клімат, багата природа і древня культура. Усе це поряд з розвитий туристичною інфраструктурою робить цей район привабливим для туристів.</w:t>
      </w:r>
    </w:p>
    <w:p>
      <w:pPr>
        <w:pStyle w:val="Normal"/>
        <w:spacing w:lineRule="auto" w:line="360"/>
        <w:ind w:left="225" w:hanging="0"/>
        <w:jc w:val="both"/>
        <w:rPr>
          <w:lang w:val="ru-RU" w:eastAsia="en-US"/>
        </w:rPr>
      </w:pPr>
      <w:r>
        <w:rPr>
          <w:lang w:val="ru-RU" w:eastAsia="en-US"/>
        </w:rPr>
        <w:tab/>
        <w:tab/>
        <w:tab/>
      </w:r>
    </w:p>
    <w:p>
      <w:pPr>
        <w:pStyle w:val="Normal"/>
        <w:ind w:left="225" w:hanging="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ind w:left="225" w:hanging="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ind w:left="225" w:hanging="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ind w:left="225" w:hanging="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ind w:left="225" w:hanging="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ind w:left="225" w:hanging="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ind w:left="225" w:hanging="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left="227" w:hanging="0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t>Калелла</w:t>
      </w:r>
    </w:p>
    <w:p>
      <w:pPr>
        <w:pStyle w:val="Normal"/>
        <w:spacing w:lineRule="auto" w:line="360"/>
        <w:ind w:left="227" w:hanging="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5725</wp:posOffset>
            </wp:positionH>
            <wp:positionV relativeFrom="paragraph">
              <wp:posOffset>19050</wp:posOffset>
            </wp:positionV>
            <wp:extent cx="1905000" cy="142875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en-US"/>
        </w:rPr>
        <w:t xml:space="preserve">Місто Калелла, що славиться багатими туристичними традиціями, є найбільшим курортом і туристичною столицею Коста дель Маресме. У минулому Калелла була рибальським поселенням і знайшла статус міста в 1925 році. Величезний піщаний пляж, облямований з боку набережною тінистою прогулянковою алеєю і протянувшийся більш ніж на три кілометри уздовж усієї міської лінії, у напрямку міста </w:t>
      </w:r>
      <w:r>
        <w:rPr>
          <w:lang w:val="en-US" w:eastAsia="en-US"/>
        </w:rPr>
        <w:t>Sant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Pol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de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Mar</w:t>
      </w:r>
      <w:r>
        <w:rPr>
          <w:lang w:val="ru-RU" w:eastAsia="en-US"/>
        </w:rPr>
        <w:t xml:space="preserve"> переходить у мальовничу скелясту ділянку узбережжя з гострими стрімчаками і відокремленими бухтами, що нагадують прибережні пейзажі Коста Брава. </w:t>
      </w:r>
    </w:p>
    <w:p>
      <w:pPr>
        <w:pStyle w:val="Normal"/>
        <w:spacing w:lineRule="auto" w:line="360"/>
        <w:ind w:left="227" w:hanging="0"/>
        <w:jc w:val="both"/>
        <w:rPr>
          <w:lang w:val="ru-RU"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94810</wp:posOffset>
            </wp:positionH>
            <wp:positionV relativeFrom="paragraph">
              <wp:posOffset>1259205</wp:posOffset>
            </wp:positionV>
            <wp:extent cx="1905000" cy="253365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en-US"/>
        </w:rPr>
        <w:t xml:space="preserve">Калелла є космополітичним містом-курортом, у якому можна зустріти туристів з багатьох країн Європи. Один з найбільш популярних прогулянкових маршрутів, доступний тільки для пішоходів, проходить через центральну частину міста. Тут зосереджене незлічима безліч магазинів з багатим вибором товарів, сувенірних крамниць , різноманітних барів, кафе і ресторанів, що пропонують як інтернаціональну кухню, так і місцеві делікатеси. Ближче до ночі починають роботу численні ефектні дискотеки, фламенко-бары, нічні клуби і ресторани. </w:t>
      </w:r>
    </w:p>
    <w:p>
      <w:pPr>
        <w:pStyle w:val="Normal"/>
        <w:spacing w:lineRule="auto" w:line="360"/>
        <w:ind w:left="227" w:right="3180" w:hanging="0"/>
        <w:jc w:val="both"/>
        <w:rPr/>
      </w:pPr>
      <w:r>
        <w:rPr>
          <w:lang w:val="ru-RU" w:eastAsia="en-US"/>
        </w:rPr>
        <w:tab/>
        <w:t>Своєрідною особливістю міста є сусідство сучасних готелів з історичними кварталами, що живуть своїм повсякденним життям. Серед найбільш відомих визначних пам'яток міста можна назвати церква І</w:t>
      </w:r>
      <w:r>
        <w:rPr>
          <w:lang w:val="en-US" w:eastAsia="en-US"/>
        </w:rPr>
        <w:t>gles</w:t>
      </w:r>
      <w:r>
        <w:rPr>
          <w:lang w:val="ru-RU" w:eastAsia="en-US"/>
        </w:rPr>
        <w:t>і</w:t>
      </w:r>
      <w:r>
        <w:rPr>
          <w:lang w:val="en-US" w:eastAsia="en-US"/>
        </w:rPr>
        <w:t>a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de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Santa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Mar</w:t>
      </w:r>
      <w:r>
        <w:rPr>
          <w:lang w:val="ru-RU" w:eastAsia="en-US"/>
        </w:rPr>
        <w:t>і</w:t>
      </w:r>
      <w:r>
        <w:rPr>
          <w:lang w:val="en-US" w:eastAsia="en-US"/>
        </w:rPr>
        <w:t>a</w:t>
      </w:r>
      <w:r>
        <w:rPr>
          <w:lang w:val="ru-RU" w:eastAsia="en-US"/>
        </w:rPr>
        <w:t xml:space="preserve"> (16-18 вв.), побудовану в неокласичному стилі, прекрасні палаци різних епох, а також муніципальний парк </w:t>
      </w:r>
      <w:r>
        <w:rPr>
          <w:lang w:val="en-US" w:eastAsia="en-US"/>
        </w:rPr>
        <w:t>Mun</w:t>
      </w:r>
      <w:r>
        <w:rPr>
          <w:lang w:val="ru-RU" w:eastAsia="en-US"/>
        </w:rPr>
        <w:t>і</w:t>
      </w:r>
      <w:r>
        <w:rPr>
          <w:lang w:val="en-US" w:eastAsia="en-US"/>
        </w:rPr>
        <w:t>c</w:t>
      </w:r>
      <w:r>
        <w:rPr>
          <w:lang w:val="ru-RU" w:eastAsia="en-US"/>
        </w:rPr>
        <w:t>і</w:t>
      </w:r>
      <w:r>
        <w:rPr>
          <w:lang w:val="en-US" w:eastAsia="en-US"/>
        </w:rPr>
        <w:t>pal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Dalmau</w:t>
      </w:r>
      <w:r>
        <w:rPr>
          <w:lang w:val="ru-RU" w:eastAsia="en-US"/>
        </w:rPr>
        <w:t xml:space="preserve"> - чудовий зелений масив із тропічною рослинністю, у тіні якої приємно відпочити від жаркого літнього сонця. </w:t>
      </w:r>
    </w:p>
    <w:p>
      <w:pPr>
        <w:pStyle w:val="Normal"/>
        <w:spacing w:lineRule="auto" w:line="360"/>
        <w:ind w:left="227" w:right="3180" w:hanging="0"/>
        <w:jc w:val="both"/>
        <w:rPr>
          <w:lang w:val="ru-RU" w:eastAsia="en-US"/>
        </w:rPr>
      </w:pPr>
      <w:r>
        <w:rPr>
          <w:lang w:val="ru-RU" w:eastAsia="en-US"/>
        </w:rPr>
        <w:tab/>
        <w:t>Слід також зазначити, що Калелла є самим найближчим великим курортом стосовно столиці Каталонії - Барселоні, куди неважко добратися, скориставшись приміським потягом .</w:t>
      </w:r>
    </w:p>
    <w:p>
      <w:pPr>
        <w:pStyle w:val="Normal"/>
        <w:ind w:left="225" w:right="318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225" w:right="318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225" w:right="318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225" w:right="318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ind w:left="227" w:right="3180" w:hanging="0"/>
        <w:jc w:val="center"/>
        <w:rPr/>
      </w:pPr>
      <w:r>
        <w:rPr>
          <w:lang w:val="ru-RU" w:eastAsia="en-US"/>
        </w:rPr>
        <w:tab/>
        <w:tab/>
      </w:r>
      <w:r>
        <w:rPr>
          <w:b/>
          <w:bCs/>
          <w:sz w:val="28"/>
          <w:szCs w:val="28"/>
          <w:lang w:val="ru-RU" w:eastAsia="en-US"/>
        </w:rPr>
        <w:t>Коста Бланка</w:t>
      </w:r>
    </w:p>
    <w:p>
      <w:pPr>
        <w:pStyle w:val="Normal"/>
        <w:spacing w:lineRule="auto" w:line="360"/>
        <w:ind w:left="227" w:right="3180" w:hanging="0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left="227" w:right="720" w:hanging="0"/>
        <w:jc w:val="both"/>
        <w:rPr>
          <w:lang w:val="ru-RU" w:eastAsia="en-US"/>
        </w:rPr>
      </w:pPr>
      <w:r>
        <w:rPr>
          <w:lang w:val="ru-RU" w:eastAsia="en-US"/>
        </w:rPr>
        <w:tab/>
        <w:t>Коста Бланка ("Білий берег) - один з головних туристичних центрів Іспанії. Це добре упоряджений беріг з мелкопесчаными пляжами, безліччю готелів і центрів розваг. Знамениті на увесь світ курорти Коста Бланка: Торревьеха, Дения, Хавеа, Бенидорм, Морайра, Кальпе, Санта - Статі , Гвардамар - де - Сегура, Торі - Вйеха і Кампоамор.</w:t>
      </w:r>
    </w:p>
    <w:p>
      <w:pPr>
        <w:pStyle w:val="Normal"/>
        <w:spacing w:lineRule="auto" w:line="360"/>
        <w:ind w:left="227" w:right="720" w:hanging="0"/>
        <w:jc w:val="both"/>
        <w:rPr>
          <w:lang w:val="ru-RU" w:eastAsia="en-US"/>
        </w:rPr>
      </w:pPr>
      <w:r>
        <w:rPr>
          <w:lang w:val="ru-RU" w:eastAsia="en-US"/>
        </w:rPr>
        <w:tab/>
        <w:t xml:space="preserve">Курорт Торревьеха ("стара вежа") славиться і своїм знаменитим фестивалем "Хабанери". У центрі Коста Бланка розташовується Аликанте. Він славиться своїми двома великими пляжами і великою арабською міцністю Санта - Барбара на скелі Бенакантил. Готична церква Иглесия - де - Санта - Марія була побудована недалеко від замка на місці мусульманської мечеті. Собор Сан - Николас - де - Бари і замок Кастильо - де - Сан - Фернандо вважаються одним із самих значних історичних пам'ятників міста. </w:t>
      </w:r>
    </w:p>
    <w:p>
      <w:pPr>
        <w:pStyle w:val="Normal"/>
        <w:spacing w:lineRule="auto" w:line="360"/>
        <w:ind w:left="227" w:right="720" w:hanging="0"/>
        <w:jc w:val="both"/>
        <w:rPr/>
      </w:pPr>
      <w:r>
        <w:rPr>
          <w:lang w:val="ru-RU" w:eastAsia="en-US"/>
        </w:rPr>
        <w:tab/>
        <w:t xml:space="preserve">Бенидорм вважається одним із самих популярних місць відпочинку в Іспанії. Він розкинувся на березі пляжів Плая - де - Леванту і Плая - де - Пониенте, що з'єднуються в невеликої скелі з оглядовою площадкою. </w:t>
      </w:r>
      <w:r>
        <w:rPr>
          <w:lang w:val="en-US" w:eastAsia="en-US"/>
        </w:rPr>
        <w:t xml:space="preserve">Головне місце в місті - набережна з низкою найрізноманітніших магазинів і сувенірних крамничок , ресторанів, кафе і барів. </w:t>
      </w:r>
      <w:r>
        <w:rPr>
          <w:lang w:val="ru-RU" w:eastAsia="en-US"/>
        </w:rPr>
        <w:t>У центрі Бенидорма знаходиться величезний парк водних атракціонів "Акваландия" з басейнами, водяними гірками і печерами. Альтеа - невелике містечко, що прекрасно зберіг архітектуру колишніх часів. Він пишається своїми численними художніми галереями і кам'янистими пляжами.</w:t>
      </w:r>
    </w:p>
    <w:p>
      <w:pPr>
        <w:pStyle w:val="Normal"/>
        <w:spacing w:lineRule="auto" w:line="360"/>
        <w:ind w:left="227" w:right="720" w:hanging="0"/>
        <w:jc w:val="both"/>
        <w:rPr/>
      </w:pPr>
      <w:r>
        <w:rPr>
          <w:lang w:val="ru-RU" w:eastAsia="en-US"/>
        </w:rPr>
        <w:tab/>
        <w:t xml:space="preserve">Кальпе розташовується в підніжжя гори, що вдасться в море , Ифач. Стародавня оглядова вежа на вершині гори є своєрідним символом узбережжя Коста Бланка. У подножья гори знаходиться заповідна паркова зона, де представлена більш 300 видів рослин. Хавея - одне з найстарших міст узбережжя, розташовується між мисами Нао і Сан - Антонио. Місто залучає прекрасними умовами для спокійного сімейного відпочинку й оригінальними церквями: церква </w:t>
      </w:r>
      <w:r>
        <w:rPr>
          <w:lang w:val="en-US" w:eastAsia="en-US"/>
        </w:rPr>
        <w:t>XV</w:t>
      </w:r>
      <w:r>
        <w:rPr>
          <w:lang w:val="ru-RU" w:eastAsia="en-US"/>
        </w:rPr>
        <w:t xml:space="preserve"> в. у готичному стилі і сучасний храм у виді корабля. Історико-етнографічний музей Хавеи пропонує цікаву колекцію предметів від палеоліту до мавританського періоду. У Дениа збереглися стіни і вежі замка, побудовані маврами. На площі Пласа - де - Конститусьон височіє церква </w:t>
      </w:r>
      <w:r>
        <w:rPr>
          <w:lang w:val="en-US" w:eastAsia="en-US"/>
        </w:rPr>
        <w:t>XV</w:t>
      </w:r>
      <w:r>
        <w:rPr>
          <w:lang w:val="ru-RU" w:eastAsia="en-US"/>
        </w:rPr>
        <w:t xml:space="preserve">ІІІ в. </w:t>
      </w:r>
    </w:p>
    <w:p>
      <w:pPr>
        <w:pStyle w:val="Normal"/>
        <w:spacing w:lineRule="auto" w:line="360"/>
        <w:ind w:left="227" w:right="720" w:hanging="0"/>
        <w:jc w:val="both"/>
        <w:rPr>
          <w:lang w:val="ru-RU" w:eastAsia="en-US"/>
        </w:rPr>
      </w:pPr>
      <w:r>
        <w:rPr>
          <w:lang w:val="ru-RU" w:eastAsia="en-US"/>
        </w:rPr>
        <w:tab/>
        <w:t>Коста Бланка можна розділити на два різних регіони. На Північ з гірським масивом расположившийся паралельно морю й іноді спускається до нього , формуючи стрімчаки; і на Південь з великою рівниною з острівцями з піску, пальм і осаджень солі уздовж узбережжя. Мандрівник може вибирати кожної з куточків цього узбережжя, від найбільш гучного і космополитного до, таких де усе ще зберігся сільський провінційний б'є. Ланшафты Коста Блаки нескінченно різноманітні, від гір, зі звивистими догогами з видами на долини покриті апельсиновими деревами і схилами изрезанныие терассами, що обробляли ще маври, до величезних пальмових гаїв на рівнинах, посаджених финикийцами.</w:t>
      </w:r>
    </w:p>
    <w:p>
      <w:pPr>
        <w:pStyle w:val="Normal"/>
        <w:spacing w:lineRule="auto" w:line="360"/>
        <w:ind w:left="227" w:right="720" w:hanging="0"/>
        <w:jc w:val="both"/>
        <w:rPr/>
      </w:pPr>
      <w:r>
        <w:rPr>
          <w:lang w:val="ru-RU" w:eastAsia="en-US"/>
        </w:rPr>
        <w:t xml:space="preserve">Кожного туриста </w:t>
      </w:r>
      <w:r>
        <w:rPr>
          <w:lang w:val="en-US" w:eastAsia="en-US"/>
        </w:rPr>
        <w:t>Costa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Blanca</w:t>
      </w:r>
      <w:r>
        <w:rPr>
          <w:lang w:val="ru-RU" w:eastAsia="en-US"/>
        </w:rPr>
        <w:t xml:space="preserve"> полонить райдужним-сліпучим сяйвом сонця і морських хвиль, магічною білизною прибережних міст, найчистішими пляжами, оточеними маслиновими, апельсиновими деревами і пальмами, загадковою красою архітектури, що сполучить романські, мавританський, готичний стилі з елементами модерну і футуризму, блиском вогнів затишних барів і ресторанів, енергією дискотек, ностальгічним чарівністю музичних кафе, світлим зачаруванням мальовничих народних свят. Аматорів подорожей, що жадають нових вражень і відкриттів, чекають прекрасні церкви і собори з куполами, покритими блакитними кахлями, що застигли на пагорбах середньовічні фортеці, серпантини гірських доріг , древні храми, вирубані в скелях, корида з найвідомішої тореро Іспанії.</w:t>
      </w:r>
    </w:p>
    <w:p>
      <w:pPr>
        <w:pStyle w:val="Normal"/>
        <w:ind w:left="225" w:right="72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225" w:right="720" w:hanging="0"/>
        <w:jc w:val="both"/>
        <w:rPr/>
      </w:pPr>
      <w:r>
        <w:rPr>
          <w:lang w:val="ru-RU" w:eastAsia="en-US"/>
        </w:rPr>
        <w:tab/>
        <w:tab/>
      </w:r>
      <w:r>
        <w:rPr>
          <w:b/>
          <w:bCs/>
          <w:sz w:val="28"/>
          <w:szCs w:val="28"/>
          <w:lang w:val="ru-RU" w:eastAsia="en-US"/>
        </w:rPr>
        <w:t>Коста Брава</w:t>
      </w:r>
    </w:p>
    <w:p>
      <w:pPr>
        <w:pStyle w:val="Normal"/>
        <w:ind w:left="225" w:right="720" w:hanging="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left="164" w:right="3840" w:hanging="0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54755</wp:posOffset>
            </wp:positionH>
            <wp:positionV relativeFrom="paragraph">
              <wp:posOffset>51435</wp:posOffset>
            </wp:positionV>
            <wp:extent cx="2286000" cy="142875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en-US"/>
        </w:rPr>
        <w:tab/>
        <w:t xml:space="preserve">Коста Брава - так з кінця минулого століття називається північна частина узбережжя Каталонії від міста </w:t>
      </w:r>
      <w:r>
        <w:rPr>
          <w:lang w:val="en-US" w:eastAsia="en-US"/>
        </w:rPr>
        <w:t>Blanes</w:t>
      </w:r>
      <w:r>
        <w:rPr>
          <w:lang w:val="ru-RU" w:eastAsia="en-US"/>
        </w:rPr>
        <w:t xml:space="preserve"> до границі Франції. Коста Брава по праву вважається одним із самих мальовничих місць на узбережжя . Тут гори спускаються до моря, а море вузькими бухтами врізається в берег. Між червонуватих скель, що поростили соснами, у прозорої бірюзової води ховаються затишні маленькі пляжі.</w:t>
      </w:r>
    </w:p>
    <w:p>
      <w:pPr>
        <w:pStyle w:val="Normal"/>
        <w:spacing w:lineRule="auto" w:line="360"/>
        <w:ind w:left="164" w:right="315" w:hanging="0"/>
        <w:jc w:val="both"/>
        <w:rPr/>
      </w:pPr>
      <w:r>
        <w:rPr>
          <w:lang w:val="ru-RU" w:eastAsia="en-US"/>
        </w:rPr>
        <w:tab/>
        <w:t xml:space="preserve">Розташувавши уздовж узбережжя, курорти </w:t>
      </w:r>
      <w:r>
        <w:rPr>
          <w:lang w:val="en-US" w:eastAsia="en-US"/>
        </w:rPr>
        <w:t>Blanes</w:t>
      </w:r>
      <w:r>
        <w:rPr>
          <w:lang w:val="ru-RU" w:eastAsia="en-US"/>
        </w:rPr>
        <w:t xml:space="preserve">, </w:t>
      </w:r>
      <w:r>
        <w:rPr>
          <w:lang w:val="en-US" w:eastAsia="en-US"/>
        </w:rPr>
        <w:t>Lloret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de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Mar</w:t>
      </w:r>
      <w:r>
        <w:rPr>
          <w:lang w:val="ru-RU" w:eastAsia="en-US"/>
        </w:rPr>
        <w:t xml:space="preserve">, </w:t>
      </w:r>
      <w:r>
        <w:rPr>
          <w:lang w:val="en-US" w:eastAsia="en-US"/>
        </w:rPr>
        <w:t>Tossa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de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Mar</w:t>
      </w:r>
      <w:r>
        <w:rPr>
          <w:lang w:val="ru-RU" w:eastAsia="en-US"/>
        </w:rPr>
        <w:t xml:space="preserve"> пропонують недорогий відпочинок, тому туристи охоче їдуть сюди цілими родинами . Безумовно, діти будуть у захваті від аквапарков, тематичного парку </w:t>
      </w:r>
      <w:r>
        <w:rPr>
          <w:lang w:val="en-US" w:eastAsia="en-US"/>
        </w:rPr>
        <w:t>Mar</w:t>
      </w:r>
      <w:r>
        <w:rPr>
          <w:lang w:val="ru-RU" w:eastAsia="en-US"/>
        </w:rPr>
        <w:t>і</w:t>
      </w:r>
      <w:r>
        <w:rPr>
          <w:lang w:val="en-US" w:eastAsia="en-US"/>
        </w:rPr>
        <w:t>neland</w:t>
      </w:r>
      <w:r>
        <w:rPr>
          <w:lang w:val="ru-RU" w:eastAsia="en-US"/>
        </w:rPr>
        <w:t xml:space="preserve">, міні-зоопарку </w:t>
      </w:r>
      <w:r>
        <w:rPr>
          <w:lang w:val="en-US" w:eastAsia="en-US"/>
        </w:rPr>
        <w:t>Aqualeon</w:t>
      </w:r>
      <w:r>
        <w:rPr>
          <w:lang w:val="ru-RU" w:eastAsia="en-US"/>
        </w:rPr>
        <w:t xml:space="preserve"> і сьогодення лицарського турніру.</w:t>
      </w:r>
    </w:p>
    <w:p>
      <w:pPr>
        <w:pStyle w:val="Normal"/>
        <w:spacing w:lineRule="auto" w:line="360"/>
        <w:ind w:left="164" w:right="720" w:hanging="0"/>
        <w:jc w:val="both"/>
        <w:rPr/>
      </w:pPr>
      <w:r>
        <w:rPr>
          <w:lang w:val="ru-RU" w:eastAsia="en-US"/>
        </w:rPr>
        <w:tab/>
      </w:r>
      <w:r>
        <w:rPr>
          <w:lang w:val="en-US" w:eastAsia="en-US"/>
        </w:rPr>
        <w:t>На цьому узбережжі знаходиться пташиний заповідник Аигуамольс і перший в Іспанії морський природний заповідник- острова Медес, у якому живуть кілька десятків найцікавіших видів риб, морських тваринних і водоплавних птахів.</w:t>
      </w:r>
    </w:p>
    <w:p>
      <w:pPr>
        <w:pStyle w:val="Normal"/>
        <w:spacing w:lineRule="auto" w:line="360"/>
        <w:ind w:left="164" w:right="720" w:hanging="0"/>
        <w:jc w:val="both"/>
        <w:rPr>
          <w:lang w:val="ru-RU" w:eastAsia="en-US"/>
        </w:rPr>
      </w:pPr>
      <w:r>
        <w:rPr>
          <w:lang w:val="ru-RU" w:eastAsia="en-US"/>
        </w:rPr>
        <w:t>Завдяки незначному хвилюванню на море і м'який клімат, Коста Бравий - дійсний рай для аматорів вітрильного й іншого видів водного спорту. Активним і допитливим туристам представиться можливість удало сполучити приємне з корисним - чергуючи відпочинок на пляжі з екскурсіями.</w:t>
      </w:r>
    </w:p>
    <w:p>
      <w:pPr>
        <w:pStyle w:val="Normal"/>
        <w:spacing w:lineRule="auto" w:line="360"/>
        <w:ind w:left="164" w:right="720" w:hanging="0"/>
        <w:jc w:val="both"/>
        <w:rPr/>
      </w:pPr>
      <w:r>
        <w:rPr>
          <w:lang w:val="ru-RU" w:eastAsia="en-US"/>
        </w:rPr>
        <w:tab/>
        <w:t>Улітку міста (</w:t>
      </w:r>
      <w:r>
        <w:rPr>
          <w:lang w:val="en-US" w:eastAsia="en-US"/>
        </w:rPr>
        <w:t>Blanes</w:t>
      </w:r>
      <w:r>
        <w:rPr>
          <w:lang w:val="ru-RU" w:eastAsia="en-US"/>
        </w:rPr>
        <w:t xml:space="preserve">, </w:t>
      </w:r>
      <w:r>
        <w:rPr>
          <w:lang w:val="en-US" w:eastAsia="en-US"/>
        </w:rPr>
        <w:t>Tossa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de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Mar</w:t>
      </w:r>
      <w:r>
        <w:rPr>
          <w:lang w:val="ru-RU" w:eastAsia="en-US"/>
        </w:rPr>
        <w:t xml:space="preserve"> і </w:t>
      </w:r>
      <w:r>
        <w:rPr>
          <w:lang w:val="en-US" w:eastAsia="en-US"/>
        </w:rPr>
        <w:t>Lloret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de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Mar</w:t>
      </w:r>
      <w:r>
        <w:rPr>
          <w:lang w:val="ru-RU" w:eastAsia="en-US"/>
        </w:rPr>
        <w:t xml:space="preserve">) узбережжя зв'язані морським повідомленням - між ними кілька разів у день курсують катера. Ціна квитка на катер складає 3-8 Євро в одну сторону в залежності від відстані. Але і по суші можна буде переміщатися без проблем: між курортами ходять автобуси-експреси по маршруті </w:t>
      </w:r>
      <w:r>
        <w:rPr>
          <w:lang w:val="en-US" w:eastAsia="en-US"/>
        </w:rPr>
        <w:t>Tossa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de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Mar</w:t>
      </w:r>
      <w:r>
        <w:rPr>
          <w:lang w:val="ru-RU" w:eastAsia="en-US"/>
        </w:rPr>
        <w:t xml:space="preserve">- </w:t>
      </w:r>
      <w:r>
        <w:rPr>
          <w:lang w:val="en-US" w:eastAsia="en-US"/>
        </w:rPr>
        <w:t>Lloret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de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Mar</w:t>
      </w:r>
      <w:r>
        <w:rPr>
          <w:lang w:val="ru-RU" w:eastAsia="en-US"/>
        </w:rPr>
        <w:t xml:space="preserve">- </w:t>
      </w:r>
      <w:r>
        <w:rPr>
          <w:lang w:val="en-US" w:eastAsia="en-US"/>
        </w:rPr>
        <w:t>Barcelona</w:t>
      </w:r>
      <w:r>
        <w:rPr>
          <w:lang w:val="ru-RU" w:eastAsia="en-US"/>
        </w:rPr>
        <w:t xml:space="preserve"> приблизно 7 разів у день і квиток коштує близько 6 Євро. </w:t>
      </w:r>
      <w:r>
        <w:rPr>
          <w:lang w:val="en-US" w:eastAsia="en-US"/>
        </w:rPr>
        <w:t>Blanes , Barcelona і Gіrona зв'язані між собою залізничним сполученням. Відправлення поїздів здійснюється з проміжком 30-50 хвилин (уночі рух припиняється), а вартість квитка варіюється в залежності від дня тижня й орієнтовно складає 6 Євро. У Lloret de Mar, поруч із залізничною станцією, розташований автобусний термінал, відкіля здійснюється зв'язок із усіма курортними центрами узбережжя.</w:t>
      </w:r>
    </w:p>
    <w:p>
      <w:pPr>
        <w:pStyle w:val="Normal"/>
        <w:spacing w:lineRule="auto" w:line="360"/>
        <w:ind w:left="164" w:right="7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164" w:right="720" w:hanging="0"/>
        <w:jc w:val="both"/>
        <w:rPr/>
      </w:pPr>
      <w:r>
        <w:rPr>
          <w:lang w:val="en-US" w:eastAsia="en-US"/>
        </w:rPr>
        <w:tab/>
        <w:tab/>
        <w:tab/>
      </w:r>
      <w:r>
        <w:rPr>
          <w:b/>
          <w:bCs/>
          <w:sz w:val="28"/>
          <w:szCs w:val="28"/>
          <w:lang w:val="ru-RU" w:eastAsia="en-US"/>
        </w:rPr>
        <w:t>Тосса-де-Мар</w:t>
      </w:r>
    </w:p>
    <w:p>
      <w:pPr>
        <w:pStyle w:val="Normal"/>
        <w:spacing w:lineRule="auto" w:line="360"/>
        <w:ind w:left="164" w:right="720" w:hanging="0"/>
        <w:jc w:val="both"/>
        <w:rPr/>
      </w:pPr>
      <w:r>
        <w:rPr>
          <w:b/>
          <w:bCs/>
          <w:sz w:val="28"/>
          <w:szCs w:val="28"/>
          <w:lang w:val="ru-RU" w:eastAsia="en-US"/>
        </w:rPr>
        <w:tab/>
      </w:r>
      <w:r>
        <w:rPr>
          <w:lang w:val="ru-RU" w:eastAsia="en-US"/>
        </w:rPr>
        <w:t xml:space="preserve">Тосса-де-Мар (75 км до півночі від Барселони) по праву вважається найкрасивішої , світлої і потопаючої в зелені частиною </w:t>
      </w:r>
      <w:r>
        <w:rPr>
          <w:lang w:val="en-US" w:eastAsia="en-US"/>
        </w:rPr>
        <w:t xml:space="preserve">Каста Брава. </w:t>
      </w:r>
      <w:r>
        <w:rPr>
          <w:lang w:val="ru-RU" w:eastAsia="en-US"/>
        </w:rPr>
        <w:t xml:space="preserve">Це один із самих мальовничих городовкоста-Брава, оспіваний поетами і служивший джерелом натхнення багатьом художникам, ще на початку 20-х років був відомий як місце відпочинку багатих європейців. Великий міський пляж граничить з однієї сторони з порізаним скелястим берегом, де морські стрімчаки утворять глибокі гроти, вузькі протоки і відокремлені бухти, залучаючи мрійників, романтиків і дослідників підвідного світу . З іншої сторони від міського пляжу розташований один із самих знаменитих національних пам'ятників Коста-Брава - середньовічний місто-міцність </w:t>
      </w:r>
      <w:r>
        <w:rPr>
          <w:lang w:val="en-US" w:eastAsia="en-US"/>
        </w:rPr>
        <w:t>V</w:t>
      </w:r>
      <w:r>
        <w:rPr>
          <w:lang w:val="ru-RU" w:eastAsia="en-US"/>
        </w:rPr>
        <w:t>і</w:t>
      </w:r>
      <w:r>
        <w:rPr>
          <w:lang w:val="en-US" w:eastAsia="en-US"/>
        </w:rPr>
        <w:t>la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Vella</w:t>
      </w:r>
      <w:r>
        <w:rPr>
          <w:lang w:val="ru-RU" w:eastAsia="en-US"/>
        </w:rPr>
        <w:t xml:space="preserve"> ("старе селище"). Один із самих улюблених туристами прогулянкових маршрутів проходить по кам'яним сходам, що поступово піднімаються до цього місто^-міцності і по його звивистих пішохідних доріжках, спеціально прокладеним для відвідувачів. З висоти міцності відкривається чудовий вид на море і прилеглі околиці, а численні ресторани і кафі , розташовані по шляху , запрошують усіх бажаючих відпочити, послухати колоритні іспанські мотиви і спробувати місцеві делікатеси.</w:t>
      </w:r>
    </w:p>
    <w:p>
      <w:pPr>
        <w:pStyle w:val="Normal"/>
        <w:spacing w:lineRule="auto" w:line="360"/>
        <w:ind w:left="164" w:right="720" w:hanging="0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ab/>
        <w:t>Завдяки добре розвитий транспортній системі можна без праці відвідати сусідні курорти узбережжя, скориставшись маршрутними автобусами або зробивши приємну і пізнавальну морську прогулянку на туристичному катері.</w:t>
      </w:r>
    </w:p>
    <w:p>
      <w:pPr>
        <w:pStyle w:val="Normal"/>
        <w:spacing w:lineRule="auto" w:line="360"/>
        <w:ind w:left="164" w:right="720" w:hanging="0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ab/>
        <w:t>Бланес (60 км до півночі від Барселони) - теж два міста в одному. Один їх найбільш відомих морських курортів Коста Брава, ніколи колишнім рибацьким сільцем. В останні десятиліття він перетворився у великий туристичний центр із порівняно тихою і затишною атмосферою, що не заважає йому залишатися містом вічного свята.</w:t>
      </w:r>
    </w:p>
    <w:p>
      <w:pPr>
        <w:pStyle w:val="Normal"/>
        <w:spacing w:lineRule="auto" w:line="360"/>
        <w:ind w:left="164" w:right="720" w:hanging="0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>Бланес є найстаршого і самого південним із усього міст узбережжя Коста-Брава. Місто являє собою мальовничий контраст історії, втіленої в збереженим до наших днів середньовічних пам'ятниках, кварталах і будинках староиспанской будівлі , і стрімко наступаючої сучасної реальності, що принесла бурхливий розвиток курортного туризму.</w:t>
      </w:r>
    </w:p>
    <w:p>
      <w:pPr>
        <w:pStyle w:val="Normal"/>
        <w:spacing w:lineRule="auto" w:line="360"/>
        <w:ind w:left="164" w:right="720" w:hanging="0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ab/>
        <w:t>В даний час Бланес - це оживлений морський курорт, що розташовує широкою інфраструктурою першокласних готелів, ресторанів, барів, кафе і нічних розважальних центрів.Величезна самотня скеля, що урізалася в море недалеко від берега, умовно розділяє місто на двох частин - північну і південну. Більшість готелів зосереджена в південній частині міста, недалеко від пляжу в спокійній парковій зоні. У північній частині розташований рибальський порт, що щодня постачає місто свіжими морськими продуктами, що є основою для готування місцевих делікатесів, а також затишні кафе і ресторани з чудесним видом на море і порт. У верхній частині міста, за портом, знаходиться один із кращих ботанічних садів в Іспанії - "Мар і Мурта", у якому представлено більш 3000 видів екзотичних рослин, привезених з різних провінцій Іспанії, а також з Африки і Південної Америки. Широкі піщані пляжі простираються уздовж усієї міської риси і розташовують усім необхідним для відпочинку на морському березі і занять різними видами морського спорту. Туристичні катери, регулярно відправляються з міського порту в різних напрямках , забезпечують можливість для аматорів пізнавального відпочинку зробити приємну морську прогулянку уздовж берега, помилуватися мальовничими прибережними видами і відвідати сусідні курорти узбережжя. 24-26 липня тут проводиться щорічний ярмарок. Змагання на кращий феєрверк, що проходять у ці дні, - одне із самих цікавих подій на узбережжя . Щодня проводиться рибний аукціон.</w:t>
      </w:r>
    </w:p>
    <w:p>
      <w:pPr>
        <w:pStyle w:val="Normal"/>
        <w:spacing w:lineRule="auto" w:line="360"/>
        <w:ind w:left="164" w:right="720" w:hanging="0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spacing w:lineRule="auto" w:line="360"/>
        <w:ind w:left="164" w:right="720" w:hanging="0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ab/>
        <w:tab/>
        <w:tab/>
        <w:t>Ллорет-де-Мар</w:t>
      </w:r>
    </w:p>
    <w:p>
      <w:pPr>
        <w:pStyle w:val="Normal"/>
        <w:tabs>
          <w:tab w:val="clear" w:pos="1250"/>
          <w:tab w:val="left" w:pos="7440" w:leader="none"/>
        </w:tabs>
        <w:spacing w:lineRule="auto" w:line="360"/>
        <w:ind w:left="164" w:right="720" w:hanging="0"/>
        <w:jc w:val="both"/>
        <w:rPr>
          <w:lang w:val="ru-RU" w:eastAsia="en-US"/>
        </w:rPr>
      </w:pPr>
      <w:r>
        <w:rPr>
          <w:lang w:val="ru-RU" w:eastAsia="en-US"/>
        </w:rPr>
        <w:tab/>
        <w:t>Ллорет-де-Мар ( 70 км до півночі від Барселони ) - головний туристичний центр Каталонії й одне з найбільш відвідуваних місць на Средиземноморском узбережжя Іспанії. Уночі місто перетворюється, загоряючись морем різнобарвних вогнів. Оживлені юрби туристів заповнюють його вулиці; починають роботу численні нічні клуби, дискотеки, ресторани і бари, що не закриваються до самої зорі. У 10 хвилинах їзди від центра Ллорет-де-Мар знаходиться відомий аквапарк "Маринелэнд", що пропонує своїм гостям дитячі атракціони і всілякі шоу з морськими твариною. Тут Ви також відвідаєте міні-зоопарк, і знайдете безліч місць, де можна смачно перекусити. У ресторанах можна покуштувати дуже цікаві блюда, в основі яких - маленькі восьминоги, мідії, кальмари, омари і креветки. Славящийся давними туристическими традициями, Ллорет-де-Мар является уникальным курортом, где каждый, независимо от возраста, увлечений и материальных возможностей, всегда сможет сделать свой отдых интересным и разнообразным, совершить массу волнующих открытий и приобрести незабываемые впечатления от посещения Испании.</w:t>
      </w:r>
    </w:p>
    <w:p>
      <w:pPr>
        <w:pStyle w:val="Normal"/>
        <w:spacing w:lineRule="auto" w:line="360"/>
        <w:ind w:left="164" w:right="72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ind w:left="164" w:right="720" w:hanging="0"/>
        <w:jc w:val="both"/>
        <w:rPr/>
      </w:pPr>
      <w:r>
        <w:rPr>
          <w:lang w:val="ru-RU" w:eastAsia="en-US"/>
        </w:rPr>
        <w:tab/>
        <w:tab/>
      </w:r>
      <w:r>
        <w:rPr>
          <w:rStyle w:val="StrongEmphasis"/>
          <w:color w:val="000000"/>
          <w:lang w:val="ru-RU" w:eastAsia="en-US"/>
        </w:rPr>
        <w:t>Коста-Дель-Гарраф</w:t>
      </w:r>
    </w:p>
    <w:p>
      <w:pPr>
        <w:pStyle w:val="Normal"/>
        <w:tabs>
          <w:tab w:val="clear" w:pos="1250"/>
          <w:tab w:val="left" w:pos="7500" w:leader="none"/>
        </w:tabs>
        <w:spacing w:lineRule="auto" w:line="360"/>
        <w:ind w:left="164" w:right="720" w:hanging="0"/>
        <w:jc w:val="both"/>
        <w:rPr/>
      </w:pPr>
      <w:r>
        <w:rPr>
          <w:rStyle w:val="StrongEmphasis"/>
          <w:lang w:val="ru-RU" w:eastAsia="en-US"/>
        </w:rPr>
        <w:t xml:space="preserve">Ситжес </w:t>
      </w:r>
      <w:r>
        <w:rPr>
          <w:rStyle w:val="StrongEmphasis"/>
          <w:b w:val="false"/>
          <w:bCs w:val="false"/>
          <w:lang w:val="ru-RU" w:eastAsia="en-US"/>
        </w:rPr>
        <w:t xml:space="preserve">(35 км к югу от Барселоны) - старинный каталонский город и самый популярный морской курорт побережья, расположенный к югу от Барселоны и давно полюбившийся многим европейским путешественникам своей живой праздничной атмосферой, живописными окрестностями и обилием архитектурных памятников и сооружений, напоминающих о самых разных исторических эпохах. Многие состоятельные каталонцы и испанцы - жители Барселоны и других городов Испании - выбрали именно </w:t>
      </w:r>
      <w:r>
        <w:rPr>
          <w:rStyle w:val="StrongEmphasis"/>
          <w:b w:val="false"/>
          <w:bCs w:val="false"/>
          <w:lang w:val="en-US" w:eastAsia="en-US"/>
        </w:rPr>
        <w:t>Sitges</w:t>
      </w:r>
      <w:r>
        <w:rPr>
          <w:rStyle w:val="StrongEmphasis"/>
          <w:b w:val="false"/>
          <w:bCs w:val="false"/>
          <w:lang w:val="ru-RU" w:eastAsia="en-US"/>
        </w:rPr>
        <w:t xml:space="preserve"> местом своих летних вилл и резиденций. Старые кварталы, арки и узкие улочки исторического центра города удивительно красивы. Здесь можно увидеть старинные церкви и дворцы, сохранившиеся со времен средневековья. Сегодня в исторической части города, являющейся излюбленным местом прогулок туристов, разместились уютные ресторанчики, бары, кафе, магазины сувениров и художественные мастерские. Крім того, тутешній календар культурних заходів і фестивалів дуже насичений. У місті щорічно проходять гучні карнавали, що збирають величезні юрби глядачів, цікаві ралі старих автомобілів, барвисті вуличні виставки квітів, а також міжнародний фестиваль фантастичних фільмів і фільмів жахі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1">
    <w:name w:val="Heading 1"/>
    <w:basedOn w:val="Style18"/>
    <w:next w:val="TextBody"/>
    <w:qFormat/>
    <w:pPr>
      <w:numPr>
        <w:ilvl w:val="0"/>
        <w:numId w:val="1"/>
      </w:numPr>
      <w:tabs>
        <w:tab w:val="clear" w:pos="1250"/>
      </w:tabs>
      <w:outlineLvl w:val="0"/>
    </w:pPr>
    <w:rPr>
      <w:rFonts w:ascii="Thorndale;Times New Roman" w:hAnsi="Thorndale;Times New Roman" w:cs="Thorndale;Times New Roman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WW">
    <w:name w:val="WW-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character" w:styleId="Style15">
    <w:name w:val="Красная строка Знак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eastAsia="en-US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  <w:lang w:val="en-US" w:eastAsia="en-US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283"/>
    </w:pPr>
    <w:rPr>
      <w:rFonts w:ascii="Albany;Arial" w:hAnsi="Albany;Arial" w:cs="Albany;Arial"/>
      <w:sz w:val="28"/>
      <w:szCs w:val="28"/>
    </w:rPr>
  </w:style>
  <w:style w:type="paragraph" w:styleId="Style19">
    <w:name w:val="Красная строка"/>
    <w:basedOn w:val="TextBody"/>
    <w:qFormat/>
    <w:pPr>
      <w:ind w:firstLine="283"/>
    </w:pPr>
    <w:rPr/>
  </w:style>
  <w:style w:type="paragraph" w:styleId="Style20">
    <w:name w:val="Обратный отступ"/>
    <w:basedOn w:val="TextBody"/>
    <w:qFormat/>
    <w:pPr>
      <w:tabs>
        <w:tab w:val="clear" w:pos="1250"/>
        <w:tab w:val="left" w:pos="567" w:leader="none"/>
      </w:tabs>
      <w:ind w:left="567" w:hanging="283"/>
    </w:pPr>
    <w:rPr/>
  </w:style>
  <w:style w:type="paragraph" w:styleId="Style21">
    <w:name w:val="Отступы"/>
    <w:basedOn w:val="TextBody"/>
    <w:qFormat/>
    <w:pPr>
      <w:tabs>
        <w:tab w:val="clear" w:pos="1250"/>
        <w:tab w:val="left" w:pos="2835" w:leader="none"/>
      </w:tabs>
      <w:ind w:left="2835" w:hanging="2551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TextBody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1:13:00Z</dcterms:created>
  <dc:creator>Tom Verbeek</dc:creator>
  <dc:description/>
  <cp:keywords/>
  <dc:language>en-US</dc:language>
  <cp:lastModifiedBy>SYSTEM</cp:lastModifiedBy>
  <dcterms:modified xsi:type="dcterms:W3CDTF">2011-09-19T01:13:00Z</dcterms:modified>
  <cp:revision>2</cp:revision>
  <dc:subject/>
  <dc:title>Культурологія</dc:title>
</cp:coreProperties>
</file>