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keepNext w:val="true"/>
        <w:widowControl w:val="false"/>
        <w:tabs>
          <w:tab w:val="clear" w:pos="708"/>
          <w:tab w:val="left" w:pos="2795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ЛУБЕНСКИЙ ФИНАНСОВО-ЭКОНОМИЧЕСКИЙ КОЛЛЕДЖ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ДА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96"/>
          <w:lang w:val="uk-UA"/>
        </w:rPr>
      </w:pPr>
      <w:r>
        <w:rPr>
          <w:sz w:val="28"/>
          <w:szCs w:val="96"/>
          <w:lang w:val="uk-UA"/>
        </w:rPr>
        <w:t>РЕФЕРА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  <w:t>С КУЛЬТУРОЛОГ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Heading2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36"/>
          <w:lang w:val="uk-UA"/>
        </w:rPr>
        <w:t xml:space="preserve">НА ТЕМУ: </w:t>
      </w:r>
      <w:r>
        <w:rPr>
          <w:rFonts w:cs="Times New Roman" w:ascii="Times New Roman" w:hAnsi="Times New Roman"/>
          <w:szCs w:val="36"/>
        </w:rPr>
        <w:t>Трехслойная схема науки</w:t>
      </w:r>
    </w:p>
    <w:p>
      <w:pPr>
        <w:pStyle w:val="Heading2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tabs>
          <w:tab w:val="clear" w:pos="708"/>
          <w:tab w:val="left" w:pos="745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>Выполнил студент 25 групп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Жадан Вадим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Лубны 2009</w:t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хслойная схема нау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полне приемлемым для наших целей описанием науки можно считать такое, в котором научная деятельность характеризуется познавательным отношением (установка на выявление не явлений, а сущности) и наличием трех слоев (уровней) существования — эмпирического, теоретического и оснований науки. В эмпирическом слое, как показывают науковедческие исследования, находятся реальные объекты той или иной практики, на которые направлены процедуры манипулирования и эмпирического познания. В теоретическом слое выделяются идеальные объекты и теоретические процедуры (доказательства, решения задач, построение теории, объяснения и т.д.). В отличие от эмпирических объектов идеальные объекты специфицируются не относительно практики, хотя и имеют к ней отношение, а относительно идеальной деятельности. Например, в античной науке — это сущности и «начала», в естественной — природа, «написанная на языке математики», в гуманитарной — психика, деятельность, диалог и т.д., т.е. разное в разных концепциях. Именно к идеальным объектам относят теоретические знания (знания теории). Получают теоретические знания или в процессе преобразования одних идеальных объектов в другие (сведение в теории новых случаев к уже познанным), или при теоретической интерпретации эмпирических знаний (путь снизу, от практики), или при интерпретации определенных «внепредметных» знаний, ассимилированных из других наук или из «оснований наук» (путь сверху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о как бы ни получались теоретические знания, вводятся они в науку с помощью стандартных теоретических процедур, регулируемых специальными правилами, нормами, законами. Совокупность (органон) этих правил, норм и законов (непротиворечивости, исключенного третьего, системности и т.д.) фактически образует третий слой научной деятельности — «основания науки». Именно в основаниях науки формируются критерии «строгости» научных процедур, задаются научные предметы и объекты изучения, формируется научная онтология и научные картины мира. Все эти образования — уже не просто множество объектов, знаний и процедур (как эмпирических так и теоретических), но множество упорядоченное и организованное в соответствии с правилами, нормами, законами, регулирующими научную деятельность и мышл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воих основных чертах и познавательная установка и трехслойная структура науки сложились в античной науке, однако осознавались они иначе, чем в наше время, и на первый план выдвигались другие элементы. Античный идеал научного познания связывает науку прежде всего с непротиворечивой организацией научных знаний, описывающих определенную область бытия (действительности); эмпирические знания и процедуры в науку не включались, не было и требований к экспериментальной проверке теоретических постро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дельные этапы и характеристики формирования античных представлений о науке можно проследить, анализируя генезис самой первой в истории человечества сознательно построенной науки — системы геометрических знаний — «Начал» Евкли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дыстория «Начал» Евклида уходит корнями в древнеегипетскую и шумеро-вавилонскую практику восстановления границ полей, смываемых разливами рек, и сравнения полей по величине. Чтобы восстановить конфигурацию поля и указать положение поля среди других полей '(а это необходимое условие восстановления системы прилегающих друг к другу полей), вавилонские и древнеегипетские писцы, как мы помним, использовали планы полей — рисунки полей, на сторонах которых проставлялись чис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сли первоначально планы полей использовались только для восстановления полей, то в дальнейшем с их помощью стали изображаться различные операции с полями (соединение, разделение, передел полей и т.п.). В связи с этим планы полей превращаются в знаковые модели, на которых получают одновременно две группы знаний: о величине поля и его элементов, а также конфигурации по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ующий этап — восстановление и осмысление греческими философами решений вавилонских задач, планов полей и относящихся к ним числовым отношениям. Греческих философов, вероятно, не могло удовлетворить формальное осмысление образцов решения шумеро-вавилонских задач, для них, очевидно, был неясен объект знания. Что такое, спрашивается, прямоугольное или треугольное поле как сущее, а не явление? В попытке ответить на этот вопрос они перешли от рассмотрения полей к изучению фигур, представленных в планах полей, и прибегли к идее «мысленного наложения» одних фигур на другие. В этой ситуации знания о числовых отношениях величин, полученные при анализе вавилонских задач, превращаются в геометрические отношения («равно», «больше», «меньше», «подобно» и т.д.), а планы полей, к которым эти знания относятся, в геометрические объекты — фигуры. Постепенно складывается процедура получения новых геометрических знаний, опирающаяся на схематизацию в «геометрическом языке» образцов решения шумеро-вавилонских задач и анализ геометрических фигур. Однако главное звено этой процедуры — доказательство геометрических «положений», в ходе которого геометрические знания и объекты сводились (преобразовывались) друг к другу и к «началам» (определениям фигур, аксиомам, постулатам), а все рассуждения строились в соответствии с правилами мыш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араллельно с этим процессом развернулся и второй — сознательное построение в работах Платона и Аристотеля науки геометрии и попытки обосновать сами начала — исходные геометрические знания и объекты, к которым сводились все остальные. «Начала» Евклида, как показывают исследования, удовлетворяют принципам, выдвинутым Платоном и Аристотелем. Эти принципы могут быть рассмотрены как своеобразный проект первой античной науки, а доказательства и совокупность полученных в них геометрических знаний — как материал, в котором такой проект реализовался. Вероятно, только с этого этапа можно говорить в строгом смысле этого слова о формировании науки геометрии, содержащей все три слоя — эмпирический, теоретический и «оснований геометрии» (заданный принципам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мотренный здесь материал позволяет сделать два важных вывода. Происхождение науки — сложный исторический процесс, в котором сходятся два разных вида человеческой деятельности: с одной стороны, деятельность знакового моделирования и надстраивающиеся над ней процедуры с идеализированными объектами, с другой — логическая и философская деятельности, выросшие из рационального объяснения явлений. Наука складывается, когда логическая и философская деятельности начинают нормировать и перестраивать процедуры со знаковыми моделями и идеализированными объектами. Именно в этом процессе формируются все три слоя науки, а также первые системы научных знаний. Второй вывод касается функционирования науки, оно происходит под влиянием по меньшей мере трех факторов: а) действия познавательного отношения (стремление к познанию сущности и истины); б) ассимиляции в теории новых эмпирических знаний и объектов и в) удовлетворения требований, предъявляемых к научному мышлению и деятельности со стороны философ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сли по отношению к античным и естественным наукам трехслойная схема науки не вызывает особенных сомнений, то в сфере гуманитарной науки требует доказательство даже само существование идеальных объектов. Такое доказательство, действительно, можно провести, показав, что в гуманитарной науке существуют все три слоя, характерных для античной и естественной наук. Чтобы в этом убедиться, рассмотрим сначала одну иллюстрацию — гуманитарное исследование В. Плугина, посвященное произведению А. Рублева «Воскрешение Лазаря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то изобразил Андрей Рублев на иконе «Воскрешение Лазаря»? Взгляды исследователей-искусствоведов относительно композиции (иконографии) этого произведения не совпадают. Большинство (Г. Милле, Л. Рео, В. Лазарев, И. Лебедева и др.) считают, что «Воскрешение Лазаря» «не представляет ничего нового и неожиданного ни в деталях, ни в построении целого» (сюжет иконы прост — Христос воскрешает умершего Лазаря, являя свою божественную сущность и знаменуя будущее собственное и всеобщее воскресение) [122. С. 60]. Однако В.А. Плугин утверждает, что «иконография рублевского "Воскрешения" при всей традиционности деталей уникальна...» Он обращает внимание на новое расположение в композиции апостолов. Обычно они изображались за Христом, это можно наблюдать в тысяче других «Воскрешений», здесь же апостолы идут навстречу Христу. Апостолы поменялись местами с иудеями. Христос в своем движении как бы наталкивается на обращенных к нему апостолов. «Его вытянутая вперед правая рука словно врезается в эту группу». В то же время изображение Лазаря отходит на второй план. Божественная благодать как бы адресуется теперь только апостолам. Другое важное отличие — изображение белоснежной фигуры воскресшего Лазаря, обернутого погребальными пеленами, не на черном фоне входа в пещеру (как это делалось всегда), а на белом. Рублев написал его белым на белом?! Фон пещеры, как показали обследования иконы Плугиным, «действительно был изначально белым или, может быть, охристым. И на этом фоне проецировалась одетая в чуть желтоватый, моделированный белилами саван, фигура воскресшего. Другие исследователи, также заметившие это новшество, однако не придали ему особого значения: так, В. Лазарев считает иконографию рублевского «Воскрешения» «привычной и освященной вековой художественной практикой», а Э. Смирнова интерпретирует ее в русле новых веяний «московской живописи </w:t>
      </w:r>
      <w:r>
        <w:rPr>
          <w:sz w:val="28"/>
          <w:lang w:val="en-US"/>
        </w:rPr>
        <w:t>XV</w:t>
      </w:r>
      <w:r>
        <w:rPr>
          <w:sz w:val="28"/>
        </w:rPr>
        <w:t xml:space="preserve"> в.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к же Плугин объясняет, почему Андрей Рублев разрывает с традиционным каноном? Он доказывает, что Рублев в своих иконописных произведениях пытался провести исихастские идеи. Речь идет прежде всего об идеях прижизненного обожествления человека, об апостольской миссии и роли божественной энергии («Фаворского» света славы, исходящего от Христа на людей и всю природу). «Ясная, спокойная уравновешенность рублевских композиций, удивительно лиричный линейный ритм, — замечает Плугин, — исследователи давно связали с именами Сергия Радонежского, Нила Сорского, которые, как известно, проповедовали на Руси идеи исихазма». По мнению искусствоведа Н.А. Деминой, Рублев меньше, чем другие средневековые люди, разделял дух и материю, он видел в их неразрывном единстве светлую, воздушную, живую плоть. Ему не нужна тень, чтобы подчеркнуть силу св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ихасты считали, что человек должен преодолевать противоположность между материальным и духовным. Воспринимая божественную энергию, он, будучи во плоти, может «обожиться не только душой, умом, но и телом, стать Богом по благодати и постичь весь мир изнутри — как единство, а не как множественность, ибо только благодаря этой энергии един столь дробный и множественный в своих формах мир». Свет от Христа, изображенный Рублевым, считает Плугин, понимается русским художником именно как благодать, «как энергия, которая животворит весь мир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сли традиционная иконография «Воскрешения» подчеркивала факт удостоверения чуда прежде всего для неуверовавших иудеев («иудеи мечутся и жестикулируют, ощупывают тело воскрешенного и затыкают носы от трупного запаха»), то Рублев переносит центр тяжести всей композиции и драматургии на взаимоотношения Христа с апостолами. Именно апостолов, а не простых иудеев, доказывает Плугин, убеждает Христос в первую очередь, а поэтому именно к ним и обращается («Тогда Иисус сказал им (ученикам) прямо: Лазарь умер. И радуюсь за вас, что меня не было там, дабы не уверовали; но пойдем к нему»). Плугин уверен, что вифанские иудеи, как народ темный, неодухотворенный, мало интересуют Рублева. Им отведена третьестепенная роль статистов. Главное внимание Рублев сосредоточивает на апостолах, идущих по пути богопозн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днако, изменив «центр тяжести» «Воскрешения», Рублев, как убедительно показывает Плугин, вынужден был для сохранения «художественного равновесия» изменить и другие ее элементы. Так, он снижает и отодвигает на второй план старую ось и центр — Христос и Лазарь; именно этому служит изменение фона пещеры («белое на белом» уже не бросается в глаза, не приковывает к себе взор). Еще одно назначение этого приема — передать божественный свет славы Христа, освещающий пещеру и воскресшего, свет, одновременно физический и мистический, который заново созидает человека из тлена (в «Апологии» 1868 говорилось: «Верю и принимаю, что свет Господня Преображения на Фаворе есть несозданный и вечный, что он есть безначальное и вечное божество, физический луч, существенная и божеская энергия, осияние и блеск и красота божества Бога—Слова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 еще один новый момент: Рублев искусно группирует цвета одежды Христа и апостолов; компонует, связывая силуэтные линии фигур Христа и апостолов формой овала, снимает натуралистические подробности (так, персонажи иконы уже не зажимают носы от нестерпимого смрада, как это любили изображать средневековые художник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терпретация Плутина, безусловно, интересна и убедительна. И тем не менее, нельзя с достоверностью утверждать, что так и было на самом деле. Нет строгих исторических свидетельств того, что Рублев был исихастом (известно лишь, что он родился, вероятно, в 1360 г., сорок лет жил в миру, затем постригся в монахи, еще в миру получил признание и известность, всех превосходил в мудрости). Но даже, если бы подобные свидетельства остались, нет прямых доказательств, что Рублев в своих произведениях выражал исихастское мировоззрение. К тому же ведь возможны и другие интерпретации «Воскрешения Лазаря». Например, можно (наша собственная интерпретация) предположить, что, расположив апостолов перед Христом, Рублев всего лишь следовал канону средневекового видения. Он изображает толпу, следующую за -Христом двумя группами: апостолов как более значимую группу он, выдвинул вперед и развернул к Христу, а простых иудеев дал традиционно, идущими вслед за Христом. Средневековое художественное видение вполне допускало не только изображение рядом видимых и невидимых с фиксированной точки зрения поверхностей (и внешних, и внутренних), но также изображение частей одного предмета разнесенными в пространстве и различно повернутыми (особенно толпы; это прекрасно видно, например, на миниатюре из «Древнего летописца» — желая показать план фундамента возводимой церкви, летописец разбил толпу на три части и разнес их в живописном пространстве; средневековый зритель, однако, видел на миниатюре одну толпу, а не три). Изменение же фона пещеры действительно понадобилось из чисто художественных соображений, чтобы более органично согласовать изображение толпы с осью Христос — Лазар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о и принимая исихастскую трактовку, можно предложить несколько иную интерпретацию, чем это сделал Плутин. Если присмотреться к «Воскрешению», то можно заметить, что Христос находится не в той же плоскости, что и апостолы, он, к чему и стремились обычно средневековые иконописцы, пребывает в другом пространстве и реальности (мистической). Например, анализ новгородской иконы «Успение», приписываемой Феофану Греку, показывает, что две группы событий — смерть Марии в окружении апостолов, стоящих около ее ложа, и встреча ее души с Христом — осуществляются хотя и одновременно, но первое — в обычной реальности, а второе — в мистической. На иконе изображены два плана — реальный, где находятся ложе Марии, апостолы, святители и архитектурный фон; и план мистический с Христом. Взоры всех персонажей, подчеркивает Б. Раушенбах, «обращены к умирающей Марии, и никто не смотрит на Христа, хотя совершенно очевидно, что появление Христа среди его учеников потрясло бы их тем более, что он появляется в сияющих и светящихся одеждах. Желание более четко выделить границу, разделящую обычное и мистическое пространство, обусловило то, что с начала </w:t>
      </w:r>
      <w:r>
        <w:rPr>
          <w:sz w:val="28"/>
          <w:lang w:val="en-US"/>
        </w:rPr>
        <w:t>XV</w:t>
      </w:r>
      <w:r>
        <w:rPr>
          <w:sz w:val="28"/>
        </w:rPr>
        <w:t xml:space="preserve"> в. такая граница часто обозначается не только цветом, но и изображением непрерывного ряда ангелов, расположенных вдоль границы пространств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ублев, конечно, действует не столь прямолинейно, но, тем не менее: взгляд и движение Христа, динамика иконных горок, подчеркивающая его ход, направлены в «Воскрешении» не к апостолам и не к Лазарю, а вовне; они выводят Христа за пределы реальных взаимоотношений и событий, в которые погружены люди. Соответственно, взгляды иудеев и апостолов обращены не прямо на Христа, а как бы проходят сквозь него, мимо него (такое впечатление, что они его не видят). Сделано это, конечно, весьма тонко и деликатно, без жесткого деления пространства на две сферы — обычную и мистическую. Рублев как бы хочет сказать: Христос сделал свое дело и уходит, а на земле остаются апостолы и иудеи, вот они стоят друг против друга. Им жить дальше, как же они будут жить, что делать, после того, как воочию увидели чудо Воскрешения. Прокомментируем теперь данное исследов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лутин добивается новой, оригинальной интерпретации произведений Андрея Рублева прежде всего, привлекая представления культурологии и теории творчества. Он помещает произведения Рублева в контекст русской культуры </w:t>
      </w:r>
      <w:r>
        <w:rPr>
          <w:sz w:val="28"/>
          <w:lang w:val="en-US"/>
        </w:rPr>
        <w:t>XIV</w:t>
      </w:r>
      <w:r>
        <w:rPr>
          <w:sz w:val="28"/>
        </w:rPr>
        <w:t>—</w:t>
      </w:r>
      <w:r>
        <w:rPr>
          <w:sz w:val="28"/>
          <w:lang w:val="en-US"/>
        </w:rPr>
        <w:t>XV</w:t>
      </w:r>
      <w:r>
        <w:rPr>
          <w:sz w:val="28"/>
        </w:rPr>
        <w:t xml:space="preserve"> вв. и художественного творчества. Плугин доказывает, что Рублев проводил. в своем творчестве исихастские идеи (мировоззрение), и это обстоятельство вместе с законами художественного творчества обусловили совершенно иную, нетрадиционную структуру иконописного произведения. Следовательно, полагается особый сложный объект — «творчество художника в культуре», утверждается влияние культуры на мировоззрение художника и трансформация художественной деятельности под воздействием этого мировоззрения и законов художественного творчества. Что же это за объект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Ясно, что его нельзя наблюдать, нельзя описать как эмпирическую данность. Он сконструирован исследователем, причем на основе гипотетических соображений: утверждается соответствие мировоззрения исихазма мировоззрению Рублева и полное воплощение этого мировоззрения в его художественном творчестве. Следовательно, Плугин строит идеальный объект. Отнесенные к нему теоретические знания, безусловно, объясняют, и на хорошем современном уровне гуманитарного мышления, особенности произведений Рублева. Однако, естественно, может возникнуть вопрос: соответствует ли этот идеальный объект (творчество Рублева в русской культуре </w:t>
      </w:r>
      <w:r>
        <w:rPr>
          <w:sz w:val="28"/>
          <w:lang w:val="en-US"/>
        </w:rPr>
        <w:t>XIV</w:t>
      </w:r>
      <w:r>
        <w:rPr>
          <w:sz w:val="28"/>
        </w:rPr>
        <w:t>—</w:t>
      </w:r>
      <w:r>
        <w:rPr>
          <w:sz w:val="28"/>
          <w:lang w:val="en-US"/>
        </w:rPr>
        <w:t>XV</w:t>
      </w:r>
      <w:r>
        <w:rPr>
          <w:sz w:val="28"/>
        </w:rPr>
        <w:t xml:space="preserve"> вв.) эмпирическому объекту, т.е. реальному творчеству Рублева? Кроме того, как быть с другими, приведенными мной интерпретациями того же самого произведения Рублева, ведь эти интерпретации выводят исследователя к другим идеальным объектам. Таким образом, критерий истины один — возможность объяснить особенности произведений Рублева и, если есть несколько конкурирующих объяснений этих особенностей, нужно решать, какие из них более убедительны и почему. Здесь, правда, обнаруживается, что для разных исследователей и зрителей более привлекательными и убедительными оказываются разные объяснения. Получается парадокс — множество гуманитарных истин, каждая из которых вполне оправдана позицией и ценностями человека. Если Плугин специально не обсуждает природу и категориальные особенности полагаемого им идеального объекта, то в сходной по задаче исследования работе С.С. Аверинцева «Поэтика ранневизантийской литературы» этот момент уже присутствует в виде развернутого культурологического описания ранневизантийской культуры. Аверинцев и другие литературоведы "не только задают идеальные объекты, позволяющие объяснить определенные литературные произведения и целые жанры, но и пользуются для этой цели специальными методами и средствами, особой методологией. Поэтому можно говорить не только о формировании в гуманитарной науке идеального слоя, но и об элементах «оснований» (к ним относятся методология гуманитарного исследования, а также специальные категории, используемые при конструировании идеальных объектов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аботах Плугина и Аверинцева идеальные объекты используются лишь в целях интерпретации и объяснения художественных и литературных текстов, здесь в явном виде не просматривается ни процесс конструирования идеальных объектов, ни действия с ними в теоретической плоскости, т.е. сведения одних идеальных объектов к другим и получение за счет этого новых теоретических знаний. Оба указанных момента (и конструирование идеальных объектов и действия с ними) можно увидеть в замечательном исследовании М. Бахтина «Проблемы поэтики Достоевского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этой работе Бахтин соединяет, связывает, в одно целое (представление о многоголосье) различные теоретические построения (идеальные объекты): отношение «автор—герой», идеологичность героя, диалогические отношения. Если к тому же учесть, что отношения «автор—герой» и диалога связаны со схемой «Я и Другие», то в целом можно говорить о следующем ряде идеальных объектов (в порядке сложности их строения): «Я и Другие», диалог, идея (человек-идея), «автор-герой», отдельный самостоятельный голос (включающий идеологическое отношение и отношение «автор—герой»), многоголосье. Задав подобный объект изучения, Бахтин действует вполне по рецептам естественно-научного познания: он сводит новые случаи к уже изученным, т.е. представляет интересующие его феномены как диалог, противостояние голосов, идеологические отношения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-первых, даже само согласие он трактует как диалог. В о -вторых, слово в произведениях Ф.М. Достоевского Бахтин представляет как диалог, столкновение идей, голосов. В-третьих, на основе представлений о диалоге, а также противостояния «Я и Другие» Бахтину удается объяснить функцию двойников в романах Достоевского. По сути Бахтин показывает, что герой и его двойник моделируют амбивалентность сознания героя (столкновение и противостояние его внутренних голосов). Наконец, в-четвертых, Бахтин показывает, что такие предшествующие полифоническому роману литературные жанры как «сократические диалоги» и мениппея также основываются на диалоге и идеологических отношениях. Более того, Бахтин задает своего рода онтологию для построенных им идеальных объектов. Он показывает, что диалог, диалогические отношения, многоголосье живут в особой реальности — карнавальном мире. Идея карнавала у Бахтина это не просто еще одно теоретическое представление наряду с другими, это именно задание онтологии, т.е. объектной и смысловой действительности, своеобразных правил и норм конструирования идеальных объектов и действий с ними. Перечисляя карнавальные категории (перевертывание «мира наоборот», отмену дистанции между людьми, вольный фамильярный контакт, карнавальные мезальянсы, профанацию), Бахтин отмечает, что на протяжении тысячелетий эти категории «транспонировались в литературу, особенно в диалогическую линию развития романной художественной прозы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так, Бахтин строит полноценный теоретический слой (теорию), который включает не только идеальные объекты и действия с ними, но и онтологию. Что же здесь является эмпирическим слоем и эмпирическими объектами? Вопрос законный. Эмпирический слой образует действительность, которая стала видна сквозь призму построенной Бахтиным теории (онтологии). Это конкретные диалогические отношения героев в конкретных романах Достоевского, конкретные виды многоголосья, конкретное диалогизированное художественное слово Достоевского в конкретных его произведениях и т.п. А слой оснований, вроде бы его нет? В «Проблемах поэтики Достоевского» он действительно не зафиксирован, но он присутствует в других, более ранних исследованиях Бахтина, посвященных методам решения тех вопросов, которые рассматриваются в «Проблемах...». Слой оснований в исследованиях Бахтина представляет собой методологическую проработку определенных проблем литературоведения и гуманитарной науки. Итак, гуманитарное познание не менее строго, чем естественнонаучное. Более того, оно с точки зрения трехслойной схемы науки сходно с естественно-научным. Но и различия этих видов познания и ориентированных на них идеалов науки достаточно очевидны. Чтобы в этом убедиться, сравним эти два подход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Культурология: Розин В.М. Учебник. — 2-е изд., перераб. и доп. — М.: Гардарики, 2003. — 462 с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15:00Z</dcterms:created>
  <dc:creator>Admin</dc:creator>
  <dc:description/>
  <cp:keywords/>
  <dc:language>en-US</dc:language>
  <cp:lastModifiedBy>SYSTEM</cp:lastModifiedBy>
  <dcterms:modified xsi:type="dcterms:W3CDTF">2011-09-19T01:15:00Z</dcterms:modified>
  <cp:revision>2</cp:revision>
  <dc:subject/>
  <dc:title/>
</cp:coreProperties>
</file>