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диции белорусской культур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и и обряды Беларуси имеют много общего с таковыми у своих славянских соседней. Белорусы (беларусы) относятся к восточноевропейскому типу среднеевропейской расы, их предками были восточнославянские племена дреговичей, кривичей, радимичей, отчасти древляне, северяне и волыняне. Предки белорусов вобрали в себя множество черт древнейшего населения этого края - летто-литовских племен ятвягов, а также некоторые черты польской, литовской, украинской, русской и еврейской культуры, сохранив при этом, несмотря на многочисленные опустошительные войны, не раз прокатывавшиеся по этой земле, свои главные национальные черты. Сам белорусский этнос неоднороден и включает в себя несколько субэтнических групп - в Полесье живут "полещуки", в районе Пинских болот - "пинчуки", вдоль верхнего течения Днепра можно наблюдать верхнеприднепровский антропологический тип, а на юге страны заметно украинское влияние. Даже в языке можно выделить два диалекта - юго-западный и северо-восточный. Также здесь проживало и проживает множество представителей еврейской, татарской, украинской, польской, русской и других культур, каждая из которых имеет полную свободу самовыра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страны представляет собой, пожалуй, наиболее хорошо сохранившийся среди восточноевропейских славян набор древних языческих обычаев и традиций. Даже, несмотря на многовековое господство христианства, как православного, так и католического, в Беларуси сохранились отголоски множества древних ритуалов, начиная с Масленицы и Купалы, "Громницы" и "Гуканне весны" (перелом года от зимы к лету), "Сороки" и "Деды", "Коляд" и "Дожинок" (праздник окончания жатвы), "талаки" и "сябрына" (обычай общинной взаимопомощи), и заканчивая множеством обрядов, связанных со свадьбой, рождением или смертью. Как и у соседей, здесь было множество ритуалов, связанных с сельским хозяйством, с заготовкой леса и баней, а вся природа почиталась как единое живое существо. Все эти обряды вплелись в позднейшие христианские ритуалы, образуя неповторимую и колоритную белорусскую культуру. Чрезвычайно богат и разнообразен песенный и устный фолькло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местного социума всегда была семья, обычно небольшая. Мужчина занимал и занимает здесь важнейшее место - это и "бацька" для детей и "дядьзька" для младших членов семьи, основной добытчик и защитник дома. Женщина - равноправная хозяйка и распорядительница домашних работ, мать и хранительница очага. Эта двухсоставная часть семьи отражалась и в быту - деревянные и металлические предметы обихода считались "мужскими", тканые и плетеные - "женскими". Причем всегда и везде предпочтение отдавалось предметам из природных материалов. Национальная одежда, обувь, музыкальные инструменты и даже тип жилищ близки к образцам других славянских культур, однако белорусский стиль виден во всем, и перепутать местную одежду и украшения, например, с образцами украинского или литовского платья невозможно - настолько самобытны местные маст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ая и величественная природа страны наложила отпечаток и на облик народа. Белорусы по большей части очень приветливы и добродушны, многовековая общинность наложила отпечаток и на характер взаимоотношений между людьми. Здесь редко увидишь шумные сцены на людях, высока взаимопомощь между людьми и доминирует уважительное отношение к старшим и к собеседнику. Даже в деловой этикет вошли традиции доверия - здесь редко обвешивают на рынках, скрупулезно соблюдают договоренности и тщательно берегут репутацию (причем не только в бизнесе). Множество дел, причем не только общинных, решается на совете, даже праздники чаще всего проводятся либо всей семьей, либо всем населенным пунк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одежды строгих норм нет - белорусы с удовольствием носят как обычную повседневную одежду европейского фасона, так и национальные наряды. В деловом этикете приняты костюмы европейского стиля. Деловой визит должен быть заранее согласован и подтвержден непосредственно перед встречей. Рабочий день в большинстве учреждений продолжается с 09.00 до 18.0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ловых кругах широко распространены русский, английский и немецкий языки. В повседневной жизни повсеместно используется белорусский язык, который снова введен в качестве государственного в 1990 г. Однако русский также имеет широкое распространение, что привело к образованию своеобразного интернационального сленга, известного как "трасянка". В любом месте можно услышать начало беседы на белорусском, а продолжение - по-русски, или наоборот. В качестве письменной основы используется кириллица, но иногда применяют и латинский алфавит. Некоторые белорусские топонимы в произношении местных жителей иногда звучат довольно непривычно, например Хродна (Гродно), Махилеу (Могилев), Витсебск (Витебск) и так далее, поэтому при общении такие моменты следует иметь в вид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1:19:00Z</dcterms:created>
  <dc:creator>HomeUser</dc:creator>
  <dc:description/>
  <cp:keywords/>
  <dc:language>en-US</dc:language>
  <cp:lastModifiedBy>SYSTEM</cp:lastModifiedBy>
  <cp:lastPrinted>2010-01-27T21:26:00Z</cp:lastPrinted>
  <dcterms:modified xsi:type="dcterms:W3CDTF">2011-09-19T01:19:00Z</dcterms:modified>
  <cp:revision>2</cp:revision>
  <dc:subject/>
  <dc:title/>
</cp:coreProperties>
</file>