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32"/>
          <w:lang w:val="en-US"/>
        </w:rPr>
      </w:pPr>
      <w:r>
        <w:rPr>
          <w:b/>
          <w:color w:val="000000"/>
          <w:sz w:val="28"/>
          <w:szCs w:val="32"/>
        </w:rPr>
        <w:t>План</w:t>
      </w:r>
    </w:p>
    <w:p>
      <w:pPr>
        <w:pStyle w:val="Normal"/>
        <w:suppressAutoHyphens w:val="true"/>
        <w:spacing w:lineRule="auto" w:line="360"/>
        <w:ind w:firstLine="709"/>
        <w:rPr>
          <w:b/>
          <w:b/>
          <w:color w:val="000000"/>
          <w:sz w:val="28"/>
          <w:szCs w:val="32"/>
          <w:lang w:val="en-US"/>
        </w:rPr>
      </w:pPr>
      <w:r>
        <w:rPr>
          <w:b/>
          <w:color w:val="000000"/>
          <w:sz w:val="28"/>
          <w:szCs w:val="32"/>
          <w:lang w:val="en-US"/>
        </w:rPr>
      </w:r>
    </w:p>
    <w:p>
      <w:pPr>
        <w:pStyle w:val="Normal"/>
        <w:suppressAutoHyphens w:val="true"/>
        <w:spacing w:lineRule="auto" w:line="360"/>
        <w:rPr>
          <w:color w:val="000000"/>
          <w:sz w:val="28"/>
          <w:szCs w:val="28"/>
        </w:rPr>
      </w:pPr>
      <w:r>
        <w:rPr>
          <w:color w:val="000000"/>
          <w:sz w:val="28"/>
          <w:szCs w:val="28"/>
        </w:rPr>
        <w:t>1 Проблема типологизации культур в современной культурологи</w:t>
      </w:r>
    </w:p>
    <w:p>
      <w:pPr>
        <w:pStyle w:val="Normal"/>
        <w:suppressAutoHyphens w:val="true"/>
        <w:spacing w:lineRule="auto" w:line="360"/>
        <w:rPr>
          <w:color w:val="000000"/>
          <w:sz w:val="28"/>
          <w:szCs w:val="28"/>
        </w:rPr>
      </w:pPr>
      <w:r>
        <w:rPr>
          <w:color w:val="000000"/>
          <w:sz w:val="28"/>
          <w:szCs w:val="28"/>
        </w:rPr>
        <w:t>2 Типологизация культур К. Маркса и К. Ясперса</w:t>
      </w:r>
    </w:p>
    <w:p>
      <w:pPr>
        <w:pStyle w:val="Normal"/>
        <w:suppressAutoHyphens w:val="true"/>
        <w:spacing w:lineRule="auto" w:line="360"/>
        <w:rPr>
          <w:color w:val="000000"/>
          <w:sz w:val="28"/>
          <w:szCs w:val="28"/>
        </w:rPr>
      </w:pPr>
      <w:r>
        <w:rPr>
          <w:color w:val="000000"/>
          <w:sz w:val="28"/>
          <w:szCs w:val="28"/>
        </w:rPr>
        <w:t>3 Типологизация культур О. Шпенглера и А. Тойнби</w:t>
      </w:r>
    </w:p>
    <w:p>
      <w:pPr>
        <w:pStyle w:val="Normal"/>
        <w:suppressAutoHyphens w:val="true"/>
        <w:spacing w:lineRule="auto" w:line="360"/>
        <w:rPr>
          <w:color w:val="000000"/>
          <w:sz w:val="28"/>
          <w:szCs w:val="28"/>
        </w:rPr>
      </w:pPr>
      <w:r>
        <w:rPr>
          <w:color w:val="000000"/>
          <w:sz w:val="28"/>
          <w:szCs w:val="28"/>
        </w:rPr>
        <w:t>Литература</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1 Проблема типологизации культур в современной культурологи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Современная культурология представляет собой сложившуюся область знаний. Обеспечивающую особый взгляд на процесс социокультурного развития человеческой общности. На данном предметном поле выработаны оригинальные методики сбора, обработки и интерпретации эмпирических данных, принципы и технологии практического внедрения теоретических результатов исследований. В то же время, будучи молодой и активно развивающийся дисциплиной, современная культурология нуждается в уточнении ряда теоретических позиций и прояснений. Стратегий актуализации потенциала исторического, гуманитарного и социального знания в обществе. В обсуждении нуждаются такие специфические для культурологии проблемы, как уточнение предмета культурологии в рамках общей «классификации наук», согласование базовых исследовательских стратегий и дескриптивных процедур, делимитация статуса частных наук в рамках наук о культуре, выявление локального своеобразия и базовых универсалий культуры, присущих обществам традиционного и современного типов. Необходимость скорейшего осознания насущных проблем современной культурологии, равно как и ее стратегических перспектив, получает дополнительный стимул со стороны общего контекста эпохи. Сегодня мы имеем дело не только с проблемой разрастания «антропологического кризиса», но и с настоятельным требованием адаптации традиционных культурных устоев к формирующемуся глобальному порядку универсальной цивилизации нового типа. В частности, перед нами стоит задача прояснения этнокультурного и цивилизационного статуса современной России в стремительно изменяющемся мире. В этих условиях многократно возрастает культуротворческий потенциал гуманитарного знания в целом и культурологии в частности. В этих условиях представляется особенно конструктивным и актуальным позиционировать культурологическую экспертизу и консультацию в качестве ключевого фактора в процессе принятия управляющих решений и их проведении в жизнь на всех уровнях, от личного и локального до государственного и международного. Целесообразно поставить на постоянную основу его упорядочивающее участие в организации сети площадок открытого интегративного диалога между представителями разных народов, религий и культур, организуемого в сотрудничестве с неправительственными, правительственными, наднациональными и международными организациями.</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 Типологизация культур К. Маркса и К. Ясперса</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pPr>
      <w:r>
        <w:rPr>
          <w:b/>
          <w:color w:val="000000"/>
          <w:sz w:val="28"/>
          <w:szCs w:val="28"/>
        </w:rPr>
        <w:t>Карл Генрих Маркс</w:t>
      </w:r>
      <w:r>
        <w:rPr>
          <w:color w:val="000000"/>
          <w:sz w:val="28"/>
          <w:szCs w:val="28"/>
        </w:rPr>
        <w:t xml:space="preserve"> (1818-1883) не был культурологом в узком смысле этого слова. Более того, сам термин «культура» создатель материалистического понимания истории употреблял сравнительно редко и, как правило, по частным поводам. Тем не менее, концепция Маркса, несомненно, несет в себе вполне определенные культур-философские представления, в которых проявились и сила, и слабость его теоретических построений. Вначале образ культуры у молодого Маркса-гегельянца прорисовывается через Абсолютный Дух. Но уже вскоре, под влиянием Фейербаха, он утверждает «посюсторонность» человеческого существования и человеческой деятельности. Укорененность человека в природном и предметном мире, который становится для него «опредмечиванием самого себя, утверждением и осуществлением его индивидуальности» Предметность человеческой деятельности, «сплавляя» воедино «материальное» и «идеальное», образует особую структуру, по существу являющуюся носительницей культуры. Даже человеческие чувства у Маркса носят не абстрактно-антропологический, как у Фейербаха, а предметно-культурный характер, встроены в социальное бытие и являются результатом всей всемирной истории. Именно поэтому «человеческий глаз воспринимает и наслаждается иначе, чем грубый, нечеловеческий глаз, человеческое ухо — иначе, чем грубое неразвитое ухо» Позже, в подготовительных рукописях к «Капиталу» Маркс выскажет еще определеннее: «Голод есть голод, однако голод, который утоляется вареным мясом, поедаемым с помощью ножа и вилки, это иной голод, чем тот, при котором проглатывают сырое мясо с помощью рук, ногтей и зубов» Уже в ранних работах Маркса появляется «деятельная» тема, и культура понимается как «деятельность» Параллельно начинается анализ категории отчуждения. Отчуждение как бы разрушает органическое состояние, в котором должна реализоваться универсальная природа человека. В условиях отчуждения культура существует в изуродованной форме, в виде мертвой «чисто-вещественной» оболочки. Отчуждение ставит с ног на голову иерархию человеческих чувств и потребностей. Самоотчужденный индивид (рабочий) чувствует себя свободным, только исполняя «животные» функции (еда, питье, половой акт), а в специфически-человеческой деятельности (в труде) чувствует себя, наоборот, «животным». Возникает парадоксальная ситуация, когда «то, что присуще животному, становится уделом человека, а человеческое превращается в то, что присуще животному» Маркс выделяет пять основных форм отчуждения: 1) отчуждение человека от средств труда, в результате чего он оказывается зависимым от собственника этих средств; 2) отчуждение человека от продуктов труда, принадлежащих собственнику; 3) отчуждение человека от человека как равноправного субъекта общественных отношений;</w:t>
      </w:r>
    </w:p>
    <w:p>
      <w:pPr>
        <w:pStyle w:val="Normal"/>
        <w:suppressAutoHyphens w:val="true"/>
        <w:spacing w:lineRule="auto" w:line="360"/>
        <w:ind w:firstLine="709"/>
        <w:jc w:val="both"/>
        <w:rPr>
          <w:color w:val="000000"/>
          <w:sz w:val="28"/>
          <w:szCs w:val="28"/>
        </w:rPr>
      </w:pPr>
      <w:r>
        <w:rPr>
          <w:color w:val="000000"/>
          <w:sz w:val="28"/>
          <w:szCs w:val="28"/>
        </w:rPr>
        <w:t>4) отчуждение человека от культуры и духовных ценностей, принадлежащих избранным; 5) отчуждение человека от своей родовой, социальной сущности.</w:t>
      </w:r>
    </w:p>
    <w:p>
      <w:pPr>
        <w:pStyle w:val="Normal"/>
        <w:suppressAutoHyphens w:val="true"/>
        <w:spacing w:lineRule="auto" w:line="360"/>
        <w:ind w:firstLine="709"/>
        <w:jc w:val="both"/>
        <w:rPr/>
      </w:pPr>
      <w:r>
        <w:rPr>
          <w:color w:val="000000"/>
          <w:sz w:val="28"/>
          <w:szCs w:val="28"/>
        </w:rPr>
        <w:t>Таким образом, молодой Маркс стремится воплотить целостное, универсальное видение человека и культуры, понятой как единство во многообразии, человеческой деятельности, утверждающей человеческое начало в мире. При этом сущность человека и культуры видится в них социальности. «Индивид есть общественное существо. Поэтому всякое проявление его жизни — даже если оно и не выступает в непосредственной форме коллективного, совершаемого совместно с другими проявлениями жизни — является проявлением и утверждением общественной жизни»29. Индивидуальная жизнь и родовая оказываются у Маркса по существу однотипными и различаются лишь по степени всеобщности. Индивида самого по себе — мыслящего, страдающего, наполненного внутренней жизнью, индивида как особого рода культурной реальности для Маркса — и такова специфика его воззрений, — не существует. Эту сторону проблемы выделил в свое время С. Н. Булгаков, отмечавший недооценку Марксом проблемы индивидуальности как «абсолютно неразложимого ядра человеческой личности». «Маркс успешно миновал... без всяких видимых последствий для себя, могучий этический индивидуализм Канта и Фихте, дыханием которых был напоен самый воздух Германии 30-х годов... И уж тем более Марксу не представлялась возможной разъедающая критика «подпольного человека» Достоевского... В нем не было ни малейшего предчувствия бунтующего индивидуализма грядущего Ницше, когда он зашнуровывал жизнь и историю в ломающий ребра социологический корсет»</w:t>
      </w:r>
    </w:p>
    <w:p>
      <w:pPr>
        <w:pStyle w:val="Normal"/>
        <w:suppressAutoHyphens w:val="true"/>
        <w:spacing w:lineRule="auto" w:line="360"/>
        <w:ind w:firstLine="709"/>
        <w:jc w:val="both"/>
        <w:rPr/>
      </w:pPr>
      <w:r>
        <w:rPr>
          <w:color w:val="000000"/>
          <w:sz w:val="28"/>
          <w:szCs w:val="28"/>
        </w:rPr>
        <w:t>Не является органическим элементом культуры для Маркса и религия. Она - «вздох угнетенной твари», «сердце бессердечного мира», «опиум народа», иллюзорное сознание, которое необходимо преодолеть. Религия — сознание «потерявшего себя человека», который, не решив свои проблемы на земле, «отдалил их от себя» и перенес на небо. В будущем обществе, которое сумеет преодолеть свои противоречия «земным образом», религии места не будет. В последующих работах, в частности, в «Тезисах о Фейербахе» и «Немецкой идеологии» (написана совместно с Ф. Энгельсом), Маркс продолжает исследование социально-деятельностных параметров культуры. Сущность человека видится ему как «ансамбль общественных отношений». Способы производства жизни и формы общения, связанные с разделением труда, складываясь за спиной индивида, не только не поддаются контролю его воли и сознания, но даже господствуют над ним. Именно система разделения труда (видов и типов деятельности) создает ситуацию отчуждения человека от общественного производства. В условиях возникновения всеобщей системы обмена (в этом Маркс видел качественное отличие исследуемой им буржуазной цивилизации от добуржуазных обществ) индивид превращается в раба, в «говорящее орудие» отделенных от него всеобще-человеческих сил и способностей, а культура приобретает безлично-овеществленный характер. Исходя из этих предпосылок, Маркс создает материалистическое понимание общества и истории, суть которого он резюмирует так: «В общественном производстве своей жизни люди вступают в определенные, необходимые, от их воли, не зависящие отношения — производственные отношения, которые соответствуют определенной ступени развития их материальных производительных сил. Совокупность этих производственных отношений составляет экономическую структуру общества, реальный базис, на котором возвышается юридическая и политическая надстройка и которому соответствуют определенные формы общественного сознания. Способ производства материальной жизни обусловливает социальный, политический и духовный процессы жизни вообще. Не сознание людей определяет их бытие, а, наоборот, их общественное бытие определяет их сознание» Категории базиса и надстройки призваны вычленить главное и неглавное, исходное и производное во всем здании общественного бытия. Ключевой в этом анализе выступает теория общественно-экономической формации, под которой подразумевается исторически определенный тип общества, исходная схема его материальных и духовных структур, его конкретно-исторически заданная модель. В нее органически входят не только экономические, но и социальные отношения, формы быта семьи, а также различные виды общественного сознания. Но основой членения выступают производственные отношения, зависящие от уровня развития производительных сил (современные исследователи нередко утверждают, что категория «способ производства» понимается Марксом широко, как «способ производства общественной жизни» в целом). Маркс, старается критически преодолеть представления своего времени, согласно которым история культуры «целиком является историей религий и государств» т. е. духовной жизни общества. Он убежден в том, что понять историю самой этой духовной жизни можно только как отражение «истории материального производства» Такой взгляд на историю человечества является все же не столько культурологическим, сколько социологическим и политико-экономическим. Односторонность такого толкования жизни и развития человечества (при всей плодотворности Марксовой постановки вопроса) была осознана в свое время Фердинандом Тенниесом, который анализировал историю под углом зрения материалистически понимаемого движения культуры и упрекал Маркса в недооценке специфики последней. Одновременно Маркс ищет общую схему, объяснительная сила которой охватила бы весь исторический процесс. Выстраивает он ее в виде гегелевской триады, по которой человечество в целом проходит три стадии. На первой стадии господствуют «отношения личной зависимости (вначале совершенно первобытные)... при которых производительность людей развивается лишь в незначительном объеме и в изолированных пунктах. Личная независимость, основанная на вещной зависимости, — такова вторая крупная форма, при которой впервые образуется система всеобщего общественного обмена веществ, универсальных отношений, всесторонних потребностей и универсальных потенций. Свободная индивидуальность, основанная на универсальном развитии индивидов и на превращении их коллективной, общественной производительности в их общественное достояние, — такова третья ступень»</w:t>
      </w:r>
    </w:p>
    <w:p>
      <w:pPr>
        <w:pStyle w:val="Normal"/>
        <w:suppressAutoHyphens w:val="true"/>
        <w:spacing w:lineRule="auto" w:line="360"/>
        <w:ind w:firstLine="709"/>
        <w:jc w:val="both"/>
        <w:rPr>
          <w:color w:val="000000"/>
          <w:sz w:val="28"/>
          <w:szCs w:val="28"/>
        </w:rPr>
      </w:pPr>
      <w:r>
        <w:rPr>
          <w:color w:val="000000"/>
          <w:sz w:val="28"/>
          <w:szCs w:val="28"/>
        </w:rPr>
        <w:t>В своей философско-исторической концепции Маркс пытается соединить понимание истории как естественно-эволюционного процесса с ее направленностью, «целеположенностью». В ней соединяются деятельность общественного человека, и общие ее составляющие с активностью массы разнонаправленных воль и с результатами, «которых не хотел никто». История бесконечна — но в то же время в ней созревают предпосылки некоего «идеального состояния», в котором сущность человека и культуры проявят себя универсально и свободно. «Люди сами делают свою историю», — но история также делает свое дело и создает на каждом историческом этапе своеобразие этих людей. Абсолютный Дух Гегеля как универсальное творческое начало заменен противоречащими друг другу законами «экономической необходимости», с одной стороны, и свободной человеческой активности — с другой. В этом плане в высшей степени интересна работа «Восемнадцатое брюмера Луи Бонапарта», в которой Маркс, анализируя конкретную историческую ситуацию, стремится найти посредующие звенья между-закономерностью и случайностью, волей и объективным положением вещей, личностью и историей. Здесь люди уже не «экономические персонажи», они — авторы и актеры собственной драмы.</w:t>
      </w:r>
    </w:p>
    <w:p>
      <w:pPr>
        <w:pStyle w:val="Normal"/>
        <w:suppressAutoHyphens w:val="true"/>
        <w:spacing w:lineRule="auto" w:line="360"/>
        <w:ind w:firstLine="709"/>
        <w:jc w:val="both"/>
        <w:rPr/>
      </w:pPr>
      <w:r>
        <w:rPr>
          <w:color w:val="000000"/>
          <w:sz w:val="28"/>
          <w:szCs w:val="28"/>
        </w:rPr>
        <w:t>Занимается Маркс и духовными измерениями культуры. Он понимает, что духовное — необычная сфера для социального материализма, здесь господствуют закономерности, так или иначе выходящие за рамки объяснительных схем материалистического понимания истории. В будущем обществе царство необходимости будет заменено «царством свободы», и это будет пространством универсального развития человека. Он вводит категорию «свободное духовное производство», не занимаясь специально тем, как оно связано с «несвободным материальным». В подготовительных рукописях к «Капиталу» Маркс целеустремлённо рассматривает категорию «производительного труда», применяя ее к духовной сфере. Особенно велики трудности с искусством. Маркс констатирует явное несоответствие между эволюцией искусства и развитием общества. Он отчетливо сознает, что периоды расцвета искусства «отнюдь не находятся в соответствии с общим развитием общества, а, следовательно, также и с «развитием материальной основы последнего» Мифология и некоторые формы эпоса возникают только на определенной почве. «Разве тот взгляд на природу и на общественные отношения, который лежит в основе греческой фантазии, а потому и греческого искусства, возможен при наличии сельфакторов, железных дорог, локомотивов и электрического телеграфа?», — пишет Маркс. Он сравнивает античность с детством человеческого рода, а греков — с «нормальными детьми», причем, сущность «обаяния» греческого искусства связывает напрямую с невозможностью повторения тех незрелых условий, на почве которых оно возникло. Это уже совсем иная объяснительная схема, явно находящаяся за рамками социально-экономического подхода. То же самое относится к философии, науке, религии — более пристальный интерес Маркса к этим областям, возможно, привел бы его к необходимости другой логики в исследовании культуры в целом, духовного — в частности. Об этом, в частности, говорит тот факт, что, как бы чувствуя известную односторонность своей концепции. Маркс, в конце жизни, в последних своих трудах «Исторические выписки». Конспект книги Моргана «Древнее общество», письма 70-х годов. Обращает взор к живой целостности культурно-исторического процесса, нащупывает пути к построению универсального портрета человеческой цивилизации, стремится дополнить ее «экономический скелет» плотью исторических, этнографических, психологических структур. Маркса интересуют исторические события, дипломатия, политические деятели прошлого, вызревание семейно-родовых отношений в тесной связи с мифологическими представлениями. Но тут уже основная проблематика немецкого мыслителя выходит за свои границы.</w:t>
      </w:r>
    </w:p>
    <w:p>
      <w:pPr>
        <w:pStyle w:val="Normal"/>
        <w:suppressAutoHyphens w:val="true"/>
        <w:spacing w:lineRule="auto" w:line="360"/>
        <w:ind w:firstLine="709"/>
        <w:rPr>
          <w:color w:val="000000"/>
          <w:sz w:val="28"/>
          <w:szCs w:val="36"/>
        </w:rPr>
      </w:pPr>
      <w:r>
        <w:rPr>
          <w:b/>
          <w:color w:val="000000"/>
          <w:sz w:val="28"/>
          <w:szCs w:val="28"/>
        </w:rPr>
        <w:t xml:space="preserve">Типологизация культуры </w:t>
      </w:r>
      <w:r>
        <w:rPr>
          <w:b/>
          <w:color w:val="000000"/>
          <w:sz w:val="28"/>
          <w:szCs w:val="32"/>
        </w:rPr>
        <w:t>К</w:t>
      </w:r>
      <w:r>
        <w:rPr>
          <w:b/>
          <w:color w:val="000000"/>
          <w:sz w:val="28"/>
          <w:szCs w:val="28"/>
        </w:rPr>
        <w:t xml:space="preserve">. </w:t>
      </w:r>
      <w:r>
        <w:rPr>
          <w:b/>
          <w:color w:val="000000"/>
          <w:sz w:val="28"/>
          <w:szCs w:val="32"/>
        </w:rPr>
        <w:t>Я</w:t>
      </w:r>
      <w:r>
        <w:rPr>
          <w:b/>
          <w:color w:val="000000"/>
          <w:sz w:val="28"/>
          <w:szCs w:val="36"/>
        </w:rPr>
        <w:t>сперс</w:t>
      </w:r>
    </w:p>
    <w:p>
      <w:pPr>
        <w:pStyle w:val="Normal"/>
        <w:suppressAutoHyphens w:val="true"/>
        <w:spacing w:lineRule="auto" w:line="360"/>
        <w:ind w:firstLine="709"/>
        <w:jc w:val="both"/>
        <w:rPr>
          <w:color w:val="000000"/>
          <w:sz w:val="28"/>
          <w:szCs w:val="28"/>
        </w:rPr>
      </w:pPr>
      <w:r>
        <w:rPr>
          <w:color w:val="000000"/>
          <w:sz w:val="28"/>
          <w:szCs w:val="28"/>
        </w:rPr>
        <w:t>В отличие от популярной в Европе первой половины XX в. теории культурных циклов, немецкий философ Карл Ясперс (1883—1969) предполагал единое происхождение человечества и единую историю культуры. Критикуя метод Шпенглера, Ясперс утверждал, что он позволяет лишь истолковывать явления духовной жизни, стили в искусстве или типы «настроений», однако не дает возможности установить законы. Кроме того, Ясперс обращал внимание на неправомерность биологических аналогов, которые широко используются в шпенглеровской концепции культурных типов, вследствие чего история приобретает фаталистический характер.</w:t>
      </w:r>
    </w:p>
    <w:p>
      <w:pPr>
        <w:pStyle w:val="Normal"/>
        <w:suppressAutoHyphens w:val="true"/>
        <w:spacing w:lineRule="auto" w:line="360"/>
        <w:ind w:firstLine="709"/>
        <w:jc w:val="both"/>
        <w:rPr/>
      </w:pPr>
      <w:r>
        <w:rPr>
          <w:color w:val="000000"/>
          <w:sz w:val="28"/>
          <w:szCs w:val="28"/>
        </w:rPr>
        <w:t>Он также отвергал и материалистическое толкование истории марксизмом, утверждая, что в истории культуры значительную роль играют не экономические факторы, а духовные. Таким образом, полемизируя с К. Марксом, Ясперс отстаивает приоритет «духовной составляющей» в истории культуры, а в полемике со Шпенглером утверждает ее единство. Однако научно доказать это положение, по мнению Ясперса, невозможно. Допущение этого единства он называет постулатом веры. Отсюда ясно, что таким образом Ясперс четко заявляет о своей приверженности в объяснении культурно-исторического процесса к религиозной традиции. История, по Ясперсу, имеет свое начало и свое смысловое завершение. Ее движение определяется силой Провидения. Таким образом, Ясперс возвращается к линейной схеме истории культуры. Рисуя схему мировой истории, К. Ясперс выделяет четыре гетерогенных периода: прометеевская эпоха, эпоха великих культур древности, эпоха духовной основы человеческого бытия (осевое время) и эпоха развития техники. «Человек четыре раза как бы отправляется от новой основы. Сначала от доистории, от едва доступной нашему постижению прометеевской эпохи (возникновение речи, орудий труда, умения пользоваться огнем), когда он только становится человеком. Во втором случае от возникновения великих культур древности. В третьем — от осевого времени, когда полностью формируется подлинный человек в его духовной открытости миру. В четвертом — от научно-технической эпохи, чье преобразующее воздействие мы испытываем на себе». Прометеевская эпоха составляет, согласно Ясперсу, доисторию человечества, собственно, история началась лишь около 5000 лет до н.э. В доисторическую эпоху происходило «становление основных конституитивных свойств человеческого бытия», формирование человека «как вида со всеми его привычными склонностями и свойствами», закладывался фундамент человеческого бытия, его сущностная основа. К этому, по сути дела, «докультурному» периоду относится «первое становление человека». Отвечая на вопрос, что же явилось существенным в превращении доисторического человека в человека культуры, Ясперс выделяет «использование огня и орудий», «появление речи», «способы формирующего человека насилия над самим собой» (например, табу), «образование групп и сообществ», «жизнь, формируемую мифами». Начало истории, т. е. уже собственно культурного развития, К. Ясперс относит к тому времени, «как существует передача опыта». Второй период, выделяемый Ясперсом,— это великие исторические культуры древности. Они возникли почти одновременно в трех областях земного шара. «Это, во-первых, шумеро-вавилонская и египетская культуры и эгейский мир с 4000 г. до н. э. во-вторых, доарийская культура долины Инда 3-го тысячелетия (связанная с Шумером) и в-третьих, архаический мир Китая 2-го тысячелетия до н. э.». Чертами, характеризующими данный культурный тип, выступают наличие письменности и «специфической технической рационализации». Третий период — осевое время. Период «осевого времени» является, по мнению Ясперса, центральным в истории человечества. Это эпоха духовного основоположения всех мировых культур. «Эту ось мировой истории, — писал-Ясперс, — следует отнести ко времени около 500 лет до н. э., к тому духовному процессу, который шел между 800 и 200 гг. до н. э. Тогда произошел самый резкий поворот в истории. Появился человек такого типа, который сохранился и по сей день. В эту эпоху были разработаны основные категории, которыми мы мыслим, по сей день, заложены основы мировых религий, и сегодня определяющие жизнь людей». Это духовное основоположение человечества происходило одновременно и независимо в Китае, Индии, Персии, Палестине, Греции. Тогда жили Конфуций и Лао-цзы, возникли упанишады, проповедовали Будда, Заратустра, выступали пророки Илия, Исайя, Иеремия и Второ-исайя; это время философов Парменида, Гераклита, Платона, поэта Гомера, трагиков фукидида и Архимеда. Их творчество, проповеди и учения «сводятся к тому, что человек осознает бытие в целом, самого себя и свои границы. Перед ним открывается ужас мира и собственная беспомощность. Стоя над пропастью, он ставит радикальные вопросы, требует освобождения и спасения. Осознавая свои границы, он ставит перед собой высшие цели, познает абсолютность в глубинах самосознания и в ясности трансцендентного мира». Осевое время по Ясперсу, — это время рождения мировых религий, пришедших на смену мифологическому сознанию. Почти одновременно на Земле, независимо друг от друга, образовалось несколько внутренне родственных духовных центров. Основное, что сближало их и, следовательно, являлось главной характеристикой осевого времени — это прорыв мифологического миросозерцания, составляющего духовную основу доосевых культур. Человек как бы впервые пробудился к ясному отчетливому мышлению, возникло недоверие к непосредственному эмпирическому опыту, а также рационализация отношения к миру и к себе подобным.</w:t>
      </w:r>
    </w:p>
    <w:p>
      <w:pPr>
        <w:pStyle w:val="Normal"/>
        <w:suppressAutoHyphens w:val="true"/>
        <w:spacing w:lineRule="auto" w:line="360"/>
        <w:ind w:firstLine="709"/>
        <w:jc w:val="both"/>
        <w:rPr/>
      </w:pPr>
      <w:r>
        <w:rPr>
          <w:color w:val="000000"/>
          <w:sz w:val="28"/>
          <w:szCs w:val="28"/>
        </w:rPr>
        <w:t>С точки зрения Ясперса, в это время происходит становление истории человечества как мировой истории, тогда как до «осевого времени» имели место лишь истории локальных культур. Выделение такого периода духовного основоположения человечества, духовного родства и духовных генов всех культур дают возможность Ясперсу сделать вывод, что противоположность Востока и Запада не абсолютна. Общие духовные корни позволяют найти способы коммуникаций, диалогов, разрешения конфликтов и создания единого культурного пространства. Чтобы спасти человеческую сущность, находящуюся в XX в. На грани гибели, мы должны, по мнению Ясперса, обновить свою связь с осевым временем, и возвратиться к его «изначальности», подыскивая для неизменно утрачиваемой и вновь обретаемой истины новые «шифры». Техническая эпоха по своей значимости соответствует прометеевской. Если в доисторическое время прометеевская эпоха характеризовалась возникновением речи, орудий труда, умением пользоваться огнем, то современной научно-технической эпохе свойственны аналогичные процессы, только на более высоком уровне: создание принципиально новых информационных и других технологий, открытие новых источников энергии. Новая прометеевская эпоха подготавливает возникновение в будущем великих культур, значение которых аналогично значению великих культур древности. Новые великие культуры заложат основы для второго осевого времени.</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2"/>
        </w:numPr>
        <w:suppressAutoHyphens w:val="true"/>
        <w:spacing w:lineRule="auto" w:line="360"/>
        <w:ind w:left="0" w:hanging="0"/>
        <w:jc w:val="center"/>
        <w:rPr>
          <w:b/>
          <w:b/>
          <w:color w:val="000000"/>
          <w:sz w:val="28"/>
          <w:szCs w:val="28"/>
        </w:rPr>
      </w:pPr>
      <w:r>
        <w:rPr>
          <w:b/>
          <w:color w:val="000000"/>
          <w:sz w:val="28"/>
          <w:szCs w:val="28"/>
        </w:rPr>
        <w:t>Типологизация культур О. Шпенглера и А. Тойнби</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b/>
          <w:color w:val="000000"/>
          <w:sz w:val="28"/>
          <w:szCs w:val="28"/>
        </w:rPr>
        <w:t>ШПЕНГЛЕР ОСВАЛЬД</w:t>
      </w:r>
      <w:r>
        <w:rPr>
          <w:color w:val="000000"/>
          <w:sz w:val="28"/>
          <w:szCs w:val="28"/>
        </w:rPr>
        <w:t xml:space="preserve"> (Spengler, Oswald) (1880–1936), немецкий философ и культуролог. Родился 29 мая 1880 в Бланкенбурге (Германия). Изучал философию, историю, математику и искусство в Мюнхенском и Берлинском университетах, докторскую степень получил в 1904. Работал учителем в Гамбурге. Академическую карьеру начал в Мюнхенском университете в качестве преподавателя математики. Пытался заняться публицистикой, однако после прихода к власти нацистов в 1933 и изъятия одной из его книг вел уединенную жизнь. В 1918 вышел в свет первый том его известного труда Закат западного мира (Der Untergang des Abendlandes, 2 тт., 1918–1922, исправленный вариант первого тома вышел в 1923). В этой самой значительной из своих работ Шпенглер предсказывал гибель западноевропейской и американской цивилизаций, которая последует за жестокой «эпохой цезаризма». Сама история, на его взгляд, есть калейдоскоп из восьми «органических» культурно-исторических типов. Или культур: египетской, индийской, вавилонской, китайской, аполлоновской (греко-римской), магической (византийско-арабской), фаустовской (западноевропейской) и культуры майя. Девятая – культура будущего, русско-сибирская. Приводя разнообразные исторические данные, Шпенглер пытался доказать два тезиса в отношении этих культур. Согласно первому тезису, все культуры, которые он рассматривал как «организмы», следуют одной и той же схеме развития и гибели, которая разворачивается в продолжение одного и того же исторического цикла. Все они проходят через стадии пред-культуры, культуры и цивилизации и отмечены кризисами одного и того же типа и аналогичными событиями и фигурами. Так, Александр играет ту же роль в античной культуре, что и Наполеон в западной, аналогично соотносятся Пифагор и Лютер, Аристотель и Кант, стоики и социалисты. Согласно второму тезису, каждая культура обладает своей уникальной «душой», или формой опыта и творчества, которая выражена в искусстве, мышлении и деятельности. Западная «фаустовская» душа характеризуется стремлением к бесконечности, которое одинаково выражено в готическом соборе, исчислении бесконечно малых, музыке Баха, империалистической дипломатии силы, радио и банковском кредите.</w:t>
      </w:r>
    </w:p>
    <w:p>
      <w:pPr>
        <w:pStyle w:val="Normal"/>
        <w:suppressAutoHyphens w:val="true"/>
        <w:spacing w:lineRule="auto" w:line="360"/>
        <w:ind w:firstLine="709"/>
        <w:jc w:val="both"/>
        <w:rPr>
          <w:color w:val="000000"/>
          <w:sz w:val="28"/>
          <w:szCs w:val="28"/>
        </w:rPr>
      </w:pPr>
      <w:r>
        <w:rPr>
          <w:color w:val="000000"/>
          <w:sz w:val="28"/>
          <w:szCs w:val="28"/>
        </w:rPr>
        <w:t>Среди других значительных работ Шпенглера – Человек и техника (Der Mensch und die Technik, 1931), Годы решений (Jahre der Entscheidungen, 1933), в которых он писал о сложном политическом и духовном положении Германии после., Первой мировой войны.</w:t>
      </w:r>
    </w:p>
    <w:p>
      <w:pPr>
        <w:pStyle w:val="Normal"/>
        <w:suppressAutoHyphens w:val="true"/>
        <w:spacing w:lineRule="auto" w:line="360"/>
        <w:ind w:firstLine="709"/>
        <w:jc w:val="both"/>
        <w:rPr>
          <w:color w:val="000000"/>
          <w:sz w:val="28"/>
          <w:szCs w:val="28"/>
        </w:rPr>
      </w:pPr>
      <w:r>
        <w:rPr>
          <w:color w:val="000000"/>
          <w:sz w:val="28"/>
          <w:szCs w:val="28"/>
        </w:rPr>
        <w:t>Умер Шпенглер в Мюнхене 8 мая 1936.</w:t>
      </w:r>
    </w:p>
    <w:p>
      <w:pPr>
        <w:pStyle w:val="Normal"/>
        <w:suppressAutoHyphens w:val="true"/>
        <w:spacing w:lineRule="auto" w:line="360"/>
        <w:ind w:firstLine="709"/>
        <w:rPr>
          <w:b/>
          <w:b/>
          <w:color w:val="000000"/>
          <w:sz w:val="28"/>
          <w:szCs w:val="28"/>
          <w:lang w:val="en-US"/>
        </w:rPr>
      </w:pPr>
      <w:r>
        <w:rPr>
          <w:b/>
          <w:color w:val="000000"/>
          <w:sz w:val="28"/>
          <w:szCs w:val="28"/>
        </w:rPr>
        <w:t>Типологизация культуры А. Тойнби</w:t>
      </w:r>
    </w:p>
    <w:p>
      <w:pPr>
        <w:pStyle w:val="Normal"/>
        <w:suppressAutoHyphens w:val="true"/>
        <w:spacing w:lineRule="auto" w:line="360"/>
        <w:ind w:firstLine="709"/>
        <w:jc w:val="both"/>
        <w:rPr>
          <w:color w:val="000000"/>
          <w:sz w:val="28"/>
          <w:szCs w:val="28"/>
        </w:rPr>
      </w:pPr>
      <w:r>
        <w:rPr>
          <w:color w:val="000000"/>
          <w:sz w:val="28"/>
          <w:szCs w:val="28"/>
        </w:rPr>
        <w:t xml:space="preserve">Сэр </w:t>
      </w:r>
      <w:r>
        <w:rPr>
          <w:b/>
          <w:color w:val="000000"/>
          <w:sz w:val="28"/>
          <w:szCs w:val="28"/>
        </w:rPr>
        <w:t>Арнольд Джозеф Тойнби</w:t>
      </w:r>
      <w:r>
        <w:rPr>
          <w:color w:val="000000"/>
          <w:sz w:val="28"/>
          <w:szCs w:val="28"/>
        </w:rPr>
        <w:t xml:space="preserve"> прожил очень долгую жизнь. Для историка это полезно. Особенно полезно увидеть уже сознательным взором три четверти поразительного двадцатого века. Арнольд Тойнби не стал историком этой эпохи. Он смолоду выбрал своей специальностью античную историю; в процветающей Великобритании перед первой мировой войной это было нормально. Бури XX века не заставили его изменить тематику исследований, но они даровали ему особый взгляд на классическую античность. «Счастлив, кто посетил сей мир в его минуты роковые...» Сэр Арнольд, наблюдая собственными глазами одну переломную эпоху в истории человечества, стал особенно чуток к другим подобным эпохам, о которых известно лишь по скупым и противоречивым сообщениям очевидцев. И еще смолоду решил: он не будет торопиться писать незрелых книги. В предисловии к книге «Ганнибалово наследие» Тойнби пишет: «Возможность наблюдать крутой поворот на судьбах Европы, вызванный двумя мировыми войнами, - бесценный подарок для историка, изучающего тот перелом в судьбах Рима. Который вызвали две Пунические войны... К счастью, я не начал писать эту книгу сразу, как только задумал ее...» Книга вышла через пятьдесят лет после того, как была задумана. Чем же он занимался, молодой Арнольд Тойнби? Подобно молодому Линнею, он читал и путешествовал, путешествовал и читал. И вел записные книжки. Еще до первой мировой войны он успел обойти пешком большую часть Греции - после этого одна строка Геродота или Фукидида говорила ему больше, чем целая глава из исторической географии Эллады. Принцип «Лучше один раз увидеть...» он исповедовал до конца своих дней - многие области, где разыгрались изучаемые им события, он не поленился специально посетить, когда ему было уже под семьдесят. А когда Тойнби исполнилось сорок лет, он решил, что пора привести в систему выработавшийся у него взгляд на историю. Так родился самый знаменитый его труд - «Постижение истории». Попросту говоря, Арнольд Тойнби попробовал критически разобрать историю всех основных цивилизаций, созданных человеком, - разобрать с «квазибиологической» точки зрения, уподобляя развитие цивилизации развитию биологического вида. Двенадцатитомный труд Тойнби вызвал и вызывает до сих пор самые ожесточенные споры. Сэр Арнольд, однако, совсем не участвовал в полемике вокруг своего детища! Он исповедовал то же правило, что и другой выдающийся англичанин - Резерфорд: «Высказал свое мнение, выслушал оппонентов - и все; иди дальше думать и работать». Огромный труд был для него лишь генеральной репетицией основной работы: если раньше он оттачивал свою технику, анализируя весь список «роковых минут» в истории человечества, то теперь он сделает обратное - применит весь накопленный и упорядоченный арсенал фактов, методов и концепций к анализу небольшого числа обществ - Эллады. Рима, Византии. Сэр Арнольд успел выполнить и эту, заключительную часть своего творческого плана: его последняя книга вышла в свет, когда автору было 83 года. Самая блестящая из книг Тойнби - «Эллинизм» - содержит всего 250 страниц. Не слишком ли мало? Но ведь и решающая часть самой блестящей шахматной партии длится не более десяти - двадцати ходов. Что привлекает нас в творчестве крупного шахматиста? Сочетание позиционной и комбинационной игры. Это значит, что все фигуры движутся и бьют вместе, как одна рука; в то же время виден дерзкий, рассчитанный замысел, исполняемый этой рукой, несмотря на внешние помехи. Именно такое впечатление производят поздние труды Тойнби: историю каждого общества он рассматривает как часть мировой истории - и в пространстве, и во времени. И этот прием порою позволяет осветить самые, казалось бы, темные места или незначительные детали исторической картины, освещает так, что видно: нет ни одной лишней детали в историческом механизме, работающем по своим строгим законам, которые нам - увы? - еще не полностью известны.</w:t>
      </w:r>
    </w:p>
    <w:p>
      <w:pPr>
        <w:pStyle w:val="Normal"/>
        <w:suppressAutoHyphens w:val="true"/>
        <w:spacing w:lineRule="auto" w:line="360"/>
        <w:ind w:firstLine="709"/>
        <w:jc w:val="both"/>
        <w:rPr>
          <w:color w:val="000000"/>
          <w:sz w:val="28"/>
          <w:szCs w:val="28"/>
        </w:rPr>
      </w:pPr>
      <w:r>
        <w:rPr>
          <w:color w:val="000000"/>
          <w:sz w:val="28"/>
          <w:szCs w:val="28"/>
        </w:rPr>
        <w:t>Философские воззрения Арнольда Тойнби весьма эклектичны. Он называл себя идеалистом, христианином, пацифистом и т. д. - словом, английским либералом. Он и был таковым. Но не сводился к этому! Дело в том, что Тойнби был еще (что важнее) стихийным материалистом и диалектиком, он всегда стремился к непредвзятому изучению природных явлений. Непредвзятость Тойнби как исторического мыслителя особенно ярко проявилась в конце его жизни, в его переписке с выдающимся советским историком академиком Н. И. Конрадом. Это просто вежливый разговор двух крупных оригинальных личностей. Здесь идет диалог между представителями двух разных исторических концепций, и диалог этот ведется разумно: каждый из партнеров хочет взять у собеседника все лучшее.</w:t>
      </w:r>
    </w:p>
    <w:p>
      <w:pPr>
        <w:pStyle w:val="Normal"/>
        <w:suppressAutoHyphens w:val="true"/>
        <w:spacing w:lineRule="auto" w:line="360"/>
        <w:ind w:firstLine="709"/>
        <w:jc w:val="both"/>
        <w:rPr>
          <w:color w:val="000000"/>
          <w:sz w:val="28"/>
          <w:szCs w:val="28"/>
        </w:rPr>
      </w:pPr>
      <w:r>
        <w:rPr>
          <w:color w:val="000000"/>
          <w:sz w:val="28"/>
          <w:szCs w:val="28"/>
        </w:rPr>
        <w:t>Заимствование Тойнби концепций исторического материализма особенно заметно в его книге «Ганнибалово наследие», которую он заканчивал в годы переписки с Н. И. Конрадом. Это замечательный анализ экономического переворота в Римской республике, вызванного переходом к товарному сельскому хозяйству. Что касается идеалистических гипотез А. Тойнби, Богато представленных в его раннем труде «Постижение истории», то они справедливо подверглись марксистской критике и почти отсутствуют в поздних трудах зрелого историка. Тойнби всегда считал: «Ничто не мешает мне сегодня быть умнее, чем я был вчера!» К его наследию надо подходить весьма критически, но целиком отказываться от него было бы не по-хозяйски.</w:t>
      </w:r>
    </w:p>
    <w:p>
      <w:pPr>
        <w:pStyle w:val="Normal"/>
        <w:suppressAutoHyphens w:val="true"/>
        <w:spacing w:lineRule="auto" w:line="360"/>
        <w:ind w:left="709" w:hanging="0"/>
        <w:rPr>
          <w:b/>
          <w:b/>
          <w:color w:val="000000"/>
          <w:sz w:val="28"/>
          <w:szCs w:val="28"/>
          <w:lang w:val="en-US"/>
        </w:rPr>
      </w:pPr>
      <w:r>
        <w:rPr>
          <w:b/>
          <w:color w:val="000000"/>
          <w:sz w:val="28"/>
          <w:szCs w:val="28"/>
          <w:lang w:val="en-US"/>
        </w:rPr>
      </w:r>
      <w:r>
        <w:br w:type="page"/>
      </w:r>
    </w:p>
    <w:p>
      <w:pPr>
        <w:pStyle w:val="Normal"/>
        <w:suppressAutoHyphens w:val="true"/>
        <w:spacing w:lineRule="auto" w:line="360"/>
        <w:jc w:val="center"/>
        <w:rPr>
          <w:b/>
          <w:b/>
          <w:color w:val="000000"/>
          <w:sz w:val="28"/>
          <w:szCs w:val="28"/>
          <w:lang w:val="en-US"/>
        </w:rPr>
      </w:pPr>
      <w:r>
        <w:rPr>
          <w:b/>
          <w:color w:val="000000"/>
          <w:sz w:val="28"/>
          <w:szCs w:val="28"/>
        </w:rPr>
        <w:t>Литература</w:t>
      </w:r>
    </w:p>
    <w:p>
      <w:pPr>
        <w:pStyle w:val="Normal"/>
        <w:suppressAutoHyphens w:val="true"/>
        <w:spacing w:lineRule="auto" w:line="360"/>
        <w:ind w:firstLine="709"/>
        <w:jc w:val="center"/>
        <w:rPr>
          <w:b/>
          <w:b/>
          <w:color w:val="000000"/>
          <w:sz w:val="28"/>
          <w:szCs w:val="28"/>
          <w:lang w:val="en-US"/>
        </w:rPr>
      </w:pPr>
      <w:r>
        <w:rPr>
          <w:b/>
          <w:color w:val="000000"/>
          <w:sz w:val="28"/>
          <w:szCs w:val="28"/>
          <w:lang w:val="en-US"/>
        </w:rPr>
      </w:r>
    </w:p>
    <w:p>
      <w:pPr>
        <w:pStyle w:val="Normal"/>
        <w:suppressAutoHyphens w:val="true"/>
        <w:spacing w:lineRule="auto" w:line="360"/>
        <w:rPr>
          <w:color w:val="000000"/>
          <w:sz w:val="28"/>
        </w:rPr>
      </w:pPr>
      <w:r>
        <w:rPr>
          <w:color w:val="000000"/>
          <w:sz w:val="28"/>
        </w:rPr>
        <w:t>1. Американская социологическая мысль. Тексты. /Под ред. В.И.Добренькова. Изд-во МГУ, 1994.</w:t>
      </w:r>
    </w:p>
    <w:p>
      <w:pPr>
        <w:pStyle w:val="Normal"/>
        <w:suppressAutoHyphens w:val="true"/>
        <w:spacing w:lineRule="auto" w:line="360"/>
        <w:rPr>
          <w:color w:val="000000"/>
          <w:sz w:val="28"/>
        </w:rPr>
      </w:pPr>
      <w:r>
        <w:rPr>
          <w:color w:val="000000"/>
          <w:sz w:val="28"/>
        </w:rPr>
        <w:t>2. Белова Т.В. Культура и власть. Изд-во МГУ, 1991.</w:t>
      </w:r>
    </w:p>
    <w:p>
      <w:pPr>
        <w:pStyle w:val="Normal"/>
        <w:suppressAutoHyphens w:val="true"/>
        <w:spacing w:lineRule="auto" w:line="360"/>
        <w:rPr>
          <w:color w:val="000000"/>
          <w:sz w:val="28"/>
        </w:rPr>
      </w:pPr>
      <w:r>
        <w:rPr>
          <w:color w:val="000000"/>
          <w:sz w:val="28"/>
        </w:rPr>
        <w:t>3. Вебер М. Избранные произведения. М.,1990.</w:t>
      </w:r>
    </w:p>
    <w:p>
      <w:pPr>
        <w:pStyle w:val="Normal"/>
        <w:suppressAutoHyphens w:val="true"/>
        <w:spacing w:lineRule="auto" w:line="360"/>
        <w:rPr>
          <w:color w:val="000000"/>
          <w:sz w:val="28"/>
        </w:rPr>
      </w:pPr>
      <w:r>
        <w:rPr>
          <w:color w:val="000000"/>
          <w:sz w:val="28"/>
        </w:rPr>
        <w:t>4. Волкова Е.В. Произведение искусства в мире художественной культуры. М.,1993.</w:t>
      </w:r>
    </w:p>
    <w:p>
      <w:pPr>
        <w:pStyle w:val="Normal"/>
        <w:suppressAutoHyphens w:val="true"/>
        <w:spacing w:lineRule="auto" w:line="360"/>
        <w:rPr>
          <w:color w:val="000000"/>
          <w:sz w:val="28"/>
        </w:rPr>
      </w:pPr>
      <w:r>
        <w:rPr>
          <w:color w:val="000000"/>
          <w:sz w:val="28"/>
        </w:rPr>
        <w:t>5. Гудков Л., Дубинин Б. Литература как социальный институт. М.,1994.</w:t>
      </w:r>
    </w:p>
    <w:p>
      <w:pPr>
        <w:pStyle w:val="Normal"/>
        <w:suppressAutoHyphens w:val="true"/>
        <w:spacing w:lineRule="auto" w:line="360"/>
        <w:rPr>
          <w:color w:val="000000"/>
          <w:sz w:val="28"/>
        </w:rPr>
      </w:pPr>
      <w:r>
        <w:rPr>
          <w:color w:val="000000"/>
          <w:sz w:val="28"/>
        </w:rPr>
        <w:t>6. Горбачева В.И. Структура читательских интересов населения крупных городов // кн.: Молодежь. Общество. Реформы. М.,1994.</w:t>
      </w:r>
    </w:p>
    <w:p>
      <w:pPr>
        <w:pStyle w:val="Normal"/>
        <w:suppressAutoHyphens w:val="true"/>
        <w:spacing w:lineRule="auto" w:line="360"/>
        <w:rPr>
          <w:color w:val="000000"/>
          <w:sz w:val="28"/>
        </w:rPr>
      </w:pPr>
      <w:r>
        <w:rPr>
          <w:color w:val="000000"/>
          <w:sz w:val="28"/>
        </w:rPr>
        <w:t>7. Гуревич П.С. Психология имиджа: типология телевизионного образа и парадоксы ее восприятия. М.,1991.</w:t>
      </w:r>
    </w:p>
    <w:p>
      <w:pPr>
        <w:pStyle w:val="Normal"/>
        <w:suppressAutoHyphens w:val="true"/>
        <w:spacing w:lineRule="auto" w:line="360"/>
        <w:rPr>
          <w:color w:val="000000"/>
          <w:sz w:val="28"/>
        </w:rPr>
      </w:pPr>
      <w:r>
        <w:rPr>
          <w:color w:val="000000"/>
          <w:sz w:val="28"/>
        </w:rPr>
        <w:t>8. Дейян Арман. Реклама. М.,1993.</w:t>
      </w:r>
    </w:p>
    <w:p>
      <w:pPr>
        <w:pStyle w:val="Normal"/>
        <w:suppressAutoHyphens w:val="true"/>
        <w:spacing w:lineRule="auto" w:line="360"/>
        <w:rPr>
          <w:color w:val="000000"/>
          <w:sz w:val="28"/>
        </w:rPr>
      </w:pPr>
      <w:r>
        <w:rPr>
          <w:color w:val="000000"/>
          <w:sz w:val="28"/>
        </w:rPr>
        <w:t>9. Ерасов Б.С. Социальная культурология. Пособие для студентов вузов в 2 частях. М.,1994, ч.1.</w:t>
      </w:r>
    </w:p>
    <w:p>
      <w:pPr>
        <w:pStyle w:val="Normal"/>
        <w:suppressAutoHyphens w:val="true"/>
        <w:spacing w:lineRule="auto" w:line="360"/>
        <w:rPr>
          <w:color w:val="000000"/>
          <w:sz w:val="28"/>
        </w:rPr>
      </w:pPr>
      <w:r>
        <w:rPr>
          <w:color w:val="000000"/>
          <w:sz w:val="28"/>
        </w:rPr>
        <w:t>10. Зиммель Г.П. Конфликт современной культуры. М.,192.</w:t>
      </w:r>
    </w:p>
    <w:p>
      <w:pPr>
        <w:pStyle w:val="Normal"/>
        <w:suppressAutoHyphens w:val="true"/>
        <w:spacing w:lineRule="auto" w:line="360"/>
        <w:rPr>
          <w:color w:val="000000"/>
          <w:sz w:val="28"/>
        </w:rPr>
      </w:pPr>
      <w:r>
        <w:rPr>
          <w:color w:val="000000"/>
          <w:sz w:val="28"/>
        </w:rPr>
        <w:t>11. Кертман Л.Е. История культуры стран Европы и Америки. МЛ 987.</w:t>
      </w:r>
    </w:p>
    <w:p>
      <w:pPr>
        <w:pStyle w:val="Normal"/>
        <w:suppressAutoHyphens w:val="true"/>
        <w:spacing w:lineRule="auto" w:line="360"/>
        <w:rPr/>
      </w:pPr>
      <w:r>
        <w:rPr>
          <w:color w:val="000000"/>
          <w:sz w:val="28"/>
        </w:rPr>
        <w:t>12. Киноаудитория на переходе к рынку. / Под ред.М.И.Жабского. М.,1994.</w:t>
      </w:r>
    </w:p>
    <w:p>
      <w:pPr>
        <w:pStyle w:val="Normal"/>
        <w:suppressAutoHyphens w:val="true"/>
        <w:spacing w:lineRule="auto" w:line="360"/>
        <w:rPr/>
      </w:pPr>
      <w:r>
        <w:rPr>
          <w:color w:val="000000"/>
          <w:sz w:val="28"/>
        </w:rPr>
        <w:t>13. Книга и чтение в зеркале социологии. / Сост. В.Я.Стельмах и др. М.,1990.ж</w:t>
      </w:r>
    </w:p>
    <w:p>
      <w:pPr>
        <w:pStyle w:val="Normal"/>
        <w:suppressAutoHyphens w:val="true"/>
        <w:spacing w:lineRule="auto" w:line="360"/>
        <w:rPr>
          <w:color w:val="000000"/>
          <w:sz w:val="28"/>
        </w:rPr>
      </w:pPr>
      <w:r>
        <w:rPr>
          <w:color w:val="000000"/>
          <w:sz w:val="28"/>
        </w:rPr>
        <w:t>14. Культурная политика России: история и современность./ Отв. ред. К.Э,Разлогов., И.А.Бутенко. М.,1996.</w:t>
      </w:r>
    </w:p>
    <w:p>
      <w:pPr>
        <w:pStyle w:val="Normal"/>
        <w:suppressAutoHyphens w:val="true"/>
        <w:spacing w:lineRule="auto" w:line="360"/>
        <w:rPr/>
      </w:pPr>
      <w:r>
        <w:rPr>
          <w:color w:val="000000"/>
          <w:sz w:val="28"/>
        </w:rPr>
        <w:t>15. Кун Т. Структура научных революций. М., 1975.</w:t>
      </w:r>
    </w:p>
    <w:p>
      <w:pPr>
        <w:pStyle w:val="Normal"/>
        <w:suppressAutoHyphens w:val="true"/>
        <w:spacing w:lineRule="auto" w:line="360"/>
        <w:rPr/>
      </w:pPr>
      <w:r>
        <w:rPr>
          <w:color w:val="000000"/>
          <w:sz w:val="28"/>
        </w:rPr>
        <w:t>16. Ляхович Е.С., Ревушкин А.С. Университеты в истории и культуре дореволюционой России. Томск, 1998.</w:t>
      </w:r>
    </w:p>
    <w:p>
      <w:pPr>
        <w:pStyle w:val="Normal"/>
        <w:suppressAutoHyphens w:val="true"/>
        <w:spacing w:lineRule="auto" w:line="360"/>
        <w:rPr/>
      </w:pPr>
      <w:r>
        <w:rPr>
          <w:color w:val="000000"/>
          <w:sz w:val="28"/>
        </w:rPr>
        <w:t>17. Минюшев Ф.И. Социокультурное творчество // Культурология. Под ред. В.И.Добрыниной. М.,1993, ч.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tabs>
        <w:tab w:val="clear" w:pos="708"/>
        <w:tab w:val="left" w:pos="1920" w:leader="none"/>
      </w:tabs>
      <w:autoSpaceDE w:val="false"/>
      <w:ind w:firstLine="567"/>
      <w:jc w:val="both"/>
      <w:outlineLvl w:val="5"/>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Style14">
    <w:name w:val="Текст сноски Знак"/>
    <w:qFormat/>
    <w:rPr/>
  </w:style>
  <w:style w:type="character" w:styleId="Style15">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20:00Z</dcterms:created>
  <dc:creator>Admin</dc:creator>
  <dc:description/>
  <cp:keywords/>
  <dc:language>en-US</dc:language>
  <cp:lastModifiedBy>SYSTEM</cp:lastModifiedBy>
  <dcterms:modified xsi:type="dcterms:W3CDTF">2011-09-19T01:20:00Z</dcterms:modified>
  <cp:revision>2</cp:revision>
  <dc:subject/>
  <dc:title/>
</cp:coreProperties>
</file>