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юменский Государственный Институт Искусств и Культуры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Режиссер театрализованных праздников и представлений»</w:t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по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ической речи.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Теория стихосложения»</w:t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</w:t>
      </w:r>
    </w:p>
    <w:p>
      <w:pPr>
        <w:pStyle w:val="Normal"/>
        <w:keepNext w:val="true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2 курса ОЗО РП</w:t>
      </w:r>
    </w:p>
    <w:p>
      <w:pPr>
        <w:pStyle w:val="Normal"/>
        <w:keepNext w:val="true"/>
        <w:widowControl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орговник В.Ю.</w:t>
      </w:r>
      <w:r>
        <w:br w:type="page"/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ростих – </w:t>
      </w:r>
      <w:r>
        <w:rPr>
          <w:sz w:val="28"/>
          <w:szCs w:val="28"/>
        </w:rPr>
        <w:t>( от гр. а</w:t>
      </w:r>
      <w:r>
        <w:rPr>
          <w:sz w:val="28"/>
          <w:szCs w:val="28"/>
          <w:lang w:val="en-US"/>
        </w:rPr>
        <w:t>kroctichon</w:t>
      </w:r>
      <w:r>
        <w:rPr>
          <w:sz w:val="28"/>
          <w:szCs w:val="28"/>
        </w:rPr>
        <w:t xml:space="preserve"> – крайняя строка) – стихотворение, написанное с таким расчетом, чтобы начальные буквы строк образовали имя или фамилию какого-либо лица, слово или целую фразу. Например: 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чезарный день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ас, угас.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чная тень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х! Скрыла нас.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ервых букв стихотворных строк складывается слово «луна». Так пишут иногда стихотворные загадки – разгадка в первых буквах стихов. Акростихом иногда пишут посвящение произведения какому-либо лицу.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кцентный стих – </w:t>
      </w:r>
      <w:r>
        <w:rPr>
          <w:sz w:val="28"/>
          <w:szCs w:val="28"/>
        </w:rPr>
        <w:t>( от лат. а</w:t>
      </w:r>
      <w:r>
        <w:rPr>
          <w:sz w:val="28"/>
          <w:szCs w:val="28"/>
          <w:lang w:val="en-US"/>
        </w:rPr>
        <w:t>ccentus</w:t>
      </w:r>
      <w:r>
        <w:rPr>
          <w:sz w:val="28"/>
          <w:szCs w:val="28"/>
        </w:rPr>
        <w:t xml:space="preserve"> – ударение), или тоническое стихосложение ( от гр. </w:t>
      </w:r>
      <w:r>
        <w:rPr>
          <w:sz w:val="28"/>
          <w:szCs w:val="28"/>
          <w:lang w:val="en-US"/>
        </w:rPr>
        <w:t>tonos</w:t>
      </w:r>
      <w:r>
        <w:rPr>
          <w:sz w:val="28"/>
          <w:szCs w:val="28"/>
        </w:rPr>
        <w:t xml:space="preserve"> – ударение) – система стихосложения, основанная на более или менее одинаковом числе ритмических ударений в стихотворных строках независимо от числа слогов в строке и количества безударных слогов между ударениями. Этим акцентное стихосложение отличается от других систем стихосложения, основанных либо на одинаковом числе слогов в стихе (силлабическое стихосложение), либо на одинаковом расположении и числе ударных и безударных слогов в стопах, образующих стих (силлабо-тоническое стихосложение).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рмия пролетариев,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нь, стройна!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 здравствует революция,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достная и скорая!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единственная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ликая война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всех,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ие знала история.</w:t>
      </w:r>
    </w:p>
    <w:p>
      <w:pPr>
        <w:pStyle w:val="Normal"/>
        <w:keepNext w:val="true"/>
        <w:widowControl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.В.Маяковский, «Владимир Ильич Ленин)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 стиха, его размеренность определяют здесь только ударения; между ударениями, как легко подсчитать, то один, то два, то четыре безударных слога, но в каждой строке – четыре удар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большинстве строк одинакового числа ударений акцентный, или тонический, стих допускает в отдельных строках меньшее или большее их число (например, в стихотворении В.В.Маяковского «Марксизм – оружие, огнестрельный метод»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лександрийский стих</w:t>
      </w:r>
      <w:r>
        <w:rPr>
          <w:sz w:val="28"/>
          <w:szCs w:val="28"/>
        </w:rPr>
        <w:t xml:space="preserve"> – в русской поэзии двустишие шестистопного ямба с цезурой после третьей стопы. Стихи связаны смежной рифм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и двустишиями была написана в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веке французская поэма об Александре Македонском. Отсюда название – александрийский ст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е поэты, в том числе А.С.Пушкин, не раз обращались к александрийскому стиху, как к гибкой стихотворной форме (Значок !! означает цензуру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Угрюмый сторож муз, </w:t>
      </w:r>
      <w:r>
        <w:rPr>
          <w:sz w:val="28"/>
          <w:szCs w:val="28"/>
        </w:rPr>
        <w:t>!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нитель давний мо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годня рассуждать </w:t>
      </w:r>
      <w:r>
        <w:rPr>
          <w:sz w:val="28"/>
          <w:szCs w:val="28"/>
        </w:rPr>
        <w:t>!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умал я с тоб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 бойся: не хочу, </w:t>
      </w:r>
      <w:r>
        <w:rPr>
          <w:sz w:val="28"/>
          <w:szCs w:val="28"/>
        </w:rPr>
        <w:t>!!</w:t>
      </w:r>
      <w:r>
        <w:rPr>
          <w:i/>
          <w:sz w:val="28"/>
          <w:szCs w:val="28"/>
        </w:rPr>
        <w:t xml:space="preserve"> прельщенны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слью ложно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нзуру поносить </w:t>
      </w:r>
      <w:r>
        <w:rPr>
          <w:sz w:val="28"/>
          <w:szCs w:val="28"/>
        </w:rPr>
        <w:t>!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хулой неосторожной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.С.Пушкин, «Послание цензору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лкеева строфа</w:t>
      </w:r>
      <w:r>
        <w:rPr>
          <w:sz w:val="28"/>
          <w:szCs w:val="28"/>
        </w:rPr>
        <w:t xml:space="preserve"> – система стихосложения в Древней Греции, где она возникла еще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. до н.э., и в Древнем Риме, куда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до н.э. она перешла из Гре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тичном мире поэты не читали свои стихи, а пели; поэт был одновременно и певцом, и изображали его с музыкальным инструментом – лирой (отсюда название лирика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можем только приблизительно представить себе звучание античных стихов: их звуковая запись до нас не дошла. Но сохранившиеся поэтические произведения поэтов древнего мира, сочинения древних о поэзии, сообщения историков и писателей того времени дают нам возможность более или менее определенно представить себе систему античного стихосло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тичное стихосложение называют также метрическим (от латинского </w:t>
      </w:r>
      <w:r>
        <w:rPr>
          <w:sz w:val="28"/>
          <w:szCs w:val="28"/>
          <w:lang w:val="en-US"/>
        </w:rPr>
        <w:t>metron</w:t>
      </w:r>
      <w:r>
        <w:rPr>
          <w:sz w:val="28"/>
          <w:szCs w:val="28"/>
        </w:rPr>
        <w:t xml:space="preserve"> – мер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стихотворного размера античного стихосложения лежат краткие и долгие слоги. Время, необходимое для произнесения краткого слога, называлось мора; произнесение долгого слога занимало две моры. Долгие и краткие слоги сочетались в стопы, напоминающие сочетание нот в музыкальном такте. Повторение таких стоп образовывало стих – стихотворную строку. В античном стихосложении нет риф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я условным значком (-) долгий слог и значком (&amp;) краткий слог, приводим основные стопы в античном стихосложе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услож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мб: &amp; 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ей или трохей: - &amp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ндей: - -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хслож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ктиль: - &amp; &amp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фибрахий: &amp; - &amp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пест: &amp; &amp; -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хий: - - &amp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бакхий: &amp; - -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фимакр: - &amp; 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ырехслож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он первый: - &amp; &amp; &amp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он второй: &amp; - &amp; &amp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он третий: &amp; &amp; - &amp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он четвертый: &amp; &amp; &amp; -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стихов одного размера, построенных на повторении определенной стопы, в античном стихосложении были смешанные размеры, составленные из разных сто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ы, например, стихи в алкеевой строфе, названной так по имени древнегреческого лирика Алкея, и сапфический стих, которым писала древнегреческая поэтесса Сафо (или Сапфо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кеева строфа состоит из четырех стихов, из которых первые два стиха в строфе состоят из одиннадцати долгих и коротких слогов следующего чередования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amp; - &amp; - - !! - &amp; &amp; - &amp; &amp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– из девяти слог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amp; - &amp; - &amp; - &amp; - &amp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– из десяти слогов: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amp; &amp; - &amp; !! &amp; - &amp; - &amp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русски алкеева строфа звучит приблизительно так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Едва противясь </w:t>
      </w:r>
      <w:r>
        <w:rPr>
          <w:sz w:val="28"/>
          <w:szCs w:val="28"/>
        </w:rPr>
        <w:t>!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тиску злобных волн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Уж захлестнула </w:t>
      </w:r>
      <w:r>
        <w:rPr>
          <w:sz w:val="28"/>
          <w:szCs w:val="28"/>
        </w:rPr>
        <w:t>!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алубу сплошь вода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же просвечивают парус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есь продырявлен. </w:t>
      </w:r>
      <w:r>
        <w:rPr>
          <w:sz w:val="28"/>
          <w:szCs w:val="28"/>
        </w:rPr>
        <w:t>!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лаблены скреп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лкей, «Буря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м пример сапфической строфы из стихотворения «Пловец» К.Павлов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Колыхается </w:t>
      </w:r>
      <w:r>
        <w:rPr>
          <w:sz w:val="28"/>
          <w:szCs w:val="28"/>
        </w:rPr>
        <w:t>!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еан ненастны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ысь небесную кроет </w:t>
      </w:r>
      <w:r>
        <w:rPr>
          <w:sz w:val="28"/>
          <w:szCs w:val="28"/>
        </w:rPr>
        <w:t>!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мрак серы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Удалой пловец держит </w:t>
      </w:r>
      <w:r>
        <w:rPr>
          <w:sz w:val="28"/>
          <w:szCs w:val="28"/>
        </w:rPr>
        <w:t>!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ть опасны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твердою вер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сском и западноевропейском стихосложении сохранились названия стоп античного стихосложения – ямб, хорей, дактиль, амфибрахий, анапест, пеон. Стихи сейчас не поют, а произносят и читают, поэтому основой современного русского стихосложения являются не долгие и короткие слоги, а слоги ударные и безударны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ллитерация – </w:t>
      </w:r>
      <w:r>
        <w:rPr>
          <w:sz w:val="28"/>
          <w:szCs w:val="28"/>
        </w:rPr>
        <w:t>повторение однородных согласных, придающее стиху особую выразительность («Шипенье пенистых бокалов. И пунша камень голубой». А.С.Пушкин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мфибрахий</w:t>
      </w:r>
      <w:r>
        <w:rPr>
          <w:sz w:val="28"/>
          <w:szCs w:val="28"/>
        </w:rPr>
        <w:t xml:space="preserve"> – трехсложный размер, в котором ударный слог находится между двумя безударны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- 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- 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- 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 милые плуты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часто их видел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т, верю я, люби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рестьянских детей!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.А.Некрасов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апест – </w:t>
      </w:r>
      <w:r>
        <w:rPr>
          <w:sz w:val="28"/>
          <w:szCs w:val="28"/>
        </w:rPr>
        <w:t>трехсложный размер, в котором два первых слога – безударные, а последний – ударны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- 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- 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- 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азови мне такую обитель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такого угла не видал…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.А.Некрасов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титеза </w:t>
      </w:r>
      <w:r>
        <w:rPr>
          <w:sz w:val="28"/>
          <w:szCs w:val="28"/>
        </w:rPr>
        <w:t xml:space="preserve">(от греческого </w:t>
      </w:r>
      <w:r>
        <w:rPr>
          <w:sz w:val="28"/>
          <w:szCs w:val="28"/>
          <w:lang w:val="en-US"/>
        </w:rPr>
        <w:t>antithesis</w:t>
      </w:r>
      <w:r>
        <w:rPr>
          <w:sz w:val="28"/>
          <w:szCs w:val="28"/>
        </w:rPr>
        <w:t xml:space="preserve"> – противоположение) – одна из стилистических фигур: оборот поэтической речи, в котором для усиления выразительности резко противопоставлены прямо противоположные понятия, мысли, черты характера действующих лиц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– царь, я – раб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– червь, я – бог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Г.Р.Державин, «Бог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сошлись. Волна и камень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хи и проза, лед и пламен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толь различны меж собой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.С.Пушкин, «Евгений Онегин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нтичное стихосложение - </w:t>
      </w:r>
      <w:r>
        <w:rPr>
          <w:sz w:val="28"/>
          <w:szCs w:val="28"/>
        </w:rPr>
        <w:t xml:space="preserve">система стихосложения в Древней Греции, где она возникла еще в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. до н.э., и в Древнем Риме, куда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до н.э. она перешла из Гре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античном мире поэты не читали свои стихи, а пели; поэт был одновременно и певцом, и изображали его с музыкальным инструментом – лирой (отсюда название лирика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можем только приблизительно представить себе звучание античных стихов: их звуковая запись до нас не дошла. Но сохранившиеся поэтические произведения поэтов древнего мира, сочинения древних о поэзии, сообщения историков и писателей того времени дают нам возможность более или менее определенно представить себе систему античного стихосло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тичное стихосложение называют также метрическим (от латинского </w:t>
      </w:r>
      <w:r>
        <w:rPr>
          <w:sz w:val="28"/>
          <w:szCs w:val="28"/>
          <w:lang w:val="en-US"/>
        </w:rPr>
        <w:t>metron</w:t>
      </w:r>
      <w:r>
        <w:rPr>
          <w:sz w:val="28"/>
          <w:szCs w:val="28"/>
        </w:rPr>
        <w:t xml:space="preserve"> – мер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стихотворного размера античного стихосложения лежат краткие и долгие слоги. Время, необходимое для произнесения краткого слога, называлось мора; произнесение долгого слога занимало две моры. Долгие и краткие слоги сочетались в стопы, напоминающие сочетание нот в музыкальном такте. Повторение таких стоп образовывало стих – стихотворную строку. В античном стихосложении нет риф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ая условным значком (-) долгий слог и значком (&amp;) краткий слог, приводим основные стопы в античном стихосложе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услож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мб: &amp; 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ей или трохей: - &amp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ндей: - -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хслож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ктиль: - &amp; &amp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фибрахий: &amp; - &amp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пест: &amp; &amp; -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кхий: - - &amp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бакхий: &amp; - -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фимакр: - &amp; 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ырехсложны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он первый: - &amp; &amp; &amp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он второй: &amp; - &amp; &amp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он третий: &amp; &amp; - &amp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он четвертый: &amp; &amp; &amp; -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стихов одного размера, построенных на повторении определенной стопы, в античном стихосложении были смешанные размеры, составленные из разных сто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ы, например, стихи в алкеевой строфе, названной так по имени древнегреческого лирика Алкея, и сапфический стих, которым писала древнегреческая поэтесса Сафо (или Сапфо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кеева строфа состоит из четырех стихов, из которых первые два стиха в строфе состоят из одиннадцати долгих и коротких слогов следующего чередования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&amp; - &amp; - - !! - &amp; &amp; - &amp; &amp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– из девяти слог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amp; - &amp; - &amp; - &amp; - &amp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– из десяти слогов: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amp; &amp; - &amp; !! &amp; - &amp; - &amp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-русски алкеева строфа звучит приблизительно так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Едва противясь </w:t>
      </w:r>
      <w:r>
        <w:rPr>
          <w:sz w:val="28"/>
          <w:szCs w:val="28"/>
        </w:rPr>
        <w:t>!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тиску злобных волн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Уж захлестнула </w:t>
      </w:r>
      <w:r>
        <w:rPr>
          <w:sz w:val="28"/>
          <w:szCs w:val="28"/>
        </w:rPr>
        <w:t>!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алубу сплошь вода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Уже просвечивают парус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есь продырявлен. </w:t>
      </w:r>
      <w:r>
        <w:rPr>
          <w:sz w:val="28"/>
          <w:szCs w:val="28"/>
        </w:rPr>
        <w:t>!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лаблены скреп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лкей, «Буря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одим пример сапфической строфы из стихотворения «Пловец» К.Павлов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Колыхается </w:t>
      </w:r>
      <w:r>
        <w:rPr>
          <w:sz w:val="28"/>
          <w:szCs w:val="28"/>
        </w:rPr>
        <w:t>!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еан ненастны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ысь небесную кроет </w:t>
      </w:r>
      <w:r>
        <w:rPr>
          <w:sz w:val="28"/>
          <w:szCs w:val="28"/>
        </w:rPr>
        <w:t>!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мрак серы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Удалой пловец держит </w:t>
      </w:r>
      <w:r>
        <w:rPr>
          <w:sz w:val="28"/>
          <w:szCs w:val="28"/>
        </w:rPr>
        <w:t>!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ть опасны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твердою вер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сском и западноевропейском стихосложении сохранились названия стоп античного стихосложения – ямб, хорей, дактиль, амфибрахий, анапест, пеон. Стихи сейчас не поют, а произносят и читают, поэтому основой современного русского стихосложения являются не долгие и короткие слоги, а слоги ударные и безударны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нтонимы – </w:t>
      </w:r>
      <w:r>
        <w:rPr>
          <w:sz w:val="28"/>
          <w:szCs w:val="28"/>
        </w:rPr>
        <w:t>это слова с противоположными значениями. В художественной литературе, особенно в поэзии, очень часто пользуются антонимами, чтобы придать произведению больше выразительности. Например, мы читаем у Марины Цветаев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юбил богатый – бедную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юбил ученый – глупую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юбил румяный – бледную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юбил хороший – вредную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лотой – полушку медну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онимы иногда встречаются и в названии произведений, например, у А.П.Чехова «Толстый и тонкий» и «Живые и мертвые» у К.М.Симоно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построфа (</w:t>
      </w:r>
      <w:r>
        <w:rPr>
          <w:sz w:val="28"/>
          <w:szCs w:val="28"/>
        </w:rPr>
        <w:t xml:space="preserve">от греческого </w:t>
      </w:r>
      <w:r>
        <w:rPr>
          <w:sz w:val="28"/>
          <w:szCs w:val="28"/>
          <w:lang w:val="en-US"/>
        </w:rPr>
        <w:t>apostrophe</w:t>
      </w:r>
      <w:r>
        <w:rPr>
          <w:sz w:val="28"/>
          <w:szCs w:val="28"/>
        </w:rPr>
        <w:t xml:space="preserve"> – отклонение) – одна из стилистических фигур: оборот поэтической речи, состоящий в обращении к неодушевленному или к отсутствующему лицу как к присутствующем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щай, свободная стихия!.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.С.Пушкин, «К морю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ександр Сергеевич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решите представиться –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яковск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йте руку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.В.Маяковский, «Юбилейное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ссонанс </w:t>
      </w:r>
      <w:r>
        <w:rPr>
          <w:sz w:val="28"/>
          <w:szCs w:val="28"/>
        </w:rPr>
        <w:t xml:space="preserve">(от латинского </w:t>
      </w:r>
      <w:r>
        <w:rPr>
          <w:sz w:val="28"/>
          <w:szCs w:val="28"/>
          <w:lang w:val="en-US"/>
        </w:rPr>
        <w:t>assonare</w:t>
      </w:r>
      <w:r>
        <w:rPr>
          <w:sz w:val="28"/>
          <w:szCs w:val="28"/>
        </w:rPr>
        <w:t xml:space="preserve"> – созвучать) – 1) повторение в строке, фразе, строфе однородных гласных звуков (например: «Пора! Пора! Рога трубят»); 2) неточная рифма, в которой совпадают, созвучны только гласные звуки. В русской поэзии ассонанс строится на совпадении в рифмуемых словах только слогов, на которые падает ударение, или даже только гласных в этих слогах: красивая – неугасимая, девочки – вербочки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чь капель считает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лекарство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рюмку-лунку: три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тыре … пять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яц за лесами отыскался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ветив, нырну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тучу спать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Н.М.Грибачев, «Весна в «Победе»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аллада – </w:t>
      </w:r>
      <w:r>
        <w:rPr>
          <w:sz w:val="28"/>
          <w:szCs w:val="28"/>
        </w:rPr>
        <w:t xml:space="preserve">(провансальское </w:t>
      </w:r>
      <w:r>
        <w:rPr>
          <w:sz w:val="28"/>
          <w:szCs w:val="28"/>
          <w:lang w:val="en-US"/>
        </w:rPr>
        <w:t>ballada</w:t>
      </w:r>
      <w:r>
        <w:rPr>
          <w:sz w:val="28"/>
          <w:szCs w:val="28"/>
        </w:rPr>
        <w:t xml:space="preserve">, от </w:t>
      </w:r>
      <w:r>
        <w:rPr>
          <w:sz w:val="28"/>
          <w:szCs w:val="28"/>
          <w:lang w:val="en-US"/>
        </w:rPr>
        <w:t>ballar</w:t>
      </w:r>
      <w:r>
        <w:rPr>
          <w:sz w:val="28"/>
          <w:szCs w:val="28"/>
        </w:rPr>
        <w:t xml:space="preserve"> – плясать; итальянского - </w:t>
      </w:r>
      <w:r>
        <w:rPr>
          <w:sz w:val="28"/>
          <w:szCs w:val="28"/>
          <w:lang w:val="en-US"/>
        </w:rPr>
        <w:t>balata</w:t>
      </w:r>
      <w:r>
        <w:rPr>
          <w:sz w:val="28"/>
          <w:szCs w:val="28"/>
        </w:rPr>
        <w:t xml:space="preserve">) – лиро-эпический стихотворный жанр русской поэз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, в котором черты эпического произведения (сюжетность, наличие персонажей) сочетаются с ярко выраженным лирическим началом (психологизм, эмоционально-экспрессивная окраска стиля, передающего идеи и настроения самого поэт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в средние века баллада впервые появилась как лирический жанр (плясовая песня с любовной тематикой) во французской и итальянской поэзии. Однако русская книжная баллада, возникшая в поэзии В.А.Жуковского, развивала традиции жанра английской (народные баллады о Робин Гуде, баллады Р.Бернса и поэтов-романтиков С.Кольриджа, Р.Саути, В.Блейка) и немецкой баллады (произведения И.В.Гете, Ф.Шиллера, Л.Уланда). эти баллады были небольшими сюжетными лиро-эпическими произведениями, основанными на мифах, легендах, сказаниях, историческом или бытовом материале. Авторы русских баллад учитывали также опыт русских народных песен-баллад («Ванька-ключник», «Сестра и братья-разбойники», «Горе» и др.), которые отличались и от эпических жанров фольклора – былин, исторических песен (объемом), и от лирических песен (сюжетностью). В жанре баллады слились, таким образом, различные тради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лады вслед за Жуковским («Людмила», «Светлана», «Лесной царь») писали многие русские поэт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: Пушкин («Песнь о вещем Олеге»), Лермонтов («Бородино», «Воздушный корабль», «Спор»), А.К.Толстой и другие. Не менее популярен жанр баллады и в поэз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(баллады С.А.Есенина, Н.С.Тихонова, Э.А.Багрицкого, А.А.Вознесенского и други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жанровый признак баллады – сюжетное повествование. Но балладные сюжеты сильно отличаются от сюжетов эпических произведени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 в балладе только пунктирно, схематично намечает ход событий. Действия персонажей – участников этих событий – не имеют развернутых характеристик. Временные и пространственные координаты происходящего условны и в принципе малосущественные для понимания смысла произвед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жет баллады не имеет самостоятельного значения. Скорее, это своеобразный прием, необходимый для того, чтобы мотивировать возникновение у персонажей и автора определенных чувств, настроений и переживаний. Количество персонажей в балладе минимально (как правило, два или три). Иногда это только участники диалога, как в балладе Лермонтова «Бородино». Решающее значение в балладах имеет подтекст: лирический (баллады Жуковского), философский ( «Песнь о вещем Олеге» Пушкина )или социально – психологический («Бородино» Лермонтов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елые стихи – </w:t>
      </w:r>
      <w:r>
        <w:rPr>
          <w:sz w:val="28"/>
          <w:szCs w:val="28"/>
        </w:rPr>
        <w:t>с системах стихосложения, применяющих рифму, - стихи разнообразных размеров, не имеющие рифмы. Белые стихи можно найти почти у всех русских поэтов. Белыми стихами написаны многие известные драматические произведения , как, например, «Борис Годунов» или «Маленькие трагедии» А.С.Пушкина, исторические драмы А.К.Толстого и друг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уколическая поэзия </w:t>
      </w:r>
      <w:r>
        <w:rPr>
          <w:sz w:val="28"/>
          <w:szCs w:val="28"/>
        </w:rPr>
        <w:t xml:space="preserve">(от греческого </w:t>
      </w:r>
      <w:r>
        <w:rPr>
          <w:sz w:val="28"/>
          <w:szCs w:val="28"/>
          <w:lang w:val="en-US"/>
        </w:rPr>
        <w:t>bukolos</w:t>
      </w:r>
      <w:r>
        <w:rPr>
          <w:sz w:val="28"/>
          <w:szCs w:val="28"/>
        </w:rPr>
        <w:t xml:space="preserve"> – пастух, </w:t>
      </w:r>
      <w:r>
        <w:rPr>
          <w:sz w:val="28"/>
          <w:szCs w:val="28"/>
          <w:lang w:val="en-US"/>
        </w:rPr>
        <w:t>bukolikos</w:t>
      </w:r>
      <w:r>
        <w:rPr>
          <w:sz w:val="28"/>
          <w:szCs w:val="28"/>
        </w:rPr>
        <w:t xml:space="preserve"> – пастушеский) – один из видов античной поэзии, произвдения, в которых воспевались выдуманные прелести жизни сельских жителей – «селян»: земледельцев, пастухов, рыбаков, живших якобы без забот и труда, в песнях и танцах. Распространенными формами такой поэзии, приукрашивающей действительную жизнь, были пасторали, идиллии, эклоги, небольшие поэмы, пьески-диалоги, повести. Известными античными писателями-буколиками были греческий поэт Феокрит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. до н.э.) и римский поэт Вергили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до н.э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колическая поэзия имела распространение в литературе французского и русского классицизма и сентиментализма. Такая поэзия, в которой фальшиво изображалась жизнь крестьян, осмеяна в повести И.А.Крылова «Каиб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уриме </w:t>
      </w:r>
      <w:r>
        <w:rPr>
          <w:sz w:val="28"/>
          <w:szCs w:val="28"/>
        </w:rPr>
        <w:t xml:space="preserve">(от французского </w:t>
      </w:r>
      <w:r>
        <w:rPr>
          <w:sz w:val="28"/>
          <w:szCs w:val="28"/>
          <w:lang w:val="en-US"/>
        </w:rPr>
        <w:t>bou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mes</w:t>
      </w:r>
      <w:r>
        <w:rPr>
          <w:sz w:val="28"/>
          <w:szCs w:val="28"/>
        </w:rPr>
        <w:t xml:space="preserve"> – рифмованные концы) – стихотворение, составленное по заранее заданным, часто необычным рифмам. По наименованию такого стихотворения получила свое название и игра в буриме, состоящая в состязании, кто скорее и удачнее выполнит упражнение в стихотворстве на заданные риф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урлеска,</w:t>
      </w:r>
      <w:r>
        <w:rPr>
          <w:sz w:val="28"/>
          <w:szCs w:val="28"/>
        </w:rPr>
        <w:t xml:space="preserve"> или бурлеск (от итальянского </w:t>
      </w:r>
      <w:r>
        <w:rPr>
          <w:sz w:val="28"/>
          <w:szCs w:val="28"/>
          <w:lang w:val="en-US"/>
        </w:rPr>
        <w:t>buria</w:t>
      </w:r>
      <w:r>
        <w:rPr>
          <w:sz w:val="28"/>
          <w:szCs w:val="28"/>
        </w:rPr>
        <w:t xml:space="preserve"> – шутка) – один из видов юмористической поэзии: шуточное повествовательное стихотворение, в котором возвышенная тема излагается иронически, пародийно. Так, в форме бурлески французский поэт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Скаррон пересказал известную античную поэму римского поэта Вергилия «Энеиду»; боги в его бурлеске говорят языком базарных торгов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в форме бурлески была, например, написана В.И.Майковым поэма «Елисей, или Раздраженный Вакх» (177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ирши </w:t>
      </w:r>
      <w:r>
        <w:rPr>
          <w:sz w:val="28"/>
          <w:szCs w:val="28"/>
        </w:rPr>
        <w:t xml:space="preserve">(от латинского </w:t>
      </w:r>
      <w:r>
        <w:rPr>
          <w:sz w:val="28"/>
          <w:szCs w:val="28"/>
          <w:lang w:val="en-US"/>
        </w:rPr>
        <w:t>versus</w:t>
      </w:r>
      <w:r>
        <w:rPr>
          <w:sz w:val="28"/>
          <w:szCs w:val="28"/>
        </w:rPr>
        <w:t xml:space="preserve"> – стих) – так назывались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 на Украине стихи – первоначально религиозного содержания, а потом и на светские темы, - близкие по форме к рифмованной прозе: без определенного стихотворного размера, но с обязательной рифмой в конце. В дальнейшем вирши писались с одинаковым числом слог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виршами иронически называют неуклюжие и нескладные стихотворные стро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нутренняя рифма – </w:t>
      </w:r>
      <w:r>
        <w:rPr>
          <w:sz w:val="28"/>
          <w:szCs w:val="28"/>
        </w:rPr>
        <w:t>звуковой повтор не в конце стихотворных строк, а внутри их, когда слова, находящиеся в середине стиха, созвучны либо со словами, заканчивающими стих, либо со смежными словами в строке, либо со словами в смежной строк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аших ушки на макушке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М.Ю.Лермонтов, «Бородино»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тобой, над малой речко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водой, чей путь далек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.Т.Твардовский, «Василий Теркин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льный стих – </w:t>
      </w:r>
      <w:r>
        <w:rPr>
          <w:sz w:val="28"/>
          <w:szCs w:val="28"/>
        </w:rPr>
        <w:t>силлабо-тонический , обычно ямбический стих с неравным количеством стоп в стихотворных строк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стихом написана, например, комедия А.С.Грибоедова «Горе от ума», басни И.А.Крылова и других баснописце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ьный стих широко используется баснописцами, так как благодаря его разностопности им легко передать интонации лукавой, иносказательной речи, характерной для басн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льный стих поэтому часто называют также басенным стих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екзаметр </w:t>
      </w:r>
      <w:r>
        <w:rPr>
          <w:sz w:val="28"/>
          <w:szCs w:val="28"/>
        </w:rPr>
        <w:t xml:space="preserve">( от греческого </w:t>
      </w:r>
      <w:r>
        <w:rPr>
          <w:sz w:val="28"/>
          <w:szCs w:val="28"/>
          <w:lang w:val="en-US"/>
        </w:rPr>
        <w:t>hex</w:t>
      </w:r>
      <w:r>
        <w:rPr>
          <w:sz w:val="28"/>
          <w:szCs w:val="28"/>
        </w:rPr>
        <w:t xml:space="preserve"> – шесть и </w:t>
      </w:r>
      <w:r>
        <w:rPr>
          <w:sz w:val="28"/>
          <w:szCs w:val="28"/>
          <w:lang w:val="en-US"/>
        </w:rPr>
        <w:t>metron</w:t>
      </w:r>
      <w:r>
        <w:rPr>
          <w:sz w:val="28"/>
          <w:szCs w:val="28"/>
        </w:rPr>
        <w:t xml:space="preserve"> – мера) – стихотворный размер в античном стихосложении, шестистопный дакти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м стихом написаны известные поэмы Гомера «Илиада» и «Одиссея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кзаметр у русских поэтов – это шестистопный дактиль в сочетании с хореем. Цезура после третьей стопы делит стих на два полустиш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й, о богиня, про гне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хиллеса, Пелеева сын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бельный гнев, причинивш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хейцам страданья без счета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Илиада». Перевод Н.Минского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уж увенчаны г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ой обоняет, зажмурясь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дана сладостный ды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ой открывает амфору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.С.Пушкин, «Из Ксенофана Колофонского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имн </w:t>
      </w:r>
      <w:r>
        <w:rPr>
          <w:sz w:val="28"/>
          <w:szCs w:val="28"/>
        </w:rPr>
        <w:t xml:space="preserve">(от греческого </w:t>
      </w:r>
      <w:r>
        <w:rPr>
          <w:sz w:val="28"/>
          <w:szCs w:val="28"/>
          <w:lang w:val="en-US"/>
        </w:rPr>
        <w:t>hymnos</w:t>
      </w:r>
      <w:r>
        <w:rPr>
          <w:sz w:val="28"/>
          <w:szCs w:val="28"/>
        </w:rPr>
        <w:t xml:space="preserve"> – торжественная песнь) – так называли в Древней Греции торжественные стихотворения – песни, прославляющие легендарных народных героев или богов. В дальнейшем гимном стали называть торжественную, хвалебную песнь, в которой воспевается какое-либо явление, лицо, событие.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е гимном стали называть торжественную песнь, выражающую и воспевающую национальное, государственное или классовое единств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актиль – </w:t>
      </w:r>
      <w:r>
        <w:rPr>
          <w:sz w:val="28"/>
          <w:szCs w:val="28"/>
        </w:rPr>
        <w:t>трехсложный размер, в котором ударение падает на первый слог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- 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- -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- -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учки небесные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чные странники!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М.Ю.Лермонтов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вустишие, или дистих – </w:t>
      </w:r>
      <w:r>
        <w:rPr>
          <w:sz w:val="28"/>
          <w:szCs w:val="28"/>
        </w:rPr>
        <w:t>одна из простейших строф – сочетание двух стихотворных строк, связанных общей рифмовкой и объединяющей их интонаци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стишия различают по стихотворным размерам и количеству стоп в них. Например, в античной поэзии было распространено двустишие, которое называлось «элегический дистих»: первый стих – гекзаметр, шестистопный дактиль, второй – пентаметр – тоже шестистопный дактиль, но с пропуском двух кратких слогов третьей и шестой сто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лабическом стихосложении двустишие представляло собой обычно тринадцатисложник с постоянной парной женской рифмой. Из двустиший шестистопного ямба состоит александрийский стих. Двустишие, обычное в восточной поэзии, называется бейт. Пример двустишия у А.С.Пушки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яжу, как безумны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черную шаль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хладную душ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рзает печа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Черная шаль»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иссонанс </w:t>
      </w:r>
      <w:r>
        <w:rPr>
          <w:sz w:val="28"/>
          <w:szCs w:val="28"/>
        </w:rPr>
        <w:t xml:space="preserve">(от латинского </w:t>
      </w:r>
      <w:r>
        <w:rPr>
          <w:sz w:val="28"/>
          <w:szCs w:val="28"/>
          <w:lang w:val="en-US"/>
        </w:rPr>
        <w:t>dissonans</w:t>
      </w:r>
      <w:r>
        <w:rPr>
          <w:sz w:val="28"/>
          <w:szCs w:val="28"/>
        </w:rPr>
        <w:t xml:space="preserve"> – разнозвучащий) – один из видов неполной рифмы, когда в рифмующихся словах созвучны, повторяются только согласные звуки, а гласные, на которые падают ударения в рифмующихся словах, не совпадаю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у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ржуе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зверевший нор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ьерами растерзанные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я и стеная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ни прадедов –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ижских коммунар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ейча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я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ижскою стено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.В.Маяковский, «Владимир Ильич Ленин».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ифирамб </w:t>
      </w:r>
      <w:r>
        <w:rPr>
          <w:sz w:val="28"/>
          <w:szCs w:val="28"/>
        </w:rPr>
        <w:t>(от гр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ческого </w:t>
      </w:r>
      <w:r>
        <w:rPr>
          <w:sz w:val="28"/>
          <w:szCs w:val="28"/>
          <w:lang w:val="en-US"/>
        </w:rPr>
        <w:t>dithyrambos</w:t>
      </w:r>
      <w:r>
        <w:rPr>
          <w:sz w:val="28"/>
          <w:szCs w:val="28"/>
        </w:rPr>
        <w:t xml:space="preserve"> – песнь) – песнь восторженного характера, один из видов торжественной лирики в древнегреческой поэзии. Дифирамбы. Первоначально слагались во славу бога вина и веселья Диониса или Вакха и исполнялись хором под музыку и пляски на народных празднествах в честь этого боже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ы дифирамбы, написанные древнегреческими поэтами Арионом и Пиндаром 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в. до н.э.). Впоследствии дифирамб стал одним из видов торжественной лирики, схожей с одой и гимн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уместных и преувеличенных похвалах в наше время иронически говорят: «петь дифирамбы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вуковые повторы – </w:t>
      </w:r>
      <w:r>
        <w:rPr>
          <w:sz w:val="28"/>
          <w:szCs w:val="28"/>
        </w:rPr>
        <w:t>так называют в художественной речи повторения сходных звуковых сочетаний в словах, которые писатель использует в стихе или – реже – в прозе для придания ей большей выразительности. Таким повторением созвучия поэт как бы выделяет слова, имеющие особое значение в стихе, подчеркивает их смысл, нарастание интона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уковые повторы используются в звукозаписи, в звукоподража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цельное, неоправданное художественным замыслом нагромождение звуковых повторов в стихе приводит к пустой игре звуками в поэзии, к формализм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струментовка стиха </w:t>
      </w:r>
      <w:r>
        <w:rPr>
          <w:sz w:val="28"/>
          <w:szCs w:val="28"/>
        </w:rPr>
        <w:t xml:space="preserve">(от латинского </w:t>
      </w:r>
      <w:r>
        <w:rPr>
          <w:sz w:val="28"/>
          <w:szCs w:val="28"/>
          <w:lang w:val="en-US"/>
        </w:rPr>
        <w:t>instrumentum</w:t>
      </w:r>
      <w:r>
        <w:rPr>
          <w:sz w:val="28"/>
          <w:szCs w:val="28"/>
        </w:rPr>
        <w:t xml:space="preserve"> - орудие, инструмент, музыкальный инструмент) – один из приемов поэтической речи, заключающийся в том, что в стихе, строфе или целом стихотворении используются слова однородного строя, что придает речи особую звуковую окраску и выразительность. Например, у В.В.Маяковского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живем зажаты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езной клятвой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инструментовки является аллитерация, звукоподражание и т.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нтонационные приемы</w:t>
      </w:r>
      <w:r>
        <w:rPr>
          <w:sz w:val="28"/>
          <w:szCs w:val="28"/>
        </w:rPr>
        <w:t xml:space="preserve"> (восклицания, обращения, риторические вопросы) – образно-стилистические средства, широко используемые в поэтической реч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в древности восклицания, обращения, риторические вопросы (то есть вопросы, не адресованные конкретному лицу и поэтому не требующие ответа) были средствами украшения речи ораторов, придававшими ей убедительность и эмоциональную яркость. Восклицания, обращения и риторические вопросы отражают весь спектр настроений, переживаний, раздумий русских поэтов: от негодования и страстного обличения до нежности и меланхол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ы из поэзии А.С.Пушки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восклица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стыд! о ужас наших дней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звери, вторглись янычары!.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Вольность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г помочь вам, друзья мо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аботах жизн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арской службы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 на пирах разгульной дружбы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сладких таинствах любви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19 октября 1827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обращ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 друг, отчизне посвяти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ши прекрасные порывы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варищ, верь: взойдет он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езда пленительного счастья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К Чаадаеву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ощай, свободная стихия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К морю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муза пламенной сатиры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и на мой призывный клич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О муза пламенной сатиры!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b/>
          <w:sz w:val="28"/>
          <w:szCs w:val="28"/>
        </w:rPr>
        <w:t>риторические вопрос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у ж из нас по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ость день Лице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оржествовать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ется одному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19 октября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их! куда их гонят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так жалобно поют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ового ли хоронят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ьму ль замуж выдают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Бесы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жив ли тот, и та жива ли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где теперь их уголок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ли уже они увял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ей неведомый цветок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Цветок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интонационные приемы дополняют друг друга, передавая смену чувств и настроений поэта. Например, стихотворение А.С.Пушкина «Деревня» начинается с обращения-приветствия: «Приветствую тебя, пустынный уголок …». Затем, после идиллической картинный деревенской жизни, следует обращение-восклицание «Оракулы веков, здесь вопрошаю вас!». В деревенском уединении поэту слышнее «отрадный глас» мудрецов и мыслителей прошлого. Их «творческие думы» не просто умиротворяют поэта, но помогают понять, что деревня – это не только «приют спокойствия, трудов и вдохновенья» и своеобразный рабочий кабинет поэта-романтика. Это место, где правит «Барство дикое», «на пагубу людей избранное Судьбой», и стонет покорное ему «Рабство тощее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части «Деревни» размеренные, философские интонации исчезают – их место занимают гнев, негодование, возмущение. Перед нами уже не поэт-философ, а оратор-трибун, требующий справедливости и свободы. Завершается стихотворение сплавом из восклицаний, риторических вопросов и обращ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, если б голос мой уме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дца тревожить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то в груди мо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ит бесплодный жа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дан мне судьбо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тийства грозный дар?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ижу ль, о друзья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од неугнетенны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Рабство, падше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манию царя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д отечеств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боды просвещенно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ойдет ли наконе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красная Заря?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 говорит о своем понимании поэтического творчества («витийства грозный дар»), сожалея о том, что его голос недостаточно громок и силен, чтобы «сердца тревожить». Главная мысль стихотворения выражена в завершающем его риторическом вопросе: поэт высказывает свое заветное желание – увидеть над отечеством «прекрасную Зарю» «Свободы просвещенной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чувств автора стихотворения передается интонационно-синтаксическими средствами. Страсть и мука слышатся в возгласе «О. если б голос мой умел сердца тревожить!», горечь и предупреждение деревенским тиранам угадываются в риторическом вопросе: «Почто в груди моей горит бесплодный жар / И не дан мне судьбой Витийства грозный дар?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особое место в стихотворении занимает бурный финальный аккорд – последний риторический вопрос, в котором слились ожидание, надежда, неуверенность и столь характерное для Пушкина обращение к друзьям, единомышленникам («о друзья!»). есть в этом вопросе и скрытое обращение к мудрому царю, который, признав над собой власть закона (ода «Вольность»), должен отменить рабство и в русской деревн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ламбурная рифма </w:t>
      </w:r>
      <w:r>
        <w:rPr>
          <w:sz w:val="28"/>
          <w:szCs w:val="28"/>
        </w:rPr>
        <w:t xml:space="preserve">(от французского </w:t>
      </w:r>
      <w:r>
        <w:rPr>
          <w:sz w:val="28"/>
          <w:szCs w:val="28"/>
          <w:lang w:val="en-US"/>
        </w:rPr>
        <w:t>calembour</w:t>
      </w:r>
      <w:r>
        <w:rPr>
          <w:sz w:val="28"/>
          <w:szCs w:val="28"/>
        </w:rPr>
        <w:t xml:space="preserve"> – игра слов, основанная на звуковом сходстве при различном смысле) – один из видов составной рифмы, образованной неожиданным сочетанием слов (поколочу – по калачу; поспала бы – палубы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у поэта-сатирика 60-х годов Д.Минаева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ласть рифм – моя стихия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легко пишу стихи 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раздумья, без отсроч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бегу к строке от строчк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же к финским скалам буры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щаюсь с каламбур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нтата </w:t>
      </w:r>
      <w:r>
        <w:rPr>
          <w:sz w:val="28"/>
          <w:szCs w:val="28"/>
        </w:rPr>
        <w:t xml:space="preserve">(от латинского </w:t>
      </w:r>
      <w:r>
        <w:rPr>
          <w:sz w:val="28"/>
          <w:szCs w:val="28"/>
          <w:lang w:val="en-US"/>
        </w:rPr>
        <w:t>cantare</w:t>
      </w:r>
      <w:r>
        <w:rPr>
          <w:sz w:val="28"/>
          <w:szCs w:val="28"/>
        </w:rPr>
        <w:t xml:space="preserve"> – петь) – один из видов лирической поэзии, стихотворение торжественного характера, воспевающее какое-либо радостное событие или его участника, геро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кантата является литературным текстом к торжественному, созданному в честь какого-либо общественного явления, лица или выдающегося события музыкальному произведению того же названия, исполняющемуся хором и солистами, отдельными певцами, в сопровождении оркест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нтилена </w:t>
      </w:r>
      <w:r>
        <w:rPr>
          <w:sz w:val="28"/>
          <w:szCs w:val="28"/>
        </w:rPr>
        <w:t xml:space="preserve">(от латинского </w:t>
      </w:r>
      <w:r>
        <w:rPr>
          <w:sz w:val="28"/>
          <w:szCs w:val="28"/>
          <w:lang w:val="en-US"/>
        </w:rPr>
        <w:t>cantilena</w:t>
      </w:r>
      <w:r>
        <w:rPr>
          <w:sz w:val="28"/>
          <w:szCs w:val="28"/>
        </w:rPr>
        <w:t xml:space="preserve"> – песня, рассказ) – один из видов средневековой западноевропейской поэзии: небольшое стихотворение повествовательного характера, которое исполнялось в сопровождении музы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анцона, или канцонетта</w:t>
      </w:r>
      <w:r>
        <w:rPr>
          <w:sz w:val="28"/>
          <w:szCs w:val="28"/>
        </w:rPr>
        <w:t xml:space="preserve"> (от итальянского </w:t>
      </w:r>
      <w:r>
        <w:rPr>
          <w:sz w:val="28"/>
          <w:szCs w:val="28"/>
          <w:lang w:val="en-US"/>
        </w:rPr>
        <w:t>canzone</w:t>
      </w:r>
      <w:r>
        <w:rPr>
          <w:sz w:val="28"/>
          <w:szCs w:val="28"/>
        </w:rPr>
        <w:t xml:space="preserve"> – песня) – один из видов старофранцузской и старинной итальянской поэзии, стихотворение, воспевающее рыцарскую любовь. По средневековым правилам канцона должна была иметь пять или семь строф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вестны канцоны итальянских поэтов Данте (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.), Петрарки (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ражание старине канцоны писал и русский поэт Валерий Брюс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акаронический стих – </w:t>
      </w:r>
      <w:r>
        <w:rPr>
          <w:sz w:val="28"/>
          <w:szCs w:val="28"/>
        </w:rPr>
        <w:t>стих, нарочито насыщенный иностранными словами. Таким стихом была впервые написана итальянская комическая поэма «</w:t>
      </w:r>
      <w:r>
        <w:rPr>
          <w:sz w:val="28"/>
          <w:szCs w:val="28"/>
          <w:lang w:val="en-US"/>
        </w:rPr>
        <w:t>Maccaronea</w:t>
      </w:r>
      <w:r>
        <w:rPr>
          <w:sz w:val="28"/>
          <w:szCs w:val="28"/>
        </w:rPr>
        <w:t>» (1490) – отсюда его название. сатирическое стихотворение, написанное макароническим стихом, высмеивает людей, раболепствующих перед иностранщиной, отрекающихся от родного языка и т.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макаронического стих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ью, адью, я удаляюсь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эн де ву я буду жить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э сепандан я постараюс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н сувенир де ву хранить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стихом написана комическая поэма И.Мятлева «Сенсации и замечания г-жи Курдюковой» (1840), в которой осмеивается стремление русского дворянства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бездумно насыщать речь французскими слов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акароническому стиху прибегали в своей сатире и советские поэты: В.В.Маяковский, Демьян Бедный и друг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например, написано сатирическое стихотворение Демьяна Бедного «Манифест барона фон Врангеля»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м мой фамил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м известны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х бин фон Врангель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ерр баро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амый лючши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ый шестны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кандида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царский тро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рика – </w:t>
      </w:r>
      <w:r>
        <w:rPr>
          <w:sz w:val="28"/>
          <w:szCs w:val="28"/>
        </w:rPr>
        <w:t>учение о строении мерной поэтической речи. Правильная поэтическая речь зависит от числа слогов (звуковых единиц) в каждом из звуковых рядов, составляющих одно целое и от правильного чередования созвучных звуковых групп в начале или в конце таких ряд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норим </w:t>
      </w:r>
      <w:r>
        <w:rPr>
          <w:sz w:val="28"/>
          <w:szCs w:val="28"/>
        </w:rPr>
        <w:t xml:space="preserve">(от французского </w:t>
      </w:r>
      <w:r>
        <w:rPr>
          <w:sz w:val="28"/>
          <w:szCs w:val="28"/>
          <w:lang w:val="en-US"/>
        </w:rPr>
        <w:t>monorine</w:t>
      </w:r>
      <w:r>
        <w:rPr>
          <w:sz w:val="28"/>
          <w:szCs w:val="28"/>
        </w:rPr>
        <w:t>) – стихотворение с повторяющейся одной рифмой. Моноримы часто встречаются в старинной восточной поэз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сской поэзии монорим как стихотворная форма обычно используется в сатирической и юмористической поэз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монорим А.Апухтина, в котором поэт дает иронические советы будущему царскому чиновнику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будете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, студентам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ломайте гол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моментам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Гамлетам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рами, Кентам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царями 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президентам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морями 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континент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якшайтес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 с оппонент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упайте хитр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конкурентам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как кончите кур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эминентам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 службу пойдет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патентами –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глядит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лужбе доцентам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брезгайте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, презентами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чальная рифма – </w:t>
      </w:r>
      <w:r>
        <w:rPr>
          <w:sz w:val="28"/>
          <w:szCs w:val="28"/>
        </w:rPr>
        <w:t>созвучие, находящееся не в конце стиха, а в начале его. Это название неточно, так как рифма в конце стиха подчеркивает ритм, а начальная рифма не обладает таким свойств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полного созвучия в начале стиха, резко усиливающего его выразительность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лебом клянусь и водо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бом клянусь и звездой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овью клянусь и бедо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овью клянусь и враждой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Е.Благинина, «Клятва бойца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ктава </w:t>
      </w:r>
      <w:r>
        <w:rPr>
          <w:sz w:val="28"/>
          <w:szCs w:val="28"/>
        </w:rPr>
        <w:t xml:space="preserve">(от латинского </w:t>
      </w:r>
      <w:r>
        <w:rPr>
          <w:sz w:val="28"/>
          <w:szCs w:val="28"/>
          <w:lang w:val="en-US"/>
        </w:rPr>
        <w:t>octava</w:t>
      </w:r>
      <w:r>
        <w:rPr>
          <w:sz w:val="28"/>
          <w:szCs w:val="28"/>
        </w:rPr>
        <w:t xml:space="preserve"> – восемь) – восьмистишие, строфа из восьми стихов, шесть из которых связаны перекрестной рифмой, а два заключительных – парной рифм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тавами написаны баллады французских и английских поэтов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акой стихотворной строфе не раз обращался А.С.Пушкин. октавами, например, написана его известная поэма «Домик в Коломне»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тырехстопный ямб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надоел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 пишет всяк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ам в забав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ра б его оставить. Я хоте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вным-давн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ься за октав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 самом деле: я бы совладе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тройным созвучи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щусь на славу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ь рифмы запрост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 мной живу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е придут сам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тью приведу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монимы </w:t>
      </w:r>
      <w:r>
        <w:rPr>
          <w:sz w:val="28"/>
          <w:szCs w:val="28"/>
        </w:rPr>
        <w:t xml:space="preserve">(от греческого </w:t>
      </w:r>
      <w:r>
        <w:rPr>
          <w:sz w:val="28"/>
          <w:szCs w:val="28"/>
          <w:lang w:val="en-US"/>
        </w:rPr>
        <w:t>homos</w:t>
      </w:r>
      <w:r>
        <w:rPr>
          <w:sz w:val="28"/>
          <w:szCs w:val="28"/>
        </w:rPr>
        <w:t xml:space="preserve"> одинаковый и </w:t>
      </w:r>
      <w:r>
        <w:rPr>
          <w:sz w:val="28"/>
          <w:szCs w:val="28"/>
          <w:lang w:val="en-US"/>
        </w:rPr>
        <w:t>onyma</w:t>
      </w:r>
      <w:r>
        <w:rPr>
          <w:sz w:val="28"/>
          <w:szCs w:val="28"/>
        </w:rPr>
        <w:t xml:space="preserve"> – имя) – слова, имеющие одинаковое звучание, но различное значение: например, три (число) и три! (повелительное наклонение от глагола тереть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монимы часто используются в игровой, каламбурной рифме, а иногда без шутливого оттенка – в так называемых омонимических рифм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, у В.Брюсова в стихотворении «На берегу»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рыв измученные век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г отошедший берегу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, если б так стоять вове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том тихом берег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негинская строфа – </w:t>
      </w:r>
      <w:r>
        <w:rPr>
          <w:sz w:val="28"/>
          <w:szCs w:val="28"/>
        </w:rPr>
        <w:t>принадлежащая А.С.Пушкину форма строфы, которой написан роман «Евгений Онегин»; 14-стишие четырехстопного ямба с рифмовкой абабввггдееджж. Такое строение делает онегинскую строфу гибкой, цельной и выразительной, не утомляющей читателя и удерживающей стройность большого рома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араллелизм </w:t>
      </w:r>
      <w:r>
        <w:rPr>
          <w:sz w:val="28"/>
          <w:szCs w:val="28"/>
        </w:rPr>
        <w:t xml:space="preserve">(от греческого </w:t>
      </w:r>
      <w:r>
        <w:rPr>
          <w:sz w:val="28"/>
          <w:szCs w:val="28"/>
          <w:lang w:val="en-US"/>
        </w:rPr>
        <w:t>parallelos</w:t>
      </w:r>
      <w:r>
        <w:rPr>
          <w:sz w:val="28"/>
          <w:szCs w:val="28"/>
        </w:rPr>
        <w:t xml:space="preserve"> – идущий рядом) – один из приемов поэтической речи, состоящий в сопоставлении двух явлений путем параллельного их изображения. Такое сопоставление подчеркивает сходство или различие явлений, сообщает поэтической речи особенную выразительность и, в зависимости от контекста произведения, имеет в художественной литературе самое разнообразное применение, назначение и смыс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формами параллелизмов являются: параллелизм тематический, когда сопоставляются два явления, близкие по своему содержанию (например, в стихотворении М.Ю.Лермонтова «тучки небесные – вечные странники» и изгнанник, странник-поэт); параллелизм синтаксический, когда два смежных периода поэтической речи однородны по синтаксическому построению фразы (например, в стихотворении М.Ю.Лермонтова «Когда волнуется желтеющая нива»); параллелизм звуковой, встречающийся в разнообразных видах в поэтической речи (единоначатие, концовка, рифма, сплетение, повторение частей речи в различных ее формах и т.д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изм различных видов характерен для устного народного творчества – народной песни, частушки и т.д.; наиболее распространенным видом параллелизма в народном творчестве является сопоставление явлений природы с событиями человеческой жизн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ветил да свети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яц во полуноч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тил вполовину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какал да скака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добрый молодец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 верной дружины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кудрявая березк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ра нет, а ты шумишь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тиво мое сердечко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я нет, а ты болишь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прямого параллелизма, различают параллелизм отрицательный, если первый ряд в поэтическом сравнении начинается с частицы не, такой вид параллелизма часто встречается в народной песне. Его используют и поэ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у Пушки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тая воронов сплеталас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груды тлеющих кос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Волгой, ночью, вкруг огн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далых шайка собиралась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Братья-разбойники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нтаметр </w:t>
      </w:r>
      <w:r>
        <w:rPr>
          <w:sz w:val="28"/>
          <w:szCs w:val="28"/>
        </w:rPr>
        <w:t xml:space="preserve">(от греческого </w:t>
      </w:r>
      <w:r>
        <w:rPr>
          <w:sz w:val="28"/>
          <w:szCs w:val="28"/>
          <w:lang w:val="en-US"/>
        </w:rPr>
        <w:t>pentametros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en-US"/>
        </w:rPr>
        <w:t>penta</w:t>
      </w:r>
      <w:r>
        <w:rPr>
          <w:sz w:val="28"/>
          <w:szCs w:val="28"/>
        </w:rPr>
        <w:t xml:space="preserve"> - пять и </w:t>
      </w:r>
      <w:r>
        <w:rPr>
          <w:sz w:val="28"/>
          <w:szCs w:val="28"/>
          <w:lang w:val="en-US"/>
        </w:rPr>
        <w:t>metron</w:t>
      </w:r>
      <w:r>
        <w:rPr>
          <w:sz w:val="28"/>
          <w:szCs w:val="28"/>
        </w:rPr>
        <w:t xml:space="preserve"> – мера) – вид гекзаметра, в котором третья и шестая дактилические стопы лишены безударных слог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, написанный пентаметром, делится паузой – цезурой на два полустишия, каждое из которых состоит из двух дактилей и одного ударного слога (в античном стихосложении – из двух дактилей и одного долгого слог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нтаметр сочетается с гекзаметром, образуя так называемый элегический дистих (двустиши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сочетания гекзаметра и пентаметра у А.С.Пушки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у умолкнувший звук !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жественной эллинской реч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рца великого тень !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ую смущенной душой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На перевод «Илиады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он </w:t>
      </w:r>
      <w:r>
        <w:rPr>
          <w:sz w:val="28"/>
          <w:szCs w:val="28"/>
        </w:rPr>
        <w:t xml:space="preserve">(от греческого </w:t>
      </w:r>
      <w:r>
        <w:rPr>
          <w:sz w:val="28"/>
          <w:szCs w:val="28"/>
          <w:lang w:val="en-US"/>
        </w:rPr>
        <w:t>paieon</w:t>
      </w:r>
      <w:r>
        <w:rPr>
          <w:sz w:val="28"/>
          <w:szCs w:val="28"/>
        </w:rPr>
        <w:t xml:space="preserve"> – гимн, песнопение в честь какого-либо бога) – четырехсложная стопа в античном стихосложении – сочетание трех кратких и одного долгого слога. В русском силлабо-тоническом стихосложении пеоном также называется четырехсложная стопа, и в зависимости от слога, на который падает ударение, различают: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он первый – ударение на первом слоге: _ _ _ _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он второй – ударение на втором слоге: _ _ _ _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он третий – ударение на третьем слоге: _ _ _ _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он четвертый – ударение на четвертом слоге: _ _ _ 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он как самостоятельная, определяющая размер стопа в русском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е не встреча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и третий пеоны встречаются в стихе хореического размера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он второй и четвертый – в ямбическом стих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еон первы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неба полу ! денног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а ! ра не подступ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ная Бу ! денног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 ! скинулась в степи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.Асеев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он второ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нарики ! – сударики, 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ят себе, ! горят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.Мятлев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он трет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нце красно ! 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ошло на ! небес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 зеле ! ни обсохнула роса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М.Яковлев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он четверты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 благоро ! дном пансио ! н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эмигра ! нтки Фальбала !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.С.Пушкин, «Граф Нулин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еренос в стихе – </w:t>
      </w:r>
      <w:r>
        <w:rPr>
          <w:sz w:val="28"/>
          <w:szCs w:val="28"/>
        </w:rPr>
        <w:t xml:space="preserve">перенесение окончания законченного по смыслу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з стихотворной строки или строфы в другую, следующую за ней. Такой перенос слов вызывается несовпадением стихотворной строки с синтаксическим строением фразы и определяется тем, что постоянная в стихе ритмическая пауза, заканчивающая стих, не совпадает с паузой, обычной в нашей речи, отделяющей одно предложение от друго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жиданный разрыв фразы этой ритмической паузой с большой силой подчеркивает окончание предложения, делает поэтическую речь порывистой, напряженной, выразительно передавая самые различные смысловые оттенки реч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перенос из строки в строку у М.Ю.Лермонто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мысль о вечност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еликан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 человека поражает вдруг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степей безбрежный оке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неет пред глаза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зву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рмонии вселенно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ый ча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радания иль радости для на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новится понятен, и себ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чет мы можем дат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 своей судьб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1831-го июня 11 дня»)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переносы начинаются с третьей строки до конца строф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перенос из строки в строку (1 – 2, 2 – 3, 5 – 6) и из строфы в строфу у А.С.Пушки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ближе! скачут … и на дво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вгений! «Ах!» - и легче те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тьяна прыг в другие сен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крыльца на двор и прямо в сад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тит, летит; взглянуть назад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смеет; мигом обеж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ртины, мостики, лужок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лею к озеру, лесок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сты, сирень переломал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цветникам летя к ручью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, задыхаясь, на скамью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XXXIX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ала …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Евгений Онегин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иррихий – </w:t>
      </w:r>
      <w:r>
        <w:rPr>
          <w:sz w:val="28"/>
          <w:szCs w:val="28"/>
        </w:rPr>
        <w:t>в античном стихосложении стопа из двух кратких слогов (_ _), в силлабо-тоническом - сочетание двух безударных слогов, - вспомогательная стопа, заменяющая ямб или хорей, но самостоятельно не употребляющаяся. Так, например, в пушкинской строке «адмиралтейская игла» вместо 2-й и 3-й стоп ямба стоят стопы пиррихия; или в строке «невидимкою луна» и 1-я, и 3-я стопы хорея заменены пиррихи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ёшник – </w:t>
      </w:r>
      <w:r>
        <w:rPr>
          <w:sz w:val="28"/>
          <w:szCs w:val="28"/>
        </w:rPr>
        <w:t>рифмованная, уснащенная прибаутками речь, один из видов народного стиха. Название произошло от слова раёшник – владелец райка, ящика с раскрашенными картинками, которые он показывал на ярмарках через увеличительные стек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 картинок сопровождался рифмованной, насыщенной прибаутками речь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стихом написаны пьесы для кукольного театра и старинные русские народные пьесы, например «Царь Максимилиан»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е есть царь русски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король французски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король шведск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не султан турецкий –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я есть са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озный Максимилиан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арь римски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естник египетск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индийски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ладелец персидски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ышной столиц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т матери родился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воей супруге, королев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ояне, женился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которой сын Адольф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меня родился …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мер (метр) – </w:t>
      </w:r>
      <w:r>
        <w:rPr>
          <w:sz w:val="28"/>
          <w:szCs w:val="28"/>
        </w:rPr>
        <w:t>схема, закон чередования стоп в стихе. В соответствии с видами стоп, которые используются в стихе, размеры могут быть двусложными (хорей, ямб) и трехсложными (дактиль, амфибрахий, анапест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змера учитывается не только «качество», но и количество стоп в стихотворной строке (стихе). Поэтому, например, ямб может быть четырехстопным, пятистопным, вольным (если количество стоп в стихотворных строках варьируется). В стихотворении могут чередоваться стихотворные строки, написанные разностопным ямбом (пятистопный ямб может чередоваться с четырехстопным, четырехстопный с трехстопным и т.д.). в каждом конкретном случае необходимо составлять метрическую схему стихотворения и, проанализировав ее, делать вывод о том, каким размером оно написа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(метр) – это как бы «идеальная» схема чередования топ, которая чаще всего выдерживается не очень строго. Это связано с тем, что слова в русском языке имеют разное количество слогов и только одно ударение. Кроме того, есть немало слов, состоящих из одного (ударного) слога. Не условно-схематичное, а реальное, в отдельных случаях отступающее от метрической схемы, чередование стоп (или ударений) в конкретном стихотворном произведении называют ритм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ихотворной строке могут быть стопы, в которых ударение «пропущено». Такой пропуск ударения на том слоге, который должен быть ударным в соответствии с размером, называется пиррихием (древне-греческое </w:t>
      </w:r>
      <w:r>
        <w:rPr>
          <w:sz w:val="28"/>
          <w:szCs w:val="28"/>
          <w:lang w:val="en-US"/>
        </w:rPr>
        <w:t>pyrrhichios</w:t>
      </w:r>
      <w:r>
        <w:rPr>
          <w:sz w:val="28"/>
          <w:szCs w:val="28"/>
        </w:rPr>
        <w:t xml:space="preserve">, от </w:t>
      </w:r>
      <w:r>
        <w:rPr>
          <w:sz w:val="28"/>
          <w:szCs w:val="28"/>
          <w:lang w:val="en-US"/>
        </w:rPr>
        <w:t>pyrrhiche</w:t>
      </w:r>
      <w:r>
        <w:rPr>
          <w:sz w:val="28"/>
          <w:szCs w:val="28"/>
        </w:rPr>
        <w:t xml:space="preserve"> – воинственный танец, пляска). Стопы с пиррихием называют «облегченными» (пиррихированным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тречаются, правда гораздо реже, случаи, когда в стопе появляется «лишнее» ударение, то есть ударение на слоге, которыйв соответствии с размером должен быть безударным. Такое «лишнее» (сверх схемы, заданной размером) ударение называется спондеем (древне-греческое </w:t>
      </w:r>
      <w:r>
        <w:rPr>
          <w:sz w:val="28"/>
          <w:szCs w:val="28"/>
          <w:lang w:val="en-US"/>
        </w:rPr>
        <w:t>spondeios</w:t>
      </w:r>
      <w:r>
        <w:rPr>
          <w:sz w:val="28"/>
          <w:szCs w:val="28"/>
        </w:rPr>
        <w:t xml:space="preserve">, от </w:t>
      </w:r>
      <w:r>
        <w:rPr>
          <w:sz w:val="28"/>
          <w:szCs w:val="28"/>
          <w:lang w:val="en-US"/>
        </w:rPr>
        <w:t>sponde</w:t>
      </w:r>
      <w:r>
        <w:rPr>
          <w:sz w:val="28"/>
          <w:szCs w:val="28"/>
        </w:rPr>
        <w:t xml:space="preserve"> – жертвенное возлияние). Спондеи как бы «утяжеляют» стих. Пример спондея находим в строке из пушкинской поэмы «Полтава»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вед, русский колет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бит, режет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 _ ! _ _ ! _ _ ! _ _ ! 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, написанной четырехстопным ямбом, ударение на первом слоге первой стопы (в слове «швед») сверхсхемным. Именно пиррихии и спондеи создают неповторимый ритмический рисунок стихотвор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Рифма </w:t>
      </w:r>
      <w:r>
        <w:rPr>
          <w:sz w:val="28"/>
          <w:szCs w:val="28"/>
        </w:rPr>
        <w:t xml:space="preserve">(от греческого </w:t>
      </w:r>
      <w:r>
        <w:rPr>
          <w:sz w:val="28"/>
          <w:szCs w:val="28"/>
          <w:lang w:val="en-US"/>
        </w:rPr>
        <w:t>phythmos</w:t>
      </w:r>
      <w:r>
        <w:rPr>
          <w:sz w:val="28"/>
          <w:szCs w:val="28"/>
        </w:rPr>
        <w:t>) – это звуковое соответствие или согласованность стиховых клаузул (окончаний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фмы могут быть бедными и богатыми. Богатые рифмы включают много звуков (например, морозы – розы, глух – дух, день – плетень), бедные рифмы состоят из малого количества звуков, например, из одного гласного: друзья – мен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ые (полные) и неточные (неполные) рифмы различаются тем, что в точных рифмах совпадают все или почти все звуки (Евгений – гений, занемог – не мог, безбрежной – зарубежной, Русь – боюсь), а в неточных рифмах созвучие может быть приблизительным, так как повторяются только некоторые звуки (ложи – ножек), распят – паспорт, голос – Гой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усской поэз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равнительно редко, а в поэз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очень часто поэты полностью отказываются от рифм. Стихи, не имеющие рифм, называются белыми стихами. Примерами стихотворений, написанных белыми стихами, могут быть «Море» В.А.Жуковского и «…Вновь я посетил …» А.С.Пушкина. устная народная поэзия рифм не знает, созвучия окончаний в фольклорных стихах – явление нечастое и, как правило, случайно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расположения в строках рифмы делятся на несколько видов (их называют также способами рифмовки)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межные, или непарные ( в этом случае рифмуются соседние строки), схема рифмовки аа </w:t>
      </w:r>
      <w:r>
        <w:rPr>
          <w:sz w:val="28"/>
          <w:szCs w:val="28"/>
          <w:lang w:val="en-US"/>
        </w:rPr>
        <w:t>bb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екрестные (рифмуются первая строка с третьей, вторая – с четвертой), схема рифмовки </w:t>
      </w:r>
      <w:r>
        <w:rPr>
          <w:sz w:val="28"/>
          <w:szCs w:val="28"/>
          <w:lang w:val="en-US"/>
        </w:rPr>
        <w:t>abab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ьцевые, или опоясанные (рифмуются первая строка с четвертой, вторая – с третьей), схема рифмовки </w:t>
      </w:r>
      <w:r>
        <w:rPr>
          <w:sz w:val="28"/>
          <w:szCs w:val="28"/>
          <w:lang w:val="en-US"/>
        </w:rPr>
        <w:t>abba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иллабическое стихосложение </w:t>
      </w:r>
      <w:r>
        <w:rPr>
          <w:sz w:val="28"/>
          <w:szCs w:val="28"/>
        </w:rPr>
        <w:t xml:space="preserve">(от греческого </w:t>
      </w:r>
      <w:r>
        <w:rPr>
          <w:sz w:val="28"/>
          <w:szCs w:val="28"/>
          <w:lang w:val="en-US"/>
        </w:rPr>
        <w:t>sillabe</w:t>
      </w:r>
      <w:r>
        <w:rPr>
          <w:sz w:val="28"/>
          <w:szCs w:val="28"/>
        </w:rPr>
        <w:t xml:space="preserve"> – слог) – система стихосложения, в основу которого положено одинаковое число слогов в стихотворной строке (в русском силлабическом стихе обычно 13), с отчетливым ударением в середине стихотворной строки (на шестом или седьмом слоге) и на предпоследнем слоге в стих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ихи связаны смежной, обычно женской, рифмой. Силлабическим стихом написаны произведения русской поэзи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Например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 недозрелы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лод недолгой науки!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ойся, не понужда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перу мои ру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исав, летящ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ни века проводит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и славу достать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ть творцом не слы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.Д.Кантемир, «К уму своему»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3—х годах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есьма распространенное в России силлабическое стихосложение сменилось силлабо-тоническим стихосложением. Силлабический стих существует и наше время в польской, французской, сербской поэз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ллабо-тоническое стихосложение </w:t>
      </w:r>
      <w:r>
        <w:rPr>
          <w:sz w:val="28"/>
          <w:szCs w:val="28"/>
        </w:rPr>
        <w:t xml:space="preserve">(от </w:t>
      </w:r>
      <w:r>
        <w:rPr>
          <w:sz w:val="28"/>
          <w:szCs w:val="28"/>
          <w:lang w:val="en-US"/>
        </w:rPr>
        <w:t>sillabe</w:t>
      </w:r>
      <w:r>
        <w:rPr>
          <w:sz w:val="28"/>
          <w:szCs w:val="28"/>
        </w:rPr>
        <w:t xml:space="preserve"> – слог, </w:t>
      </w:r>
      <w:r>
        <w:rPr>
          <w:sz w:val="28"/>
          <w:szCs w:val="28"/>
          <w:lang w:val="en-US"/>
        </w:rPr>
        <w:t>tonos</w:t>
      </w:r>
      <w:r>
        <w:rPr>
          <w:sz w:val="28"/>
          <w:szCs w:val="28"/>
        </w:rPr>
        <w:t xml:space="preserve"> – ударение) – система стихосложения, которая определяется количеством слогов, числом ударений и их расположением в стихотворной строке. Эта система получила распространение в России с 30 – х годо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, после реформы русского стихосложения, проведенной Тредиаковским и, в особенности, Ломоносовым. С тех пор силлабо-тоническое слогоударное стихосложение является основным в русской поэзии. Расположение ударных и безударных слогов в силлабо-тоническом стихе напоминает расположение долгих и кратких слогов античного стихосложения, поэтому названия топ этого стихосложения применяются в силлабо-тоническом стихе, в котором условно неударный слог приравнен к античному краткому, а ударный – к долгом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лабо-тоническом стихе по названиям стоп, которые его образуют, различают пять основных размеров: двусложные – ямб (_ _), хоре (_ _), трехсложные – дактиль (_ _ _), амфибрахий (_ _ _) и анапест (_ _ _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лабо-тоническом стихосложении иногда стих лишен рифмы, и в этом случае он называется белым стих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пондей – </w:t>
      </w:r>
      <w:r>
        <w:rPr>
          <w:sz w:val="28"/>
          <w:szCs w:val="28"/>
        </w:rPr>
        <w:t>в античном стихосложении стопа из двух долгих слогов (- -); в русском силлабо-тоническом стихосложении вспомогательная стопа из двух ударных слогов. Например: «Швед, русский колет, рубит, режет» (Пушкин). Первая стопа ямба здесь заменена спонде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нсы </w:t>
      </w:r>
      <w:r>
        <w:rPr>
          <w:sz w:val="28"/>
          <w:szCs w:val="28"/>
        </w:rPr>
        <w:t xml:space="preserve">(итальянское </w:t>
      </w:r>
      <w:r>
        <w:rPr>
          <w:sz w:val="28"/>
          <w:szCs w:val="28"/>
          <w:lang w:val="en-US"/>
        </w:rPr>
        <w:t>stanza</w:t>
      </w:r>
      <w:r>
        <w:rPr>
          <w:sz w:val="28"/>
          <w:szCs w:val="28"/>
        </w:rPr>
        <w:t>) – старинное название небольшого лирического стихотворения, состоящего из четверостиший с законченной мыслью в каждом из них, объединенных между собой одной темо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ихосложение метрическое – </w:t>
      </w:r>
      <w:r>
        <w:rPr>
          <w:sz w:val="28"/>
          <w:szCs w:val="28"/>
        </w:rPr>
        <w:t xml:space="preserve">это стихосложение при котором количество в понятиях долготы и краткости слогов определяется таким образом, что время произнесения одной долгой гласной равняется времени произнесения двух кратких гласных. Простейшая стихотворная единица это </w:t>
      </w:r>
      <w:r>
        <w:rPr>
          <w:i/>
          <w:sz w:val="28"/>
          <w:szCs w:val="28"/>
        </w:rPr>
        <w:t>стопа</w:t>
      </w:r>
      <w:r>
        <w:rPr>
          <w:sz w:val="28"/>
          <w:szCs w:val="28"/>
        </w:rPr>
        <w:t xml:space="preserve">, которой в музыке соответствует такт. Стопы связываются в высшую ритмическую единицу – </w:t>
      </w:r>
      <w:r>
        <w:rPr>
          <w:i/>
          <w:sz w:val="28"/>
          <w:szCs w:val="28"/>
        </w:rPr>
        <w:t xml:space="preserve">стих, </w:t>
      </w:r>
      <w:r>
        <w:rPr>
          <w:sz w:val="28"/>
          <w:szCs w:val="28"/>
        </w:rPr>
        <w:t xml:space="preserve">а стихи объединяются в </w:t>
      </w:r>
      <w:r>
        <w:rPr>
          <w:i/>
          <w:sz w:val="28"/>
          <w:szCs w:val="28"/>
        </w:rPr>
        <w:t>строфы.</w:t>
      </w:r>
      <w:r>
        <w:rPr>
          <w:sz w:val="28"/>
          <w:szCs w:val="28"/>
        </w:rPr>
        <w:t>Наименьший стих состоит из двух стоп, наибольшая величина стиха – шесть стоп. Причина этого ограничения длины стиха заключается в том, что наше внимание не может охватить семь стоп как одно целое и впечатление единства теряется. Метрическим является античное стихослож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ихотворный размер – </w:t>
      </w:r>
      <w:r>
        <w:rPr>
          <w:sz w:val="28"/>
          <w:szCs w:val="28"/>
        </w:rPr>
        <w:t>способ организации звукового состава стихотворного произведения, определяется либо числом слогов (силлабическое стихосложение), либо числом ударений (тоническое стихосложение), либо числом и расположением и слогов, и ударений (силлабо-тоническое стихосложени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топа – </w:t>
      </w:r>
      <w:r>
        <w:rPr>
          <w:sz w:val="28"/>
          <w:szCs w:val="28"/>
        </w:rPr>
        <w:t xml:space="preserve">(слово-калька с древнегреческого </w:t>
      </w:r>
      <w:r>
        <w:rPr>
          <w:sz w:val="28"/>
          <w:szCs w:val="28"/>
          <w:lang w:val="en-US"/>
        </w:rPr>
        <w:t>pous</w:t>
      </w:r>
      <w:r>
        <w:rPr>
          <w:sz w:val="28"/>
          <w:szCs w:val="28"/>
        </w:rPr>
        <w:t xml:space="preserve"> или с латинского </w:t>
      </w:r>
      <w:r>
        <w:rPr>
          <w:sz w:val="28"/>
          <w:szCs w:val="28"/>
          <w:lang w:val="en-US"/>
        </w:rPr>
        <w:t>pes</w:t>
      </w:r>
      <w:r>
        <w:rPr>
          <w:sz w:val="28"/>
          <w:szCs w:val="28"/>
        </w:rPr>
        <w:t xml:space="preserve"> – нога, стопа, ступня) – сочетание одного ударного (его мы в дальнейшем обозначаем знаком _) и одного или двух безударных слогов (их мы обозначаем знаком _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яющаяся единица стиха (в 1 значении), состоящая из двух и более слогов, один из которых обычно долгий или ударный. (по Ожегову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стопу образует группа слогов, подчиненная словному ударению (акценту) на одном из них. Стопа – это не случайное, единичное сочетание слогов. Такое сочетание должно быть устойчивым, повторяющимся в нескольких стихах. Словное ударение, учитываемое при определении стоп, - это обычное ударение, которое есть во всех словах (за исключением служебных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сском классическом стихе существует пять видов стоп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двухсложные </w:t>
      </w:r>
      <w:r>
        <w:rPr>
          <w:sz w:val="28"/>
          <w:szCs w:val="28"/>
        </w:rPr>
        <w:t>(состоящие из одного ударного и одного безударного слогов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хорей (от древнегреческого </w:t>
      </w:r>
      <w:r>
        <w:rPr>
          <w:sz w:val="28"/>
          <w:szCs w:val="28"/>
          <w:lang w:val="en-US"/>
        </w:rPr>
        <w:t>choreios</w:t>
      </w:r>
      <w:r>
        <w:rPr>
          <w:sz w:val="28"/>
          <w:szCs w:val="28"/>
        </w:rPr>
        <w:t xml:space="preserve"> – круговой танец), его схем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 _ (первый слог ударный, второй безударный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ямб (от древнегреческого </w:t>
      </w:r>
      <w:r>
        <w:rPr>
          <w:sz w:val="28"/>
          <w:szCs w:val="28"/>
          <w:lang w:val="en-US"/>
        </w:rPr>
        <w:t>iambos</w:t>
      </w:r>
      <w:r>
        <w:rPr>
          <w:sz w:val="28"/>
          <w:szCs w:val="28"/>
        </w:rPr>
        <w:t xml:space="preserve"> – смысл слова неясен), его схем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 _ (первый слог безударный, второй ударный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трехсложные </w:t>
      </w:r>
      <w:r>
        <w:rPr>
          <w:sz w:val="28"/>
          <w:szCs w:val="28"/>
        </w:rPr>
        <w:t>(состоящие из одного ударного и двух безударных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дактиль (от древнегреческого </w:t>
      </w:r>
      <w:r>
        <w:rPr>
          <w:sz w:val="28"/>
          <w:szCs w:val="28"/>
          <w:lang w:val="en-US"/>
        </w:rPr>
        <w:t>daktylos</w:t>
      </w:r>
      <w:r>
        <w:rPr>
          <w:sz w:val="28"/>
          <w:szCs w:val="28"/>
        </w:rPr>
        <w:t xml:space="preserve"> – палец), его схем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 _ _ (первый слог ударный, второй и третий безударные)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фибрахий (от древнегреческого </w:t>
      </w:r>
      <w:r>
        <w:rPr>
          <w:sz w:val="28"/>
          <w:szCs w:val="28"/>
          <w:lang w:val="en-US"/>
        </w:rPr>
        <w:t>amphibrachus</w:t>
      </w:r>
      <w:r>
        <w:rPr>
          <w:sz w:val="28"/>
          <w:szCs w:val="28"/>
        </w:rPr>
        <w:t xml:space="preserve">, от </w:t>
      </w:r>
      <w:r>
        <w:rPr>
          <w:sz w:val="28"/>
          <w:szCs w:val="28"/>
          <w:lang w:val="en-US"/>
        </w:rPr>
        <w:t>amphi</w:t>
      </w:r>
      <w:r>
        <w:rPr>
          <w:sz w:val="28"/>
          <w:szCs w:val="28"/>
        </w:rPr>
        <w:t xml:space="preserve"> – с обеих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рон, </w:t>
      </w:r>
      <w:r>
        <w:rPr>
          <w:sz w:val="28"/>
          <w:szCs w:val="28"/>
          <w:lang w:val="en-US"/>
        </w:rPr>
        <w:t>braxos</w:t>
      </w:r>
      <w:r>
        <w:rPr>
          <w:sz w:val="28"/>
          <w:szCs w:val="28"/>
        </w:rPr>
        <w:t xml:space="preserve"> – краткий), его схема: _ _ _ (первый и третий слоги безударные, второй слог ударный);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напест (от древнегреческого </w:t>
      </w:r>
      <w:r>
        <w:rPr>
          <w:sz w:val="28"/>
          <w:szCs w:val="28"/>
          <w:lang w:val="en-US"/>
        </w:rPr>
        <w:t>anapaiston</w:t>
      </w:r>
      <w:r>
        <w:rPr>
          <w:sz w:val="28"/>
          <w:szCs w:val="28"/>
        </w:rPr>
        <w:t xml:space="preserve"> – отраженный назад), его схема: _ _ _ (первый и второй слоги безударные, третий ударный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па в силлабо-тоническом стихосложении – основа любой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ической конструкции. От чередования стоп зависит одна из важнейших характеристик стиха – размер (метр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трофа – </w:t>
      </w:r>
      <w:r>
        <w:rPr>
          <w:sz w:val="28"/>
          <w:szCs w:val="28"/>
        </w:rPr>
        <w:t xml:space="preserve">(от древнегреческого </w:t>
      </w:r>
      <w:r>
        <w:rPr>
          <w:sz w:val="28"/>
          <w:szCs w:val="28"/>
          <w:lang w:val="en-US"/>
        </w:rPr>
        <w:t>strophe</w:t>
      </w:r>
      <w:r>
        <w:rPr>
          <w:sz w:val="28"/>
          <w:szCs w:val="28"/>
        </w:rPr>
        <w:t xml:space="preserve"> – кружение, поворот) – сочетание нескольких стихотворных строк (стихов), составляющих ритмическое, синтаксическое и смысловое целое. В составе строфы может быть от 2 до 14 стихотворных стр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текста с повторяющейся организацией ритма и рифмы, содержательно объединяющая несколько стихов (по Ожегову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ейшей строфой является двустишие (дистих). Этот вид строфы сравнительно редко используется в русской поэзии. Приведем несколько двустиший из стихотворения М.Ю.Лермонтова «Морская царевна»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оре царевич купает кон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ит: «Царевич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гляни на меня!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ыркает конь и ушами прядет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ызжет и плещ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але плыв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ит царевич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Я царская дочь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чешь провесть 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 царевною ночь?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фа, состоящая из трех стихов, называется, трехстишием (терцетом). Терцет используется в довольно небольшом количестве стихотворений русских поэтов. Гораздо чаще этот вид строфы входит в состав крупных строф. Терцетами написано стихотворение А.А.Блока «Песнь Ада»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нь догоре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фере той земл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я искал путей и дней короч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 сумерки лиловые лег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я там н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опой подземной ноч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хожу, скользя, уступо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зких ска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комый Ад гляди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устые оч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опулярным видом строфы у русских поэтов является четверостишие (катрен). Сочетание четырех стихотворных строк позволяет достичь невероятного разнообразия ритма, интонации. Четверостишие отличается гибкостью синтаксиса и может, в свою очередь, входить в состав более крупных строф (например, сонета или «онегинской» строфы), в четверостишии используются все способы рифмовки, однако наиболее часто встречаются перекрестные рифмы (схема: </w:t>
      </w:r>
      <w:r>
        <w:rPr>
          <w:sz w:val="28"/>
          <w:szCs w:val="28"/>
          <w:lang w:val="en-US"/>
        </w:rPr>
        <w:t>abab</w:t>
      </w:r>
      <w:r>
        <w:rPr>
          <w:sz w:val="28"/>
          <w:szCs w:val="28"/>
        </w:rPr>
        <w:t>), как, например, в стихотворении М.Ю.Лермонтова «Сон»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лдневный жа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олине Дагестана 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свинцом в груди лежа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движим я; 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Глубокая ещ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ымилась рана, 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 капле кровь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очилася моя </w:t>
      </w:r>
      <w:r>
        <w:rPr>
          <w:i/>
          <w:sz w:val="28"/>
          <w:szCs w:val="28"/>
          <w:lang w:val="en-US"/>
        </w:rPr>
        <w:t>b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й вид строфы, состоящей из четырех строк, представляют собой стансы. В русской поэзии стансы – это строфа из четырех стихов четырехстопного ямба, в которой используется перекрестная рифмовка (схема </w:t>
      </w:r>
      <w:r>
        <w:rPr>
          <w:sz w:val="28"/>
          <w:szCs w:val="28"/>
          <w:lang w:val="en-US"/>
        </w:rPr>
        <w:t>abab</w:t>
      </w:r>
      <w:r>
        <w:rPr>
          <w:sz w:val="28"/>
          <w:szCs w:val="28"/>
        </w:rPr>
        <w:t>). Кроме этих формальных особенностей, каждая строфа отличается смысловой завершенностью. Наиболее яркие стихотворения, написанные стансами, принадлежат перу А.С.Пушкина: «Во глубине сибирских руд …», «Стансы» («В надежде славы и добра …»), «Брожу ли я вдоль улиц шумных …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ругих видов строф, которые сравнительно редко использовались в русской поэзии, следует отметить октаву, сонет и особый вид строфы, созданный Пушкиным, - так называемую «онегинскую» строф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тава – это строфа из восьми стихов, которые рифмуются по схеме </w:t>
      </w:r>
      <w:r>
        <w:rPr>
          <w:sz w:val="28"/>
          <w:szCs w:val="28"/>
          <w:lang w:val="en-US"/>
        </w:rPr>
        <w:t>abababcc</w:t>
      </w:r>
      <w:r>
        <w:rPr>
          <w:sz w:val="28"/>
          <w:szCs w:val="28"/>
        </w:rPr>
        <w:t xml:space="preserve"> с обязательным чередованием мужских и женских клаузул. Наиболее известным произведением русской поэзии, в котором использована октава, является пушкинская поэма «Домик в Коломне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нет чаще всего рассматривают как один из лирических жанров. Но с формальной точки зрения он является строфой, состоящей из четырнадцати строк. Сонет состоит из двух частей: первая часть включает два катрена (четверостишия), вторая – два терцета (трехстишия). Стихотворный размер сонетов – пятистопный (реже – шестистопный) ямб. Схема рифмовки даже в строгом, классическом сонете может варьироваться при обязательном условии: в катренах должны использоваться две равнозвучные рифмы, а в терцетах – две (реже – три) рифмы, отличающиеся от рифм в катренах. А.С.Пушкиным написано три знаменитых сонета: «Суровый Дант не презирал сонета…», «Поэту» («Поэт! не дорожи любовию народной …») и «Мадонна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негинская» строфа была создана Пушкиным специально для романа «Евгений Онегин». Структурная схема «онегинской» строфы выглядит так: </w:t>
      </w:r>
      <w:r>
        <w:rPr>
          <w:sz w:val="28"/>
          <w:szCs w:val="28"/>
          <w:lang w:val="en-US"/>
        </w:rPr>
        <w:t>AbAbCCddEffEgg</w:t>
      </w:r>
      <w:r>
        <w:rPr>
          <w:sz w:val="28"/>
          <w:szCs w:val="28"/>
        </w:rPr>
        <w:t xml:space="preserve"> (прописными буквами обозначены женские клаузулы, строчными – мужские). Эта структура выдерживается во всем тексте романа, за исключением писем Татьяны (гл.3), Онегина (гл.8) и «Песни девушек» в гл. 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ерцина </w:t>
      </w:r>
      <w:r>
        <w:rPr>
          <w:sz w:val="28"/>
          <w:szCs w:val="28"/>
        </w:rPr>
        <w:t xml:space="preserve">(от итальянского </w:t>
      </w:r>
      <w:r>
        <w:rPr>
          <w:sz w:val="28"/>
          <w:szCs w:val="28"/>
          <w:lang w:val="en-US"/>
        </w:rPr>
        <w:t>terzina</w:t>
      </w:r>
      <w:r>
        <w:rPr>
          <w:sz w:val="28"/>
          <w:szCs w:val="28"/>
        </w:rPr>
        <w:t>) – строфа, состоящая из трех стихотворных строк, написанных обычным ямб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хи в терцинах скреплены перекрещивающимися рифмами: первая строка рифмуется с третьей, последней в строфе; вторая – с первой строкой второй строфы и т.д. Заканчивается терцина отдельной строкой, рифмующейся с предпоследней строкой последнего трехстиш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цинами написана «Божественная комедия» Данте. К терцинам обращался в своем творчестве и А.С.Пушкин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ачале жизн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колу помню 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 нас, дет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печных, было много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ровная и резвая семь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иренная, одетая убого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видом величавая же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школою надзо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ранила строго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оническое стихосложение </w:t>
      </w:r>
      <w:r>
        <w:rPr>
          <w:sz w:val="28"/>
          <w:szCs w:val="28"/>
        </w:rPr>
        <w:t xml:space="preserve">(от греческого </w:t>
      </w:r>
      <w:r>
        <w:rPr>
          <w:sz w:val="28"/>
          <w:szCs w:val="28"/>
          <w:lang w:val="en-US"/>
        </w:rPr>
        <w:t>tonos</w:t>
      </w:r>
      <w:r>
        <w:rPr>
          <w:sz w:val="28"/>
          <w:szCs w:val="28"/>
        </w:rPr>
        <w:t xml:space="preserve"> – напряжение, ударени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иолет </w:t>
      </w:r>
      <w:r>
        <w:rPr>
          <w:sz w:val="28"/>
          <w:szCs w:val="28"/>
        </w:rPr>
        <w:t xml:space="preserve">(от французского </w:t>
      </w:r>
      <w:r>
        <w:rPr>
          <w:sz w:val="28"/>
          <w:szCs w:val="28"/>
          <w:lang w:val="en-US"/>
        </w:rPr>
        <w:t>triolet</w:t>
      </w:r>
      <w:r>
        <w:rPr>
          <w:sz w:val="28"/>
          <w:szCs w:val="28"/>
        </w:rPr>
        <w:t xml:space="preserve"> от итальянского </w:t>
      </w:r>
      <w:r>
        <w:rPr>
          <w:sz w:val="28"/>
          <w:szCs w:val="28"/>
          <w:lang w:val="en-US"/>
        </w:rPr>
        <w:t>trio</w:t>
      </w:r>
      <w:r>
        <w:rPr>
          <w:sz w:val="28"/>
          <w:szCs w:val="28"/>
        </w:rPr>
        <w:t xml:space="preserve"> – трое) – восьмистишие, один из видов строфы, построенной на троекратном повторении строк и рифм. Первая строка триолета повторяется как четвертая и седьмая, вторая – как его восьмая строка. Первый стих, кроме того, рифмуется с третьим и пятым; второй – с шесты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орей – </w:t>
      </w:r>
      <w:r>
        <w:rPr>
          <w:sz w:val="28"/>
          <w:szCs w:val="28"/>
        </w:rPr>
        <w:t>двусложный размер, в котором ударение падает на первый слог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 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 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ря мглою небо кроет …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А.С.Пушкин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ориямб – </w:t>
      </w:r>
      <w:r>
        <w:rPr>
          <w:sz w:val="28"/>
          <w:szCs w:val="28"/>
        </w:rPr>
        <w:t>четырехсложная стопа, образованная из сочетания хорея и ямба. Такое сочетание встречается в ямбическом стихе, когда в многосложном слове, образующем две и больше стопы, нормальное ударение падает, например, на первый слог второй стоп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ь спотыкается под ни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а написана ямбом, но слово спотыкается нельзя читать спо!!тыка!!ется, разрывая его метрическим ударением, а надо читать, как звучит слово в естественной речи: спотыкается (_ _ _ _ _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етверостишие,</w:t>
      </w:r>
      <w:r>
        <w:rPr>
          <w:sz w:val="28"/>
          <w:szCs w:val="28"/>
        </w:rPr>
        <w:t xml:space="preserve"> или катрен – один из самых распространенных видов стихотворной сторфы с перекрестной, охватной или смежной рифм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осточной поэзии четверостишие – отдельное стихотворение – носит название рубаи: в нем рифмуется первый, второй и четвертый сти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Ямб – </w:t>
      </w:r>
      <w:r>
        <w:rPr>
          <w:sz w:val="28"/>
          <w:szCs w:val="28"/>
        </w:rPr>
        <w:t>двусложный размер, в котором ударение падает на второй слог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 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 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 _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адцатый век. Еще бездомне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ще страшнее жизни мг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Бло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24:00Z</dcterms:created>
  <dc:creator>Sergey</dc:creator>
  <dc:description/>
  <cp:keywords/>
  <dc:language>en-US</dc:language>
  <cp:lastModifiedBy>SYSTEM</cp:lastModifiedBy>
  <dcterms:modified xsi:type="dcterms:W3CDTF">2011-09-19T01:24:00Z</dcterms:modified>
  <cp:revision>2</cp:revision>
  <dc:subject/>
  <dc:title>Тюменский Государственный Институт Искусств и Культуры</dc:title>
</cp:coreProperties>
</file>