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амодеятельность как общественно-историческое явл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ущностные и специфические признаки самодеятельного творчества в культурно-досуговых учреждениях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Функции самодеятельного творчест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амодеятельность как социально-педагогическое явл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ущность творчества. Особенности творчества любителей. Творческие способности участников самодеятельного творчества и технология их разви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Виды самодеятельного творчест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Самодеятельность как общественно-историческое 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деятельность - явление многогранное. Существует три аспекта в рассмотрении данного явления. Самодеятельность можно изуч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 широком философском смысле как некую условную характеристику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ак реальное общественное явление в конкретно-исторических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 частных проявлениях, когда в условиях современного общества она становится объекто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каждый из этих асп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. Философский аспект. Считалось, что понятие «самодеятельность» ввели К. Маркс и Ф. Энгельс. Но это не так. Оно использовалось еще домарксовского периода. Философия связывает понятие самодеятельности с самостоятельным и свободным проявлением человеком своих сил и способностей. Самодеятельность – деятельность, человеческая активность, которая определяется внутренними потребностям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проявления само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амодеятельность обусловлена внутренними противоречиями субъекта или факторами, играющими роль противоречий. Бесчисленное количество мотивов, которые рождаются из внутренних противореч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вобода как возможность проявления творческих способностей личности. Свобода как возможность поступать и действовать по собственной в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ровень активности самодеятельности зависит от внешних возможностей поступать в соответствии с внутренними побуждениями и потреб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тепень развитости, активности самодеятельности зависит от внутренних возможностей субъекта (его способност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философское понимание самодеятельности позволяет определить ее как деятельность по саморазвитию, самовыражению, самовоплощению, самореализаци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астники самодеятельного творчества приходят в самодеятельные коллективы из потребности самореализации, самоутверждения как проявления внутренних побуждений личности. Самореализация – есть реальное выражение в действительности сущностных сил личности. Процесс самореализации складывается логически из нескольких этапов (в действительности эти этапы переплетены между собой, не всегда осуществляется последовательно, более того не всегда осознаются личност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познание – самосознание – самомодель – объективная деятельность – самоутверждение – самосовершенств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ознание и осознание собственных интересов, потребностей, спос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остроение самомодели, которая представляет собой своеобразный стимул ее развития, способствует осознанию своих возможностей, а также недостатков, слабы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амореализация в полной мере начинается лишь тогда, когда потребность в саморазвитии реализуется в действии, деятельности, само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Деятельность по самореализации ведет к самоутверждению и, в конечном счете, к самосовершенствованию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. В историческом аспекте можно рассматривать индивидуальные, групповые и массовые формы проявления само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уальные проявления самодеятельности – стремление человека выйти за рамки ролей, предопределенных классовой, профессиональной или иной принадлежностью, с попыткой отойти от стандартной схемы бытия или деятельности, действовать оригинально, проявить себя. Яркие примеры в истории России – М. Горький, М. Ломоносов, Е. Пугач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пповые проявления – деятельность общественных организаций, к примеру, французских просветителей, русских декабристов. В 19 веке – создание светских салонов, масонских лож, литературных и музыкальных гостиных, обществ «Зеленая лампа» и «Могучая кучка», товарищества передвижных выставок. Это философско-литературные кружки вольномыслящих, «идеалистов 1830-х годов» Н.В. Станкевича, А.И. Герцена, социалистический кружок М.В. Петрашевского, серебряный век русской культуры. Параллельно с научными, художественными, религиозными, профессиональными обществами, развивались народнические, марксистские, социал-демократические, социал-революционные и прочие политизированные легальные и нелегальные объ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овые проявления – все значительные общественные движения, в которых принимали участие народные массы (народно-освободительные движения, револю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здник - древнейшая форма досугового социального общения, проявления самодеятельности. И.М. Снегирев писал: «Нигде с такой полнотой и свободой не раскрывается личность народная, как в праздниках. М.М. Бахтин: «Праздник – первичная неуничтожимая категория человеческой культуры. Он может оскудеть и даже выродиться, но не может исчезнуть совсем». Глубинный смысл всякого праздника – торжественная, коллективная демонстрация жизненных сил, преодоление будничной монотонности. Праздник близок к творчеству, т.к. в нем находят выход энергия, изобретательность, художественный вкус участников. Хотя ему присущ ритуализм, которого в творчестве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бщественной ценности все проявления самодеятельности в конкретно-исторической сфере могут иметь различный характер. Наиболее ценный – прогрессивный, который проявляется в тех случаях, когда самодеятельность предопределяет и развитие субъекта, и развитие общественной практики в соответствующе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малоценная самодеятельность, которая не ставит перед собой серьезных общественно-значимых целей (дворянские развлекательные кружки, объединения, коммуны, которые играли определенную роль для определенных груп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деятельное движение отдельных личностей, групп может носить негативный характер, когда субъект противопоставляет свои цели общественным, когда его активность направлена на противодействие прогрессу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В современном обществе нет такой сферы деятельности, которая бы не содержала компонент самодеятельности. К приме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еятельность в области внутригосударственного управления (избирательная кампания, обсуждение законопроектов, народный контроль, общество защиты прав потребител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астие в акциях за мир, против терроризма, движение антиглобалистов (комитеты защиты мира, красного креста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еятельность по управлению производством (советы трудовых коллективов, советы ветеранов труда, профессиональные клубы, правления, ученые советы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храна природы (комитеты защиты природы, экологические общества, партии, отряды мэра, субботники, конкурсы на лучший дом, подъезд, балкон, улицу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астие в воспитании подрастающего поколения (родительские комитеты, дворовые клубы, работа с допризывниками, трудными подростка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учно-техническое творчество (бюро рационализаторов и изобретателей, станции юных техник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здание и охрана памятников, народных музеев, уход за могил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иды шефства и творческих связей (город над селом, профессиональные творческие коллективы над самодеятельными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ущностные и специфические признаки самодеятельного творчества в культурно-досуговых учрежд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ое время – это во-первых, время непреложных затрат, во-вторых, досуговое время, в-третьих, особо-возвышен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уг – отдых, развлечение и потребление культурных ценностей. Задача – восстановление физического и психологического потенциала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, что связано с процессом создания духовных ценностей – особо-возвышен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ская деятельность является переходным моментом от досуговых занятий к особо-возвыш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суг является питательной средой для особо-возвышенной деятельности; чем содержательнее досуг, тем благоприятнее переход к особо-возвышенной деятельности. Переход является процессом направленным и осуществляется под социально-значимым контро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ни перех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ение развлекатель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ление познаватель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ивная деятельность исполнительск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ивная деятельность созидатель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 к потреблению более высокого порядка ставит перед работниками КДУ ряд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формирование этих потреб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удовлетворение, дальнейшее развитие потребностей к особо-возвыш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ль культурно-досуговых учреждений в формировании потреб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амодеятельное творчество в России носит общегосударственный характер. Существуют органы управления (Министерство, комитеты по культуре, ОНМЦ); учебные заведения, готовящие профессиональные кадры, культурно-досуговые учреждения финансируются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ультурно-досуговое учреждение являются специфическим учреждением, где реализуются потребности в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ДУ ведет пропаганду самодеятельного творчества в широком смысле с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ные признаки само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. Решающий признак самодеятельности – добровольность деятельности субъекта. Добровольность – действие на основе собственной воли, отрицание какого-либо прин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. Активность, инициатива субъекта. Определенное действие в реализации своих сущностных сил, своих потребностей, интересов. Участники самодеятельности активны, как правило, и в других вида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Внутренняя духовная мотивация субъекта. Внутренняя свобода человека. Что движет его поступками, его деятельностью? Интерес какому-либо жанру, желание развить свои способности, повышение самооценки, стремление к совершенству, получение удовольствия, наслаждения, с пользой провести свободное время, расширение круга общения, мода на определенные виды деятельности. Могут быть недуховные, эгоистичные мотивы – участвовать в коллективе, который часто выезжает за гра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тивы участия в самодеятельном творче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нтеллектуальные (когнитивные) мотивы - мотивы самого высокого уровня. Проявляются обычно в техническом и научном творчестве, реже в художестве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Творческие мотивы, связанные с самовыражением (в авторских видах творче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оммуникативные мотивы, связанные с общением (минимум – в индивидуальных видах творчества, максимум – в группов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Адаптационные мотивы связаны с модой, престижем, ценностной ориентацией, подраж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екреационные мотивы связаны с отдыхом, восстановлением физических и эмоциональ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Компенсаторские мотивы связаны с предыдущими, но здесь речь идет не столько о переключении в другую форму занятий, сколько об осознанной неудовлетворенности трудовой деятельностью, когда человек ищет выход в других вида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имулы участия в самодеятельном творче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ественно-политические стимулы предполагают вовлечение личности в творческую деятельность с общественно-политические ц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обственно-моральные стимулы связаны с принципами коллективизма и взаимной поддержки (признание коллектива, рост ува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Художественно-творческие стимулы – участие в концертах, смотрах, фестива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рестижные стимулы – все формы поощрения, при которых участие в самодеятельном творчестве высоко оценивается обществом, коллективом, отдельными людьми, об участниках пишут в прессе, снимают на телевидении, им подражают, их ценят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Переходные стимулы (от моральных к материальным) – дипломы, звания, места в соревнованиях, знаки отлич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Материальные стимулы, в полном смысле этого слова – премии, бесплатные путевки, зарплата, ценные подарк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V. Самодеятельное творчество протекает в сфере свобод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бодное время включаются затраты на следующие зан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еба и повышение ка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щественная раб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ворческие и любительские зан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льзование средствами массов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сещение учреждений культуры и зрелищ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щ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нятия физкультурой и спор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ассивный отдых и другие виды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ое время представляет большую ценность, как для каждого человека, так и для общества в целом. Оно – необходимое временное пространство для ряда важных видов деятельности. Свободное время – специфическая, нематериальная форма богатства каждого человека, семьи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ческие признаки самодеятельного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рофессиональное положение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утствие у них специальной подготовки к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ее низкий, чем у профессионалов уровень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звозмезд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ованность. Организованная самодеятельность- группа людей, объединенная общими интересами, имеющая руководителя (профессионала или просто лидера, не получающего за это деньги), и находящаяся в рамках какой-либо организации. Неорганизованная самодеятельность – без какого-либо руководства и вне рамок какой-либо организации (молодежные «тусовки», массовые праздники). Неорганизованная самодеятельность может являться резервом для организованной само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самодеятельного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амодеятельность – деятельность, побуждаемая не внешними обстоятельствами, а выражающая внутренние потребности личности. Это свободная деятельность, осуществляемая не как «социальная обязанность», а как «естественная необходимость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ь, реализуемая в силу внутренней потребности, как правило, есть весьма активн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а осуществляется безвозмездно в свободное от основных занятий время и без активного напряжения сил, без известной доли самоотверженности была бы невозмож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деятельность имеет творческий характер, ибо, выступая средством реализации сущностных сил индивида, она нестереотипна по своей сути, максимально индивидуализир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самодеятельности заключается в самостоятельной, добровольной активно-творческой деятельности, обусловленной внутренними потребностями ее субъекта и свободной от внешних побу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амодеятельное творчество – это добровольная деятельность людей, инициатива и активность которых направлена потребность в развитии и максимально полной реализации своих сил и способностей в свободное от основных занятий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Функции самодеятельного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ин «функция» заимствован из математики, в буквальном переводе с латинского – «предназначение». Функции самодеятельности – это ее общественное предназначение, обусловленное общественными потребностями и особенностями системы социально-культурной деятельности. Существует огромное количество разных классификаций функций. Рассмотрим классификацию функций самодеятельного творчества Е.И. Смирн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деятельность, организуемая культурно-досуговыми учреждениями, является подсистемой 3-х больш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Организованная самодеятельность для ее участников (но не для руководителей) относится к сфере досуга. В силу этого самодеятельность обладает функциями дос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азворачиваясь на базе культурно-досуговых учреждений, являясь содержательной частью их работы, самодеятельность сама оказывается социально-культурной деятельностью и поэтому как часть этого целого не может не обладать ее фун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одержательная основа самодеятельности является частью какой-либо из сфер культуры: художественная самодеятельность – часть художественной культуры общества, техническая самодеятельность – часть технической культуры. Поэтому эти связи порождают новые группы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эти функции поподроб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Функции свободного времени (досуг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Функция отдыха или рекреативная функция – восстановление сил, затраченных на производстве, в сфере труда, смена деятельности, эмоциональное переклю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Гедонистическая функция (Гедонис – бог удовольствия) или функция развлечения – реализация потребности в радости, наслаждении, положительных эмо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Функция развития личности – усвоение знаний, умений и нав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и социально-культурной деятельности(СК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Воспитательная. В самодеятельном коллективе реализуется опосредованно, руководитель в роли воспитателя через творческую деятельность воздействует на личность, изменяя ее качества в лучш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озидательно-творческая. Руководитель самодеятельного коллектива создает творческую атмосферу, побуждает участников к творческой деятельности, созданию нечто нового, самобытного и оригинального, или хотя бы элементов творчества. Не все виды и жанры самодеятельности являются творческими, многие из них – репродукт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росветительная или информационно-комментаторская. Получение какой-либо информации, знаний в процессе творческой деятельности с комментариями руководителя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Гедонистическая - реализация потребности в радости, наслаждении, положительных эмоций в процессе занятий любимым видом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Коммуникативная – функция общения. В самодеятельном коллективе реализуется более качественно, так как здесь происходит общение с людьми, имеющими такие же интересы и потребности в твор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Функция культурного посредничества – участники самодеятельности пропагандируют своим творчеством тот или иной жанр искусства, тем самым являются посредниками между аудиторией, населением и профессиональным искус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Частные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атривая частные функции, следует отметить, что система взглядов на классификацию явлений культуры, а тем более на функции каждого вида находится в процессе становления. Однако какому бы виду культуры самодеятельность ни принадлежала, она является подсистемой общей культуры в целом, а общей же направленностью культуры является социализация, гуманизация, «очеловечивание» человека, развитие его сущностных сил и способностей. Содержанием любого вида культуры (политической или технической) является соответствующих способностей человека (политических или техническ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. В первых двух случаях определяются общие функции самодеятельности, присущие всем ее видам. Что касается третьего, то здесь обнаруживаются функции, присущие одним видам и не свойственные другим. Таким образом, природа самодеятельного творчества полифункцион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Самодеятельность как социально-педагогическое 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деятельность – предметная деятельность, как и всякая другая подобная деятельность, имеет предметные результаты. Например, в хоре – это песня, театре – спектакль, хореографии – танец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структуры любой производственн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ок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правляемый  </w:t>
        <w:tab/>
        <w:tab/>
        <w:tab/>
        <w:tab/>
        <w:t>Предме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ъект </w:t>
        <w:tab/>
        <w:tab/>
        <w:t xml:space="preserve">Деятельность </w:t>
        <w:tab/>
        <w:t>результ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вый блок (блок управления) входят цели, задачи, программа деятельности, сами руководители. Во второй блок – материалы, люди, средства производства. В третий – сам процесс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структуры педагогическ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дагогическ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(педагогические </w:t>
        <w:tab/>
        <w:tab/>
        <w:t xml:space="preserve">процесс изменения </w:t>
        <w:tab/>
        <w:tab/>
        <w:t>н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чи)  </w:t>
        <w:tab/>
        <w:tab/>
        <w:tab/>
        <w:t xml:space="preserve">и совершенствования </w:t>
        <w:tab/>
        <w:tab/>
        <w:t>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еников </w:t>
        <w:tab/>
        <w:tab/>
        <w:tab/>
        <w:tab/>
        <w:tab/>
        <w:tab/>
        <w:tab/>
        <w:tab/>
        <w:t>учеников</w:t>
      </w:r>
    </w:p>
    <w:p>
      <w:pPr>
        <w:pStyle w:val="Normal"/>
        <w:spacing w:lineRule="auto" w:line="360"/>
        <w:ind w:left="2831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 педагогического</w:t>
      </w:r>
    </w:p>
    <w:p>
      <w:pPr>
        <w:pStyle w:val="Normal"/>
        <w:spacing w:lineRule="auto" w:line="360"/>
        <w:ind w:left="2831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педагогики является образование и просвещение. Активность учеников и педагогов взаимна, они одинаково участвуют в педагогическом процессе. Продукт – новые, приобретенные в результате целенаправленного действия качества индивида или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оком управления здесь является блок педагогического руководства, а содержанием деятельности – процесс изменения качеств личности, процесс человека более совершенного в сравнении с его же собственными качествами в момент включения в эту педагогиче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педагогического процесса в самодеятельном коллекти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уководитель  </w:t>
        <w:tab/>
        <w:tab/>
        <w:t>предме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дагогического </w:t>
        <w:tab/>
        <w:tab/>
        <w:t xml:space="preserve">задачи  </w:t>
        <w:tab/>
        <w:tab/>
        <w:tab/>
        <w:t>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цесса и </w:t>
        <w:tab/>
        <w:tab/>
        <w:tab/>
        <w:t>педагог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едметной </w:t>
        <w:tab/>
        <w:tab/>
        <w:t>и предмет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и</w:t>
        <w:tab/>
        <w:tab/>
        <w:t xml:space="preserve"> </w:t>
        <w:tab/>
        <w:tab/>
        <w:tab/>
        <w:tab/>
        <w:t>педагогический</w:t>
      </w:r>
    </w:p>
    <w:p>
      <w:pPr>
        <w:pStyle w:val="Normal"/>
        <w:spacing w:lineRule="auto" w:line="360"/>
        <w:ind w:left="5663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в форме</w:t>
      </w:r>
    </w:p>
    <w:p>
      <w:pPr>
        <w:pStyle w:val="Normal"/>
        <w:spacing w:lineRule="auto" w:line="360"/>
        <w:ind w:left="5663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ной</w:t>
      </w:r>
    </w:p>
    <w:p>
      <w:pPr>
        <w:pStyle w:val="Normal"/>
        <w:spacing w:lineRule="auto" w:line="360"/>
        <w:ind w:left="5663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астники </w:t>
        <w:tab/>
        <w:tab/>
        <w:tab/>
        <w:t>потреб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амодеятельности </w:t>
        <w:tab/>
        <w:t>мотивы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есы </w:t>
        <w:tab/>
        <w:tab/>
        <w:tab/>
        <w:t>педагог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астников </w:t>
        <w:tab/>
        <w:tab/>
        <w:t>результ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амодеятельном творчестве в блоке управления должны быть обозначены не только педагогические задачи, но и задачи предметной деятельности. Специфика самодеятельных организаций заключается в том, что в отличие от других педагогических систем педагогический процесс протекает не на условно-дидактическом материале, а в форме предметной деятельности. Но в отличие от систем производственных предметная деятельность и ее результаты являются не главной целью, а средством решения педагогическ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едагогический процесс в самодеятельном творчестве носит двойственный характер, так как в результате своей деятельности обладает как предметным, так и педагогическим результ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ка педагогического процесса в самодеятельном коллекти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се педагогические организации имеют ограниченный во времени педагогический процесс (школа – 11 лет, вуз – 5 лет). В самодеятельном коллективе он не ограничен временными рамками и имеет тенденцию к максимальной продолжительности с учетом активной жизн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Цели и задачи любой другой педагогической системы задаются извне, а конечный результат выносится за рамки этой системы, т.е. человека готовят к деятельности, которая начинается после его выхода из данной системы (выпускник вуза пользуется полученными там знаниями уже после окончания). В самодеятельности участника не готовят к другой деятельности, его развивают ради самой этой деятельности, а еще, точнее, ради самого участника. Таким образом, извне самодеятельности задается только цель – всестороннее развитие личности, которая присутствует и в педагогической системе, а остальные цели и задачи складываются в процессе предмет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частие в самодеятельности добровольно и свободно. Педагогический процесс протекает в нем опосредованно. Задачи самодеятельного творчества не могут игнорировать потребности и мотивы участников, не могут не опираться на них. Без учета реальных интересов, потребностей и пожеланий участников, без обеспечения их высокой активности, то есть без превращения объекта в субъект действия педагогический процесс в самодеятельном коллективе невозмо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Субъект → задачи → деятельность → субъект в более совершенном виде → более совершенные задачи → более содержательная и совершенная деятельность → субъект в еще более совершенном виде…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Руководителю самодеятельного коллектива необходимо учитывать индивидуальные характеристики участников: возраст, уровень образования, мотивы деятельности, предпочтительные формы занятий, степень развитости специальных способностей. Это значит, что особенностью самодеятельности как педагогической системы является исключительное положение и роль блока «участник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пецифическим является и положение руководителя. Он должен быть не только педагогом, но и, в первую очередь, творческим работником, специалистом в каком-либо виде или жанре искусства, психологом, руководителем, организатором вс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В самодеятельном коллективе часто практикуется самоуправление – старостат, совет, правление, бюро, актив и т.п. Это также является специфической особенностью педагогического процесса в самодеятельном колл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зация творчества в системе задач само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т одинаковых самодеятельных коллективов, так как задачи, стоящие перед ними многообразны. Но систему этих задач все же можно выявить. Самодеятельные коллективы чрезвычайно многообразны (даже в пределах одного жанра). Они различаются и составом участников, и творческими позициями руководителя или другими условиями. Еще больше они отличаются конкретным видом деятельности: исполнительским, авторским, художественно-критическим. Тем не менее, задачи каждого коллектива можно представить как некую систему, представляющую несколько взаимосвязанных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ий – всестороннее и гармоничное развитие л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, зависящие от особенностей содержания каждого класса (вида) самодеятельности – художественная, прикладная, техническ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, связанные с возможностями каждого относительно узкого жанра самодеятельности. Эти задачи создают соответствующую педагогическую ситуацию в данном коллективе, свои педагогические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организации самодеятельности как творческого процесса принадлежат к числу общих задач, а поэтому могут рассматриваться как одно из главных оснований общей методики организации само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Сущность творчества. Особенности творчества любителей. Творческие способности участников самодеятельного творчества и технология их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ением творчества, творческой деятельности занимаются представители таких наук как философия, педагогика, психология, социология, история, этнография, искусствоведение и др. Это понятие можно сравнить с такими понятиями как «жизнь», «деятельность». В науке существует два подхода к определению понятия «творче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Более широкий подход, когда творчество понимается как новатор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Творчество – это созидание духовных ценностей, где отчетливо проявляется сам творе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ольшой советской энциклопедии под редакцией Спиркина творчество определяется как «деятельность, порождающая нечто качественно новое, никогда ранее не бывше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Творчество – активное взаимодействие субъекта с объектом, в ходе которого субъект целенаправленно изменяет окружающий мир, создает новое, социально значимое в соответствии с требованиями объективных закономерностей» (Коршу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Творчество – деятельность, отличающаяся неповторимостью, оригинальностью, ведущая к созданию нечто качественно нового, социально-ценного, гуманного» (Е.И. Смирно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знаки творче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овизна или оригинальность (нестандартность) способа деятельности или ее результата, продукта. Должна быть нерепродуктивная самобытн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бщественная значимость, прогрессивный характер деятельности, обогащение опыта предше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Исповедальный характер. В процессе, продукте творчества раскрывается внутренний мир творца, его отношение к окружающей действительности, к проблемам, существующим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Гуманный характер творчества. Творчество не совместимо с жестокостью, насилием. Оно должно нести идеи человеколюбия, мира,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Творчество должно быть максимально свободным (также и от профессиональной принадлежности), не должно продаваться. Оно должно быть отделено от государственной идеологии и политики, быть автономным, неподцензурным, нерегламентиров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знаки творческой л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стоятельность мыш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к критическому взгляду на предшествующий опыт и окружающую действ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к анализу и синте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уальность, неповторимость, оригинальность качеств само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ворчестве необходимо отличать такие понятия как «мастерство» и «творчество». Мастерство – основная часть творчества, ему можно научиться. Мастерство – высокое умение, овладение всем лучшим, совершенным в опыте предше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орчество – это способность сделать шаг вперед по сравнению с опытом предшественников, действовать индивидуально, оригинально, новатор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орческая деятельность не всегда заканчивается творческим результатом, творческим продуктом. Картина, музыкальное произведение, скульптура может быть не законче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ВОРЧЕСТВО=ТВОРЧЕСКИЙ ПРОЦЕСС+ТВОРЧЕСКИЙ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два уровня твор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уро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олее низ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продуктив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амодея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предмечивание замысла твор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 урове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олее высо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зидате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фессион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редмечивание замысла творц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ервом уровне творческий процесс присутствует только по отношению к самой личности, которая самообогащается, развивает свои творческие способности. Работая над самим собой, он может создать нечто новое не только для себя, но и для общества, тем самым выйдя на второй профессиональный уров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т определенной границы между профессионалами и любителями. Кардинальное отличие между ними состоит в целях. Цель профессионального искусства – обогащение человеческой культуры новыми выдающимися образцами (создать что-то новое относительно общества). Цель самодеятельного искусства – развитие творческих способностей широких масс участников любой степени одаренности (создать что-то новое относительно каждого участн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 определением человека как субъекта являются его способности. Способности несут в себе природные предпосылки развития в виде задатков. Задатки – это врожденные анатомо-физиологические особенности мозга, нервной системы, органов чувств и движений, функциональные особенности организма человека, составляющие природную основу развития его спос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ь – это сложная синтетическая особенность личности, которая определяет ее пригодность к деятельности. Только в деятельности и через посредство ее могут сформироваться (на базе тех или иных задатков)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а развития способностей по своей теоретической и практической значимости относится к одной из фундаментальных проблем педагогики и психологии. Она широко представлена в трудах отечественных ученых (Л.А. Венгер, Л.С. Выготский, А.Н. Леонтьев, С.Л. Рубинштей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существует четкой методики определения способностей. Это одна из сложных проблем сов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2 группы способ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способности человека (к обучению, труду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альные способ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пециальным способностям двух одинаковых людей не существует. Даже близнецы не имеют одинакового набора специальных способностей. Специальные способности делятся на доминантные и сопутствующие (по Ухтомскому). Чтобы человек самореализовался, необходимо развивать все способности. По специальным способностям различают 2 типа ли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Художественный тип личности – эмоционально-образное восприятие действительности, когда человека мыслит обра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сследовательский, поисковый тип личности – рационально-логическое восприятие действительности, когда человек мыслит символами, абстра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истом виде такие люди не встречаются. В каждом человеке эти типы представлены пропорционально, но какой-нибудь всегда доминирует. Если доминирующую способность не развивать, она постепенно затухает. Сопутствующие способности в процессе творческой деятельности могут также развиваться: поэт - художник, математик – музыкант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особности не исчерпывают сами себя, не исчезают. Чем больше я реализую свои способности, тем больше они проявляются. Предела реализации способности не существует. Платон сказал: «Как много надо знать, чтобы знать, что ничего не знаеш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ик различных творческих способностей существует множество (по видам, жанрам искусства). Остановимся на основных и общих мо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пособность к творчеству может развиваться только в творческой обстановке, которая предполагает возможность свободной инициативы, нацеливает на создание чего-то нового, оригинального, а не повторения, копирования известного. Репродуктивная деятельность, подражание образцам может повышать мастерство, но не развивать творческие задатки. Такая деятельность может играть роль учебной (в лучшем случае), в худшем – может блокировать творческие способности участника, привести к бездумному копир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ромную роль в развитии творческих способностей играет семья. «От рождения до 5 лет – вечность, от 5 до смерти – один миг» (Л.Н. Толстой. Дневн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Развитие ценностного отношения к оригинальности. Научить участников различать и ценить в творчестве больших мастеров, художников своеобразие, индивидуальность, новаторство. Для этого необходимо обучение на качественном матери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чень важно вселять в участников уверенность, что подлинность, новаторство доступно не только профессионалам, но и участникам самодеятельности. Знакомить их с лучшими образцами народного творчества, народных умельцев, изобретателей-самоучек, наивными, но свежими творениям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ка на творчество закрепляется, если в процессе учебной деятельности, на выставках, смотрах, фестивалях особо поощряется, активно поддерживается индивидуальность их стиля, «собственный почерк», свежесть и оригинальность. Но здесь необходимы такт, высокая личная культура и мастерство со стороны руководителя. Иначе установка на оригинальность может перейти в оригинальничание, установка на новизну – в отрицание опыта предше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ажное средство развития установки на творчество – поощрение индивидуального стиля деятельности. В авторских видах самодеятельности проявляется в большей степени, чем в исполнительских (коллектив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скольку творчество – это не любая новизна, а создание общественно-ценного, нового, то при развитии установки на творчество важно поощрять участников не на любые новации, а только те, которые имеют бесспорную общественную знач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Необходимо развить у участников умение принимать собственные решения. Это можно осуществить через индивидуальные задания, связанные с анализом чего-либо (рецензия на фильм или спектакль, обзор специальной литературы, подготовка докладов по заданной теме и т.д.). Мышление формируется при сравнении нескольких точек зрения или источников на одинаковые 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редпосылкой творчества является развитое воображение, способность к отдаленным ассоциациям и неожиданным решениям. Основной методический прием – постановка творческой задачи с условием найти нестандартное решение. Наиболее эффективен здесь коллективный поиск, когда воображение одних будит воображение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ть работу и давать задания на малоизвестном материале. Работа над неизвестным сразу же ставит исполнителей в творческую ситуацию, вынуждает искать собственное образ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В развитии творческих способностей участников важно создавать условия для реализации индивидуальности каждого. Учет индивидуальных возможностей – один из принципов подбора репертуара в самодеятельности. Наряду с крупными произведениями ставить и мелкие (в театральном коллективе – ставить миниатюры, в хореографических – групповые, сольные танц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Необходимое условие творчества – активность личности. Создать такие правила жизни коллектива, такие ситуации, когда трудно быть пасс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проблемно-эвристическая методика – система логических правил теоретического исследования, которая способствует развитию активности личности. Она исходит из признания нескольких уровней самостоятельности и активности, а также из необходимости выстраивания работы в последовательном переключении на более высокий уров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уровень. Руководитель формулирует и решает задачу. Участник запоминает и воспроизводит ход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уровень. Руководитель ставит задачу или проблему, формулирует условия, знакомит с возможными вариантами решения и предлагает выбрать наиболее эффект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 уровень. Руководитель только указывает на проблему или задачу. Участникам предлагается всесторонне исследовать ее и реш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 уровень. Участник сам должен увидеть проблему, сформулировать и решить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Виды самодеятельного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одержанию деятельности все самодеятельное творчество условно можно разделить на 6 ви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удожествен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ческ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лад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ественнонауч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о-политическая само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культурно-оздоровительная само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дим подробную характеристику каждому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ческ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ческое творчество – процесс по освоению технических знаний и созданию технических систем на основе предшествующего опыта и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технического творчества является развитие технических способностей личности, формирование его техническ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технического творчества – моделирование, конструирование, радиолюбительство, электроника, картинг, обобщение всего технического опыта и его пропага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имул – научно-технический прогр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фикация технического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. По степени связи с техни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Чисто технические виды (моделирование, конструирование, компьютерное программирование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 преобладанием эстетического момента (кино и фотолюбительство, художественное литье, кузнецкое дело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о спортивной доминантой (картинг, авиамодельный спорт, дельтапланеризм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. По содержанию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Техническое творчество, связанное с новейшими областями техники (электроника, компьютерная техни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Техническое творчество, связанное с традиционными областями техники (механи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Техническое творчество, связанное с ремеслами, соединенными с простейшей «древней техникой» (плотницкое дело, художественная обработка металла, камня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По степени творческого вкл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Конструирование и создание принципиально новых материальных систем. Возможно решение на уровне изобре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вторение известных технических систем с небольшими изме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Модел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астерское овладение эксплуатацией чего-либо (починка, виртуозная работа с готовой «покупной» систем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техническое творчество в профессиональной сфере (Всероссийское общество изобретателей и рационализаторов – ВОИР, Бюро рационализаторов и изобретателей при заводах – БРИЗ), а также техническое творчество, не связанное с профессиональной производственной деятельностью. Оно может быть как неорганизованной, так и организованной любительской деятельностью, представленной такими формами как станции юных техников и юношеские технические клу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лад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ладное творчество – процесс по самостоятельному созданию овеществленных предметов, имеющих утилитарн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прикладного твор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оспитание художественного творчества или создание реальных вещей через внедрение художественного вку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владение определенными навыками и уме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ликвидация профессиональной ограниченност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прикладного творчества – кройка и шитье, вязание, вышивание, выжигание, резьба по дереву, мягкая игрушка, аппликация, икебана, гильоширование (выжигание по шелку), пейчворг (лоскутная техника), таксидермия, плетение соломкой, лепка из соленого тест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ладное творчество синтезирует в себе художественное и техническое творчество, оно носит утилитарное значение, так как все изделия используются в быту. Коллективы прикладного творчества одними из первых в российской культурно-досуговой практике стали работать на самоокупаемой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ественнонауч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ественнонаучное творчество – это процесс по развитию логических способносте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естественнонаучного творчества – дисциплинировать мышление человека, научить его логически мысл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ультурно-досуговой деятельности элементы научного творчества связаны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Гуманитарными исследованиями – объединения краеведческой, поисковой направленности, клубы Брейн-ринг, искусствоведческие клубы по интересам (Клубы любителей чтения, любителей фантастики, поэзии, балета, театра, литературные и музыкальные гостиные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Естественнонаучными исследованиями – объединения экологической направленности, объединения, связанные с такими науками как астрономия, археология, геология, биология, зоология (Клубы любителей кактусов, аквариумистов, кошек, собак, экзотических животных, голубей и птиц, уфологии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ы работы – экспедиции, научные конференции, семинары, вы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о-политическая само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ва вида объединений социально-политической само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ъединения политической направленности ставят перед собой политические цели и задачи. Это могут быть массовые движения, к примеру, Народные фронты Латвии, Литвы, Эсто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бъединения социальной направленности ставят перед собой цель – защищать социальные права отдельных категорий граждан. К ним относятся Клубы ветеранов Великой отечественной войны и труда, войны в Афганистане, Чечне, Союз чернобыльцев, Комитет защиты жертв сталинских репрессий, Комитет малолетних узников фашизма, Союз многодетных семе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культурно-оздоровительная само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лективы физкультурно-оздоровительной направленности функционируют практически во всех культурно-досуговых учреждениях, которые работают в двух направл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паганда физическ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паганда здорового образ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ервому направлению относятся клубы любителей бега, клубы здоровья, туристические клубы, клубы аэробики (шейпинга, фитнеса), клубы атлетической гимнастики, клубы любителей пэйтбола, боулинга, бильярда, городков, армреслинга, дартса, экстремальных видов деятельно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 второму направлению относятся клубы закаливания или клубы моржей; объединения, пропагандирующие учение Порфирия Иванова и имеющие одно название - «Озарение», объединения, пропагандирующие здоровое питание, клубы вегетарианцев, клубы трезвост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удожественное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удожественное творчество – процесс по созданию новых, никогда не бывших оригинальных, общественно-значимых духовных ценностей на основе предшествующего опыта и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самодеятельного художественного твор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оспитание эстетического художественного вку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звитие творческих способностей 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паганда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ет 2 уровня художественного творч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уровень – репродуктивный (исполнительски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 уровень – созидательный (непосредственно твор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ХУДОЖЕСТВЕННОЕ ТВОРЧЕСТВО = ХУДОЖЕСТВЕННАЯ САМОДЕЯТЕЛЬНОСТЬ + СОЗИДАТЕЛЬНЫЙ УРОВЕН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фикация художественной само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. По ориентации на основные пласты художественной 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Художественная самодеятельность, ориентированная на этнофольклорные виды народного национального искусства (национальные фольклорные коллективы, ансамбли гармошечников, ложкарей, движение «Играй, гармонь!»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Художественная самодеятельность, ориентированная на виды, школу, стили профессионального (академического) искусства (академические и народные хоры, оркестры, театральные, хореографические коллективы, литературные объединения, фотостудии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Художественная самодеятельность оригинальная, не имеющая аналога ни в профессиональном, ни в народном искусстве (команды КВН, агитбригады, клубы самодеятельной песн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. По типам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полнительская художественная самодеятельность (музыкальные, хореографические, театральные, цирковые коллектив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вторская и авторско-исполнительская самодеятельность (самодеятельные композиторы, литературные объединения, студии изобразительного искусства, клубы самодеятельной песни – КСП, театр малых форм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Импровизационная самодеятельность (музыкальный сейшен, буриме, конферанс, пароди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I. По степени организованности и субъекту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еорганизованная или неформальная (самоорганизующуюся), как правило, временная, нестабильная (дворовая, в молодежных компаниях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амодеятельность нестабильных организационных форм, заочно организуемая средствами массовой информации (на страницах газет и журналов, к примеру, Клуб деловых женщин или клуб «Грация», телевизионный клуб «Что? Где? Когда?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амодеятельность, организованная в стабильные объединения разных типов на базе различных социально-культурных институтов, социально-контролируемая и педагогически-направляем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V. По преобладающему виду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ъединения учебного типа (студ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бъединения познавательного и художественно-исследовательского типа (объединения искусствоведческой направленности, дискуссионный клуб «Культура и духовный мир личности», клуб любителей поэзии Б. Пастернака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Художественно-пропагандистские и художественно-организаторские (агитбригад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бъединения игрового типа (команды КВН, брейн-ринг, «Папа, мама и я – спортивная семья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Творческие объединения (коллективы художественной самодеятель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бъединения комплекс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. По месту локализации (располож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Сельская художественная само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Художественная самодеятельность малых городов (со слабым художественно-профессиональным фон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Художественная самодеятельность крупного города (с сильным художественно-профессиональным фон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I. По возрастному соста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Детская художественная самодеятельность (дошкольный, младший школьный возраст, подростки, юношеств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Художественная самодеятельность взрослых (молодежь и старшие возрастные групп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азновозрастные по составу коллективы художественной само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ранков, В.Л. Природа художественного таланта/ В.Л. Дранков; Санкт-Петербургский гос. ун-т культуры и искусств. – СПб, 2009. – 32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гин, А.С. Воспитательная работа в самодеятельном художественном коллективе. – М.: Просвещение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гин, А.С. Народная художественная культура: курс лекций для студентов высших и средних учебных заведений культуры и искусства. Учебное пособие. – М.: Гос. респуб. центр русского фольклора. 2007. – 28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ерович, М.И., Шрагина, Л.И. Технология творческого мышления: Практическое мышление. – Мн.: Харвест, 2008. – 43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хайлова, Л.И. Народное художественное творчество и его место в российской культуре / Л.И. Михайлова // Социол. исслед. – 2009.-№ 4.- С.3-1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ова, Ф.Х. Социальные признаки самодеятельного творчества. В сб. Социально-культурное пространство региона: матер. регионал. науч.-практ. конфер. – Тюмень, Вектор Бук, 2004. – С.21-2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олого-педагогические аспекты развития творческих способностей учащихся: сборник. – Тюмень: Изд-во ТГУ, 2002. –16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мирнова Е.И. Теория и методика организации самодеятельного творчества в культурно-просветительных учреждениях. – М.: Просвещение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е технологии социально-культурной деятельности: учеб. пособие / под науч. ред. проф. Е.И. Григорьевой. – Тамбов: Першина, 2007. – 51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ляров Ю.С. Уроки творчества: из опыта организации технического творчества школьников. – М.: Педагогика, 2008.- 17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24:00Z</dcterms:created>
  <dc:creator> св</dc:creator>
  <dc:description/>
  <cp:keywords/>
  <dc:language>en-US</dc:language>
  <cp:lastModifiedBy>SYSTEM</cp:lastModifiedBy>
  <dcterms:modified xsi:type="dcterms:W3CDTF">2011-09-19T01:24:00Z</dcterms:modified>
  <cp:revision>2</cp:revision>
  <dc:subject/>
  <dc:title>План работы</dc:title>
</cp:coreProperties>
</file>