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rPr>
        <w:t>«Чувашский государственный педагогический университет им. И.Я. Яковлева»</w:t>
      </w:r>
    </w:p>
    <w:p>
      <w:pPr>
        <w:pStyle w:val="Normal"/>
        <w:spacing w:lineRule="auto" w:line="360"/>
        <w:ind w:firstLine="709"/>
        <w:jc w:val="center"/>
        <w:rPr>
          <w:sz w:val="28"/>
        </w:rPr>
      </w:pPr>
      <w:r>
        <w:rPr>
          <w:sz w:val="28"/>
        </w:rPr>
        <w:t>Художественно-графический факультет</w:t>
      </w:r>
    </w:p>
    <w:p>
      <w:pPr>
        <w:pStyle w:val="Normal"/>
        <w:spacing w:lineRule="auto" w:line="360"/>
        <w:ind w:firstLine="709"/>
        <w:jc w:val="center"/>
        <w:rPr>
          <w:sz w:val="28"/>
          <w:szCs w:val="28"/>
        </w:rPr>
      </w:pPr>
      <w:r>
        <w:rPr>
          <w:sz w:val="28"/>
        </w:rPr>
        <w:t>Кафедра «Дизайна и МП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формообразованию:</w:t>
      </w:r>
    </w:p>
    <w:p>
      <w:pPr>
        <w:pStyle w:val="Normal"/>
        <w:spacing w:lineRule="auto" w:line="360"/>
        <w:ind w:firstLine="709"/>
        <w:jc w:val="center"/>
        <w:rPr>
          <w:sz w:val="28"/>
          <w:szCs w:val="32"/>
        </w:rPr>
      </w:pPr>
      <w:r>
        <w:rPr>
          <w:sz w:val="28"/>
          <w:szCs w:val="32"/>
        </w:rPr>
        <w:t>Тени - «нематериальное» средство организации формы</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tabs>
          <w:tab w:val="clear" w:pos="708"/>
          <w:tab w:val="left" w:pos="7080" w:leader="none"/>
        </w:tabs>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боксары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тени»</w:t>
      </w:r>
    </w:p>
    <w:p>
      <w:pPr>
        <w:pStyle w:val="Normal"/>
        <w:spacing w:lineRule="auto" w:line="360"/>
        <w:jc w:val="both"/>
        <w:rPr>
          <w:sz w:val="28"/>
          <w:szCs w:val="28"/>
        </w:rPr>
      </w:pPr>
      <w:r>
        <w:rPr>
          <w:sz w:val="28"/>
          <w:szCs w:val="28"/>
        </w:rPr>
        <w:t>1.1 Свойства теней</w:t>
      </w:r>
    </w:p>
    <w:p>
      <w:pPr>
        <w:pStyle w:val="Normal"/>
        <w:spacing w:lineRule="auto" w:line="360"/>
        <w:jc w:val="both"/>
        <w:rPr>
          <w:sz w:val="28"/>
          <w:szCs w:val="28"/>
        </w:rPr>
      </w:pPr>
      <w:r>
        <w:rPr>
          <w:sz w:val="28"/>
          <w:szCs w:val="28"/>
        </w:rPr>
        <w:t>1.2 Освещение в пространстве. Тени и пластика</w:t>
      </w:r>
    </w:p>
    <w:p>
      <w:pPr>
        <w:pStyle w:val="Normal"/>
        <w:spacing w:lineRule="auto" w:line="360"/>
        <w:jc w:val="both"/>
        <w:rPr>
          <w:sz w:val="28"/>
          <w:szCs w:val="28"/>
        </w:rPr>
      </w:pPr>
      <w:r>
        <w:rPr>
          <w:sz w:val="28"/>
          <w:szCs w:val="28"/>
        </w:rPr>
        <w:t>1.3 Мастер света и тени Куми Ямашита</w:t>
      </w:r>
    </w:p>
    <w:p>
      <w:pPr>
        <w:pStyle w:val="Normal"/>
        <w:spacing w:lineRule="auto" w:line="360"/>
        <w:jc w:val="both"/>
        <w:rPr/>
      </w:pPr>
      <w:r>
        <w:rPr>
          <w:sz w:val="28"/>
          <w:szCs w:val="28"/>
        </w:rPr>
        <w:t>Глава 2. Практическое применение «теней» в дизайне и архитектур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bCs/>
          <w:sz w:val="28"/>
        </w:rPr>
        <w:t>Тени</w:t>
      </w:r>
      <w:r>
        <w:rPr>
          <w:sz w:val="28"/>
        </w:rPr>
        <w:t xml:space="preserve"> определяют собой пластичность (пластику) </w:t>
      </w:r>
      <w:r>
        <w:rPr>
          <w:bCs/>
          <w:sz w:val="28"/>
        </w:rPr>
        <w:t>формы</w:t>
      </w:r>
      <w:r>
        <w:rPr>
          <w:sz w:val="28"/>
        </w:rPr>
        <w:t xml:space="preserve">, под которой понимают её рельефность, скульптурность, мягкость, </w:t>
      </w:r>
      <w:r>
        <w:rPr>
          <w:sz w:val="28"/>
          <w:szCs w:val="28"/>
        </w:rPr>
        <w:t xml:space="preserve">темное пространство, отгороженное, застланное чем-нибудь от источника света, куда не проникают лучи света. </w:t>
      </w:r>
      <w:r>
        <w:rPr>
          <w:sz w:val="28"/>
        </w:rPr>
        <w:t xml:space="preserve">Т.е. это объект: материальная вещь, </w:t>
      </w:r>
      <w:r>
        <w:rPr>
          <w:bCs/>
          <w:sz w:val="28"/>
        </w:rPr>
        <w:t>нематериальное</w:t>
      </w:r>
      <w:r>
        <w:rPr>
          <w:sz w:val="28"/>
        </w:rPr>
        <w:t xml:space="preserve"> благо, услуга, работа и т.д. </w:t>
      </w:r>
      <w:r>
        <w:rPr>
          <w:sz w:val="28"/>
          <w:szCs w:val="28"/>
        </w:rPr>
        <w:t>Темное отражение, падающее на окружающую поверхность от той стороны предмета, которая не обращена к источнику света. Тени отбрасывает всё, что освещено солнцем или другим источником света: все предметы, животные, растения.</w:t>
      </w:r>
    </w:p>
    <w:p>
      <w:pPr>
        <w:pStyle w:val="Style15"/>
        <w:spacing w:lineRule="auto" w:line="360" w:before="0" w:after="0"/>
        <w:ind w:firstLine="709"/>
        <w:jc w:val="both"/>
        <w:rPr>
          <w:sz w:val="28"/>
          <w:szCs w:val="28"/>
        </w:rPr>
      </w:pPr>
      <w:r>
        <w:rPr>
          <w:sz w:val="28"/>
          <w:szCs w:val="28"/>
        </w:rPr>
        <w:t xml:space="preserve">Понятие «тень» имеет массу аллегорических, метафорических и переносных значений, присутствующих в быту, литературе, искусстве, психологии и естественных науках. Особое место отводится этому понятию в философских системах, в наибольшей степени — в восточных; например, «тень» древнекитайской философия и искусства, в зависимости от контекста, репрезентирована несколькими категориями. </w:t>
      </w:r>
      <w:r>
        <w:rPr>
          <w:sz w:val="28"/>
        </w:rPr>
        <w:t>«Тень укрепляет форму, свет разрушает ее», – говорил Леонардо да Винчи. Если бы не было теней, любая форма была безликой и плоской.</w:t>
      </w:r>
    </w:p>
    <w:p>
      <w:pPr>
        <w:pStyle w:val="Style15"/>
        <w:spacing w:lineRule="auto" w:line="360" w:before="0" w:after="0"/>
        <w:ind w:firstLine="709"/>
        <w:jc w:val="both"/>
        <w:rPr>
          <w:sz w:val="28"/>
          <w:szCs w:val="28"/>
        </w:rPr>
      </w:pPr>
      <w:r>
        <w:rPr>
          <w:sz w:val="28"/>
          <w:szCs w:val="28"/>
        </w:rPr>
        <w:t>В настоящее время тени, как «нематериальному» средству организации формы, уделяется большое внимание, как в дизайне быта человеческих вещей, так в архитектуре и вообще в природе. Человеку всегда было интересно, откуда берется тень, почему изменяется и как может действовать на человека в эстетическом плане. Я выбрала тему «Тени – «нематериальное» средство организации формы», потому что это пространственное оптическое явление, на мой взгляд, является неотъемлемой частью всех предметов окружающего нас мира и подчеркивает индивидуальность и уникальность их существования.</w:t>
      </w:r>
    </w:p>
    <w:p>
      <w:pPr>
        <w:pStyle w:val="Style15"/>
        <w:spacing w:lineRule="auto" w:line="360" w:before="0" w:after="0"/>
        <w:ind w:firstLine="709"/>
        <w:jc w:val="both"/>
        <w:rPr/>
      </w:pPr>
      <w:r>
        <w:rPr>
          <w:sz w:val="28"/>
          <w:szCs w:val="28"/>
        </w:rPr>
        <w:t>Моя задача заключается в выяснении понятия «тени», изучить их свойства, как средство организации формы, рассмотреть тень в практическом применении. Основная цель моей курсовой работы – применить полученные знания на практике, при разработке моего макета.</w:t>
      </w:r>
      <w:r>
        <w:br w:type="page"/>
      </w:r>
    </w:p>
    <w:p>
      <w:pPr>
        <w:pStyle w:val="Normal"/>
        <w:spacing w:lineRule="auto" w:line="360"/>
        <w:ind w:firstLine="709"/>
        <w:jc w:val="both"/>
        <w:rPr/>
      </w:pPr>
      <w:r>
        <w:rPr>
          <w:sz w:val="28"/>
          <w:szCs w:val="28"/>
        </w:rPr>
        <w:t>Глава 1. Понятие «т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нь — пространственное оптическое явление, выражающееся зрительно уловимым силуэтом, возникающим на произвольной поверхности благодаря присутствию объекта (тела или вещества; например, в газообразном или жидком состоянии) между нею и источником света. Контурами своими тень в той или иной степени, и с учётом ряда условий, повторяет контуры этой преграды света. В зависимости от состояния среды его прохождения, интенсивности и угла его падения, его цветовых характеристик, направленности и удалённости от объекта и поверхности, а последних — друг от друга, фактурного характера, отражательной способности, прозрачности и формы их, — может изменяться острота и жёсткость контуров, степень контрастирования с поверхностью, глубина затемнённости и окрашенности этого силуэта (от еле уловимого, бледно-серого или тусклоцветного — до насыщенно тёмного цветного, и бархатно-чёрного). В случае наличия касания между объектом и поверхностью, тень непременно имеет «касание» и с ним, а в случае отсутствия такового — объект отбрасывает на поверхность тень также в виде силуэтной фигуры, повторяющей его очертания, и отвечающей всем вышеуказанным условиям, но изолированного от него (ряд поправок вносит фактор отсутствия этого контакта, влияющего на однородность и цветность силуэта). Тень будет полностью или частично покрывать объекты, находящиеся между нею и объектами, ближайшими к источнику излучения. Она возникает и на поверхности самого объекта — со стороны противоположной источнику света, причём при наличии одного такого источника и непрозрачности объекта, она будет глубже, нежели — ложащаяся на самостоятельную поверхность, но теневая сторона объекта может также получать рефлекс от этой поверхности или от других объектов. Данное эмпирическое определение существенно эпистемологически отличается от того, которое дают этому явлению: физика, оперирующая представлениями о фазовых состояниях вещества, волновой природе света и оптики; — Психология восприятия цвета и физиология зрения.</w:t>
      </w:r>
    </w:p>
    <w:p>
      <w:pPr>
        <w:pStyle w:val="Normal"/>
        <w:spacing w:lineRule="auto" w:line="360"/>
        <w:ind w:firstLine="709"/>
        <w:jc w:val="both"/>
        <w:rPr>
          <w:sz w:val="28"/>
          <w:szCs w:val="28"/>
        </w:rPr>
      </w:pPr>
      <w:r>
        <w:rPr>
          <w:sz w:val="28"/>
          <w:szCs w:val="28"/>
        </w:rPr>
        <w:t>Понятие «тень» имеет массу аллегорических, метафорических и переносных значений, присутствующих в быту, литературе, искусстве, психологии и естественных науках. Особое место отводится этому понятию в философских системах, в наибольшей степени — в восточных; например, «тень» древнекитайской философия и искусства, в зависимости от контекста, репрезентирована несколькими категориями.</w:t>
      </w:r>
    </w:p>
    <w:p>
      <w:pPr>
        <w:pStyle w:val="Normal"/>
        <w:spacing w:lineRule="auto" w:line="360"/>
        <w:ind w:firstLine="709"/>
        <w:jc w:val="both"/>
        <w:rPr>
          <w:sz w:val="28"/>
          <w:szCs w:val="28"/>
        </w:rPr>
      </w:pPr>
      <w:r>
        <w:rPr>
          <w:sz w:val="28"/>
          <w:szCs w:val="28"/>
        </w:rPr>
        <w:t>Слово «тень» в отдельных случаях может служить синонимом слову призрак («тень отца Гамлета»); парадоксальный смысл приобретет такое употребление по отношению, скажем, к призраку, который в соответствии с демонологическими представлениями лишён так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войства те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здушная перспектива</w:t>
      </w:r>
    </w:p>
    <w:p>
      <w:pPr>
        <w:pStyle w:val="Normal"/>
        <w:spacing w:lineRule="auto" w:line="360"/>
        <w:ind w:firstLine="709"/>
        <w:jc w:val="both"/>
        <w:rPr>
          <w:sz w:val="28"/>
          <w:szCs w:val="28"/>
        </w:rPr>
      </w:pPr>
      <w:r>
        <w:rPr>
          <w:sz w:val="28"/>
          <w:szCs w:val="28"/>
        </w:rPr>
        <w:t>Основной принцип звучит так: чем дальше от нас объект, тем он менее контрастный. Дело в том, что воздух не такой прозрачный, каким кажется. Он умеет рассеивать свет, поэтому контраст теряется. Горы на горизонте все видели? То же самое применимо и к небольшим объектам и сценам (чтобы добиться эффекта глубины на картинке, нужно это подчеркнуть).</w:t>
      </w:r>
    </w:p>
    <w:p>
      <w:pPr>
        <w:pStyle w:val="Normal"/>
        <w:numPr>
          <w:ilvl w:val="0"/>
          <w:numId w:val="2"/>
        </w:numPr>
        <w:spacing w:lineRule="auto" w:line="360"/>
        <w:ind w:left="0" w:firstLine="709"/>
        <w:jc w:val="both"/>
        <w:rPr>
          <w:sz w:val="28"/>
          <w:szCs w:val="28"/>
        </w:rPr>
      </w:pPr>
      <w:r>
        <w:rPr>
          <w:sz w:val="28"/>
          <w:szCs w:val="28"/>
        </w:rPr>
        <w:t>Чем ближе к наблюдателю находится тень, тем она темнее. Чем она дальше, тем она прозрачней. Самой темной частью тени будет ближняя к нам часть, близость части определяется на глазок</w:t>
      </w:r>
    </w:p>
    <w:p>
      <w:pPr>
        <w:pStyle w:val="Normal"/>
        <w:numPr>
          <w:ilvl w:val="0"/>
          <w:numId w:val="2"/>
        </w:numPr>
        <w:spacing w:lineRule="auto" w:line="360"/>
        <w:ind w:left="0" w:firstLine="709"/>
        <w:jc w:val="both"/>
        <w:rPr/>
      </w:pPr>
      <w:r>
        <w:rPr>
          <w:sz w:val="28"/>
          <w:szCs w:val="28"/>
        </w:rPr>
        <w:t>Чем больше расстояние между объектом и тенью, тем прозрачнее тень. Это опять-таки связанно с рассеиванием света в воздухе. Можно сказать, что чем большее расстояние «проходит» тень, тем больше «поглощается»). Это значит, что у стоящего на плоскости предмета (например, столба или куба) самую темную тень отбрасывает основание, а самую светлую — верхушка.</w:t>
      </w:r>
    </w:p>
    <w:p>
      <w:pPr>
        <w:pStyle w:val="Normal"/>
        <w:spacing w:lineRule="auto" w:line="360"/>
        <w:ind w:firstLine="709"/>
        <w:jc w:val="both"/>
        <w:rPr>
          <w:sz w:val="28"/>
          <w:szCs w:val="28"/>
          <w:u w:val="single"/>
        </w:rPr>
      </w:pPr>
      <w:r>
        <w:rPr>
          <w:sz w:val="28"/>
          <w:szCs w:val="28"/>
          <w:u w:val="single"/>
        </w:rPr>
        <w:t>Оптические иллюзии</w:t>
      </w:r>
    </w:p>
    <w:p>
      <w:pPr>
        <w:pStyle w:val="Normal"/>
        <w:spacing w:lineRule="auto" w:line="360"/>
        <w:ind w:firstLine="709"/>
        <w:jc w:val="both"/>
        <w:rPr>
          <w:sz w:val="28"/>
          <w:szCs w:val="28"/>
        </w:rPr>
      </w:pPr>
      <w:r>
        <w:rPr>
          <w:sz w:val="28"/>
          <w:szCs w:val="28"/>
        </w:rPr>
        <w:t>Около 80% восприятия мира приходится на долю глаз, но обрабатываем изображения мы все-таки мозгом. Человеческий мозг — хорошо настроенная штуковина. Часть информации он игнорирует, а часть искажает, чтобы получилась более качественная картинка. Любой экран по своим качествам сильно отстает от реальности, поэтому нужно мухлевать, чтобы получилось похоже.</w:t>
      </w:r>
    </w:p>
    <w:p>
      <w:pPr>
        <w:pStyle w:val="Normal"/>
        <w:spacing w:lineRule="auto" w:line="360"/>
        <w:ind w:firstLine="709"/>
        <w:jc w:val="both"/>
        <w:rPr>
          <w:sz w:val="28"/>
          <w:szCs w:val="28"/>
        </w:rPr>
      </w:pPr>
      <w:r>
        <w:rPr>
          <w:sz w:val="28"/>
          <w:szCs w:val="28"/>
        </w:rPr>
        <w:t>Важная мелочь. В природе и быту нет ни одного идеально гладкого предмета. Какой тщательной шлифовке его не подвергай, он все равно не будет абсолютно плотно прилегать к поверхности, на которую ты собираешься его постав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Освещение в простран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т оказывает эмоциональное воздействие на человека через освещенность пространства помещения и выявление пластики «формы-оболочки». Естественная смена освещенности и цветности в природной среде создала ряд устойчивых ассоциативных ощущений, например, тревоги от мрачности и таинственности сумерек, возбуждения и бодрости от яркого солнечного дня. В помещении возможно регулирование количества света, его цветности и распределения.</w:t>
      </w:r>
    </w:p>
    <w:p>
      <w:pPr>
        <w:pStyle w:val="Normal"/>
        <w:spacing w:lineRule="auto" w:line="360"/>
        <w:ind w:firstLine="709"/>
        <w:jc w:val="both"/>
        <w:rPr/>
      </w:pPr>
      <w:r>
        <w:rPr>
          <w:sz w:val="28"/>
          <w:szCs w:val="28"/>
        </w:rPr>
        <w:t>Художественно-выразительные задачи и приемы состоят: в выявлении света как своеобразного композиционного акцента; в выявлении пластических характеристик пространственной формы; в создании специфической световой среды. Композиционные приемы работы со светом основываются на организации концентрированного или рассеянного освещения, или их комбинировании. Важное значение имеет положение источника света по отношению к пространственной форме. Свет от солнца или небосвода поступает в помещение извне через световые проемы. Величина последних, форма и местоположение активно влияют на характер освещения. Освещенность также связана с географической широтой и динамическими ритмами смены суток и времен года. Направление и длина теней изменяются в течение дня. Самая короткая тень отбрасывается одним и тем же предметом в полдень, более длинные — утром и вечером. Чем ниже солнце над горизонтом, тем длиннее тень. По направлению теней можно судить о сторонах горизонта: в полдень солнце светит с юга, утром — с востока, вечером — с запада. В естественных условиях пространственная форма освещается преимущественно рассеянным светом и при этом обеспечивается естественная пространственная и временная ориентация человека. Источники искусственного освещения размещаются внутри помещения и являются материальными элементами среды. Для искусственного освещения характерно преимущественное использование прямого света и возможность свободно направленного его распределения по плоскостям «формы-оболочки». Действие света проявляется по физическим законам: освещенность зависит от силы света, расстояния от источника и угла падения световых лучей. Зрительно это воспринимается в виде интенсивности светотеней и характера их модуляции. При малых проемах возрастает доля рассеянного отраженного света, возникает большая градация Освещенности от светлых до темных участков. Отраженный свет со множеством рефлексов создает ощущение необычности среды. Таково таинственное воздействие гипостильного зала в египетском храме или целлы в греческом храме. При больших проемах наблюдается относительная равномерность интенсивного светораспределения, напоминающая естественные условия. Так, большая освещенность торговых пассажей через стеклянный свод вызывает ассоциацию с городской улицей.</w:t>
      </w:r>
    </w:p>
    <w:p>
      <w:pPr>
        <w:pStyle w:val="Normal"/>
        <w:spacing w:lineRule="auto" w:line="360"/>
        <w:ind w:firstLine="709"/>
        <w:jc w:val="both"/>
        <w:rPr/>
      </w:pPr>
      <w:r>
        <w:rPr>
          <w:sz w:val="28"/>
          <w:szCs w:val="28"/>
        </w:rPr>
        <w:t>Растянутая градация освещенности отраженным светом позволяет создать «живописную» светотень и выявить пластичные свойства формы. Направленный прямой верхний свет или отраженный боковой обычно скользит по поверхности, модулируя ее пластику. При больших проемах получается «заливающий» свет, способствующий выявлению геометрических качеств ограждения по контурам и силуэтам. Если в первом случае для «формы-оболочки» характерно проявление скульптурности массы, то во втором — ее графичности.</w:t>
      </w:r>
    </w:p>
    <w:p>
      <w:pPr>
        <w:pStyle w:val="Normal"/>
        <w:spacing w:lineRule="auto" w:line="360"/>
        <w:ind w:firstLine="709"/>
        <w:jc w:val="both"/>
        <w:rPr/>
      </w:pPr>
      <w:r>
        <w:rPr>
          <w:sz w:val="28"/>
          <w:szCs w:val="28"/>
        </w:rPr>
        <w:t>Направленный на акцентное место прямой свет приобретает самостоятельное активное значение в композиции, например, интенсивно освещенные барабаны церквей, сноп света в Пантеоне или полоса света в Зеленоградском институте электроники. Другой прием светового акцентирования проявляется в создании светящейся прозрачной поверхности — витража.</w:t>
      </w:r>
    </w:p>
    <w:p>
      <w:pPr>
        <w:pStyle w:val="Normal"/>
        <w:spacing w:lineRule="auto" w:line="360"/>
        <w:ind w:firstLine="709"/>
        <w:jc w:val="both"/>
        <w:rPr>
          <w:sz w:val="28"/>
          <w:szCs w:val="28"/>
        </w:rPr>
      </w:pPr>
      <w:r>
        <w:rPr>
          <w:sz w:val="28"/>
          <w:szCs w:val="28"/>
        </w:rPr>
        <w:t>Искусственное освещение имеет свои композиционные приемы, отличающиеся некоторой декоративностью световых эффектов. Например, эффект «парящего» потолка возникает от контрастного сопоставления светлой и затененной поверхности. Источники освещения обычно скрыты от зрителя. Другой прием образует световые «пятна» на стене, на полу для акцентирования предметов оборудования, отделки и др. Третий прием связан с возможной имитацией естественного освещения. Создаются светящие поверхности плафона, фонарей, проемов. Эффект достоверности зависит от точности подбора характеристик света и естественности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ни и пластика</w:t>
      </w:r>
    </w:p>
    <w:p>
      <w:pPr>
        <w:pStyle w:val="Normal"/>
        <w:spacing w:lineRule="auto" w:line="360"/>
        <w:ind w:firstLine="709"/>
        <w:jc w:val="both"/>
        <w:rPr>
          <w:sz w:val="28"/>
          <w:szCs w:val="28"/>
        </w:rPr>
      </w:pPr>
      <w:r>
        <w:rPr>
          <w:sz w:val="28"/>
          <w:szCs w:val="28"/>
        </w:rPr>
        <w:t>Пластичная форма – это форма рельефная, скульптурная, с мягкими переходами основных образующих. И наоборот: форма, которой не хватает пластичности, суха, аскетична, для нее характерна бедная световая структура. При разработке сложных поверхностей в процессе художественного конструирования нельзя не учитывать влияние световых бликов. Основное влияние при этом акцентируется на соблюдении закономерностей в геометрическом построении сложных поверхностей, т. к. здесь световой блик служит самым сложным контролером. Гораздо «корректнее» относятся к форме тени – собственные и падающие, которым свойственно скорее скрывать недостатки.</w:t>
      </w:r>
      <w:r>
        <w:rPr>
          <w:sz w:val="28"/>
        </w:rPr>
        <w:t xml:space="preserve"> </w:t>
      </w:r>
      <w:r>
        <w:rPr>
          <w:sz w:val="28"/>
          <w:szCs w:val="28"/>
        </w:rPr>
        <w:t>Значение тени и света в конкретных ситуациях может быть различным: в одних случаях организующую роль в композиции играет свет, в других – тень. Например, многотонный пресс – лаконичная и строгая композиция, построенная на сильных вертикалях. Здесь вертикалям подчинено все: от решения объема в целом до расположения головок болтов в вертикальных рядах. Сочная и сильная пластика строится на использовании метрического повтора нескольких вертикальных элементов. Работая над подобной формой с глубокими рельефными элементами, в ходе поисков весьма полезно прорисовать ее одними тенями – белая бумага возьмет на себя роль освещенных поверхностей. Перевод пластики на лаконичный язык света и теней дисциплинирует глаз и руку художника, позволяет увидеть главное в форме, уточнить детали. Значение световой структуры для композиции определяет и профессиональные приемы пластической проработки формы: начинать эскизирование нужно не с паутины тонких карандашных линий, а с сочных, плотных мазков, создающих теневую структуру на фоне белой бумаги.</w:t>
      </w:r>
    </w:p>
    <w:p>
      <w:pPr>
        <w:pStyle w:val="Normal"/>
        <w:spacing w:lineRule="auto" w:line="360"/>
        <w:ind w:firstLine="709"/>
        <w:jc w:val="both"/>
        <w:rPr>
          <w:sz w:val="28"/>
          <w:szCs w:val="28"/>
          <w:u w:val="single"/>
        </w:rPr>
      </w:pPr>
      <w:r>
        <w:rPr>
          <w:sz w:val="28"/>
          <w:szCs w:val="28"/>
          <w:u w:val="single"/>
        </w:rPr>
        <w:t>Пластика малых форм</w:t>
      </w:r>
    </w:p>
    <w:p>
      <w:pPr>
        <w:pStyle w:val="Normal"/>
        <w:spacing w:lineRule="auto" w:line="360"/>
        <w:ind w:firstLine="709"/>
        <w:jc w:val="both"/>
        <w:rPr>
          <w:sz w:val="28"/>
          <w:szCs w:val="28"/>
        </w:rPr>
      </w:pPr>
      <w:r>
        <w:rPr>
          <w:sz w:val="28"/>
          <w:szCs w:val="28"/>
        </w:rPr>
        <w:t>Сравнивая пластику гигантского станка и маленьких дамских часов, трудно сказать, какой объект сложнее для проектирования. Ведь одна из специфических задач художника – поиск образа вещи, в которой должна отразиться ее эстетическая су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астер света и тени Куми Ямаш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овечество избаловано многообразием форм современного искусства. Чего только не насмотришься в арт-галереях и на просторах интернета. Но даже при таком изобилии японская художница Куми Ямашита (Kumi Yamashita) умудряется постоянно удивлять и поражать зрителя, создавая свои произведения из самых необычных материалов.</w:t>
      </w:r>
      <w:r>
        <w:rPr>
          <w:sz w:val="28"/>
        </w:rPr>
        <w:t xml:space="preserve"> </w:t>
      </w:r>
      <w:r>
        <w:rPr>
          <w:sz w:val="28"/>
          <w:szCs w:val="28"/>
        </w:rPr>
        <w:t>В своих работах Куми Ямашута использует детские кубики, плоские поверхности и освещение, добиваясь при этом необычных теней от простых объектов.</w:t>
      </w:r>
      <w:r>
        <w:rPr>
          <w:sz w:val="28"/>
        </w:rPr>
        <w:t xml:space="preserve"> </w:t>
      </w:r>
      <w:r>
        <w:rPr>
          <w:sz w:val="28"/>
          <w:szCs w:val="28"/>
        </w:rPr>
        <w:t>И дело тут не столько в необычности самих материалов, сколько в философском смысле, который закладывает японская художница в необычные сочетания форм, фактур и света. Это и не удивительно, ведь ее произведения рождаются как сплав традиционного "восточного" японского и противоположного ему современного "западного" американского взглядов на мир.</w:t>
      </w:r>
      <w:r>
        <w:rPr>
          <w:sz w:val="28"/>
        </w:rPr>
        <w:t xml:space="preserve"> </w:t>
      </w:r>
      <w:r>
        <w:rPr>
          <w:sz w:val="28"/>
          <w:szCs w:val="28"/>
        </w:rPr>
        <w:t>Наиболее известными работами Куми стали портреты людей разных возрастов и рас, созданных из надписей на кредитных картах. Издалека они выглядят обычными графическими работами, но при ближайшем рассмотрении можно разглядеть колонки номеров, имена и фамилии. Помните, как в школе вы рисовали мультики на отгибах тетрадных страниц, заставляя двигаться изображения при их быстром перелистывании? Аналогичный эффект заложен в основе работы "Диалог", созданной Куми в 1990 году. Шестьдесят вращающихся вокруг единой оси профилей человеческого лица создают эффект разговаривающих людей.</w:t>
      </w:r>
      <w:r>
        <w:rPr>
          <w:sz w:val="28"/>
        </w:rPr>
        <w:t xml:space="preserve"> </w:t>
      </w:r>
      <w:r>
        <w:rPr>
          <w:sz w:val="28"/>
          <w:szCs w:val="28"/>
        </w:rPr>
        <w:t>"Тени - прекрасный способ самовыражения для людей, которые больше верят в изменчивость окружающего мира, нежели в его постоянство" - говорит Куми Ямаш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2. Практическое применение «теней» в дизайне и архитек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чень часто мы воспринимаем тень как что-то само собой разумеющееся, возникающее ниоткуда и не зависящее от людей. Но создатели Спасо-</w:t>
      </w:r>
      <w:r>
        <w:rPr>
          <w:caps/>
          <w:sz w:val="28"/>
          <w:szCs w:val="28"/>
        </w:rPr>
        <w:t>п</w:t>
      </w:r>
      <w:r>
        <w:rPr>
          <w:sz w:val="28"/>
          <w:szCs w:val="28"/>
        </w:rPr>
        <w:t>реображенского храма Мирожского монастыря, видимо, так не считали. Этот храм был построен с учётом всех мельчайших деталей. Особенное внимание уделялось освещённости и затененности внутреннего помещения. Наблюдения индивидуальных особенностей дневного освещения памятника с фресковыми росписями XII в. позволили создать обобщающую характеристику света и тени в пространстве древнерусского храма. В целом интерьер Спасо-Преображенского собора Мирожского монастыря характеризуется достаточно ровным освещением фресок и активно контрастирующими с этим фоном как световыми пятнами (абрисы проемов окон) на стенах, так и теневыми зонами. Основой для характеристики эффективности дневного освещения интерьера послужили результаты инструментального исследования, осуществленного в Псковском музее в сотрудничестве со специалистами ВНИИР в 1989–1990 гг. Согласно выводам А.И. Комеча, наблюдаемая затененность сводов в рукавах интерьера является следствием освещения из «низко прорезанных окон» (имеются в виду окна верхнего света северной и южной стен четверика). Затененность есть следствие пропорциональной соотнесенности по высоте окон барабана и сводов подпружных арок: понижение подпружных арок ограждает участки верхней части рукавов крестового интерьера от проникновения солнечных лучей. Специфическая освещенность интерьера Спасо-Мирожского собора вполне отвечает определенной тенденции зодчества XII в., согласно которой «новая выразительность стены… &lt;…&gt;… вместе с малым количеством света, попадающего в храм, меняют восприятие интерьера» (Комеч). Исходя из зодческого решения, согласно которому прямые лучи света из окон барабана не проникают в конху апсиды, в люнеты и на своды рукавов, необходимо уточнить роль архитектурной тени в общем богословско-художественном решении декорации храма XII в. Архитектурная тень в интерьере Спасо-Преображенского Мирожского собора приходится на масштабно выделенные регистры живописи: в наосе это сюжеты двунадесятых праздников и страстного цикла. Использование тени в декорации вполне сообразуется с византийской изобразительной традицией. С рисунком самой тени связывалась легенда о рождении живописи, причем называлась именно «теневая живопись». Очевидно, здесь «тени» относятся к живописной моделировке, хотя приемлемо понимание и физической тени, например в пластической моделировке рельефов. Поскольку рельефы были окрашенными, здесь допустима оппозиция «цвет — физическая тень». Значение затененности верхних живописных регистров в контексте программы росписей Спасо-Преображенского собора Мирожского монастыря определяем из смысловой переклички сюжетов. Иконографическое сопоставление в рамках ансамбля является наиболее традиционным приемом риторики богословско-художественных программ. Например, для Мирожского собора явственно расположение двух масштабно выделенных сюжетов («Успение Богородицы» и «Рождество Христово») на восточных стенах трансепта. Также в соборе очевиден смысл противопоставления сюжета «Пятидесятница» над западным входом и напротив расположенного алтарного двухъярусного «Святительского чина»: противопоставление выявляет историческое единство Церкви в идущем от апостолов рукоположении святителей.</w:t>
      </w:r>
    </w:p>
    <w:p>
      <w:pPr>
        <w:pStyle w:val="Normal"/>
        <w:spacing w:lineRule="auto" w:line="360"/>
        <w:ind w:firstLine="709"/>
        <w:jc w:val="both"/>
        <w:rPr>
          <w:sz w:val="28"/>
          <w:szCs w:val="28"/>
        </w:rPr>
      </w:pPr>
      <w:r>
        <w:rPr>
          <w:sz w:val="28"/>
          <w:szCs w:val="28"/>
        </w:rPr>
        <w:t>Главнейшие программные сюжеты расположены по продольной оси мирожского здания в верхней затененной части, здесь соотнесены образ Спаса Судии «Деисуса» (в конхе апсиды алтаря) с расположенным напротив сюжетом Тайной вечери (в люнете западной стены). Такое противопоставление двух композиций, одинаково осененных и таким образом объединенных тенью, — Христа учительствующего и Христа грозного Судии и Пантократора — выразительно подчеркивает смысл евангельских фраз Христа на Тайной вечере о единстве Сына и Отца: «Видевший Меня видел Отца» (Ин. 14, 9); «Все что имеет Отец, есть Мое» (Ин. 16, 15); «Я не один, потому что Отец со Мною» (Ин. 16, 32) и подобные.</w:t>
      </w:r>
    </w:p>
    <w:p>
      <w:pPr>
        <w:pStyle w:val="Normal"/>
        <w:spacing w:lineRule="auto" w:line="360"/>
        <w:ind w:firstLine="709"/>
        <w:jc w:val="both"/>
        <w:rPr>
          <w:sz w:val="28"/>
          <w:szCs w:val="28"/>
        </w:rPr>
      </w:pPr>
      <w:r>
        <w:rPr>
          <w:sz w:val="28"/>
          <w:szCs w:val="28"/>
        </w:rPr>
        <w:t>Таким образом, мы видим, что любая деталь имеет своё некое значение, не ведомое простому человеку. Каждое окно, каждая прорезь, свод и арка. И тень в данном случае играет одну из главных ролей.</w:t>
      </w:r>
    </w:p>
    <w:p>
      <w:pPr>
        <w:pStyle w:val="Normal"/>
        <w:spacing w:lineRule="auto" w:line="360"/>
        <w:ind w:firstLine="709"/>
        <w:jc w:val="both"/>
        <w:rPr>
          <w:sz w:val="28"/>
          <w:szCs w:val="28"/>
        </w:rPr>
      </w:pPr>
      <w:r>
        <w:rPr>
          <w:sz w:val="28"/>
          <w:szCs w:val="28"/>
        </w:rPr>
        <w:t>Тень в современном дизайне мы можем рассмотреть на примере проекта неизвестного дизайнера палатки под названием «Поэма одного дня». В данном случае тень является основой проекта. Палатка сконструирована так, что на падающей от неё тени, появляется отрывок из поэмы, придуманной так же дизайнером. Сама поэма посвящена великолепию лета, и ещё одна особенность заключается в том, что под разным углом зрения будет читаться новый отрывок.</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моей курсовой работы заключалась в выяснении понятия «тени», изучении их свойств, как средство организации формы, рассмотреть тень в практическом применении. Я считаю, что поставленную перед собой задачу я выполнила. И выяснила следующие факты: тень, как известно, может скрадывать недостатки здания, предметов или интерьера. А так же и, наоборот, взять на себя главную эстетическую роль. Тень может подчеркнуть все линии формы, или же смягчить их за счёт округлых элементов. А бывает, что тень сама организует форму. Именно этим в наше время и занимаются многие современные дизайнеры.</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t xml:space="preserve"> </w:t>
      </w:r>
    </w:p>
    <w:p>
      <w:pPr>
        <w:pStyle w:val="Heading1"/>
        <w:spacing w:lineRule="auto" w:line="360" w:before="0" w:after="0"/>
        <w:jc w:val="both"/>
        <w:rPr>
          <w:b w:val="false"/>
          <w:b w:val="false"/>
          <w:sz w:val="28"/>
        </w:rPr>
      </w:pPr>
      <w:r>
        <w:rPr>
          <w:b w:val="false"/>
          <w:sz w:val="28"/>
          <w:szCs w:val="28"/>
        </w:rPr>
        <w:t xml:space="preserve">1. </w:t>
      </w:r>
      <w:r>
        <w:rPr>
          <w:b w:val="false"/>
          <w:sz w:val="28"/>
        </w:rPr>
        <w:t xml:space="preserve">Заева-Бурдонская </w:t>
      </w:r>
      <w:r>
        <w:rPr>
          <w:b w:val="false"/>
          <w:sz w:val="28"/>
          <w:szCs w:val="28"/>
        </w:rPr>
        <w:t>Е.А., Курасов С.В., Формообразование в дизайне среды. Метод стилизации</w:t>
      </w:r>
    </w:p>
    <w:p>
      <w:pPr>
        <w:pStyle w:val="Normal"/>
        <w:spacing w:lineRule="auto" w:line="360"/>
        <w:jc w:val="both"/>
        <w:rPr>
          <w:sz w:val="28"/>
          <w:szCs w:val="28"/>
        </w:rPr>
      </w:pPr>
      <w:r>
        <w:rPr>
          <w:sz w:val="28"/>
          <w:szCs w:val="28"/>
        </w:rPr>
        <w:t>2. Сомов Ю.С., Композиция в технике. М., «Машиностроение», 1972</w:t>
      </w:r>
    </w:p>
    <w:p>
      <w:pPr>
        <w:pStyle w:val="Normal"/>
        <w:spacing w:lineRule="auto" w:line="360"/>
        <w:jc w:val="both"/>
        <w:rPr>
          <w:sz w:val="28"/>
          <w:szCs w:val="28"/>
        </w:rPr>
      </w:pPr>
      <w:r>
        <w:rPr>
          <w:sz w:val="28"/>
          <w:szCs w:val="28"/>
        </w:rPr>
        <w:t xml:space="preserve">3. Танаков В.В., Нагорная В.В., «Архитектурное конструирование" – Учебное пособие для студентов вузов архитектурной специальности. </w:t>
      </w:r>
    </w:p>
    <w:p>
      <w:pPr>
        <w:pStyle w:val="Normal"/>
        <w:spacing w:lineRule="auto" w:line="360"/>
        <w:jc w:val="both"/>
        <w:rPr/>
      </w:pPr>
      <w:r>
        <w:rPr>
          <w:sz w:val="28"/>
          <w:szCs w:val="28"/>
        </w:rPr>
        <w:t>4. Мелодинский Д.Л., «Школа архитектурно-дизайнерского формообразования». Учебное пособие.; изд. М: архитектура-С; 2000 г.</w:t>
      </w:r>
    </w:p>
    <w:p>
      <w:pPr>
        <w:pStyle w:val="Normal"/>
        <w:spacing w:lineRule="auto" w:line="360"/>
        <w:jc w:val="both"/>
        <w:rPr>
          <w:sz w:val="28"/>
          <w:szCs w:val="28"/>
        </w:rPr>
      </w:pPr>
      <w:r>
        <w:rPr>
          <w:sz w:val="28"/>
          <w:szCs w:val="28"/>
        </w:rPr>
        <w:t>5. http://www.novate.ru/blogs/241207/8083/</w:t>
      </w:r>
    </w:p>
    <w:p>
      <w:pPr>
        <w:pStyle w:val="Normal"/>
        <w:spacing w:lineRule="auto" w:line="360"/>
        <w:jc w:val="both"/>
        <w:rPr>
          <w:sz w:val="28"/>
          <w:szCs w:val="28"/>
        </w:rPr>
      </w:pPr>
      <w:r>
        <w:rPr>
          <w:sz w:val="28"/>
          <w:szCs w:val="28"/>
        </w:rPr>
        <w:t>6. http://www.google.ru/imglanding</w:t>
      </w:r>
    </w:p>
    <w:p>
      <w:pPr>
        <w:pStyle w:val="Normal"/>
        <w:spacing w:lineRule="auto" w:line="360"/>
        <w:jc w:val="both"/>
        <w:rPr>
          <w:sz w:val="28"/>
          <w:szCs w:val="28"/>
        </w:rPr>
      </w:pPr>
      <w:r>
        <w:rPr>
          <w:sz w:val="28"/>
          <w:szCs w:val="28"/>
        </w:rPr>
        <w:t>7. http://ru.wikipedia.org/wiki/Тень</w:t>
      </w:r>
    </w:p>
    <w:p>
      <w:pPr>
        <w:pStyle w:val="Normal"/>
        <w:spacing w:lineRule="auto" w:line="360"/>
        <w:jc w:val="both"/>
        <w:rPr>
          <w:sz w:val="28"/>
          <w:szCs w:val="28"/>
        </w:rPr>
      </w:pPr>
      <w:r>
        <w:rPr>
          <w:sz w:val="28"/>
          <w:szCs w:val="28"/>
        </w:rPr>
        <w:t>8. http://www.msun.ru/</w:t>
      </w:r>
    </w:p>
    <w:p>
      <w:pPr>
        <w:pStyle w:val="Normal"/>
        <w:spacing w:lineRule="auto" w:line="360"/>
        <w:jc w:val="both"/>
        <w:rPr>
          <w:sz w:val="28"/>
          <w:szCs w:val="28"/>
        </w:rPr>
      </w:pPr>
      <w:r>
        <w:rPr>
          <w:sz w:val="28"/>
          <w:szCs w:val="28"/>
        </w:rPr>
        <w:t>9. http://www.photoline.ru/photo</w:t>
      </w:r>
    </w:p>
    <w:p>
      <w:pPr>
        <w:pStyle w:val="Normal"/>
        <w:spacing w:lineRule="auto" w:line="360"/>
        <w:jc w:val="both"/>
        <w:rPr>
          <w:sz w:val="28"/>
          <w:szCs w:val="28"/>
        </w:rPr>
      </w:pPr>
      <w:r>
        <w:rPr>
          <w:sz w:val="28"/>
          <w:szCs w:val="28"/>
        </w:rPr>
        <w:t>10. http://www.lookatme.ru/</w:t>
      </w:r>
    </w:p>
    <w:p>
      <w:pPr>
        <w:pStyle w:val="Normal"/>
        <w:spacing w:lineRule="auto" w:line="360"/>
        <w:jc w:val="both"/>
        <w:rPr>
          <w:sz w:val="28"/>
          <w:szCs w:val="28"/>
        </w:rPr>
      </w:pPr>
      <w:r>
        <w:rPr>
          <w:sz w:val="28"/>
          <w:szCs w:val="28"/>
        </w:rPr>
        <w:t>11. http://forfive.ru/readarticle.php?article_id=2270</w:t>
      </w:r>
    </w:p>
    <w:p>
      <w:pPr>
        <w:pStyle w:val="Normal"/>
        <w:spacing w:lineRule="auto" w:line="360"/>
        <w:jc w:val="both"/>
        <w:rPr>
          <w:sz w:val="28"/>
          <w:szCs w:val="28"/>
        </w:rPr>
      </w:pPr>
      <w:r>
        <w:rPr>
          <w:sz w:val="28"/>
          <w:szCs w:val="28"/>
        </w:rPr>
        <w:t>12. http://files.school-collection.edu.ru/</w:t>
      </w:r>
    </w:p>
    <w:p>
      <w:pPr>
        <w:pStyle w:val="Normal"/>
        <w:spacing w:lineRule="auto" w:line="360"/>
        <w:jc w:val="both"/>
        <w:rPr/>
      </w:pPr>
      <w:r>
        <w:rPr>
          <w:sz w:val="28"/>
          <w:szCs w:val="28"/>
        </w:rPr>
        <w:t xml:space="preserve">13. http://www.novate.ru/blogs/200408/9084/ </w:t>
      </w:r>
    </w:p>
    <w:p>
      <w:pPr>
        <w:pStyle w:val="Normal"/>
        <w:spacing w:lineRule="auto" w:line="360"/>
        <w:jc w:val="both"/>
        <w:rPr/>
      </w:pPr>
      <w:r>
        <w:rPr>
          <w:sz w:val="28"/>
          <w:szCs w:val="28"/>
        </w:rPr>
        <w:t>14. http://proceedings.usu.ru/</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Abu">
    <w:name w:val="abu"/>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7:00Z</dcterms:created>
  <dc:creator>Северинка ^_^</dc:creator>
  <dc:description/>
  <cp:keywords/>
  <dc:language>en-US</dc:language>
  <cp:lastModifiedBy>SYSTEM</cp:lastModifiedBy>
  <cp:lastPrinted>2010-06-26T23:17:00Z</cp:lastPrinted>
  <dcterms:modified xsi:type="dcterms:W3CDTF">2011-09-19T01:27:00Z</dcterms:modified>
  <cp:revision>2</cp:revision>
  <dc:subject/>
  <dc:title>Государственное образовательное учреждение высшего профессионального образования</dc:title>
</cp:coreProperties>
</file>