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века – время напряженной духовной жизни, сложных и трудных поисков мировоззренческих конструкций, которые могли бы синтезировать исторический опыт и знания предшествующих тысячеле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у эпоху люди смогли выйти на новую дорогу культурного развития, иную, чем знали прежние времена. Пытаясь примерить веру и разум, строя картины мира на основе доступных им знаний и с помощью христианского догматизма, культура средних веков создала новые художественные стили, новый городской образ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еки мнению мыслителей итальянского Возрождения, средние века оставили нам важнейшие достижения духовной культуры, в том числе институты научного познания и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центральных понятий культуры зрелого средневековья является куртуаз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"куртуазный" как "придворный" предполагает не столько службу королю или иному сюзерену, сколько служение вообще, Служение с большой буквы, а конкретно - не столько монарху, сколько монархине, как служили герои "Трех мушкетеров", и даже не столько ей, сколько тому кругу идей, той образности, тому образу жизни и мышления, миросознания, которые сами и составляют это понятие "куртуазность", то есть Слу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винный же элемент куртуазности и как служения, и как придворного этикета, - есть куртуазная любовь к Прекрасной Даме. Иначе говоря, куртуазное - значит рыцарск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тся куртуазная литература на закате XI в. в Провансе (теперь это крайний юг Франции, тогда - пограничье Франции и Испании, не принадлежащее ни той, ни другой) с лирической поэзии трубадур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Творчество трубаду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слова трубадур от провансальского глагола "trobar", что означает "находить", "создавать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XI в. богатейшие, многочисленные и, главное, достаточно свободные от феодально-государственной зависимости торговые города Прованса, менее всего пострадавшие в пору кризиса рабовладения и развала Римской империи, становятся культурными и экономическими цент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торгуют со странами Ближнего Востока и с Европой, в них нет сильной королевской власти, их феодалы богаты, просвещенны и независимы. Между собой они живут в относительной дружбе, равно как уважительно сотрудничают с собственными гражданами-горожанами, не слишком подчиняются папе, весьма терпимо относятся к мусульмана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а равных сосуществуют арабские, еврейские и греческие общины, вносящие свой вклад в общую культуру.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XI столетия в замках и городах Прованса развертывается поэтическое движение трубадуров, которое постепенно выходит за границы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16"/>
        </w:rPr>
        <w:t>1-.«Европейское средневековье. Лекции по истории зарубежной литературы» Год издания: 2004 с.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анса и, видоизменяясь, охватывает всю Европу, в немецких землях прозываясь миннезангом, во французских - труверством, достигая даже италийского острова Сици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2500 песен оставили миру трубадуры Прован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как считают исследователи, первостепенное влияние на их поэзию оказала арабоиспанская лирика, к тому времени уже несколько веков развивавшая и воспевавшая целомудренную мистическую любовь, начало берущую в поклонении Богоматери, но и распространяющуюся на даму сердца поющего рыцаря. С арабской Испанией у Прованса были тесные связи, вплоть до родственно-династическ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тво трубадуров - это в основном песня, виртуозно сочиняемая влюбленным рыцарем (причем сочинялись и стихи, и мелодия) и исполняемая либо им самим, либо слугой (оруженосцем) чаще всего из жонгл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поэт и литературовед Поль Валери утверждал, что нигде и никогда на таком небольшом пространстве и за такой короткий отрезок времени (примерно два столетия) не была создана поэзия, которая характеризовалась бы подобным разнообразием и богатством, обилием блистательных поэтов, наконец, таким широчайшим распространением и влиянием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Франции - труверы, в германских землях - миннезингеры, на Сицилии - безымянные слагатели сонетов, в Италии - Данте и Петрарка, а через них - весь культурный мир. </w:t>
      </w:r>
      <w:r>
        <w:rPr>
          <w:sz w:val="28"/>
          <w:szCs w:val="16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наши, всем известные правила вежливости (открыть даме дверь, поклониться, подать руку, не говоря уж о поцелуе руки) - всё оттуда, из кодекса куртуазности, выработанного прежде всего бытом и лирикой трубаду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о же ситуация куртуазной любви в средневековой литературе означает следующее: трубадур, как правило неженатый, влюблен в Даму, обычно замужнюю и стоящую выше на общественной лестниц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ма относится к поэту более или менее сурово - самое большее, на что он изредка может рассчитывать - это ее приветливый взгляд или благосклонная улыбка. Поцелуй - вообще высочайшая награда, за которую и жизнь отдать ему не ж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бадур - вечный слуга Дамы, она для него - идеал красоты, добра, совершенства. Кое-кто из трубадуров осмеливается даже сравнивать ее с Мадо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для трубадура - источник самосовершенствования. Обладать предметом своей любви он, в общем-то, и не стремится. Он ориентирован не на достижение цели, а на переживание, на служение. Такая любовь перерождается в музы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го идеала любви до трубадуров человечество не знало. В эпоху же христианства трубадуры сделали еще одно важнейшее открытие: они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16"/>
        </w:rPr>
        <w:t>2--.«Европейское средневековье. Лекции по истории зарубежной литературы» Год издания: 2004 с.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оценили плоть. Почти тысячелетие она была греховным началом, началом от беса в человеке, теперь становится источником великой страсти, сознательно и добровольно подчиняемой непогрешимому идеалу самопожертвования и сми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 сама женщина в Провансе и в лирике трубадуров уже значительно эмансипирована по сравнению с тем положением, которое она занимает в других европейских стра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Жанры поэз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аду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ив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эз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тилю</w:t>
      </w:r>
      <w:r>
        <w:rPr>
          <w:sz w:val="28"/>
          <w:szCs w:val="28"/>
          <w:lang w:val="en-US"/>
        </w:rPr>
        <w:t>:</w:t>
      </w:r>
      <w:r>
        <w:rPr>
          <w:iCs/>
          <w:sz w:val="28"/>
          <w:szCs w:val="28"/>
          <w:lang w:val="en-US"/>
        </w:rPr>
        <w:t xml:space="preserve"> clus car, plan, leu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нрам</w:t>
      </w:r>
      <w:r>
        <w:rPr>
          <w:sz w:val="28"/>
          <w:szCs w:val="28"/>
          <w:lang w:val="en-US"/>
        </w:rPr>
        <w:t>: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/>
        </w:rPr>
        <w:t>ansos, tensos, sirventes, descorts, planhs, albas, dansas, pastorelas, devinhals, saluts, ensenhamens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стилю поэзии они разделялись на две группы: </w:t>
      </w:r>
      <w:r>
        <w:rPr>
          <w:bCs/>
          <w:sz w:val="28"/>
          <w:szCs w:val="28"/>
        </w:rPr>
        <w:t>Trobar leu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plan</w:t>
      </w:r>
      <w:r>
        <w:rPr>
          <w:sz w:val="28"/>
          <w:szCs w:val="28"/>
        </w:rPr>
        <w:t xml:space="preserve"> - используя </w:t>
      </w:r>
      <w:r>
        <w:rPr>
          <w:bCs/>
          <w:sz w:val="28"/>
          <w:szCs w:val="28"/>
        </w:rPr>
        <w:t>rims plans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leu</w:t>
      </w:r>
      <w:r>
        <w:rPr>
          <w:sz w:val="28"/>
          <w:szCs w:val="28"/>
        </w:rPr>
        <w:t xml:space="preserve"> (легкие или простые рифмы), трубадуры сочиняли легкую для понимания поэзию. </w:t>
      </w:r>
      <w:r>
        <w:rPr>
          <w:bCs/>
          <w:sz w:val="28"/>
          <w:szCs w:val="28"/>
        </w:rPr>
        <w:t>Trobar clus</w:t>
      </w:r>
      <w:r>
        <w:rPr>
          <w:sz w:val="28"/>
          <w:szCs w:val="28"/>
        </w:rPr>
        <w:t xml:space="preserve"> - обозначает "темную" поэзию, трудную для понимания. Этот стиль обычно скрывает тайный смысл, добраться до которого можно только с помощью ключа (сlau), а иногда нужен и второй ключ </w:t>
      </w:r>
      <w:r>
        <w:rPr>
          <w:bCs/>
          <w:sz w:val="28"/>
          <w:szCs w:val="28"/>
        </w:rPr>
        <w:t>(clau segonda)</w:t>
      </w:r>
      <w:r>
        <w:rPr>
          <w:sz w:val="28"/>
          <w:szCs w:val="28"/>
        </w:rPr>
        <w:t xml:space="preserve">. Этот стиль звался также </w:t>
      </w:r>
      <w:r>
        <w:rPr>
          <w:iCs/>
          <w:sz w:val="28"/>
          <w:szCs w:val="28"/>
        </w:rPr>
        <w:t>trobar car, prim, sotil, cobert, escur</w:t>
      </w:r>
      <w:r>
        <w:rPr>
          <w:sz w:val="28"/>
          <w:szCs w:val="28"/>
        </w:rPr>
        <w:t xml:space="preserve"> (богатый, новый, изящный, скрытый, темный). Беспорядочные слова, трудные конструкции и сложные рифмы, все это должно было прятать смысл поэмы от глупцов </w:t>
      </w:r>
      <w:r>
        <w:rPr>
          <w:iCs/>
          <w:sz w:val="28"/>
          <w:szCs w:val="28"/>
        </w:rPr>
        <w:t>(fatz, necis)</w:t>
      </w:r>
      <w:r>
        <w:rPr>
          <w:sz w:val="28"/>
          <w:szCs w:val="28"/>
        </w:rPr>
        <w:t xml:space="preserve">, но он не ускользнет от посвященных </w:t>
      </w:r>
      <w:r>
        <w:rPr>
          <w:iCs/>
          <w:sz w:val="28"/>
          <w:szCs w:val="28"/>
        </w:rPr>
        <w:t>(entendens)</w:t>
      </w:r>
      <w:r>
        <w:rPr>
          <w:sz w:val="28"/>
          <w:szCs w:val="28"/>
        </w:rPr>
        <w:t xml:space="preserve">. Одной из причин этого разделения стилей может быть тот факт, что в школах учили риторику, основанную на классических доктринах: </w:t>
      </w:r>
      <w:r>
        <w:rPr>
          <w:bCs/>
          <w:sz w:val="28"/>
          <w:szCs w:val="28"/>
        </w:rPr>
        <w:t>ornatus facilis</w:t>
      </w:r>
      <w:r>
        <w:rPr>
          <w:sz w:val="28"/>
          <w:szCs w:val="28"/>
        </w:rPr>
        <w:t xml:space="preserve"> (упор на манеру речи; слова легкие) и </w:t>
      </w:r>
      <w:r>
        <w:rPr>
          <w:bCs/>
          <w:sz w:val="28"/>
          <w:szCs w:val="28"/>
        </w:rPr>
        <w:t>ornatus difficilis</w:t>
      </w:r>
      <w:r>
        <w:rPr>
          <w:sz w:val="28"/>
          <w:szCs w:val="28"/>
        </w:rPr>
        <w:t xml:space="preserve"> (упор на переносные значения: метафоры, синекдохи, гиперболы, и т.д.). Оценивая поэзию трубадуров по жанрам выделяются: аристократические и просты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.Аристократические жан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Canso</w:t>
      </w:r>
      <w:r>
        <w:rPr>
          <w:sz w:val="28"/>
          <w:szCs w:val="28"/>
        </w:rPr>
        <w:t xml:space="preserve"> - это жанр, пользовавшийся наибольшим уважением у поэтов и публики. Это песнь любви и учтивости - </w:t>
      </w:r>
      <w:r>
        <w:rPr>
          <w:iCs/>
          <w:sz w:val="28"/>
          <w:szCs w:val="28"/>
        </w:rPr>
        <w:t>"canso d'amor e cortezia"</w:t>
      </w:r>
      <w:r>
        <w:rPr>
          <w:sz w:val="28"/>
          <w:szCs w:val="28"/>
        </w:rPr>
        <w:t>. Canso отражает знания и умение поэта-музыканта, что было видно по форме и по содержанию. Это преобладающий жанр, весьма сложен. Оживляет canso любовь, изысканная, изящная любовь. Все другие жанры происходят от canso. Обычно она состоит из 5-7 строф, замыкаемых обязательными торнадами (посылками). Последние представляют собой трех-четырехстишия, повторяющие метрическую структуру и рифмы заключительных стихов последней строфы. Торнады указывают на адресата песни, часто зашифрованного условным именем "сеньяль". Песня отсылается либо Даме, либо покровителю трубадура. Кансона обладает сложным строением и почти всегда - изощренной рифмовкой, любимым элементом поэтики трубадуров. Вот как писал об этом Пушкин, великий знаток европейской литературы: "Поэзия проснулась под небом полуденной Франции - рифма отозвалась в романском языке; сие новое украшение стиха, с первого взгляда столь мало значащее, имело важное влияние на словесность новейших народов. Ухо обрадовалось удвоенным ударениям звуков; побежденная трудность всегда приносит нам удовольствие - любить размеренность, соответственность свойственно уму человеческому. Трубадуры играли рифмою, изобретали для нее всевозможные изменения стихов, придумывали самые затруднительные формы..."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 </w:t>
      </w:r>
      <w:r>
        <w:rPr>
          <w:sz w:val="28"/>
          <w:szCs w:val="20"/>
        </w:rPr>
        <w:t xml:space="preserve">Я ухожу на службу к королю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рекрасная! Но душу жжет мою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любовь, любовь, любовь, любовь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 Вам, госпожа, любов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Мне суждено вдали от Вас служить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но не смогу, страдая, позабыть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любовь, любовь, любовь, любовь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 Вам, госпожа, любов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Что делать мне, тоска меня гнетет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вдали от Ваших глаз меня убьет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любовь, любовь, любовь, любовь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 Вам, госпожа, люб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 xml:space="preserve">. </w:t>
      </w:r>
      <w:r>
        <w:rPr>
          <w:sz w:val="28"/>
          <w:szCs w:val="16"/>
        </w:rPr>
        <w:t>ПЕДРО БАНЕС СОЛАЗ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ой важнейший жанр лирики трубадуров - сирвента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irventes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личаются от canso сатирическим тоном. Любовь и ухаживание чаще всего исключены из этого жанра, ценимого поэтами и слушателями. Sirventes включает в себя несколько категорий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ра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тив упадка нрав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Marcabru, Peire Cardenal)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ч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целящие в конкурента (Aimeric de Pegulhan, Guilhem de la Tor)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ит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сказывающие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бытиях в прови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воевательных походах, Инквизиции, Риме, церковниках... </w:t>
      </w:r>
      <w:r>
        <w:rPr>
          <w:rFonts w:cs="Times New Roman" w:ascii="Times New Roman" w:hAnsi="Times New Roman"/>
          <w:color w:val="000000"/>
          <w:sz w:val="28"/>
          <w:szCs w:val="28"/>
        </w:rPr>
        <w:t>(Bertran de Born, Guilhem Figueira)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итератур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являющиеся полемикой о профессии трубадура (Peire d'Alvernha, Monge de Montaud on). Другие сочинения могут относится к этому разряду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sirventes-cansos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шивающие сарказм к любовным темам (Peire Vidal)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irventes joglarescs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бые перепалки в тоне жогларов (Peire de la Mula)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gap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хвастовство (Guilhem de Peiteus)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ensenhamen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Guiraut de Cabreira). Вот так называемая "Галерея трубадуров" Петра Овернского в переводе Анатолия Наймана. Здесь во всей красе поэтическое искусство трубадура и одновременно отметим вещь совершенно вечную для поэтов всех времен и народов: критику соперников, то есть то, что афористически выразил в одном из своих стихотворений советский поэт Дмитрий Кедрин, сформулировавший: В круг сойдясь, оплевывать друг друга".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Трубадуров прославить я рад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Что поют и не в склад и не в лад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Каждый пеньем своим опьяне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16"/>
        </w:rPr>
        <w:t>3-</w:t>
      </w:r>
      <w:r>
        <w:rPr>
          <w:sz w:val="28"/>
          <w:szCs w:val="16"/>
        </w:rPr>
        <w:t xml:space="preserve"> Культурология. История мировой культуры. Учеб.пособие для вузов/Кнабе Г.С., Кондаков И.В.-М.:Акад.,2003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Будто сто свинопасов галдят: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Самый лучший ответит на вряд,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Взят высокий иль низкий им тон.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О любви своей песню Роджьер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На ужасный заводит манер –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Первым будет он мной обвинен;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В церковь лучше б ходил, маловер,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И тянул бы псалмы, например,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И таращил глаза на амвон.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И похож Гираут, его друг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На иссушенный солнцем бурдюк,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Вместо пенья - бурчанье и стон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Дребезжание, скрежет и стук;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Кто за самый пленительный звук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Грош заплатит - потерпит урон.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Третий - де Вентадорн, старый шут,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Втрое тоньше он, чем Гираут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И отец его вооружен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Саблей крепкой, как ивовый прут,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Мать же чистит овечий закут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И за хворостом ходит на склон.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Лимузинец из Бривы - жонглер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Попрошайка, зато хоть не вор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К итальянцам ходил на поклон;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Пой, паломник, тяни до тех пор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И так жалобно, будто ты хвор,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Пока слух мой не станет смягчен.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Пятый - достопочтенный Гильем,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Так ли, сяк ли судить - плох совсем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Он поет, а меня клонит в сон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Лучше, если б родился он нем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У дворняги - и то больше тем,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А глаза взял у статуи он.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И шестой - Гриомар Гаузмар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Рыцарь умер в нем, жив лишь фигляр;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Благодетель не больно умен: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Эти платья отдав ему в дар,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Все равно, что их бросил в пожар, 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Ведь фигляров таких миллион.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Обокраден Мондзовец Пейре,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Приживал при тулузском дворе,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В этом есть куртуазный резон;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Но помог бы стихам и игре,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Срежь ловкач не кошель на шнуре,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А другой - что меж ног прикреплен.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Украшает восьмерку бродяг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Вымогатель Бернарт де Сайссак,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Вновь в дверях он, а выгнан был вон;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В ту минуту, как де Кардальяк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Старый плащ ему отдал за так, 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Де Сайссак мной на свалку снесен.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А девятый - хвастун Раймбаут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С важным видом уже тут как тут,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А по мне, этот мэтр - пустозвон,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Жжет его сочинительства зуд,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С жаром точно таким же поют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Те, что наняты для похорон.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И десятый - Эбле де Санья,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Он скулит, словно пес от битья,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Женолюб, пострадавший от жен;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Груб, напыщен, и слыхивал я,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Что, где больше еды и питья, 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Предается он той из сторон.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Ратным подвигам храбрый Руис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С давних пор предпочтя вокализ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Ждет для рыцарства лучших времен;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Погнут шлем, меч без дела повис –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Мог тогда только выиграть приз,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Когда в бегство бывал обращен.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И последний - Ломбардец-старик,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Только в трусости он и велик;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Применять заграничный фасон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В сочинении песен привык,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И хоть люди ломают язык, 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Сладкопевцем он был наречен.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А про Пейре Овернца молва,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Что он всех трубадуров глава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И слагатель сладчайших кансон;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Что ж, молва абсолютно права,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Разве что должен быть лишь едва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Смысл его темных строк прояснен. </w:t>
      </w:r>
    </w:p>
    <w:p>
      <w:pPr>
        <w:pStyle w:val="Style16"/>
        <w:spacing w:lineRule="auto" w:line="360" w:before="0" w:after="0"/>
        <w:ind w:left="0" w:right="0" w:firstLine="709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>Пел со смехом я эти слова,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2"/>
        </w:rPr>
        <w:t xml:space="preserve">Под волынку мотив сочинен.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новидность персональной сирвенты - плач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похоронные жалобы, песни в честь любимого умершего человека: дамы, протектора, собрата-трубадура. Planh (от лат. planctus) составлялся согласно определенной схеме: введение в плач и упоминание о происхождении умершего, перечисление последствий его смерти, хвала его качеств и достоинств, молитва Богу за здравие его души, и констатирование скорби, которую вызвала эта смерть. Среди самых трогательных planhs - плач Guiraut de Bornelha на смерть Raimbaut d'Aurenga; плач Aimeric de Pegulhan на смерть Beatriz d'Este; и плач Сорделя на смерть Blacatz. Например, фрагмент плача Б. де Борна, поэта и воина, по молодому королю Генриху Плантагенету, брату Ричарда Львиное Сердце. 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и сам Ричард был недурным трубадуром, чему свидетельством их поэтическая переписка с Дофином Овернским (пер. А. Найман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можно выделить как разновидность: </w:t>
      </w:r>
      <w:r>
        <w:rPr>
          <w:bCs/>
          <w:sz w:val="28"/>
        </w:rPr>
        <w:t xml:space="preserve">TENSOS, PARTIMENS E JOCS PARTITS-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 xml:space="preserve">то поэмы, в которых участвуют два-три поэта; чаще всего это </w:t>
      </w:r>
      <w:r>
        <w:rPr>
          <w:bCs/>
          <w:sz w:val="28"/>
          <w:szCs w:val="28"/>
        </w:rPr>
        <w:t>дебаты</w:t>
      </w:r>
      <w:r>
        <w:rPr>
          <w:sz w:val="28"/>
          <w:szCs w:val="28"/>
        </w:rPr>
        <w:t xml:space="preserve">, обмены мнениями или </w:t>
      </w:r>
      <w:r>
        <w:rPr>
          <w:bCs/>
          <w:sz w:val="28"/>
          <w:szCs w:val="28"/>
        </w:rPr>
        <w:t>ссоры на профессиональные или общие темы</w:t>
      </w:r>
      <w:r>
        <w:rPr>
          <w:sz w:val="28"/>
          <w:szCs w:val="28"/>
        </w:rPr>
        <w:t xml:space="preserve">: любовное ухаживание, политические вопросы, манера и стиль стихосложения, и т.д. . Когда трубадур хотел дебатировать с особенным "собеседником", он прибегал к помощи фиктивного tenso ("дебат"): Пейроль дебатировал с любовью, а Монж де Монтодон с Богом. В partimens или jocs partits, первый из главных действующих лиц задавал тему дебата и защищал свою точку зрения. Знамениты дебаты между Giraut de Bornelh и Raimbaut d'Aurenga, между Peire d'Alvernha и Bernart de Ventadorn. </w:t>
      </w:r>
      <w:r>
        <w:rPr>
          <w:bCs/>
          <w:sz w:val="28"/>
          <w:szCs w:val="28"/>
        </w:rPr>
        <w:t>DESCORTZ.</w:t>
      </w:r>
      <w:r>
        <w:rPr>
          <w:sz w:val="28"/>
          <w:szCs w:val="28"/>
        </w:rPr>
        <w:t xml:space="preserve"> Самая цель этого жанра - </w:t>
      </w:r>
      <w:r>
        <w:rPr>
          <w:bCs/>
          <w:sz w:val="28"/>
          <w:szCs w:val="28"/>
        </w:rPr>
        <w:t>выразить разногласие</w:t>
      </w:r>
      <w:r>
        <w:rPr>
          <w:sz w:val="28"/>
          <w:szCs w:val="28"/>
        </w:rPr>
        <w:t xml:space="preserve">. В некотором роде, это противоположность canso. Трубадур хочет разрушить то, что составляет основу canso: слова, мелодия, язык, внося в descortz различные эффекты: беспорядок в метрической структуре, неправильные рифмы или употребление нескольких языков в одной поэме. </w:t>
      </w:r>
      <w:r>
        <w:rPr>
          <w:bCs/>
          <w:sz w:val="28"/>
          <w:szCs w:val="28"/>
        </w:rPr>
        <w:t>RETROENCHA - э</w:t>
      </w:r>
      <w:r>
        <w:rPr>
          <w:sz w:val="28"/>
          <w:szCs w:val="28"/>
        </w:rPr>
        <w:t>то разновидность canso, составленная из 5-10 coblas retronchadas. Строфа называется retronchadа, если в конце каждого куплета, или в конце каждой второй, или третьей, или четвертой, и т.д. строки, всегда возвращаются к одной и той же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остые жан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идом жанра является простой жан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его разновидностей является - альба, песня, посвященная неизбежности разлуки влюбленных на утренней заре, о наступлении которой возвещает сторож или верный друг, всю ночь охранявший место свидания. Главные персонажи этой песни - это </w:t>
      </w:r>
      <w:r>
        <w:rPr>
          <w:bCs/>
          <w:sz w:val="28"/>
          <w:szCs w:val="28"/>
        </w:rPr>
        <w:t>любовь, дозорный и двое влюбленных</w:t>
      </w:r>
      <w:r>
        <w:rPr>
          <w:sz w:val="28"/>
          <w:szCs w:val="28"/>
        </w:rPr>
        <w:t xml:space="preserve">, проведших ночь вместе до зари. Когда дозорный </w:t>
      </w:r>
      <w:r>
        <w:rPr>
          <w:iCs/>
          <w:sz w:val="28"/>
          <w:szCs w:val="28"/>
        </w:rPr>
        <w:t>(gaita)</w:t>
      </w:r>
      <w:r>
        <w:rPr>
          <w:sz w:val="28"/>
          <w:szCs w:val="28"/>
        </w:rPr>
        <w:t xml:space="preserve"> объявляет восход солнца, влюбленные должны покинуть друг друга, иначе они подверглись бы риску наткнуться на ревнивого мужа или на сплетников </w:t>
      </w:r>
      <w:r>
        <w:rPr>
          <w:iCs/>
          <w:sz w:val="28"/>
          <w:szCs w:val="28"/>
        </w:rPr>
        <w:t>(lauzingiers)</w:t>
      </w:r>
      <w:r>
        <w:rPr>
          <w:sz w:val="28"/>
          <w:szCs w:val="28"/>
        </w:rPr>
        <w:t xml:space="preserve">. В этих песнях каждый куплет сопровождается припевом, в котором должно быть слово "заря" </w:t>
      </w:r>
      <w:r>
        <w:rPr>
          <w:iCs/>
          <w:sz w:val="28"/>
          <w:szCs w:val="28"/>
        </w:rPr>
        <w:t>(alba)</w:t>
      </w:r>
      <w:r>
        <w:rPr>
          <w:sz w:val="28"/>
          <w:szCs w:val="28"/>
        </w:rPr>
        <w:t xml:space="preserve">. Известны 9 cansos d'alba. Здесь можно вспомнить знаменитую сцену свидания Ромео и Джульетты в шекспировой трагедии, заканчивающуюся как раз таким утренним расставанием, отягощенным тем, что Ромео предстоит пуститься в бега.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 альбы анонимного автора в переводе А. Найман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ама и друг ее скрыты листвой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Благоуханной беседки живой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"Вижу рассвет!" - прокричал часовой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Боже, как быстро приходит рассвет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-Не зажигай на востоке огня –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Пусть не уходит мой друг от меня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Пусть часовой дожидается дня!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Боже, как быстро приходит рассвет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-Нежный, в объятиях стан мне сдави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Свищут над нами в ветвях соловьи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Сплетням назло предадимся любви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Боже, как быстро приходит рассвет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-Нежный, еще раз затеем игру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Птицы распелись в саду поутру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Но часовой не сыграл ту-ру-ру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Боже, как быстро приходит рассвет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Дышит возлюбленный рядом со мной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В этом дыханье, в прохладе ночной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Словно бы нежный я выпила зной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Боже, как быстро приходит рассвет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Дама прельстительна и весел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И красотой многим людям мила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Сердце она лишь любви отд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rFonts w:cs="Arial"/>
          <w:sz w:val="28"/>
          <w:szCs w:val="22"/>
        </w:rPr>
        <w:t>Боже, как быстро приходит рассвет!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среди разновидностей простого жанра можно вы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DANSAS, BALADAS, ESTAMPIDAS- э</w:t>
      </w:r>
      <w:r>
        <w:rPr>
          <w:sz w:val="28"/>
          <w:szCs w:val="28"/>
        </w:rPr>
        <w:t xml:space="preserve">то </w:t>
      </w:r>
      <w:r>
        <w:rPr>
          <w:bCs/>
          <w:sz w:val="28"/>
          <w:szCs w:val="28"/>
        </w:rPr>
        <w:t>танцы с песнями</w:t>
      </w:r>
      <w:r>
        <w:rPr>
          <w:sz w:val="28"/>
          <w:szCs w:val="28"/>
        </w:rPr>
        <w:t>. Известны 9 балад (народные песни с припевами между куплетов), из которых три написаны Cerveri de Gironа, одна estampida, сочиненная Raimbaut de Vaqueiras и около 30 dansas. Этот тип произведения так определяется в Leis d'Amors (Законы Любви - свод правил стихосложения): "</w:t>
      </w:r>
      <w:r>
        <w:rPr>
          <w:iCs/>
          <w:sz w:val="28"/>
          <w:szCs w:val="28"/>
        </w:rPr>
        <w:t>Dansa</w:t>
      </w:r>
      <w:r>
        <w:rPr>
          <w:sz w:val="28"/>
          <w:szCs w:val="28"/>
        </w:rPr>
        <w:t xml:space="preserve"> - это изящное сочинение с одним лишь куплетом (respos), и тремя одинаковыми coblas, в конце, с одинаковыми рифмами и длиной. Tornada (заключительная строфа) должна быть как respos... Строки в dansa не должны превышать восьми слогов, а то dansa будет неправильной...В dansa речь должна идти о любви, а мелодия должна быть веселой и воодушевляющей, не такой длинной, но более радостной, чем в canso, чтобы можно было танцевать под нее...". </w:t>
      </w:r>
      <w:r>
        <w:rPr>
          <w:bCs/>
          <w:sz w:val="28"/>
          <w:szCs w:val="28"/>
        </w:rPr>
        <w:t xml:space="preserve">PASTORELA . </w:t>
      </w:r>
      <w:r>
        <w:rPr>
          <w:sz w:val="28"/>
          <w:szCs w:val="28"/>
        </w:rPr>
        <w:t xml:space="preserve">Первая провансальская pastorela написана Маркабрю. Это любовный спор между крестьянкой, vilana, и вельможей, который хочет соблазнить ее. Этот жанр культивировался трубадурами в течение двух веков. На протяжении этих двух веков содержание остается одинаковым. Поэма начинается всегда одними и теми же словами: </w:t>
      </w:r>
      <w:r>
        <w:rPr>
          <w:iCs/>
          <w:sz w:val="28"/>
          <w:szCs w:val="28"/>
        </w:rPr>
        <w:t>L'autrier…</w:t>
      </w:r>
      <w:r>
        <w:rPr>
          <w:sz w:val="28"/>
          <w:szCs w:val="28"/>
        </w:rPr>
        <w:t xml:space="preserve"> "Однажды...", и </w:t>
      </w:r>
      <w:r>
        <w:rPr>
          <w:iCs/>
          <w:sz w:val="28"/>
          <w:szCs w:val="28"/>
        </w:rPr>
        <w:t>Toza, fi-m eu…</w:t>
      </w:r>
      <w:r>
        <w:rPr>
          <w:sz w:val="28"/>
          <w:szCs w:val="28"/>
        </w:rPr>
        <w:t xml:space="preserve"> "Девушка, сказал я ей...". Это завязка разговора. Меняются лишь место, где происходит действие (изгородь, дорога, густой лес), время встречи (апрельское утро, августовский вечер, и т.д.) и социальное положение девушки (пастушка, свинарка, и т.д.). </w:t>
      </w:r>
      <w:r>
        <w:rPr>
          <w:bCs/>
          <w:sz w:val="28"/>
          <w:szCs w:val="28"/>
        </w:rPr>
        <w:t>ENSENHAMENS DE JOGLARS -э</w:t>
      </w:r>
      <w:r>
        <w:rPr>
          <w:sz w:val="28"/>
          <w:szCs w:val="28"/>
        </w:rPr>
        <w:t xml:space="preserve">то поучения жогларам, написанные каталанским феодалом Guiraut de Cabrera, жившего около 1150 г и гасконским трубадуром Guiraut de Calanson (ок. 1200). Представляют собой дидактические поэмы морального и профессионального направления. Эти ensenhamens показывают нам, как жоглар должен был выполнять свои обязанности и вести себя в обществе. Ensenhamens Гиро де Кабреры, в 260 стихах, объединяет знания всех поэтов, начиная с Жофре Рюделя и кончая романом Жирара де Руссильона. Он перечисляет вперемежку легенды о Тристане, короле Артуре, Карле Великом и других персонажей старинных рассказов. </w:t>
      </w:r>
      <w:r>
        <w:br w:type="page"/>
      </w:r>
    </w:p>
    <w:p>
      <w:pPr>
        <w:pStyle w:val="Style16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.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сем великолепии, роскоши, изысканности поэзии трубадуров, она была, конечно же, далеко не для всех, хотя провансальские горожане знали и ценили ее. Но все-таки по дороге трубадуров никто, кроме них самих, не ехал. Дорога эта ждала гения, того, кто объединит их усилия и откроет чудо красоты поэтического слова всему народу и миру. Для кого трубадуры тщательно укладывали 30 х 30 строк на одну рифму?.. Да для Данте, чтоб он, умножив 3 на 3, создал текст, пролагающий путь всей новой мировой литературе и открывающий эту книгу всем грамотным людям. Любовь к поэзии трубадуров характерна, как для Данте, для многих и многих позднейших поэтов, не говоря уж о самом куртуазном кодексе, который исповедуют и герои Дюма, и всей личностью - Александр Блок и еще, и еще вплоть до персонажей сериала об Анжелике супругов Голон. 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бадуры вдохновляли Гейне, Уланда, Эзру Паунда, Пушкина и романтиков, и символистов... Но и сами трубадуры были очень разными, даже по происхождению. Среди них и герцог Гильем Аквитанский, и принц, а позже король Ричард, и плебей Маркабрю, и сын повара, крупнейший поэт этого течения Бернарт де Вентадорн, и крестьянский сын Гираут де Бернейль, и некий монах из Монтаудона, и чаще всего - рыцари среднего достатка или обедневшие дворяне. Многие - воины, участники крестовых походов, как Вакейрас или Бертран де Борн, и... даже те самые прекрасные дамы, как, например, графиня де Диа, Мария де Вентадорн и другие. </w:t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XIII в., воспользовавшись тем, что английским феодалам, да и двору, стало не до Прованса, который некогда они так любили, и который их столь многому научил, французские светские и церковные круги начали многолетнюю войну с богатым во всех смыслах и потому лакомым для них Провансом. С благословения папы эта война официально именовалась крестовым походом против еретиков-альбигойцев, выступавших против католицизма, церковной десятины и т.п. Вместе с французскими рыцарями в Прованс вошла инквизиция. С той печальной поры более провансальская культура уже не оправилась, однако к этому времени, к середине XIII в., культурная ситуация в Италии, Германии, в самой Франции явно изменилась к лучшему. Эти народы подхватили творческую куртуазность Прованса, а с нею и знамя поэзии, выпавшее из рук погибшего знаменосца. В 1265 г. родился Данте, в 1304 - Петрарка. А параллельно с трубадурами творили французские труверы, авторы больших стихотворных повестей и романов и немецкие лирики-миннезингеры. Поэзия трубадуров суть поэзия посвященных, скрытая любовным флером. Не случайно поклонники называют ее Веселой Наукой, ибо поэзия - это нечто большее, чем чистое искусство, это еще и знание, подкрепленное верой сердца, то есть Познание (Гносис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«Европейское средневековье. Лекции по истории зарубежной литературы» Год издания: 2004</w:t>
      </w:r>
    </w:p>
    <w:p>
      <w:pPr>
        <w:pStyle w:val="Style16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ультурология: Учебное пособие/Сост. И отв. ред. А.А. Радугин. М.:Центр, 1999.30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Левяш И.Я. Культурология: Учебное пособие для вузов.-5 изд. М.,2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Флиер А.Я. Культурология для культурологов. М., 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ультурология. История мировой культуры. Учеб.пособие для вузов/Кнабе Г.С., Кондаков И.В.-М.:Акад.,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Большой толковый словарь по культурологи. Изд. Вече. М.,2003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92968"/>
      <w:sz w:val="20"/>
      <w:szCs w:val="20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80" w:right="8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mic Sans MS" w:hAnsi="Comic Sans MS" w:cs="Courier New"/>
      <w:color w:val="000000"/>
      <w:sz w:val="15"/>
      <w:szCs w:val="15"/>
    </w:rPr>
  </w:style>
  <w:style w:type="paragraph" w:styleId="Paragraf">
    <w:name w:val="paragraf"/>
    <w:basedOn w:val="Normal"/>
    <w:qFormat/>
    <w:pPr>
      <w:spacing w:before="0" w:after="150"/>
      <w:jc w:val="both"/>
    </w:pPr>
    <w:rPr>
      <w:rFonts w:ascii="Verdana" w:hAnsi="Verdana" w:cs="Verdana"/>
      <w:color w:val="E0DCD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36:00Z</dcterms:created>
  <dc:creator>Users</dc:creator>
  <dc:description/>
  <cp:keywords/>
  <dc:language>en-US</dc:language>
  <cp:lastModifiedBy>SYSTEM</cp:lastModifiedBy>
  <cp:lastPrinted>2008-12-14T21:56:00Z</cp:lastPrinted>
  <dcterms:modified xsi:type="dcterms:W3CDTF">2011-09-19T01:36:00Z</dcterms:modified>
  <cp:revision>2</cp:revision>
  <dc:subject/>
  <dc:title>Средние века – время напряженной духовной жизни, сложных и трудных поисков мировоззренческих конструкций, которые могли бы синтезировать исторический опыт и знания предшествующих тысячелетий</dc:title>
</cp:coreProperties>
</file>