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400" w:leader="none"/>
        </w:tabs>
        <w:spacing w:lineRule="auto" w:line="360"/>
        <w:ind w:firstLine="709"/>
        <w:rPr>
          <w:szCs w:val="28"/>
        </w:rPr>
      </w:pPr>
      <w:r>
        <w:rPr>
          <w:szCs w:val="28"/>
        </w:rPr>
        <w:t>Министерство науки и образования Украины</w:t>
      </w:r>
    </w:p>
    <w:p>
      <w:pPr>
        <w:pStyle w:val="Normal"/>
        <w:spacing w:lineRule="auto" w:line="360"/>
        <w:ind w:firstLine="709"/>
        <w:jc w:val="center"/>
        <w:rPr>
          <w:sz w:val="28"/>
          <w:szCs w:val="28"/>
        </w:rPr>
      </w:pPr>
      <w:r>
        <w:rPr>
          <w:sz w:val="28"/>
          <w:szCs w:val="28"/>
        </w:rPr>
        <w:t>Харьковский национальный 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 и полит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rPr>
          <w:szCs w:val="28"/>
        </w:rPr>
      </w:pPr>
      <w:r>
        <w:rPr>
          <w:szCs w:val="28"/>
        </w:rPr>
        <w:t>Индивидуальное научно-исследовательское задание</w:t>
      </w:r>
    </w:p>
    <w:p>
      <w:pPr>
        <w:pStyle w:val="Normal"/>
        <w:spacing w:lineRule="auto" w:line="360"/>
        <w:ind w:firstLine="709"/>
        <w:jc w:val="center"/>
        <w:rPr>
          <w:sz w:val="28"/>
          <w:szCs w:val="28"/>
        </w:rPr>
      </w:pPr>
      <w:r>
        <w:rPr>
          <w:sz w:val="28"/>
          <w:szCs w:val="28"/>
        </w:rPr>
        <w:t xml:space="preserve">По курсу: </w:t>
      </w:r>
      <w:r>
        <w:rPr>
          <w:b/>
          <w:bCs/>
          <w:sz w:val="28"/>
          <w:szCs w:val="28"/>
        </w:rPr>
        <w:t>«Культурология»</w:t>
      </w:r>
    </w:p>
    <w:p>
      <w:pPr>
        <w:pStyle w:val="Normal"/>
        <w:spacing w:lineRule="auto" w:line="360"/>
        <w:ind w:firstLine="709"/>
        <w:jc w:val="center"/>
        <w:rPr/>
      </w:pPr>
      <w:r>
        <w:rPr>
          <w:sz w:val="28"/>
          <w:szCs w:val="28"/>
        </w:rPr>
        <w:t xml:space="preserve">На тему: </w:t>
      </w:r>
      <w:r>
        <w:rPr>
          <w:b/>
          <w:bCs/>
          <w:sz w:val="28"/>
          <w:szCs w:val="28"/>
        </w:rPr>
        <w:t>«Сюрреализм как мировоззр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Руководитель: Пономаренко Е.В.</w:t>
      </w:r>
    </w:p>
    <w:p>
      <w:pPr>
        <w:pStyle w:val="Normal"/>
        <w:spacing w:lineRule="auto" w:line="360"/>
        <w:ind w:firstLine="709"/>
        <w:jc w:val="both"/>
        <w:rPr/>
      </w:pPr>
      <w:r>
        <w:rPr>
          <w:sz w:val="28"/>
          <w:szCs w:val="28"/>
        </w:rPr>
        <w:t>Выполнила: Пальм Н.Д.</w:t>
      </w:r>
    </w:p>
    <w:p>
      <w:pPr>
        <w:pStyle w:val="Normal"/>
        <w:spacing w:lineRule="auto" w:line="360"/>
        <w:ind w:firstLine="709"/>
        <w:rPr>
          <w:sz w:val="28"/>
          <w:szCs w:val="28"/>
        </w:rPr>
      </w:pPr>
      <w:r>
        <w:rPr>
          <w:sz w:val="28"/>
          <w:szCs w:val="28"/>
        </w:rPr>
        <w:t>студентка 1 курса 8 группы</w:t>
      </w:r>
    </w:p>
    <w:p>
      <w:pPr>
        <w:pStyle w:val="Normal"/>
        <w:spacing w:lineRule="auto" w:line="360"/>
        <w:ind w:firstLine="709"/>
        <w:jc w:val="both"/>
        <w:rPr>
          <w:sz w:val="28"/>
          <w:szCs w:val="28"/>
        </w:rPr>
      </w:pPr>
      <w:r>
        <w:rPr>
          <w:sz w:val="28"/>
          <w:szCs w:val="28"/>
        </w:rPr>
        <w:t>факультета ФЭФ</w:t>
      </w:r>
    </w:p>
    <w:p>
      <w:pPr>
        <w:pStyle w:val="Normal"/>
        <w:spacing w:lineRule="auto" w:line="360"/>
        <w:ind w:firstLine="709"/>
        <w:jc w:val="both"/>
        <w:rPr>
          <w:sz w:val="28"/>
          <w:szCs w:val="28"/>
        </w:rPr>
      </w:pPr>
      <w:r>
        <w:rPr>
          <w:sz w:val="28"/>
          <w:szCs w:val="28"/>
        </w:rPr>
        <w:t>Новикова А.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ьков,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3"/>
        </w:numPr>
        <w:spacing w:lineRule="auto" w:line="360"/>
        <w:ind w:left="0" w:hanging="0"/>
        <w:rPr>
          <w:sz w:val="28"/>
          <w:szCs w:val="28"/>
        </w:rPr>
      </w:pPr>
      <w:r>
        <w:rPr>
          <w:sz w:val="28"/>
          <w:szCs w:val="28"/>
        </w:rPr>
        <w:t>Что такое сюрреализм?</w:t>
      </w:r>
    </w:p>
    <w:p>
      <w:pPr>
        <w:pStyle w:val="Normal"/>
        <w:numPr>
          <w:ilvl w:val="0"/>
          <w:numId w:val="3"/>
        </w:numPr>
        <w:tabs>
          <w:tab w:val="clear" w:pos="708"/>
          <w:tab w:val="left" w:pos="-180" w:leader="none"/>
        </w:tabs>
        <w:spacing w:lineRule="auto" w:line="360"/>
        <w:ind w:left="0" w:hanging="0"/>
        <w:rPr>
          <w:sz w:val="28"/>
          <w:szCs w:val="28"/>
        </w:rPr>
      </w:pPr>
      <w:r>
        <w:rPr>
          <w:sz w:val="28"/>
          <w:szCs w:val="28"/>
        </w:rPr>
        <w:t>Предпосылки возникновения</w:t>
      </w:r>
    </w:p>
    <w:p>
      <w:pPr>
        <w:pStyle w:val="Normal"/>
        <w:numPr>
          <w:ilvl w:val="0"/>
          <w:numId w:val="3"/>
        </w:numPr>
        <w:spacing w:lineRule="auto" w:line="360"/>
        <w:ind w:left="0" w:hanging="0"/>
        <w:rPr>
          <w:sz w:val="28"/>
          <w:szCs w:val="28"/>
        </w:rPr>
      </w:pPr>
      <w:r>
        <w:rPr>
          <w:sz w:val="28"/>
          <w:szCs w:val="28"/>
        </w:rPr>
        <w:t>Развитие Сюрреализма</w:t>
      </w:r>
    </w:p>
    <w:p>
      <w:pPr>
        <w:pStyle w:val="Normal"/>
        <w:numPr>
          <w:ilvl w:val="0"/>
          <w:numId w:val="3"/>
        </w:numPr>
        <w:spacing w:lineRule="auto" w:line="360"/>
        <w:ind w:left="0" w:hanging="0"/>
        <w:rPr>
          <w:sz w:val="28"/>
          <w:szCs w:val="28"/>
        </w:rPr>
      </w:pPr>
      <w:r>
        <w:rPr>
          <w:sz w:val="28"/>
          <w:szCs w:val="28"/>
        </w:rPr>
        <w:t>Философия Зигмунда Фрейда в сюрреализме</w:t>
      </w:r>
    </w:p>
    <w:p>
      <w:pPr>
        <w:pStyle w:val="Normal"/>
        <w:numPr>
          <w:ilvl w:val="0"/>
          <w:numId w:val="3"/>
        </w:numPr>
        <w:tabs>
          <w:tab w:val="clear" w:pos="708"/>
          <w:tab w:val="left" w:pos="-180" w:leader="none"/>
        </w:tabs>
        <w:spacing w:lineRule="auto" w:line="360"/>
        <w:ind w:left="0" w:hanging="0"/>
        <w:rPr>
          <w:sz w:val="28"/>
          <w:szCs w:val="28"/>
        </w:rPr>
      </w:pPr>
      <w:r>
        <w:rPr>
          <w:sz w:val="28"/>
          <w:szCs w:val="28"/>
        </w:rPr>
        <w:t>Творчество Сальвадора Дали</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всего существования человечества людей интересовал мир, находящийся за гранью всех их пяти чувств, мир за гранью реальности. Люди икали его, пытались увидеть, понять. Мир неизведанных тайн и загадок, не смотря на пугающую неизвестность, манил к себе.</w:t>
      </w:r>
    </w:p>
    <w:p>
      <w:pPr>
        <w:pStyle w:val="Normal"/>
        <w:spacing w:lineRule="auto" w:line="360"/>
        <w:ind w:firstLine="709"/>
        <w:jc w:val="both"/>
        <w:rPr>
          <w:sz w:val="28"/>
          <w:szCs w:val="28"/>
        </w:rPr>
      </w:pPr>
      <w:r>
        <w:rPr>
          <w:sz w:val="28"/>
          <w:szCs w:val="28"/>
        </w:rPr>
        <w:t>Сюрреализм стал основной волной попыток человека познать и выразить мир над реальностью. Художники не изображали что-то конкретное, а пытались выразить чувства и эмоции, охватившие их в определенный момент, через сочетание отдельных не совместимых обрывков (слов в литературе, мазков в изобразительном искусстве). Мир вне разума и логики, мир безумия стал основным источником творчества того периода.</w:t>
      </w:r>
    </w:p>
    <w:p>
      <w:pPr>
        <w:pStyle w:val="Normal"/>
        <w:spacing w:lineRule="auto" w:line="360"/>
        <w:ind w:firstLine="709"/>
        <w:jc w:val="both"/>
        <w:rPr>
          <w:sz w:val="28"/>
          <w:szCs w:val="28"/>
        </w:rPr>
      </w:pPr>
      <w:r>
        <w:rPr>
          <w:sz w:val="28"/>
          <w:szCs w:val="28"/>
        </w:rPr>
        <w:t>Многие искусствоведы до сих пор бьются над произведениями сюрреализма, пытаясь понять, что же все-таки хотел выразить автор. Так как каждый человек индивидуален, понять какие чувства охватывали художника в момент творчества и создания подобного произведения, как мне кажется, невозможно.</w:t>
      </w:r>
    </w:p>
    <w:p>
      <w:pPr>
        <w:pStyle w:val="Normal"/>
        <w:spacing w:lineRule="auto" w:line="360"/>
        <w:ind w:firstLine="709"/>
        <w:jc w:val="both"/>
        <w:rPr>
          <w:sz w:val="28"/>
          <w:szCs w:val="28"/>
        </w:rPr>
      </w:pPr>
      <w:r>
        <w:rPr>
          <w:sz w:val="28"/>
          <w:szCs w:val="28"/>
        </w:rPr>
        <w:t>Сюрреализм жестко критиковался, не понимался и не воспринимался, однако произведения данного направления продолжают интересовать своей необычностью и загадкой. Каждый находит в них что-то свое. На картины художников сюрреализма можно смотреть часами, погружаясь в сумасшедший и неизведанный мир, пытаясь понять философию и взгляд на реальный мир человека, написавшего ее.</w:t>
      </w:r>
      <w:r>
        <w:br w:type="page"/>
      </w:r>
    </w:p>
    <w:p>
      <w:pPr>
        <w:pStyle w:val="Normal"/>
        <w:numPr>
          <w:ilvl w:val="0"/>
          <w:numId w:val="6"/>
        </w:numPr>
        <w:spacing w:lineRule="auto" w:line="360"/>
        <w:ind w:left="0" w:firstLine="709"/>
        <w:jc w:val="both"/>
        <w:rPr>
          <w:b/>
          <w:b/>
          <w:sz w:val="28"/>
          <w:szCs w:val="28"/>
        </w:rPr>
      </w:pPr>
      <w:r>
        <w:rPr>
          <w:b/>
          <w:sz w:val="28"/>
          <w:szCs w:val="28"/>
        </w:rPr>
        <w:t>Что такое сюрреализ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ЮРРЕАЛИЗМ (от франц. surrealisme - букв. "сверхреализм")</w:t>
      </w:r>
      <w:r>
        <w:rPr>
          <w:sz w:val="28"/>
          <w:szCs w:val="28"/>
        </w:rPr>
        <w:t xml:space="preserve"> - одно из самых значительных и долговечных художественных направлений европейского авангардного искусства ХХ в. Сюрреализм зародился во Франции после первой мировой войны в начале 20-х годов ХХ века, пережил несколько кризисов, пережил вторую мировую войну и постепенно, сливаясь с массовой культурой , пересекаясь с пост- и трансавангардом, вошел в качестве составной части в постмодернизм</w:t>
      </w:r>
    </w:p>
    <w:p>
      <w:pPr>
        <w:pStyle w:val="Normal"/>
        <w:spacing w:lineRule="auto" w:line="360"/>
        <w:ind w:firstLine="709"/>
        <w:jc w:val="both"/>
        <w:rPr>
          <w:sz w:val="28"/>
          <w:szCs w:val="28"/>
        </w:rPr>
      </w:pPr>
      <w:r>
        <w:rPr>
          <w:sz w:val="28"/>
          <w:szCs w:val="28"/>
        </w:rPr>
        <w:t>Сюрреализм возник как литературное течение, но вскоре приобрел статус художественного явления в современном ему мировом искусстве в целом.</w:t>
      </w:r>
    </w:p>
    <w:p>
      <w:pPr>
        <w:pStyle w:val="Style14"/>
        <w:spacing w:lineRule="auto" w:line="360" w:before="0" w:after="0"/>
        <w:ind w:firstLine="709"/>
        <w:jc w:val="both"/>
        <w:rPr/>
      </w:pPr>
      <w:r>
        <w:rPr>
          <w:sz w:val="28"/>
          <w:szCs w:val="28"/>
        </w:rPr>
        <w:t>Его создатели – молодые художники, поэты рассматривали сюрреализм как способ познания подсознательного и необъяснимого, вплоть до сверхъестественного в реальном мире. Основателем и идеологом этого направления был Андре Бретон.</w:t>
      </w:r>
    </w:p>
    <w:p>
      <w:pPr>
        <w:pStyle w:val="Normal"/>
        <w:spacing w:lineRule="auto" w:line="360"/>
        <w:ind w:firstLine="709"/>
        <w:jc w:val="both"/>
        <w:rPr>
          <w:sz w:val="28"/>
          <w:szCs w:val="28"/>
        </w:rPr>
      </w:pPr>
      <w:r>
        <w:rPr>
          <w:rStyle w:val="StrongEmphasis"/>
          <w:sz w:val="28"/>
          <w:szCs w:val="28"/>
        </w:rPr>
        <w:t>Ф</w:t>
      </w:r>
      <w:r>
        <w:rPr>
          <w:sz w:val="28"/>
          <w:szCs w:val="28"/>
        </w:rPr>
        <w:t>ранцузский писатель Андре Бретон (1896-1966) разработал теорию сюрреализма, художественного направления, которое "делает людей свободными", пытается открыть "реальное функционирование мысли". Бретон утверждал, что современное общество лишает свободы отдельную личность. В глубине каждого из нас существует мир потаенных желаний, неведомая вселенная, которую искусство может раскрыть, если художник полностью отдастся своему вдохновению. С 1920-х до 1960-х гг. сюрреалисты выпускали журналы, организовывали выставки и ставили спектакли. Они искали подтверждение своих теорий в произведениях прошлого или вне европейской художественной традиции. Этот новый взгляд сюрреалистов на историю искусств в широком смысле объясняет их влияние на развитие изобразительного искусства в целом.</w:t>
      </w:r>
    </w:p>
    <w:p>
      <w:pPr>
        <w:pStyle w:val="Normal"/>
        <w:spacing w:lineRule="auto" w:line="360"/>
        <w:ind w:firstLine="709"/>
        <w:jc w:val="both"/>
        <w:rPr/>
      </w:pPr>
      <w:r>
        <w:rPr>
          <w:sz w:val="28"/>
          <w:szCs w:val="28"/>
        </w:rPr>
        <w:t>Сюрреалисты не ставили соей целью создание школы или художественного течения, продолжающего линию романтизм - реализм -…- футуризм, их планы были более глобальны, а амбиции непомерны. Они желали “осуществить универсальный революционный проект, относящийся ко всем областям деятельности и мышления… Они намеревались предложить людям новый способ сознания…” (Ален и Одетт Вирмо).</w:t>
      </w:r>
    </w:p>
    <w:p>
      <w:pPr>
        <w:pStyle w:val="Normal"/>
        <w:spacing w:lineRule="auto" w:line="360"/>
        <w:ind w:firstLine="709"/>
        <w:jc w:val="both"/>
        <w:rPr/>
      </w:pPr>
      <w:r>
        <w:rPr>
          <w:rStyle w:val="Emphasis"/>
          <w:i w:val="false"/>
          <w:sz w:val="28"/>
          <w:szCs w:val="28"/>
        </w:rPr>
        <w:t>Главной целью сюрреалистов</w:t>
      </w:r>
      <w:r>
        <w:rPr>
          <w:sz w:val="28"/>
          <w:szCs w:val="28"/>
        </w:rPr>
        <w:t xml:space="preserve"> было через бессознательное подняться над ограниченностью как материального, так и идеального мира, продолжить бунтарство против выхолощенных духовных ценностей буржуазной цивилизации.</w:t>
      </w:r>
    </w:p>
    <w:p>
      <w:pPr>
        <w:pStyle w:val="Style14"/>
        <w:spacing w:lineRule="auto" w:line="360" w:before="0" w:after="0"/>
        <w:ind w:firstLine="709"/>
        <w:jc w:val="both"/>
        <w:rPr>
          <w:sz w:val="28"/>
          <w:szCs w:val="28"/>
        </w:rPr>
      </w:pPr>
      <w:r>
        <w:rPr>
          <w:sz w:val="28"/>
          <w:szCs w:val="28"/>
        </w:rPr>
        <w:t>Главными чертами сюрреализма являются пугающая противоестественность сочетания предметов и явлений, которым придается видимая достоверность.</w:t>
      </w:r>
    </w:p>
    <w:p>
      <w:pPr>
        <w:pStyle w:val="Normal"/>
        <w:spacing w:lineRule="auto" w:line="360"/>
        <w:ind w:firstLine="709"/>
        <w:jc w:val="both"/>
        <w:rPr>
          <w:sz w:val="28"/>
          <w:szCs w:val="28"/>
        </w:rPr>
      </w:pPr>
      <w:r>
        <w:rPr>
          <w:sz w:val="28"/>
          <w:szCs w:val="28"/>
        </w:rPr>
        <w:t>Сюрреализм предполагал с помощью внешне точно, даже фотографично выписанных предметов и явлений действительности одновременно представить в изобразительном искусстве внутреннюю сущность этих предметов и явлений. Совмещение несовместимого, экспрессивное увеличение отдельных частей человека, деформация его естественных форм составляет основу изображения реальности в этом искусстве, называющем себя сюрреализмом, то есть сверхреализмом, «сверх» потому, что выявляет внутреннее, часто неподдающееся рациональному осмыслению скрытое содержание предметов, явлений и самого человека. В основе искусства сюрреализма лежит гротеск чаще всего в форме соединения прекрасного и уродливого и доведение изображаемого до полного абсурда. Особенно страшное впечатление производит соединение живой и неживой природы: частей человеческого тела или животных с бездушными формами предметов цивилизации, например, с ящиками письменного стола или комода, с какими-то предметами домашней или кухонной утвари, то есть с такими предметами цивилизации, которые предельно отдалены от органичного мира, так как в них преобладают геометрические формы, острые углы, и в сочетании с органическим миром человека и природы подобный гротеск производит жуткое впечатление. Таким образом, сюрреализм в целом отбросил «вековые оковы» рационализма и заменил господство разума иррационализмом, то есть отрицанием в практике искусства логики, основывающейся на признании действующих в реальном мире закономерностей развития.</w:t>
      </w:r>
    </w:p>
    <w:p>
      <w:pPr>
        <w:pStyle w:val="Normal"/>
        <w:spacing w:lineRule="auto" w:line="360"/>
        <w:ind w:firstLine="709"/>
        <w:jc w:val="both"/>
        <w:rPr>
          <w:sz w:val="28"/>
          <w:szCs w:val="28"/>
        </w:rPr>
      </w:pPr>
      <w:r>
        <w:rPr>
          <w:sz w:val="28"/>
          <w:szCs w:val="28"/>
        </w:rPr>
        <w:t>Иррационализм принимает за основу действительности иррациональное – недоступное разуму (рацио), полагающееся на слепой случай. Искусство сюрреализма сознательно стремится изображать, воплощать иррациональное – не существующее в реальной действительности. С точки зрения последователей сюрреализма, необходимо культивировать присущую творческой личности особую спонтанную сверхчувствительность и могущество творческого воображения. Создавался не просто новый стиль в искусстве и литературе, а проявлялось стремление художников предельно воздействовать на мир и даже в корне изменить его. Сюрреалисты были уверены в том, что бессознательное и внеразумное начало олицетворяет собой ту высшую истину, которая должна способствовать преобразованию реальности, в которой живет человек.</w:t>
      </w:r>
    </w:p>
    <w:p>
      <w:pPr>
        <w:pStyle w:val="Normal"/>
        <w:spacing w:lineRule="auto" w:line="360"/>
        <w:ind w:firstLine="709"/>
        <w:jc w:val="both"/>
        <w:rPr>
          <w:sz w:val="28"/>
          <w:szCs w:val="28"/>
        </w:rPr>
      </w:pPr>
      <w:r>
        <w:rPr>
          <w:sz w:val="28"/>
          <w:szCs w:val="28"/>
        </w:rPr>
        <w:t>Мистический характер сюрреализма объяснялся теоретиками и защитниками данного стиля стремлением найти и воспроизвести то, что лежит над реальностью, находится за ней, произвести тот трансцензус (выход за реальность), о невозможности которого говорил еще И. Кант в конце XVIII века. В этом отношении на сюрреалистов оказал влияние крупнейший философ-интуитивист, искусствовед и теоретик искусства Анри Бергсун (ХХ век), который ставил интуицию в художественной сфере бесконечно выше разума. Другими словами: интуиция, чутье, догадка, внутреннее видение, есть главное в постижении истины и не нуждается в научных знаниях.</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180" w:leader="none"/>
        </w:tabs>
        <w:spacing w:lineRule="auto" w:line="360"/>
        <w:ind w:left="0" w:firstLine="709"/>
        <w:jc w:val="both"/>
        <w:rPr>
          <w:b/>
          <w:b/>
          <w:sz w:val="28"/>
          <w:szCs w:val="28"/>
        </w:rPr>
      </w:pPr>
      <w:r>
        <w:rPr>
          <w:b/>
          <w:sz w:val="28"/>
          <w:szCs w:val="28"/>
        </w:rPr>
        <w:t>Предпосылки возникнове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В формировании сюрреализма важное место занимает предшествующий ему дадаизм. Дадаизм – литературно-художественное течение, дерзко эпатирующее читателей и зрителей "антитворчество", возникшее в обстановке ужаса I Мировой войны в 1916 году и отразившее разочарования художников перед лицом катастроф: мировых войн и революций. Дадаизм представлял собой протест художников, который принял антиобщественную форму. Он в принципе отвергал всякую позитивную эстетическую программу и предлагал "антиэстетику". Для дадаистов все "разумное, доброе, вечное" потерпело крах, мир оказался безумным, подлым, эфемерным. Программа дадаистов заключалась в разрушении любого стиля, любой эстетики посредством "безумия". Главным видом деятельности дадаистов стало абсурдизированное зрелище, воинствующая "антихудожественность", которая, в частности, выразилась в использовании предметов фабричного производства в художественных композициях. Дадаизм просуществовал до 1922 года и стал базой для искусства сюрреалистов. Дадаисты первыми положились на Случай как на главный рабочий инструмент. Художники стали бросать краски на холст, предоставляя красочному веществу и силе броска самим образовывать иррациональные конфигурации. Сам творец рассматривался при этом как орудие, марионетка каких-то мистических мировых сил. Сюрреалистическое отношение к бессознательному, к стихии хаоса прямо вырастает из дадаистического "посева". Однако направленность творческой активности у сюрреалистов была иной: не просто разрушительной, а созидательной, но через разрушение. Среди основателей сюрреализма были художники и кинематографисты Л.Бюнюэль, Ж.Дюлак и близкие к ним П.Пикассо, Р.Клер, Ж.Садуль; среди авторов «Первого манифеста сюрреалистов» - французские поэты А.Бретон, П.Элюар, Б.Пере, художники Х.Арп, М.Эрнст; среди выдающихся и последовательных сюрреалистов – Э.Уодсверт, В.Браунер, Х.Белмер, М.Дюшан, И.Танги и Сальвадор Дали.</w:t>
      </w:r>
    </w:p>
    <w:p>
      <w:pPr>
        <w:pStyle w:val="Normal"/>
        <w:spacing w:lineRule="auto" w:line="360"/>
        <w:ind w:firstLine="709"/>
        <w:jc w:val="both"/>
        <w:rPr>
          <w:sz w:val="28"/>
          <w:szCs w:val="28"/>
        </w:rPr>
      </w:pPr>
      <w:r>
        <w:rPr>
          <w:sz w:val="28"/>
          <w:szCs w:val="28"/>
        </w:rPr>
        <w:t>Сюрреалистическое движение оформилось в 1924 г. в Париже. Но еще в 1916 г. в Цюрихе, в Швейцарии, когда Первая мировая война опустошала остальную Европу, художники создали новое скандальное движение дадаизма, призывавшего художников вернуться в творчестве к младенческому состоянию. Дадаизм стал предтечением сюрреализма. Марселя Дюшана, например, называют одновременно и дадаистом, и сюрреалистом. Кстати, художники обоих направлений любили устраивать провокации. Так журнал "Сюрреалистическая революция", выходивший в Париже с 1924 по 1929 г., декларировал: "Откройте тюрьмы, распустите армию!"</w:t>
      </w:r>
    </w:p>
    <w:p>
      <w:pPr>
        <w:pStyle w:val="Normal"/>
        <w:spacing w:lineRule="auto" w:line="360"/>
        <w:ind w:firstLine="709"/>
        <w:jc w:val="both"/>
        <w:rPr>
          <w:b/>
          <w:b/>
          <w:sz w:val="28"/>
          <w:szCs w:val="28"/>
        </w:rPr>
      </w:pPr>
      <w:r>
        <w:rPr>
          <w:sz w:val="28"/>
          <w:szCs w:val="28"/>
        </w:rPr>
        <w:t>Искусство сюрреализма развивалось по двум направлениям. Художники первого направления импровизировали и свои "экспедиции в бессознательное" выражали с помощью абстрактных знаков и символов, как испанец Хоан Миро, американец Ив Танги, француз Андре Массон. Ко второму направлению принадлежат художники, использующие реальные формы и предметы, но в деформированном виде и невероятных сочетаниях. К представителям второго направления следует отнести испанца Сальвадора Дали, немца Макса Эрнста, бельгийца Рене Магритта, француза Поля Дельво.</w:t>
      </w:r>
    </w:p>
    <w:p>
      <w:pPr>
        <w:pStyle w:val="Style14"/>
        <w:tabs>
          <w:tab w:val="clear" w:pos="708"/>
          <w:tab w:val="left" w:pos="1860" w:leader="none"/>
          <w:tab w:val="center" w:pos="4603" w:leader="none"/>
        </w:tabs>
        <w:spacing w:lineRule="auto" w:line="360" w:before="0" w:after="0"/>
        <w:ind w:firstLine="709"/>
        <w:jc w:val="both"/>
        <w:rPr>
          <w:b/>
          <w:b/>
          <w:bCs/>
          <w:sz w:val="28"/>
          <w:szCs w:val="28"/>
        </w:rPr>
      </w:pPr>
      <w:r>
        <w:rPr>
          <w:b/>
          <w:bCs/>
          <w:sz w:val="28"/>
          <w:szCs w:val="28"/>
        </w:rPr>
      </w:r>
    </w:p>
    <w:p>
      <w:pPr>
        <w:pStyle w:val="Style14"/>
        <w:numPr>
          <w:ilvl w:val="0"/>
          <w:numId w:val="6"/>
        </w:numPr>
        <w:tabs>
          <w:tab w:val="clear" w:pos="708"/>
          <w:tab w:val="left" w:pos="142" w:leader="none"/>
          <w:tab w:val="left" w:pos="1276" w:leader="none"/>
          <w:tab w:val="center" w:pos="4603" w:leader="none"/>
        </w:tabs>
        <w:spacing w:lineRule="auto" w:line="360" w:before="0" w:after="0"/>
        <w:ind w:left="0" w:firstLine="709"/>
        <w:jc w:val="both"/>
        <w:rPr>
          <w:b/>
          <w:b/>
          <w:bCs/>
          <w:sz w:val="28"/>
          <w:szCs w:val="28"/>
        </w:rPr>
      </w:pPr>
      <w:r>
        <w:rPr>
          <w:b/>
          <w:bCs/>
          <w:sz w:val="28"/>
          <w:szCs w:val="28"/>
        </w:rPr>
        <w:t>Развитие сюрреализм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Термин сюрреализм – впервые употребил в 1917г Гийом Аполлинер. Сюрреалистическими, то есть изображающими больше чем действительность, Аполлинер назвал свои стихи и пьесу ,в которых были зафиксированы бессвязные ощущения человека. Потом этот термин употребил другой французский поэт и психиатр Андре Бретон.Он издал в Париже журнал сюрреализма, опубликовал кредо нового течения в литературе и искусстве – “первый манифест сюрреализма”. В "Манифесте Сюрреализма" 1924 г. лидер французского Сюрреализма</w:t>
      </w:r>
      <w:r>
        <w:rPr>
          <w:rStyle w:val="StrongEmphasis"/>
          <w:sz w:val="28"/>
          <w:szCs w:val="28"/>
        </w:rPr>
        <w:t xml:space="preserve"> Андре Бретон</w:t>
      </w:r>
      <w:r>
        <w:rPr>
          <w:sz w:val="28"/>
          <w:szCs w:val="28"/>
        </w:rPr>
        <w:t xml:space="preserve"> писал: "</w:t>
      </w:r>
      <w:r>
        <w:rPr>
          <w:rStyle w:val="StrongEmphasis"/>
          <w:i/>
          <w:sz w:val="28"/>
          <w:szCs w:val="28"/>
        </w:rPr>
        <w:t>Сюрреализм</w:t>
      </w:r>
      <w:r>
        <w:rPr>
          <w:i/>
          <w:sz w:val="28"/>
          <w:szCs w:val="28"/>
        </w:rPr>
        <w:t xml:space="preserve"> есть чистый физический автоматизм, посредством которого мы стремимся выразить в слове или в живописи истинную функцию мысли. Эта мысль продиктована полным отсутствием всяческого контроля со стороны рассудка и находится за пределами всех эстетических и моральных норм</w:t>
      </w:r>
      <w:r>
        <w:rPr>
          <w:sz w:val="28"/>
          <w:szCs w:val="28"/>
        </w:rPr>
        <w:t xml:space="preserve">". Применительно к живописи Бретон выделял в </w:t>
      </w:r>
      <w:r>
        <w:rPr>
          <w:rStyle w:val="StrongEmphasis"/>
          <w:b w:val="false"/>
          <w:sz w:val="28"/>
          <w:szCs w:val="28"/>
        </w:rPr>
        <w:t>сюрреализме</w:t>
      </w:r>
      <w:r>
        <w:rPr>
          <w:sz w:val="28"/>
          <w:szCs w:val="28"/>
        </w:rPr>
        <w:t xml:space="preserve"> следующие </w:t>
      </w:r>
      <w:r>
        <w:rPr>
          <w:rStyle w:val="StrongEmphasis"/>
          <w:sz w:val="28"/>
          <w:szCs w:val="28"/>
        </w:rPr>
        <w:t>базовые приемы</w:t>
      </w:r>
      <w:r>
        <w:rPr>
          <w:sz w:val="28"/>
          <w:szCs w:val="28"/>
        </w:rPr>
        <w:t xml:space="preserve"> (или принципы):</w:t>
      </w:r>
    </w:p>
    <w:p>
      <w:pPr>
        <w:pStyle w:val="Style14"/>
        <w:numPr>
          <w:ilvl w:val="0"/>
          <w:numId w:val="2"/>
        </w:numPr>
        <w:spacing w:lineRule="auto" w:line="360" w:before="0" w:after="0"/>
        <w:ind w:left="0" w:firstLine="709"/>
        <w:jc w:val="both"/>
        <w:rPr>
          <w:sz w:val="28"/>
          <w:szCs w:val="28"/>
        </w:rPr>
      </w:pPr>
      <w:r>
        <w:rPr>
          <w:sz w:val="28"/>
          <w:szCs w:val="28"/>
        </w:rPr>
        <w:t>автоматизм</w:t>
      </w:r>
    </w:p>
    <w:p>
      <w:pPr>
        <w:pStyle w:val="Style14"/>
        <w:numPr>
          <w:ilvl w:val="0"/>
          <w:numId w:val="2"/>
        </w:numPr>
        <w:spacing w:lineRule="auto" w:line="360" w:before="0" w:after="0"/>
        <w:ind w:left="0" w:firstLine="709"/>
        <w:jc w:val="both"/>
        <w:rPr>
          <w:sz w:val="28"/>
          <w:szCs w:val="28"/>
        </w:rPr>
      </w:pPr>
      <w:r>
        <w:rPr>
          <w:sz w:val="28"/>
          <w:szCs w:val="28"/>
        </w:rPr>
        <w:t>использование так называемых обманок (trompe-l'oeil)</w:t>
      </w:r>
    </w:p>
    <w:p>
      <w:pPr>
        <w:pStyle w:val="Style14"/>
        <w:numPr>
          <w:ilvl w:val="0"/>
          <w:numId w:val="2"/>
        </w:numPr>
        <w:spacing w:lineRule="auto" w:line="360" w:before="0" w:after="0"/>
        <w:ind w:left="0" w:firstLine="709"/>
        <w:jc w:val="both"/>
        <w:rPr>
          <w:sz w:val="28"/>
          <w:szCs w:val="28"/>
        </w:rPr>
      </w:pPr>
      <w:r>
        <w:rPr>
          <w:sz w:val="28"/>
          <w:szCs w:val="28"/>
        </w:rPr>
        <w:t>сновидческие образы.</w:t>
      </w:r>
    </w:p>
    <w:p>
      <w:pPr>
        <w:pStyle w:val="Style14"/>
        <w:spacing w:lineRule="auto" w:line="360" w:before="0" w:after="0"/>
        <w:ind w:firstLine="709"/>
        <w:jc w:val="both"/>
        <w:rPr>
          <w:sz w:val="28"/>
          <w:szCs w:val="28"/>
        </w:rPr>
      </w:pPr>
      <w:r>
        <w:rPr>
          <w:sz w:val="28"/>
          <w:szCs w:val="28"/>
        </w:rPr>
        <w:t>В 1926 и 1928 гг. испанские сюрреалисты - будущий великий художник Сальвадор Дали и будущий великий режиссер Луис Бунюэль- создали два знаменитых скандальных киношедевра: "Андалузская собака" и "Золотой век". Помимо того, что в этих фильмах представлена обычная для сюрреализма техника свободных ассоциаций, образов бессознательного и т. д. эти фильмы задали особую традицию сюрреалистического кино.</w:t>
      </w:r>
    </w:p>
    <w:p>
      <w:pPr>
        <w:pStyle w:val="Normal"/>
        <w:spacing w:lineRule="auto" w:line="360"/>
        <w:ind w:firstLine="709"/>
        <w:jc w:val="both"/>
        <w:rPr>
          <w:sz w:val="28"/>
          <w:szCs w:val="28"/>
        </w:rPr>
      </w:pPr>
      <w:r>
        <w:rPr>
          <w:sz w:val="28"/>
          <w:szCs w:val="28"/>
        </w:rPr>
        <w:t>Одним из первых шагов сюрреализма было также сосредоточение на своеобразно пассивно-активной роли автора, когда субъективное определялось как объективное, как игра могучего подсознательного, существующего будто бы само по себе, независимо от воли личности и контроля разума. Чтобы освободиться от "контроля разума" применялись даже чисто механические методы "охоты за случайностью" (например, подкладывали под лист бумаги шероховатые поверхности и натирали бумагу сухими красками, получая при этом фантастические конфигурации, напоминавшие заросли фантастического леса - техника "фроттажа"). Ведущие же мастера добивались внутренней, личностной иррациональности, отключения разума на уровне психической жизни: состояния паранойи, сна, бреда, видений, галлюцинаций, достигаемых искусственным путем (алкоголь, наркотики). Для этого практиковались своеобразные формы зрительного самогипноза. Переход от "механических" приемов к "психическим" (или психоаналитическим) постепенно захватил всех ведущих мастеров сюрреализма.</w:t>
      </w:r>
    </w:p>
    <w:p>
      <w:pPr>
        <w:pStyle w:val="Normal"/>
        <w:spacing w:lineRule="auto" w:line="360"/>
        <w:ind w:firstLine="709"/>
        <w:jc w:val="both"/>
        <w:rPr/>
      </w:pPr>
      <w:r>
        <w:rPr>
          <w:sz w:val="28"/>
          <w:szCs w:val="28"/>
        </w:rPr>
        <w:t xml:space="preserve">Говоря о живописи ранних сюрреалистов, Бретон употреблял термин "химия интеллекта"; он говорил о таинственной галлюцинаторной власти образа, о том, что только чудесное прекрасно, что работа иллюзии является моделью внутреннего мира и что все переходит во все. Давая </w:t>
      </w:r>
      <w:r>
        <w:rPr>
          <w:rStyle w:val="StrongEmphasis"/>
          <w:sz w:val="28"/>
          <w:szCs w:val="28"/>
        </w:rPr>
        <w:t>обобщенный образ сюрреализма</w:t>
      </w:r>
      <w:r>
        <w:rPr>
          <w:sz w:val="28"/>
          <w:szCs w:val="28"/>
        </w:rPr>
        <w:t xml:space="preserve"> во "Втором манифесте С." 1930 г., Бретон писал: "</w:t>
      </w:r>
      <w:r>
        <w:rPr>
          <w:i/>
          <w:sz w:val="28"/>
          <w:szCs w:val="28"/>
        </w:rPr>
        <w:t>Ужас смерти, потусторонние кабаре, погружение в сон даже самого здорового рассудка, обрушивающаяся на нас стена будущего, Вавилонские башни, зеркала неосновательности, непреодолимая стена грязноватого серебра мозгов - эти слишком увлекательные образы человеческой катастрофы остаются, возможно, всего лишь образами. Все заставляет нас видеть, что существует некая точка духа, в которой жизнь и смерть, реальное и воображаемое, прошлое и будущее, передаваемое и непередаваемое, высокое и низкое уже не воспринимаются как противоречия. И напрасно было бы искать для сюрреалистической деятельности иной побудительный мотив, помимо надежды, определить такую точку</w:t>
      </w:r>
      <w:r>
        <w:rPr>
          <w:sz w:val="28"/>
          <w:szCs w:val="28"/>
        </w:rPr>
        <w:t>". Подчеркивая тот факт, что сюрреализм является не просто манерой живописи, а неким очень важным душевным опытом, измененным состоянием сознания, Бретон добавляет: "</w:t>
      </w:r>
      <w:r>
        <w:rPr>
          <w:i/>
          <w:sz w:val="28"/>
          <w:szCs w:val="28"/>
        </w:rPr>
        <w:t>В сюрреализме мы имеем дело исключительно с furor. Важно понимать, что речь идет не о простой перестановке слов или произвольном перераспределении зрительных образов, но о воссоздании состояния души, которое сможет соперничать по своей напряженности с истинным безумием</w:t>
      </w:r>
      <w:r>
        <w:rPr>
          <w:sz w:val="28"/>
          <w:szCs w:val="28"/>
        </w:rPr>
        <w:t>".</w:t>
      </w:r>
    </w:p>
    <w:p>
      <w:pPr>
        <w:pStyle w:val="Normal"/>
        <w:spacing w:lineRule="auto" w:line="360"/>
        <w:ind w:firstLine="709"/>
        <w:jc w:val="both"/>
        <w:rPr/>
      </w:pPr>
      <w:r>
        <w:rPr>
          <w:sz w:val="28"/>
          <w:szCs w:val="28"/>
        </w:rPr>
        <w:t xml:space="preserve">В конце 20-х годов сюрреализм претерпел кризис. Его лидеры </w:t>
      </w:r>
      <w:r>
        <w:rPr>
          <w:rStyle w:val="StrongEmphasis"/>
          <w:sz w:val="28"/>
          <w:szCs w:val="28"/>
        </w:rPr>
        <w:t>Бретон</w:t>
      </w:r>
      <w:r>
        <w:rPr>
          <w:sz w:val="28"/>
          <w:szCs w:val="28"/>
        </w:rPr>
        <w:t xml:space="preserve"> и </w:t>
      </w:r>
      <w:r>
        <w:rPr>
          <w:rStyle w:val="StrongEmphasis"/>
          <w:sz w:val="28"/>
          <w:szCs w:val="28"/>
        </w:rPr>
        <w:t>Арагон</w:t>
      </w:r>
      <w:r>
        <w:rPr>
          <w:sz w:val="28"/>
          <w:szCs w:val="28"/>
        </w:rPr>
        <w:t xml:space="preserve"> пришли к амбициозной идее, что </w:t>
      </w:r>
      <w:r>
        <w:rPr>
          <w:rStyle w:val="StrongEmphasis"/>
          <w:sz w:val="28"/>
          <w:szCs w:val="28"/>
        </w:rPr>
        <w:t>сюрреализм - это тотальное революционное движение</w:t>
      </w:r>
      <w:r>
        <w:rPr>
          <w:sz w:val="28"/>
          <w:szCs w:val="28"/>
        </w:rPr>
        <w:t>, связанное с идеями коммунизма и исторического материализма. Во Втором манифесте Бретон писал: "</w:t>
      </w:r>
      <w:r>
        <w:rPr>
          <w:i/>
          <w:sz w:val="28"/>
          <w:szCs w:val="28"/>
        </w:rPr>
        <w:t>Самый простой сюрреалистический акт состоит в том, чтобы, взяв в руки револьвер, выйти на улицу и наудачу, насколько это возможно, стрелять по толпе. И у кого ни разу не возникало желание покончить таким образом со всей этой ныне действующей мелкой системой унижения и оглупления, тот сам имеет четко обозначенное место в этой толпе, и живот его подставлен под дуло револьвера</w:t>
      </w:r>
      <w:r>
        <w:rPr>
          <w:sz w:val="28"/>
          <w:szCs w:val="28"/>
        </w:rPr>
        <w:t>". И далее: "</w:t>
      </w:r>
      <w:r>
        <w:rPr>
          <w:i/>
          <w:sz w:val="28"/>
          <w:szCs w:val="28"/>
        </w:rPr>
        <w:t>Сюрреализм, коль скоро он намеренно вступает на путь сознания понятий реальности и нереальности, разума и бессмыслицы, знания и "рокового" неведения, пользы и бесполезности и т. д., подобен по своей направленности историческому материализму</w:t>
      </w:r>
      <w:r>
        <w:rPr>
          <w:sz w:val="28"/>
          <w:szCs w:val="28"/>
        </w:rPr>
        <w:t>". По-видимому, из этого кризиса сюрреализм вышел именно благодаря тому, что он перестал осмыслять себя как чисто идеологическая система и стал уделом таких крупнейших профессионалов, как бельгийский художник Рене Магритт и упомянутый уже Сальвадор Дали. Андре Бретон считал, что жизнеспособное искусство можно возродить, если высвободить подсознание. Итак, в 1924г в Париже сюрреализм, как школа в изобразительном искусстве начал свое существование. К движению присоединились: Макс Эрнст и Андре Массон.</w:t>
      </w:r>
    </w:p>
    <w:p>
      <w:pPr>
        <w:pStyle w:val="Normal"/>
        <w:spacing w:lineRule="auto" w:line="360"/>
        <w:ind w:firstLine="709"/>
        <w:jc w:val="both"/>
        <w:rPr>
          <w:sz w:val="28"/>
          <w:szCs w:val="28"/>
        </w:rPr>
      </w:pPr>
      <w:r>
        <w:rPr>
          <w:sz w:val="28"/>
          <w:szCs w:val="28"/>
        </w:rPr>
        <w:t>Андре Массон сформулировал три условия бессознательного творчества:</w:t>
      </w:r>
    </w:p>
    <w:p>
      <w:pPr>
        <w:pStyle w:val="Normal"/>
        <w:numPr>
          <w:ilvl w:val="0"/>
          <w:numId w:val="4"/>
        </w:numPr>
        <w:tabs>
          <w:tab w:val="clear" w:pos="708"/>
          <w:tab w:val="left" w:pos="180" w:leader="none"/>
        </w:tabs>
        <w:spacing w:lineRule="auto" w:line="360"/>
        <w:ind w:left="0" w:firstLine="709"/>
        <w:jc w:val="both"/>
        <w:rPr/>
      </w:pPr>
      <w:r>
        <w:rPr>
          <w:sz w:val="28"/>
          <w:szCs w:val="28"/>
        </w:rPr>
        <w:t>Освободить сознание от рациональных связей и достичь состояния, близкого к трансу</w:t>
      </w:r>
    </w:p>
    <w:p>
      <w:pPr>
        <w:pStyle w:val="Normal"/>
        <w:numPr>
          <w:ilvl w:val="0"/>
          <w:numId w:val="4"/>
        </w:numPr>
        <w:tabs>
          <w:tab w:val="clear" w:pos="708"/>
          <w:tab w:val="left" w:pos="180" w:leader="none"/>
        </w:tabs>
        <w:spacing w:lineRule="auto" w:line="360"/>
        <w:ind w:left="0" w:firstLine="709"/>
        <w:jc w:val="both"/>
        <w:rPr/>
      </w:pPr>
      <w:r>
        <w:rPr>
          <w:sz w:val="28"/>
          <w:szCs w:val="28"/>
        </w:rPr>
        <w:t>Полностью подчиниться неконтролируемым и внеразумным внутренним импульсам</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Работать по возможности быстро, не задерживаясь для осмысления сделанного.</w:t>
      </w:r>
    </w:p>
    <w:p>
      <w:pPr>
        <w:pStyle w:val="Normal"/>
        <w:spacing w:lineRule="auto" w:line="360"/>
        <w:ind w:firstLine="709"/>
        <w:jc w:val="both"/>
        <w:rPr/>
      </w:pPr>
      <w:r>
        <w:rPr>
          <w:sz w:val="28"/>
          <w:szCs w:val="28"/>
        </w:rPr>
        <w:t>Первая выставка сюрреалистов состоялось в 1925г., в ней участвовали такие непохожие друг на друга художники, как Джорджо де Кирико,Пауль Клее, Жан Ари, Макс Эрнст, Ман Рей, Хуан Миро, Пабло Пикассо и другие. Новое искусство - по мнению Бретона должно было выражать потаенные желания и потребности всех людей; для постижения этого искусства достаточно было восприимчивости и детской непосредственности. Изобразительное искусство базируется на наиболее сильном из физических чувств. Зрение позволяет нам править миром и сюрреалисты относились к нему исключительно серьезно, поскольку ценим реальность в том смысле в каком они ее понимали.</w:t>
      </w:r>
    </w:p>
    <w:p>
      <w:pPr>
        <w:pStyle w:val="Normal"/>
        <w:spacing w:lineRule="auto" w:line="360"/>
        <w:ind w:firstLine="709"/>
        <w:jc w:val="both"/>
        <w:rPr>
          <w:sz w:val="28"/>
          <w:szCs w:val="28"/>
        </w:rPr>
      </w:pPr>
      <w:r>
        <w:rPr>
          <w:sz w:val="28"/>
          <w:szCs w:val="28"/>
        </w:rPr>
        <w:t>Сюрреалисты выражают недовольство существующей действительностью – они объявляют ее источником всех зол. Они выступают против абстрактного мира цивилизации, вообще. Никакой социальной революции не нужно – нужно только отказаться от разума, логики, от привычного восприятия вещей, от неудовлетворительного, даже абсурдного, с их понимания, разграничения прекрасного и уродливого, правдивого и ложного, хорошего и плохого. Нужно отказаться от всех традиций, уничтожить все привычные представления о нормах человеческих взаимоотношений. Иначе говоря, предполагаемая сюрреалистами революция должна заключаться в освобождении человека от чувств и обязанностей семейных, гражданских, классовых, от чувств справедливости, верности, долга. Произведения сюрреалистического искусства, созданные из выявленных инстинктов, должны отражать все худшее, что есть в человеке, - “дремлющие в нас чудовища”, также запретные и темные закоулки человеческого подсознания. Конфликт между разумом и “темными силами”, провозглашенный сюрреалистами основой искусства, нашел свое четкое и наглядное выражение в сценах жестокости, которые изобилуют все виды сюрреалистического искусства. Фрейдистское положение о кровожадности и жестокости человека по природе, сюрреалисты настойчиво и последовательно воплощали в своем искусстве в течение всех долгих лет его существования. Нагнетание в сюрреалистических произведениях ужасов и жестокости и оправдание ее “звериной сущностью” человека, многократно отмечали как теоретики, так и практики искусства. Теоретики сюрреализма не ограничились объявлением “случайности” эстетической основой художественного творчества. Они пошли дальше и выступили против самого принципа закономерности, против логики и разума, составляющих прочную основу реалистического искусства. Лучший способ изгнания логики из художественных произведений сюрреалисты видят в исключении из творческого процесса разума. Так практически шаг за шагом сюрреалисты вытеснили из сферы художественного творчества логику и разум, заменяя их полумистическими, но по существу слепым “интуитивным прозреванием” впавшего в состояние транса художника.</w:t>
      </w:r>
    </w:p>
    <w:p>
      <w:pPr>
        <w:pStyle w:val="Style14"/>
        <w:spacing w:lineRule="auto" w:line="360" w:before="0" w:after="0"/>
        <w:ind w:firstLine="709"/>
        <w:jc w:val="both"/>
        <w:rPr>
          <w:sz w:val="28"/>
          <w:szCs w:val="28"/>
        </w:rPr>
      </w:pPr>
      <w:r>
        <w:rPr>
          <w:b/>
          <w:sz w:val="28"/>
          <w:szCs w:val="28"/>
        </w:rPr>
        <w:t>Общими особенностями искусства сюрреализма являются</w:t>
      </w:r>
      <w:r>
        <w:rPr>
          <w:sz w:val="28"/>
          <w:szCs w:val="28"/>
        </w:rPr>
        <w:t xml:space="preserve"> фантастика абсурда, алогизм, парадоксальные сочетания форм, зрительная неустойчивость, изменчивость образов.</w:t>
      </w:r>
    </w:p>
    <w:p>
      <w:pPr>
        <w:pStyle w:val="Style14"/>
        <w:spacing w:lineRule="auto" w:line="360" w:before="0" w:after="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28"/>
        </w:rPr>
      </w:pPr>
      <w:r>
        <w:rPr>
          <w:b/>
          <w:sz w:val="28"/>
          <w:szCs w:val="28"/>
        </w:rPr>
        <w:t>Философия Зигмунда Фрейда в сюрреализм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Для понимания философии сюрреализма необходимо остановиться на философии бессознательного, т.е. на идеях Зигмунда Фрейда в отношении искусства.</w:t>
      </w:r>
    </w:p>
    <w:p>
      <w:pPr>
        <w:pStyle w:val="Normal"/>
        <w:spacing w:lineRule="auto" w:line="360"/>
        <w:ind w:firstLine="709"/>
        <w:jc w:val="both"/>
        <w:rPr>
          <w:sz w:val="28"/>
          <w:szCs w:val="28"/>
        </w:rPr>
      </w:pPr>
      <w:r>
        <w:rPr>
          <w:sz w:val="28"/>
          <w:szCs w:val="28"/>
        </w:rPr>
        <w:t>Андре Бретон считал что, сюрреализм не только объединит изобразительные искусства и литературу, но и так же, как было указано в первом "Манифесте сюрреализма", "решит все главные проблемы жизни". Он затронет все грани существования и привнесет социальные и психологические перемены в общество. В основу этой концепции были положены идеи Зигмунда Фрейда, которые Бретон приспособил под собственные нужды. Он считал, что Фрейд по случайности заново открыл могущественную силу снов и воображения, скрытую под слоем рационалистических взглядов на жизнь, доминировавших в то время.</w:t>
      </w:r>
    </w:p>
    <w:p>
      <w:pPr>
        <w:pStyle w:val="Style14"/>
        <w:spacing w:lineRule="auto" w:line="360" w:before="0" w:after="0"/>
        <w:ind w:firstLine="709"/>
        <w:jc w:val="both"/>
        <w:rPr>
          <w:sz w:val="28"/>
          <w:szCs w:val="28"/>
        </w:rPr>
      </w:pPr>
      <w:r>
        <w:rPr>
          <w:sz w:val="28"/>
          <w:szCs w:val="28"/>
        </w:rPr>
        <w:t>Вклад Зигмунда Фрейда состоял в том, что он описал и определил подсознание как истинный феномен, определяющий поведение и мысли человека. Бретон перевел это понимание в методологию искусства и литературы, в основу которой положил подсознание и воображение, которые, как он полагал, были подавлены рационализмом, цивилизацией и прогрессом.</w:t>
      </w:r>
    </w:p>
    <w:p>
      <w:pPr>
        <w:pStyle w:val="Style14"/>
        <w:spacing w:lineRule="auto" w:line="360" w:before="0" w:after="0"/>
        <w:ind w:firstLine="709"/>
        <w:jc w:val="both"/>
        <w:rPr/>
      </w:pPr>
      <w:r>
        <w:rPr>
          <w:sz w:val="28"/>
          <w:szCs w:val="28"/>
        </w:rPr>
        <w:t>Принятие сюрреалистами первого фрейдистского положения (об отсутствии принципиального различия между здоровыми и психическими больными) привело к признанию сумасшествия состоянием, наиболее благоприятным для сюрреалистического художественного творчества, ввиду полного отсутствия в этом состоянии контроля со стороны разума. Практически это породило огромное количество сюрреалистических произведений, неотличимых от картин, создаваемых в психиатрических лечебницах сумасшедшими в процессе их лечения трудом. Пользуясь аналогией, проведенной Фрейдом между сновидениями и искусством сюрреалисты очень широко применили к своему художественному творчеству методы психоанализа. Они применили к искусству такие стороны психоанализа, которые сам Фрейд никогда к художественному творчеству не относил. Фрейд находил, что сновидения составляются из зрительных картин (ситуаций), образованный из смеси непосредственных “вчерашних” дневных впечатлений и других переживаний, испытанных в действительности. Образы, мысли, затаенные желания и воспоминания проникают в сновидения, утверждал Фрейд, из “</w:t>
      </w:r>
      <w:r>
        <w:rPr>
          <w:i/>
          <w:sz w:val="28"/>
          <w:szCs w:val="28"/>
        </w:rPr>
        <w:t>подсознания человека, куда они были вытеснены его сознанием и где постоянно находятся в виде бессознательных комплексов</w:t>
      </w:r>
      <w:r>
        <w:rPr>
          <w:sz w:val="28"/>
          <w:szCs w:val="28"/>
        </w:rPr>
        <w:t>”. Научно установлено (и во времена Фрейда), что возникновение сновидений является результатом ослабленной работы (неполным отключением) во время сна отдельных мозговых центров. Именно этот мир “Фрейдовских сновидений”, лишенный логики и смысла, искаженно и обеднено воспроизводящий отдельные случайные элементы действительности, сюрреалисты и сделали предметом своего искусства. Попытавшись стать “над” реализмом, сюрреалисты практически “зарывшись в дебри подсознательного”, создавали аналогичные и необъяснимые произведения, которые возводили в ранг сюрреалистического художественного творчества.</w:t>
      </w:r>
    </w:p>
    <w:p>
      <w:pPr>
        <w:pStyle w:val="Style14"/>
        <w:spacing w:lineRule="auto" w:line="360" w:before="0" w:after="0"/>
        <w:ind w:firstLine="709"/>
        <w:jc w:val="both"/>
        <w:rPr>
          <w:sz w:val="28"/>
          <w:szCs w:val="28"/>
        </w:rPr>
      </w:pPr>
      <w:r>
        <w:rPr>
          <w:sz w:val="28"/>
          <w:szCs w:val="28"/>
        </w:rPr>
        <w:t>Фрейдистские взгляды настолько были усвоены многими лидерами сюрреализма, что превратились в их способ мышления. Они даже не вспоминали о том, из какого источника взято то или иное воззрение или подход. Так, Макс Эрнст развивал свое зрительное воображение, созерцая предметы прихотливой, иррациональной формы. Тем самым он разумеется использовал советы Леонардо да Винчи - но, безусловно, они были восприняты через призму Фрейда, который по-своему интерпретировал эту склонность к завороженному созерцанию разводов на старой стене или причудливых скал, возбуждающих в воображении неожиданные образы и комбинации. Чисто "фрейдистским" методом пользовался и Дали, который писал картины в еще не совсем проснувшемся состоянии, пребывая хотя бы частично во власти сновидения, о чем уже говорилось раньше.</w:t>
      </w:r>
    </w:p>
    <w:p>
      <w:pPr>
        <w:pStyle w:val="Style14"/>
        <w:spacing w:lineRule="auto" w:line="360" w:before="0" w:after="0"/>
        <w:ind w:firstLine="709"/>
        <w:jc w:val="both"/>
        <w:rPr/>
      </w:pPr>
      <w:r>
        <w:rPr>
          <w:sz w:val="28"/>
          <w:szCs w:val="28"/>
        </w:rPr>
        <w:t>Создавая свой параноико-критический метод (1934-1937), Дали восклицал в соответствии с учением Фрейда: «</w:t>
      </w:r>
      <w:r>
        <w:rPr>
          <w:i/>
          <w:sz w:val="28"/>
          <w:szCs w:val="28"/>
        </w:rPr>
        <w:t>Единственная разница между сумасшедшим и мной в том, что я не сумасшедший</w:t>
      </w:r>
      <w:r>
        <w:rPr>
          <w:sz w:val="28"/>
          <w:szCs w:val="28"/>
        </w:rPr>
        <w:t>». О роли подсознания, интуиции как ведущей силе в его творчестве Дали говорит: «</w:t>
      </w:r>
      <w:r>
        <w:rPr>
          <w:i/>
          <w:sz w:val="28"/>
          <w:szCs w:val="28"/>
        </w:rPr>
        <w:t>Тот факт, что в момент работы над моими картинами я сам не понимаю их смысла, вовсе не означает, что этого смысла в них нет</w:t>
      </w:r>
      <w:r>
        <w:rPr>
          <w:sz w:val="28"/>
          <w:szCs w:val="28"/>
        </w:rPr>
        <w:t>». Развивая параноико-критический метод, С.Дали определяет его как «непосредственный метод иррационального подсознания, основанный на пояснительно-критической ассоциации галлюцинаторных явлений» (явлений галлюцинаций – психопатических явлений).</w:t>
      </w:r>
    </w:p>
    <w:p>
      <w:pPr>
        <w:pStyle w:val="Style14"/>
        <w:spacing w:lineRule="auto" w:line="360" w:before="0" w:after="0"/>
        <w:ind w:firstLine="709"/>
        <w:jc w:val="both"/>
        <w:rPr>
          <w:sz w:val="28"/>
          <w:szCs w:val="28"/>
        </w:rPr>
      </w:pPr>
      <w:r>
        <w:rPr>
          <w:sz w:val="28"/>
          <w:szCs w:val="28"/>
        </w:rPr>
        <w:t>Доверие к иррациональному, преклонение перед ним как перед источником творчества было у Дали абсолютным, не допускающим никаких компромиссов. "</w:t>
      </w:r>
      <w:r>
        <w:rPr>
          <w:i/>
          <w:sz w:val="28"/>
          <w:szCs w:val="28"/>
        </w:rPr>
        <w:t>Все мои притязания в области живописи состоят в том, чтобы материализовать с самой воинственной повелительностью и точностью деталей образы конкретной иррациональности</w:t>
      </w:r>
      <w:r>
        <w:rPr>
          <w:sz w:val="28"/>
          <w:szCs w:val="28"/>
        </w:rPr>
        <w:t>".</w:t>
      </w:r>
    </w:p>
    <w:p>
      <w:pPr>
        <w:pStyle w:val="Style14"/>
        <w:spacing w:lineRule="auto" w:line="360" w:before="0" w:after="0"/>
        <w:ind w:firstLine="709"/>
        <w:jc w:val="both"/>
        <w:rPr>
          <w:sz w:val="28"/>
          <w:szCs w:val="28"/>
        </w:rPr>
      </w:pPr>
      <w:r>
        <w:rPr>
          <w:sz w:val="28"/>
          <w:szCs w:val="28"/>
        </w:rPr>
        <w:t>Это, по сути дела, клятва верности фрейдизму. Считается и не без оснований, что именно Сальвадор Дали был чуть ли не главным проводником фрейдистских взглядов в искусстве ХХ века. Не случайно он был единственным из современных художников, кто сумел встретиться с престарелым, больным и замкнутым Фрейдом в его лондонском доме в 1936 году. В то же самое время Дали удостоился одобрительного упоминания Фрейда в его письме к Стефану Цвейгу – тоже случай уникальный, поскольку Фрейд совершенно не интересовался современными ему течениями живописи.</w:t>
      </w:r>
    </w:p>
    <w:p>
      <w:pPr>
        <w:pStyle w:val="Style14"/>
        <w:spacing w:lineRule="auto" w:line="360" w:before="0" w:after="0"/>
        <w:ind w:firstLine="709"/>
        <w:jc w:val="both"/>
        <w:rPr>
          <w:sz w:val="28"/>
          <w:szCs w:val="28"/>
        </w:rPr>
      </w:pPr>
      <w:r>
        <w:rPr>
          <w:sz w:val="28"/>
          <w:szCs w:val="28"/>
        </w:rPr>
        <w:t>По признанию Дали, для него мир идей Фрейда означал столько же, сколько мир Священного Писания означал для средневековых художников или мир античной мифологии - для художников Возрождения.</w:t>
      </w:r>
    </w:p>
    <w:p>
      <w:pPr>
        <w:pStyle w:val="Style14"/>
        <w:spacing w:lineRule="auto" w:line="360" w:before="0" w:after="0"/>
        <w:ind w:firstLine="709"/>
        <w:jc w:val="both"/>
        <w:rPr>
          <w:sz w:val="28"/>
          <w:szCs w:val="28"/>
        </w:rPr>
      </w:pPr>
      <w:r>
        <w:rPr>
          <w:sz w:val="28"/>
          <w:szCs w:val="28"/>
        </w:rPr>
        <w:t>Проявлением этой внутренней связи является и то обстоятельство, что Дали часто цитирует, перефразирует, пересказывает мысли Фрейда в своем "Дневнике". К примеру, Дали пишет: "</w:t>
      </w:r>
      <w:r>
        <w:rPr>
          <w:i/>
          <w:sz w:val="28"/>
          <w:szCs w:val="28"/>
        </w:rPr>
        <w:t>Ошибки всегда имеют в себе нечто священное. Никогда не пытайтесь исправлять их. Наоборот: их следует рационализировать и обобщать. После того станет возможным сублимировать их</w:t>
      </w:r>
      <w:r>
        <w:rPr>
          <w:sz w:val="28"/>
          <w:szCs w:val="28"/>
        </w:rPr>
        <w:t>". Это одна из самых общеизвестных идей фрейдизма, согласно которой ошибки, обмолвки, остроты - суть неконтролируемые выбросы кипящей, бродящей материи подсознания, которая таким образом прорывает застывшую корку "Эго". Не удивительно поэтому, что "Дневник" открывается цитатой Фрейда. Дали относился к Фрейду, по сути дела, как к духовному отцу и никогда ни в чем не проявил непослушания, не усомнился ни в одном слове.</w:t>
      </w:r>
    </w:p>
    <w:p>
      <w:pPr>
        <w:pStyle w:val="Style14"/>
        <w:spacing w:lineRule="auto" w:line="360" w:before="0" w:after="0"/>
        <w:ind w:firstLine="709"/>
        <w:jc w:val="both"/>
        <w:rPr>
          <w:sz w:val="28"/>
          <w:szCs w:val="28"/>
        </w:rPr>
      </w:pPr>
      <w:r>
        <w:rPr>
          <w:sz w:val="28"/>
          <w:szCs w:val="28"/>
        </w:rPr>
        <w:t>Дали позволял себе быть непочтительным к кому угодно, он доходил до пределов сюрреалистической раскованности, апеллируя в своей живописи или словесных высказываниях к каким угодно "властителям дум".</w:t>
      </w:r>
    </w:p>
    <w:p>
      <w:pPr>
        <w:pStyle w:val="Style14"/>
        <w:spacing w:lineRule="auto" w:line="360" w:before="0" w:after="0"/>
        <w:ind w:firstLine="709"/>
        <w:jc w:val="both"/>
        <w:rPr>
          <w:sz w:val="28"/>
          <w:szCs w:val="28"/>
        </w:rPr>
      </w:pPr>
      <w:r>
        <w:rPr>
          <w:sz w:val="28"/>
          <w:szCs w:val="28"/>
        </w:rPr>
        <w:t>Среди великих людей он почитал безоговорочно одного только Фрейда - подобно тому, как среди родственников и близких людей он никогда не задел одну лишь "Галарину". Можно привести и другие примеры почитания Фрейда Сальвадором Дали и другими сюрреалистами. Идеи венского психолога и мыслителя имели особый смысл для этих людей, потому что фрейдизм был жизненно важен для сюрреалистов и был, быть может, одним из главных факторов подъема и успеха их доктрины. Однако было бы упрощением думать, что сюрреалисты работали по рецептам Фрейда или "иллюстрировали" его идеи. Фрейдизм помогал им в ином плане.</w:t>
      </w:r>
    </w:p>
    <w:p>
      <w:pPr>
        <w:pStyle w:val="Style14"/>
        <w:spacing w:lineRule="auto" w:line="360" w:before="0" w:after="0"/>
        <w:ind w:firstLine="709"/>
        <w:jc w:val="both"/>
        <w:rPr>
          <w:sz w:val="28"/>
          <w:szCs w:val="28"/>
        </w:rPr>
      </w:pPr>
      <w:r>
        <w:rPr>
          <w:sz w:val="28"/>
          <w:szCs w:val="28"/>
        </w:rPr>
        <w:t>Сами концепции сюрреалистов получали мощную поддержку со стороны психоанализа и других открытий фрейдизма. И перед собой и перед другими они получали весомые подтверждения правильности своих устремлений. Они не могли не заметить, что "случайностные" методы раннего сюрреализма (напр. фроттаж) соответствовали фрейдовской методике "свободных ассоциаций", употреблявшейся при изучении внутреннего мира человека. Когда позднее в искусстве Дали и др. художников утверждается принцип иллюзионистского "фотографирования бессознательного", то нельзя не вспомнить о том , что психоанализ выработал технику "документального реконструирования" сновидений. Кроме того, психоанализ обращал первостепенное внимание именно на те состояния души, которые, прежде всего, интересовали и сюрреалистов (сон, психические расстройства, детская ментальность, первобытная психика, свободная от ограничений и запретов цивилизации). Таким образом, нельзя не признать параллельности интересов, точек зрения, методов и выводов сюрреализма и фрейдизма.</w:t>
      </w:r>
    </w:p>
    <w:p>
      <w:pPr>
        <w:pStyle w:val="Style14"/>
        <w:spacing w:lineRule="auto" w:line="360" w:before="0" w:after="0"/>
        <w:ind w:firstLine="709"/>
        <w:jc w:val="both"/>
        <w:rPr>
          <w:sz w:val="28"/>
          <w:szCs w:val="28"/>
        </w:rPr>
      </w:pPr>
      <w:r>
        <w:rPr>
          <w:sz w:val="28"/>
          <w:szCs w:val="28"/>
        </w:rPr>
        <w:t>Опытные данные замечательного психолога, его проницательность, глубокое знание человеческой натуры подтверждали и освящали устремления сюрреалистов. Более сильного союзника трудно было найти.</w:t>
      </w:r>
    </w:p>
    <w:p>
      <w:pPr>
        <w:pStyle w:val="Style14"/>
        <w:spacing w:lineRule="auto" w:line="360" w:before="0" w:after="0"/>
        <w:ind w:firstLine="709"/>
        <w:jc w:val="both"/>
        <w:rPr>
          <w:sz w:val="28"/>
          <w:szCs w:val="28"/>
        </w:rPr>
      </w:pPr>
      <w:r>
        <w:rPr>
          <w:sz w:val="28"/>
          <w:szCs w:val="28"/>
        </w:rPr>
        <w:t>Обновленная Фрейдом психология привлекала к себе широкое внимание и выглядела как новый взгляд на человека, на его историю, его религию, его искусство. Новая психология доказывала, что бессознательная жизнь людей - бурная, активная и во многом определяющая поведение, идеи, творческие возможности человека - развивается по таким законам, которые не имеют ничего общего ни с моралью, ни с рассудком, ни с "вечными ценностями". Фрейдизм приводил к тому выводу, что величайший на свете праведник подсознательно равнодушен к заповедям морали, а лучшему мыслителю разум не столько помогает, сколько мешает.</w:t>
      </w:r>
    </w:p>
    <w:p>
      <w:pPr>
        <w:pStyle w:val="Style14"/>
        <w:spacing w:lineRule="auto" w:line="360" w:before="0" w:after="0"/>
        <w:ind w:firstLine="709"/>
        <w:jc w:val="both"/>
        <w:rPr>
          <w:sz w:val="28"/>
          <w:szCs w:val="28"/>
        </w:rPr>
      </w:pPr>
      <w:r>
        <w:rPr>
          <w:sz w:val="28"/>
          <w:szCs w:val="28"/>
        </w:rPr>
        <w:t>Европейское человечество уже давно было погружено в споры о сущности, пределах и необходимости нравственности: имморализм Фридриха Ницше мало кого оставил равнодушным. Но фрейдизм вызвал более широкий резонанс. Он не был просто философским тезисом. Он был более или менее научным течением, он предлагал и предаполагал опытную проверяемость своих постулатов и выводов, он разрабатывал клинические методы воздействия на психику - методы, дававшие несомненный успех. Фрейдизм укоренился не только на университетских кафедрах и в сознании интеллектуалов, он неудержимо завоевывал себе место в более широких сферах общественного бытия. И он исключал мораль и разум из самих основ жизнедеятельности человека, считая их вторичными и во многом даже обременительными образованиями цивилизации.</w:t>
      </w:r>
    </w:p>
    <w:p>
      <w:pPr>
        <w:pStyle w:val="Style14"/>
        <w:spacing w:lineRule="auto" w:line="360" w:before="0" w:after="0"/>
        <w:ind w:firstLine="709"/>
        <w:jc w:val="both"/>
        <w:rPr>
          <w:sz w:val="28"/>
          <w:szCs w:val="28"/>
        </w:rPr>
      </w:pPr>
      <w:r>
        <w:rPr>
          <w:sz w:val="28"/>
          <w:szCs w:val="28"/>
        </w:rPr>
        <w:t>Семья, религия, государство, заповеди, правила этики, логические понятия, эстетические нормы с позиций фрейдизма следовало понимать как нечто условное. Безусловна же и абсолютна бессознательная жизнь со всеми своими особыми законами, сложившимися задолго до того, как появились понятия о добре и зле, о боге, о разуме. Фрейдизм впечатляюще доказывал, что нельзя недооценивать значения подсознания или считать его чем-то второстепенным. Оно не рудимент, не атавизм, который изредка прорывается в снах, обмолвках, болезненных маниях. Фрейдизм открыл дорогу "фрейдистской истории искусства". Благодаря фрейдизму сюрреализм получил возможность настаивать на том, что он не беспочвенная фантазия, не выдумка анархистов, а новое слово в понимании человека, искусства, истории, мысли. Это была такая солидная опора, что уже не приходится удивляться влиятельности и распространенности сюрреализма, его всеохватности до середины ХХ века.</w:t>
      </w:r>
    </w:p>
    <w:p>
      <w:pPr>
        <w:pStyle w:val="Style14"/>
        <w:spacing w:lineRule="auto" w:line="360" w:before="0" w:after="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28"/>
        </w:rPr>
      </w:pPr>
      <w:r>
        <w:rPr>
          <w:b/>
          <w:sz w:val="28"/>
          <w:szCs w:val="28"/>
        </w:rPr>
        <w:t>Творчество Сальвадора Дал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Сюрреалисты, и прежде всего Сальвадор Дали, обращаются к сложнейшим, загадочным явлениям, пытаясь привыкнуть к миру тайн человека и природы. Они изображают неживой мир, его предметы как живые и подчинившие себе человека. Сальвадор Дали кардинально меняет реальную внешнюю форму, физические свойства предметов и заставляет их действовать по законам абсолютно им несвойственным. Например, металлические часы у него становятся мягкими, текучими, как живые, или камни могут распластаться, как нечто подвижное, органичное, и это жутко для человека своей фантастической противоестественностью. Чтобы показать всю фантастичность своих произведений, Сальвадор Дали может в какой-то части картины дать фотографически точный образ себя, Галы или улицы европейского города столичного типа, и этим контрастом фантастического и реального усилить порой ошеломляющее впечатление от картины. Воображение Сальвадора Дали не знает пределов, однако он часто обращается к шедеврам мирового изобразительного искусства и в корне переосмысляет их содержание, меняя внешние формы, порой цинично издеваясь над содержанием какой-либо картины с добрым гуманным смыслом. Таким образом, соединение абсолютно немыслимого для человека реального и фантастического создает то, что можно назвать иррациональным, то есть находящимся за пределами разума, за пределами разумного понимания действительности, того, что философы называют трансцендентальными, то есть вышедшим за пределы разумного человеческого понимания. Экстремальные психологические состояния, проявляющиеся во сне, в припадке безумия, вызывают пристальный интерес С. Дали и находят отражение в его картинах («Сон, вызванный полетом пчелы вокруг граната за секунду до пробуждения» или «Видение св. Антония» 1930-х годов), где таинственные превращения во что угодно в сознании человека выступают в яркой, неотразимой форме.</w:t>
      </w:r>
    </w:p>
    <w:p>
      <w:pPr>
        <w:pStyle w:val="Style14"/>
        <w:spacing w:lineRule="auto" w:line="360" w:before="0" w:after="0"/>
        <w:ind w:firstLine="709"/>
        <w:jc w:val="both"/>
        <w:rPr>
          <w:sz w:val="28"/>
          <w:szCs w:val="28"/>
        </w:rPr>
      </w:pPr>
      <w:r>
        <w:rPr>
          <w:sz w:val="28"/>
          <w:szCs w:val="28"/>
        </w:rPr>
        <w:t>С. Дали своими работами вывел подсознательное, существующее в человеке (и то доказано и физиологией, и медициной, и философией), на всеобщее обозрение, сделал его образами изобразительного искусства. Для этого нужны были новые приемы в самом художественном методе. И С. Дали обратился к мастерам изобразительных метафор – к Гойе и Босху. «Сон разума рождает чудовищ», - сказал великий Гойя и перенес словесные метафоры в изображение. И.С. Дали берет у поэзии такую стилистическую фигуру, как оксюморон – буквально остроумно-глупое, то есть сочетание противоположных по значению слов («сей труп живой», «пышное природы увяданье», например у А.С. Пушкина). Подобная парадоксальная поэтическая фигура – излюбленный образец метафоры для Дали. У него рождается своеобразный метафорический язык, именно его авторский код, который требует осмысления, разгадывания, постижения философского смысла. Для этого необходимо знакомство со многими его работами. Высококлассная техника, безупречное владение рисунком, знание мирового искусства – все использовал Дали для воплощения своих замыслов, порой экстравагантных, эксцентричных, эпатирующих людей ХХ столетия всего мира. И если сопоставить творчество этого художника со старыми мастерами, то ясно, что они стремились внести в изображаемый ими мир цельность, гармонию своего авторского видения, но С. Дали, напротив, видит в реальном мире его катастрофичность, процесс трагического распада, распадения на элементы, «растекания», то есть утраты присущих предметам свойств. Это отразилось в его «атомарном искусстве», теорию которого он разработал в «Мифическом манифесте» 1951 года. Значит, таинственность, фантастичность, парадоксальность творчества С.Дали имели реальные корни в нашем «безумном, безумном, безумном мире» (название одного из знаменитых кинофильмов ХХ века). Как говорилось ранее на творчество Сальвадора Дали, как и на сюрреализм в целом, оказала сильнейшее влияние философия З. Фрейда и его открытия в области психоанализа. Считается, что такая психическая болезнь, как паранойя, в картинах Дали исследуется и воплощается в зримые образы. Однако творчество Сальвадора Дали, метафорическое в своей основе, требующее разгадки вложенного художником в произведения смысла, обладает огромным философским смыслом. Разумом ли постигает философские истины Дали или работает его могучая интуиция, но в любом случае философский смысл картин открывается. Природа и человеческая цивилизация (могущество природы и бездушная цивилизация), потуги человека постичь себя, свою духовную и природную сущность, неудачи в этих потугах или уродливый вывод их них – все это в центре внимания Дали. Он не скрывает, что рисует мир, открывающийся человеку в страшном сне, в галлюцинациях больного воображения, когда спит разум и человек не может контролировать движения своей внутренней жизни. По мысли Дали, жизнь противоречива и трагична. Вообще трагическое – это главное, что в центре внимания всех произведений этого художника. Соединение несоединимого у него проявляется и в его художественном методе как трагическое: изображая страшное и безобразное, чудовищное и прекрасное, Сальвадор Дали использовал художественные приемы живописного письма, свойственные великим мастерам Возрождения, Барокко, Классицизма, Романтизма. Одним из художественных приемов С. Дали является его обращение к чисто литературным моментам – к подписыванию своих картин вообще и к подписыванию длинному, развернутому, по-видимому, и с целью объяснения своих изображений, и с целью заставить сильнее работать воображение зрителей. Этот момент он взял как традицию у Ф.Гойи. Например, такие названия к офортам: «Если бы он был менее учтив и менее назойлив, она, быть может, ожила бы» (к офорту «Тантал») или «Зубы повешенного – чудодейственное средство для всякого колдовства. Без них ничего олкового не сделаешь. Жаль, что простонародье верит этим бессмыслицам.» (к офорту «Охота за зубами») или «Воображение, покинутое разумом, порождает немыслимых чудовищ; но в союзе с разумом оно – мать искусства и источник творимых ими чудес.» (к офорту «Сон разума рождает чудовищ»). А также несколько названий картин Сальвадора Дали: «Сон, вызванный полетом пчелы вокруг граната за секунду до пробуждения», или «Вид Дали сзади, пищущего Галу, увековеченный в шести фактических роговых оболочка глаза, отраженных в шести настоящих зеркалах», или «Обнаженный Дали, размышляющий перед пятью обычными телами, превращающимися в частицы, из которых неожиданно появляется «Леда» Леонардо, хромосоматизированная лицом Галы». И у Гойи, и у Дали эти развернутые названия лишены поэзии. Таким образом, Сальвадор Дали стремился изобразить подсознательное в человеке, не управляемое разумом, и мистическое, сверхестественное в жизни в целом. Каждая его картина – это результат самоанализа и анализа окружающего мира: явления природы так же интересуют художника, как и сам человек. Для философского противопоставления человека и цивилизации он использует достижения в разных областях науки: физики, химии, биологии медицины. Реализм Дали сочетается с фантастическим изображением во многом безумного, взбаламученного мира. В своих произведениях Сальвадор Дали создает своеобразний мифический мир, полный бесконечных символов жизни человечества. Он творит свои мифы о реальной жизни, его картины – это мифы ХХ века. Зорко следя за поворотами своей эпохи, Дали все свои наблюдения отражает в своих работах.</w:t>
      </w:r>
    </w:p>
    <w:p>
      <w:pPr>
        <w:pStyle w:val="Style14"/>
        <w:spacing w:lineRule="auto" w:line="360" w:before="0" w:after="0"/>
        <w:ind w:firstLine="709"/>
        <w:jc w:val="both"/>
        <w:rPr/>
      </w:pPr>
      <w:r>
        <w:rPr>
          <w:sz w:val="28"/>
          <w:szCs w:val="28"/>
        </w:rPr>
        <w:t>Подводя итог мыслям о художественной стороне творчества С.Дали, следует сказать, что он один из самых блистательных художников своего столетия, живописец, чьи возможности натуралистического изображения предметов вполне соперничают с искусством великих старых мастеров, а мощь его воображения превзошла многих из них, но, как это ни парадоксально, в глубины творчества Дали, в сферу его могучего воображения, нельзя проникнуть, не учитывая особенности его мышления, позволяющие ему придать цельность и связность самым невероятным и нелогичным совмещениям.</w:t>
      </w:r>
      <w:r>
        <w:br w:type="page"/>
      </w:r>
    </w:p>
    <w:p>
      <w:pPr>
        <w:pStyle w:val="Style14"/>
        <w:spacing w:lineRule="auto" w:line="360" w:before="0" w:after="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стетические позиции сюрреализма, основываются на алогичности и отказе от разумного сознания деятелями искусства явлений социальной действительности, что является своеобразным протестом обществу. Основной областью художественной практики сюрреализма стало изобразительное искусство. В эту область сюрреалисты включают не только живопись и скульптуру, но и сравнительно недавние “нововведения” кубистов, футуристов и дадаистов – коллажи, реди – мейд, фроттажи, рейографы и т.д.</w:t>
      </w:r>
    </w:p>
    <w:p>
      <w:pPr>
        <w:pStyle w:val="Normal"/>
        <w:spacing w:lineRule="auto" w:line="360"/>
        <w:ind w:firstLine="709"/>
        <w:jc w:val="both"/>
        <w:rPr>
          <w:sz w:val="28"/>
          <w:szCs w:val="28"/>
        </w:rPr>
      </w:pPr>
      <w:r>
        <w:rPr>
          <w:sz w:val="28"/>
          <w:szCs w:val="28"/>
        </w:rPr>
        <w:t>Важную роль для формирования сюрреализма сыграл дадаизм, который основывался на негативном отношении к эстетике. Они противостояли всем существующим в то время стилям посредством «безумия».</w:t>
      </w:r>
    </w:p>
    <w:p>
      <w:pPr>
        <w:pStyle w:val="Normal"/>
        <w:spacing w:lineRule="auto" w:line="360"/>
        <w:ind w:firstLine="709"/>
        <w:jc w:val="both"/>
        <w:rPr>
          <w:sz w:val="28"/>
          <w:szCs w:val="28"/>
        </w:rPr>
      </w:pPr>
      <w:r>
        <w:rPr>
          <w:sz w:val="28"/>
          <w:szCs w:val="28"/>
        </w:rPr>
        <w:t>Сюрреализм заключался в изображении чего-то сверх реального и надразумного, поэтому сюрреалисты использовали различные методы для того, чтоб добиться «выхода из реального мира». Они писали в сонном состоянии, состоянии транса и гипноза. Основной идеей было принятие иррационального за действительность, отказ от логики и разума, доведение изображаемого до абсурда. За основу творчества сюрреалисты взяли философию З. Фрейда, в частности положения об отсутствии принципиального различия между здоровыми и психическими больными.</w:t>
      </w:r>
    </w:p>
    <w:p>
      <w:pPr>
        <w:pStyle w:val="Normal"/>
        <w:spacing w:lineRule="auto" w:line="360"/>
        <w:ind w:firstLine="709"/>
        <w:jc w:val="both"/>
        <w:rPr>
          <w:sz w:val="28"/>
          <w:szCs w:val="28"/>
        </w:rPr>
      </w:pPr>
      <w:r>
        <w:rPr>
          <w:sz w:val="28"/>
          <w:szCs w:val="28"/>
        </w:rPr>
        <w:t>Сюрреализм стал яркой страницей в истории и искусстве. Произведения этого направления завораживают и затягивают своим нереальным миром, они непонятны, но этим и привлекательны.</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t>Стихотворения</w:t>
      </w:r>
    </w:p>
    <w:p>
      <w:pPr>
        <w:pStyle w:val="Style14"/>
        <w:spacing w:lineRule="auto" w:line="360" w:before="0" w:after="0"/>
        <w:ind w:firstLine="709"/>
        <w:jc w:val="both"/>
        <w:rPr>
          <w:rStyle w:val="Emphasis"/>
          <w:b/>
          <w:b/>
          <w:i w:val="false"/>
          <w:i w:val="false"/>
          <w:sz w:val="28"/>
          <w:szCs w:val="28"/>
        </w:rPr>
      </w:pPr>
      <w:r>
        <w:rPr>
          <w:b/>
          <w:sz w:val="28"/>
          <w:szCs w:val="28"/>
        </w:rPr>
      </w:r>
    </w:p>
    <w:p>
      <w:pPr>
        <w:pStyle w:val="Style14"/>
        <w:spacing w:lineRule="auto" w:line="360" w:before="0" w:after="0"/>
        <w:ind w:firstLine="709"/>
        <w:jc w:val="both"/>
        <w:rPr>
          <w:rStyle w:val="Emphasis"/>
          <w:b/>
          <w:b/>
          <w:i w:val="false"/>
          <w:i w:val="false"/>
          <w:sz w:val="28"/>
          <w:szCs w:val="28"/>
        </w:rPr>
      </w:pPr>
      <w:r>
        <w:rPr>
          <w:rStyle w:val="Emphasis"/>
          <w:b/>
          <w:i w:val="false"/>
          <w:sz w:val="28"/>
          <w:szCs w:val="28"/>
        </w:rPr>
        <w:t>ПОЛИТИЧЕСКОЕ МЫШЛЕНИЕ</w:t>
      </w:r>
    </w:p>
    <w:p>
      <w:pPr>
        <w:pStyle w:val="Style14"/>
        <w:spacing w:lineRule="auto" w:line="360" w:before="0" w:after="0"/>
        <w:ind w:firstLine="709"/>
        <w:jc w:val="both"/>
        <w:rPr>
          <w:rStyle w:val="Emphasis"/>
          <w:b/>
          <w:b/>
          <w:i w:val="false"/>
          <w:i w:val="false"/>
          <w:sz w:val="28"/>
          <w:szCs w:val="28"/>
        </w:rPr>
      </w:pPr>
      <w:r>
        <w:rPr/>
      </w:r>
    </w:p>
    <w:p>
      <w:pPr>
        <w:pStyle w:val="Style14"/>
        <w:spacing w:lineRule="auto" w:line="360" w:before="0" w:after="0"/>
        <w:ind w:firstLine="709"/>
        <w:jc w:val="both"/>
        <w:rPr/>
      </w:pPr>
      <w:r>
        <w:rPr>
          <w:sz w:val="28"/>
          <w:szCs w:val="28"/>
        </w:rPr>
        <w:t>Никто не говорил "Яблоки" почти целую минуту - я думал, я сдохну. В конце концов, вторая сардинка в левом конце сделала робкую попытку. (В результате обрушился дом. Грохот был ужасный. У меня даже выпал стеклянный глаз).</w:t>
      </w:r>
    </w:p>
    <w:p>
      <w:pPr>
        <w:pStyle w:val="Style14"/>
        <w:spacing w:lineRule="auto" w:line="360" w:before="0" w:after="0"/>
        <w:ind w:firstLine="709"/>
        <w:jc w:val="both"/>
        <w:rPr/>
      </w:pPr>
      <w:r>
        <w:rPr>
          <w:sz w:val="28"/>
          <w:szCs w:val="28"/>
        </w:rPr>
        <w:t>Тем временем м-р Болдуин добился-таки, чтоб его выслушали, но с характерным апломбом сказал успокойтесь никакого повода для беспокойства. Костыли двух солдат прямо на месте совершили половой акт с крохотной кралечкой из коралла в дуле 12-дюймовой пушки. Все сделали вид, будто ничего не заметили. Оркестр заиграл чуть громче. Всё выглядело очень по-британски.</w:t>
      </w:r>
    </w:p>
    <w:p>
      <w:pPr>
        <w:pStyle w:val="Style14"/>
        <w:spacing w:lineRule="auto" w:line="360" w:before="0" w:after="0"/>
        <w:ind w:firstLine="709"/>
        <w:jc w:val="both"/>
        <w:rPr>
          <w:rStyle w:val="StrongEmphasis"/>
          <w:b w:val="false"/>
          <w:b w:val="false"/>
          <w:sz w:val="28"/>
          <w:szCs w:val="28"/>
        </w:rPr>
      </w:pPr>
      <w:r>
        <w:rPr>
          <w:rStyle w:val="StrongEmphasis"/>
          <w:b w:val="false"/>
          <w:sz w:val="28"/>
          <w:szCs w:val="28"/>
        </w:rPr>
        <w:t>ХЬЮ САЙКС ДЭВИС (р. 1909)</w:t>
      </w:r>
    </w:p>
    <w:p>
      <w:pPr>
        <w:pStyle w:val="Style14"/>
        <w:spacing w:lineRule="auto" w:line="360" w:before="0" w:after="0"/>
        <w:ind w:firstLine="709"/>
        <w:jc w:val="both"/>
        <w:rPr>
          <w:sz w:val="28"/>
          <w:szCs w:val="28"/>
        </w:rPr>
      </w:pPr>
      <w:r>
        <w:rPr>
          <w:sz w:val="28"/>
          <w:szCs w:val="28"/>
        </w:rPr>
        <w:t>Свисают бесцветные газы Щепетильностей три тысячи триста Источников снега Улыбки разрешаются Не обещайте как матросы Львы полюсов Море море песок натурально Бедных родителей серый попугай Океана курорты 7 часов вечера Ночь страны гнева Финансы морская соль Осталась прекрасная лета ладонь Сигареты умирающих (</w:t>
      </w:r>
      <w:r>
        <w:rPr>
          <w:rStyle w:val="StrongEmphasis"/>
          <w:sz w:val="28"/>
          <w:szCs w:val="28"/>
        </w:rPr>
        <w:t>Филипп Супо</w:t>
      </w:r>
      <w:r>
        <w:rPr>
          <w:sz w:val="28"/>
          <w:szCs w:val="28"/>
        </w:rPr>
        <w:t>)</w:t>
      </w:r>
    </w:p>
    <w:p>
      <w:pPr>
        <w:pStyle w:val="Style14"/>
        <w:tabs>
          <w:tab w:val="clear" w:pos="708"/>
          <w:tab w:val="left" w:pos="2340" w:leader="none"/>
        </w:tabs>
        <w:spacing w:lineRule="auto" w:line="360" w:before="0" w:after="0"/>
        <w:ind w:firstLine="709"/>
        <w:jc w:val="both"/>
        <w:rPr>
          <w:rStyle w:val="Emphasis"/>
          <w:b/>
          <w:b/>
          <w:i w:val="false"/>
          <w:i w:val="false"/>
          <w:sz w:val="28"/>
          <w:szCs w:val="28"/>
        </w:rPr>
      </w:pPr>
      <w:r>
        <w:rPr>
          <w:sz w:val="28"/>
          <w:szCs w:val="28"/>
        </w:rPr>
      </w:r>
    </w:p>
    <w:p>
      <w:pPr>
        <w:pStyle w:val="Style14"/>
        <w:tabs>
          <w:tab w:val="clear" w:pos="708"/>
          <w:tab w:val="left" w:pos="2340" w:leader="none"/>
        </w:tabs>
        <w:spacing w:lineRule="auto" w:line="360" w:before="0" w:after="0"/>
        <w:ind w:firstLine="709"/>
        <w:jc w:val="both"/>
        <w:rPr>
          <w:rStyle w:val="Emphasis"/>
          <w:b/>
          <w:b/>
          <w:i w:val="false"/>
          <w:i w:val="false"/>
          <w:sz w:val="28"/>
          <w:szCs w:val="28"/>
        </w:rPr>
      </w:pPr>
      <w:r>
        <w:rPr>
          <w:rStyle w:val="Emphasis"/>
          <w:b/>
          <w:i w:val="false"/>
          <w:sz w:val="28"/>
          <w:szCs w:val="28"/>
        </w:rPr>
        <w:t>СТИХОТВОРЕНИЕ</w:t>
      </w:r>
    </w:p>
    <w:p>
      <w:pPr>
        <w:pStyle w:val="Style14"/>
        <w:spacing w:lineRule="auto" w:line="360" w:before="0" w:after="0"/>
        <w:ind w:firstLine="709"/>
        <w:jc w:val="both"/>
        <w:rPr>
          <w:rStyle w:val="Emphasis"/>
          <w:b/>
          <w:b/>
          <w:i w:val="false"/>
          <w:i w:val="false"/>
          <w:sz w:val="28"/>
          <w:szCs w:val="28"/>
        </w:rPr>
      </w:pPr>
      <w:r>
        <w:rPr/>
      </w:r>
    </w:p>
    <w:p>
      <w:pPr>
        <w:pStyle w:val="Style14"/>
        <w:spacing w:lineRule="auto" w:line="360" w:before="0" w:after="0"/>
        <w:ind w:firstLine="709"/>
        <w:jc w:val="both"/>
        <w:rPr>
          <w:sz w:val="28"/>
          <w:szCs w:val="28"/>
        </w:rPr>
      </w:pPr>
      <w:r>
        <w:rPr>
          <w:sz w:val="28"/>
          <w:szCs w:val="28"/>
        </w:rPr>
        <w:t>Оно не похоже на палец, а похоже на пёрышко битого стеклышка Оно не похоже на нечто съедобное, а похоже на съеденное Оно не похоже на пустое кресло, а похоже на старуху, что роется в куче камней Оно не похоже на груду камней, а похоже на устье реки, куда приливом сносит отбросы Оно не похоже на палец, а похоже на пёрышко с выбитым зубом Промежутки между камнями тоже из камня Оно не похоже на револьвер, а похоже на вульву Оно не похоже на вульву живую, а похоже на мертвую ПРОЧЬ ВАШИ ГРЯЗНЫЕ ЛАПЫ С МОИХ ДРУЗЕЙ КЛАДИТЕ ИХ НА СВОИХ ШЛЮХ ИЛИ НА СЕБЯ САМИХ ТОЛЬКО ПРОЧЬ ОТ МОИХ ДРУЗЕЙ Лица между камнями состоят из костей Оно не похоже на глаз, а похоже на вазу с гнилыми черешнями Оно не похоже на маму в саду, а похоже на папу, когда он вернулся из плаванья весь в водорослях и ракушках Оно не похоже на пёрышко, а похоже на палец со сломанным крылышком Оно не похоже на старушечий рот, а похоже на пригоршню сломанных перьев и револьвер, зарытый в золу Лица под грудой камней состоят из камней Оно не похоже на разбитый кувшин, а похоже на разбитые губы Оно не похоже на вас, а похоже на меня НО СЕЙЧАС ОНО УЖЕ ВАШЕ И СКОРО СТАНЕТ ПОХОЖИМ НА ВАС НО ВСЁ ЧТО ВЫ ВИДИТЕ ИСПОЛЬЗУЮТ ПРОТИВ ВАС</w:t>
      </w:r>
    </w:p>
    <w:p>
      <w:pPr>
        <w:pStyle w:val="Normal"/>
        <w:spacing w:lineRule="auto" w:line="360"/>
        <w:ind w:firstLine="709"/>
        <w:jc w:val="both"/>
        <w:rPr>
          <w:rStyle w:val="StrongEmphasis"/>
          <w:b w:val="false"/>
          <w:b w:val="false"/>
          <w:sz w:val="28"/>
          <w:szCs w:val="28"/>
        </w:rPr>
      </w:pPr>
      <w:r>
        <w:rPr>
          <w:rStyle w:val="StrongEmphasis"/>
          <w:b w:val="false"/>
          <w:sz w:val="28"/>
          <w:szCs w:val="28"/>
        </w:rPr>
        <w:t>ДИЛАН ТОМАС (1914-1953)</w:t>
      </w:r>
      <w:r>
        <w:br w:type="page"/>
      </w:r>
    </w:p>
    <w:p>
      <w:pPr>
        <w:pStyle w:val="Normal"/>
        <w:spacing w:lineRule="auto" w:line="360"/>
        <w:ind w:firstLine="709"/>
        <w:jc w:val="both"/>
        <w:rPr/>
      </w:pPr>
      <w:r>
        <w:rPr>
          <w:b/>
          <w:sz w:val="28"/>
          <w:szCs w:val="28"/>
        </w:rPr>
        <w:t>Приложение 2</w:t>
      </w:r>
    </w:p>
    <w:p>
      <w:pPr>
        <w:pStyle w:val="Normal"/>
        <w:spacing w:lineRule="auto" w:line="360"/>
        <w:ind w:firstLine="709"/>
        <w:jc w:val="both"/>
        <w:rPr>
          <w:b/>
          <w:b/>
          <w:sz w:val="28"/>
          <w:szCs w:val="28"/>
        </w:rPr>
      </w:pPr>
      <w:r>
        <w:rPr>
          <w:b/>
          <w:sz w:val="28"/>
          <w:szCs w:val="28"/>
        </w:rPr>
        <w:t>Картин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594868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948680" cy="1177925"/>
                    </a:xfrm>
                    <a:prstGeom prst="rect">
                      <a:avLst/>
                    </a:prstGeom>
                  </pic:spPr>
                </pic:pic>
              </a:graphicData>
            </a:graphic>
          </wp:inline>
        </w:drawing>
      </w:r>
    </w:p>
    <w:p>
      <w:pPr>
        <w:pStyle w:val="Normal"/>
        <w:spacing w:lineRule="auto" w:line="360"/>
        <w:ind w:firstLine="709"/>
        <w:jc w:val="both"/>
        <w:rPr>
          <w:sz w:val="28"/>
          <w:szCs w:val="28"/>
        </w:rPr>
      </w:pPr>
      <w:r>
        <w:rPr>
          <w:sz w:val="28"/>
          <w:szCs w:val="28"/>
        </w:rPr>
        <w:t>САЛЬВАДОР ДАЛИ. Частичная галлюцинация: шесть явлений Ленина на фортепиано, фрагмент, 1931 г., холст, масло, Национальный музей современного искусства, Пари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5455" cy="228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005455" cy="2282825"/>
                    </a:xfrm>
                    <a:prstGeom prst="rect">
                      <a:avLst/>
                    </a:prstGeom>
                  </pic:spPr>
                </pic:pic>
              </a:graphicData>
            </a:graphic>
          </wp:inline>
        </w:drawing>
      </w:r>
    </w:p>
    <w:p>
      <w:pPr>
        <w:pStyle w:val="Normal"/>
        <w:spacing w:lineRule="auto" w:line="360"/>
        <w:ind w:firstLine="709"/>
        <w:jc w:val="both"/>
        <w:rPr/>
      </w:pPr>
      <w:r>
        <w:rPr>
          <w:rStyle w:val="StrongEmphasis"/>
          <w:sz w:val="28"/>
          <w:szCs w:val="28"/>
        </w:rPr>
        <w:t>РЕНЕ МАГРИТТ Двойной секрет</w:t>
      </w:r>
      <w:r>
        <w:rPr>
          <w:sz w:val="28"/>
          <w:szCs w:val="28"/>
        </w:rPr>
        <w:t>, 1927 г., холст, масло, 114 х 162 см, Национальный музей современного искусства, Париж</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rStyle w:val="StrongEmphasis"/>
          <w:sz w:val="28"/>
          <w:szCs w:val="28"/>
          <w:lang w:val="en-US" w:eastAsia="en-US"/>
        </w:rPr>
      </w:pPr>
      <w:r>
        <w:rPr/>
        <w:drawing>
          <wp:anchor behindDoc="1" distT="0" distB="0" distL="85725" distR="85725" simplePos="0" locked="0" layoutInCell="0" allowOverlap="1" relativeHeight="4">
            <wp:simplePos x="0" y="0"/>
            <wp:positionH relativeFrom="column">
              <wp:posOffset>453390</wp:posOffset>
            </wp:positionH>
            <wp:positionV relativeFrom="paragraph">
              <wp:posOffset>-5080</wp:posOffset>
            </wp:positionV>
            <wp:extent cx="2545080" cy="2386330"/>
            <wp:effectExtent l="0" t="0" r="0" b="0"/>
            <wp:wrapTight wrapText="bothSides">
              <wp:wrapPolygon edited="0">
                <wp:start x="-107" y="0"/>
                <wp:lineTo x="-107" y="21480"/>
                <wp:lineTo x="21599" y="21480"/>
                <wp:lineTo x="21599" y="0"/>
                <wp:lineTo x="-107" y="0"/>
              </wp:wrapPolygon>
            </wp:wrapTight>
            <wp:docPr id="3" name="0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14" descr=""/>
                    <pic:cNvPicPr>
                      <a:picLocks noChangeAspect="1" noChangeArrowheads="1"/>
                    </pic:cNvPicPr>
                  </pic:nvPicPr>
                  <pic:blipFill>
                    <a:blip r:embed="rId4"/>
                    <a:srcRect l="-14" t="-15" r="-14" b="-15"/>
                    <a:stretch>
                      <a:fillRect/>
                    </a:stretch>
                  </pic:blipFill>
                  <pic:spPr bwMode="auto">
                    <a:xfrm>
                      <a:off x="0" y="0"/>
                      <a:ext cx="2545080" cy="2386330"/>
                    </a:xfrm>
                    <a:prstGeom prst="rect">
                      <a:avLst/>
                    </a:prstGeom>
                  </pic:spPr>
                </pic:pic>
              </a:graphicData>
            </a:graphic>
          </wp:anchor>
        </w:drawing>
      </w:r>
    </w:p>
    <w:p>
      <w:pPr>
        <w:pStyle w:val="Normal"/>
        <w:spacing w:lineRule="auto" w:line="360"/>
        <w:ind w:firstLine="709"/>
        <w:jc w:val="both"/>
        <w:rPr>
          <w:rStyle w:val="StrongEmphasis"/>
          <w:sz w:val="28"/>
          <w:szCs w:val="28"/>
        </w:rPr>
      </w:pPr>
      <w:r>
        <w:rPr/>
      </w:r>
    </w:p>
    <w:p>
      <w:pPr>
        <w:pStyle w:val="Normal"/>
        <w:spacing w:lineRule="auto" w:line="360"/>
        <w:ind w:firstLine="709"/>
        <w:jc w:val="both"/>
        <w:rPr>
          <w:rStyle w:val="StrongEmphasis"/>
          <w:sz w:val="28"/>
          <w:szCs w:val="28"/>
        </w:rPr>
      </w:pPr>
      <w:r>
        <w:rPr/>
      </w:r>
    </w:p>
    <w:p>
      <w:pPr>
        <w:pStyle w:val="Normal"/>
        <w:spacing w:lineRule="auto" w:line="360"/>
        <w:ind w:firstLine="709"/>
        <w:jc w:val="both"/>
        <w:rPr>
          <w:rStyle w:val="StrongEmphasis"/>
          <w:sz w:val="28"/>
          <w:szCs w:val="28"/>
        </w:rPr>
      </w:pPr>
      <w:r>
        <w:rPr/>
      </w:r>
    </w:p>
    <w:p>
      <w:pPr>
        <w:pStyle w:val="Normal"/>
        <w:spacing w:lineRule="auto" w:line="360"/>
        <w:ind w:firstLine="709"/>
        <w:jc w:val="both"/>
        <w:rPr>
          <w:rStyle w:val="StrongEmphasis"/>
          <w:sz w:val="28"/>
          <w:szCs w:val="28"/>
        </w:rPr>
      </w:pPr>
      <w:r>
        <w:rPr/>
      </w:r>
    </w:p>
    <w:p>
      <w:pPr>
        <w:pStyle w:val="Normal"/>
        <w:spacing w:lineRule="auto" w:line="360"/>
        <w:ind w:firstLine="709"/>
        <w:jc w:val="both"/>
        <w:rPr>
          <w:rStyle w:val="StrongEmphasis"/>
          <w:sz w:val="28"/>
          <w:szCs w:val="28"/>
        </w:rPr>
      </w:pPr>
      <w:r>
        <w:rPr/>
      </w:r>
    </w:p>
    <w:p>
      <w:pPr>
        <w:pStyle w:val="Normal"/>
        <w:spacing w:lineRule="auto" w:line="360"/>
        <w:ind w:firstLine="709"/>
        <w:jc w:val="both"/>
        <w:rPr>
          <w:rStyle w:val="StrongEmphasis"/>
          <w:sz w:val="28"/>
          <w:szCs w:val="28"/>
        </w:rPr>
      </w:pPr>
      <w:r>
        <w:rPr/>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rStyle w:val="StrongEmphasis"/>
          <w:sz w:val="28"/>
          <w:szCs w:val="28"/>
        </w:rPr>
        <w:t>ХОАН МИРО Голландский интерьер,</w:t>
      </w:r>
      <w:r>
        <w:rPr>
          <w:sz w:val="28"/>
          <w:szCs w:val="28"/>
        </w:rPr>
        <w:t xml:space="preserve"> фрагмент 1928 г., холст, масло, Фонд Пегги Гуггенхейм, Венеция (Итал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709" w:leader="none"/>
        </w:tabs>
        <w:spacing w:lineRule="auto" w:line="360"/>
        <w:ind w:left="0" w:hanging="0"/>
        <w:rPr>
          <w:sz w:val="28"/>
          <w:szCs w:val="28"/>
        </w:rPr>
      </w:pPr>
      <w:r>
        <w:rPr>
          <w:sz w:val="28"/>
          <w:szCs w:val="28"/>
        </w:rPr>
        <w:t>«Всеобщая История Искусств», Москва, Изд. «Искусство», 1994 г., т. VI, ч. 2.</w:t>
      </w:r>
    </w:p>
    <w:p>
      <w:pPr>
        <w:pStyle w:val="Normal"/>
        <w:numPr>
          <w:ilvl w:val="0"/>
          <w:numId w:val="5"/>
        </w:numPr>
        <w:tabs>
          <w:tab w:val="clear" w:pos="708"/>
          <w:tab w:val="left" w:pos="709" w:leader="none"/>
        </w:tabs>
        <w:spacing w:lineRule="auto" w:line="360"/>
        <w:ind w:left="0" w:hanging="0"/>
        <w:rPr>
          <w:sz w:val="28"/>
          <w:szCs w:val="28"/>
        </w:rPr>
      </w:pPr>
      <w:r>
        <w:rPr>
          <w:sz w:val="28"/>
          <w:szCs w:val="28"/>
        </w:rPr>
        <w:t>Шенье-Жандрон Ж. Сюрреализм. Пер. с франц. С. Дубина. - М.: НЛО, 2002, с. 10-24.</w:t>
      </w:r>
    </w:p>
    <w:p>
      <w:pPr>
        <w:pStyle w:val="Normal"/>
        <w:numPr>
          <w:ilvl w:val="0"/>
          <w:numId w:val="5"/>
        </w:numPr>
        <w:tabs>
          <w:tab w:val="clear" w:pos="708"/>
          <w:tab w:val="left" w:pos="709" w:leader="none"/>
        </w:tabs>
        <w:spacing w:lineRule="auto" w:line="360"/>
        <w:ind w:left="0" w:hanging="0"/>
        <w:rPr>
          <w:sz w:val="28"/>
          <w:szCs w:val="28"/>
        </w:rPr>
      </w:pPr>
      <w:r>
        <w:rPr>
          <w:sz w:val="28"/>
          <w:szCs w:val="28"/>
        </w:rPr>
        <w:t>Эдмунд Свинглхарст. «Сальвадор Дали. Исследуя иррациональное». Изд. «Белфаксиздатгрупп», русская версия, 1998 г</w:t>
      </w:r>
    </w:p>
    <w:p>
      <w:pPr>
        <w:pStyle w:val="Normal"/>
        <w:numPr>
          <w:ilvl w:val="0"/>
          <w:numId w:val="5"/>
        </w:numPr>
        <w:tabs>
          <w:tab w:val="clear" w:pos="708"/>
          <w:tab w:val="left" w:pos="709" w:leader="none"/>
        </w:tabs>
        <w:spacing w:lineRule="auto" w:line="360"/>
        <w:ind w:left="0" w:hanging="0"/>
        <w:rPr>
          <w:sz w:val="28"/>
          <w:szCs w:val="28"/>
        </w:rPr>
      </w:pPr>
      <w:r>
        <w:rPr>
          <w:sz w:val="28"/>
          <w:szCs w:val="28"/>
          <w:lang w:val="en-US"/>
        </w:rPr>
        <w:t>www.staratel.com</w:t>
      </w:r>
    </w:p>
    <w:p>
      <w:pPr>
        <w:pStyle w:val="Normal"/>
        <w:numPr>
          <w:ilvl w:val="0"/>
          <w:numId w:val="5"/>
        </w:numPr>
        <w:tabs>
          <w:tab w:val="clear" w:pos="708"/>
          <w:tab w:val="left" w:pos="709" w:leader="none"/>
        </w:tabs>
        <w:spacing w:lineRule="auto" w:line="360"/>
        <w:ind w:left="0" w:hanging="0"/>
        <w:rPr>
          <w:sz w:val="28"/>
          <w:szCs w:val="28"/>
        </w:rPr>
      </w:pPr>
      <w:r>
        <w:rPr>
          <w:sz w:val="28"/>
          <w:szCs w:val="28"/>
          <w:lang w:val="en-US"/>
        </w:rPr>
        <w:t>www.krugosvet.ru</w:t>
      </w:r>
    </w:p>
    <w:p>
      <w:pPr>
        <w:pStyle w:val="Normal"/>
        <w:numPr>
          <w:ilvl w:val="0"/>
          <w:numId w:val="5"/>
        </w:numPr>
        <w:tabs>
          <w:tab w:val="clear" w:pos="708"/>
          <w:tab w:val="left" w:pos="709" w:leader="none"/>
        </w:tabs>
        <w:spacing w:lineRule="auto" w:line="360"/>
        <w:ind w:left="0" w:hanging="0"/>
        <w:rPr>
          <w:sz w:val="28"/>
          <w:szCs w:val="28"/>
          <w:lang w:val="en-US"/>
        </w:rPr>
      </w:pPr>
      <w:r>
        <w:rPr>
          <w:sz w:val="28"/>
          <w:szCs w:val="28"/>
          <w:lang w:val="en-US"/>
        </w:rPr>
        <w:t>www.smallbay.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85"/>
        </w:tabs>
        <w:ind w:left="385"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ascii="Courier New" w:hAnsi="Courier New" w:cs="Times New Roman"/>
      <w:color w:val="0000FF"/>
      <w:u w:val="none"/>
    </w:rPr>
  </w:style>
  <w:style w:type="character" w:styleId="Emphasis">
    <w:name w:val="Emphasis"/>
    <w:qFormat/>
    <w:rPr>
      <w:rFonts w:cs="Times New Roman"/>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8:00Z</dcterms:created>
  <dc:creator>Child</dc:creator>
  <dc:description/>
  <cp:keywords/>
  <dc:language>en-US</dc:language>
  <cp:lastModifiedBy>SYSTEM</cp:lastModifiedBy>
  <dcterms:modified xsi:type="dcterms:W3CDTF">2011-09-19T01:48:00Z</dcterms:modified>
  <cp:revision>2</cp:revision>
  <dc:subject/>
  <dc:title>Министерство науки и образования Украины</dc:title>
</cp:coreProperties>
</file>