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Теоретическая модель библиограф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 Сущность библиографической информации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Форма библиографической информации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 Функции библиографической информации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Свойства библиографической информации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Роль библиографической информации в системе социальных коммуникац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облемы и перспективы современного теоретического библиографовед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чески первоначальные формы библиографической информации появились в глубокой древности. Все они создавались людьми. Следовательно, с библиографической информацией возникла и библиографическая деятельность. Сначала библиографическая деятельность носила непрофессиональный, случайный, эпизодический характер. Ею занимались ученые, писатели, монахи, библиотекари, издатели и книготорговцы попутно и в связи со своими основными занятиями. Нередко в этих целях привлекались просто грамотные люди, которые и составляли «инвентари», «описи», «реестры» книжных собраний. Но с течением времени библиография начинает обособляться, вырабатывать собственные приемы и правила библиографического описания книг и, наконец, выделяется в особую область профессиональной человеческой деятельности. Процесс этот исторически был длительным и сложным. Так, в России лишь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> в. Библиографы становятся действительно профессионалами, хотя еще одиночк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блиография является неотъемлемой частью такого вида общественной деятельности, как книжное дело, или с учетом современных достижений культуры и научно-технического прогресса – информационная деятельность (коммуникация, общение)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оциальная сущность информационной деятельности обусловлена необходимостью целенаправленного производства, распространения, хранения и использования информации в обществе.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 информации в современном обществе резко возрастает. Не случайно современный этап социально-экономического и культурного развития определяют как информационный. Это связано с тем, что информированность становится неотъемлемой характеристикой современного человека, его сознательности, активности мировоззрения и деятельности. Владение информацией и всеми методами, формами и средствами ее производства, распространения, хранения и использования – это объективная необходимость для каждого человека, тем более специалиста в области информации, книжного де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м объясняется то большое внимание, которое по-прежнему уделяется такой важной части информационного общения (коммуникации), как книга и книжное дело, печать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ечатная книга – это универсальное средство информационного общения. Не случайно книгу называют графической памятью человечества, графической моделью культуры. </w:t>
      </w:r>
      <w:r>
        <w:rPr>
          <w:rFonts w:cs="Times New Roman" w:ascii="Times New Roman" w:hAnsi="Times New Roman"/>
          <w:color w:val="000000"/>
          <w:sz w:val="28"/>
          <w:szCs w:val="28"/>
        </w:rPr>
        <w:t>Она и в современных условиях играет доминирующую роль, особенно в системе массовой информационной коммуникации. Сохраняет она свое значение и в системе специальной, или научной, коммуникации, научно-информационной деятельности, где особенно активно сейчас идет внедрение новейших средств электронно-вычислительной тех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ми словами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наше время информационная деятельность использует определенную систему средств, структурной образующей которой является названное выше их многообразие. </w:t>
      </w:r>
      <w:r>
        <w:rPr>
          <w:rFonts w:cs="Times New Roman" w:ascii="Times New Roman" w:hAnsi="Times New Roman"/>
          <w:color w:val="000000"/>
          <w:sz w:val="28"/>
          <w:szCs w:val="28"/>
        </w:rPr>
        <w:t>И это только верхушка айсберга. Дальнейшая конкретизация всей системы информационных средств позволяет говорить о бесконечном многообразии их. Но сейчас главное – показать их информационную специфику. Прежде всего речь идет об «информации», вокруг определения которой до сих пор ведутся дискуссии. В нашем случае имеется в виду высший ее тип – «социальная информация». В самом простом определении ее можно понимать как отражаемое в общественном и индивидуальном сознании содержание объективного мира. Следовательно, информация – это духовная, идеальная составляющая общественной дея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, как известно, содержание не существует вне его воспроизведения в какой-либо форме материализации. Поэтому информация как отражение содержания и последующих результатов человеческой деятельности в общественном сознании объективно может существовать лишь в определенной форме, в качестве каковой выступают различного рода знаковые (семиотические) системы. Вне деятельности общества и независимо от нее, вне определенной знаковой системы социальная информация не может ни возникнуть, ни существовать. Следовательно, для объективного существования информации как отраженного разнообразия содержания общественной деятельности и объективного мира необходимы как минимум еще два условия: наличие и использование соответствующей знаковой системы (или систем) и материального носителя (конструкции). Таким образом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любое средство информационной деятельности реально выступает в органическом единстве содержания (информации), знаковой формы (язык и т.п.) и материального носителя (бумага, экран и т.п.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знаковым способам воспроизведения и движения информации в обществе относятся различного рода системы. В первую очередь такие универсальные, как языки: естественный («живой») – важнейшее и основное средство человеческого общения – и искусственные – математические, языки искусства, машинные. На основе языка возникают затем более организованные, емкие и целесообразные знаковые способы, системы воспроизведения информации. В литературе и искусстве их называют обычно «жанрами». Таковыми, например, являются сказка, роман, диссертация, статья и др., в своей совокупности определяемые понятием «литература». В свою очередь, развиваются и носители, материальные конструкции для воспроизведения знаковых систем: когда-то ими являлись обожженная глиняная табличка, папирусный свиток, деревянная дощечка, береста, пергаменный или бумажный кодекс и т.п., а сейчас – микрофильмы, магнитная и видеозапись, электронная память компью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лавная особенность информационной деятельности заключается в том, что она выступает как бы своеобразным духовным посредником в обществе, между людьми, обеспечивая всех и каждого необходимой информацией. </w:t>
      </w:r>
      <w:r>
        <w:rPr>
          <w:rFonts w:cs="Times New Roman" w:ascii="Times New Roman" w:hAnsi="Times New Roman"/>
          <w:color w:val="000000"/>
          <w:sz w:val="28"/>
          <w:szCs w:val="28"/>
        </w:rPr>
        <w:t>Поэтому сейчас средства информационной коммуникации все чаще называют латинским словом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dia</w:t>
      </w:r>
      <w:r>
        <w:rPr>
          <w:rFonts w:cs="Times New Roman" w:ascii="Times New Roman" w:hAnsi="Times New Roman"/>
          <w:color w:val="000000"/>
          <w:sz w:val="28"/>
          <w:szCs w:val="28"/>
        </w:rPr>
        <w:t>» (средний, посредник), а применительно к системе массовой коммуникации –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dia</w:t>
      </w:r>
      <w:r>
        <w:rPr>
          <w:rFonts w:cs="Times New Roman" w:ascii="Times New Roman" w:hAnsi="Times New Roman"/>
          <w:color w:val="000000"/>
          <w:sz w:val="28"/>
          <w:szCs w:val="28"/>
        </w:rPr>
        <w:t>». Тем самым как бы подчеркивается важная роль информационной деятельности, с одной стороны, опосредующей в себе через информацию все достижения материальной и духовной культуры, а с другой – обеспечивающей информацией и, значит, делающей более сознательным и эффективным весь процесс социально-экономического развития. На современном этапе информационная деятельность носит характер сложно структурированной системы. В идеальном случае она «должна представлять собой модель мира со всеми уже известными его закономерностями и связями, систему, в которой всегда имелось бы место для непрерывно поступающей новой информации, систему, которая может дать ответ на любой вопрос, относящийся к любому когда-либо и где-либо изученному явлен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исторического усложнения библиографической деятельности ее, задачи, функции, организационные формы и методика становятся все более разнообразными и в пределах самой библиографической деятельности неизбежно начинается процесс разделения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по созданию библиографической информации начинает отделяться от деятельности по доведению библиографической информации до потребителей. Тем самым разграничиваются два основных процесса библиографической деятельности: библиографирование и библиографическое обслуживание. Возникает необходимость обобщения опыта, научной разработки теоретических основ, конкретной методики библиографической работы, истории библиографии, затем профессиональной подготовки (обучения) библиографических кадров и, наконец, организационного управления, библиографической деятельностью. Так, наряду с непосредственной или практической библиографической деятельностью (созданием и доведением до потребителей библиографической информации) формируются производные от нее, сопутствующие ей разновидности деятельности: научно- исследовательская, педагогическая, управленческ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курсовой работы является рассмотрение основ теории и методологии библиографической информации. Объект исследования – теория библиографической информации. Указанная выше основная цель и определяет все многообразие задач исследования курсовой работы, направленных на формирование соответствующих знаний, умений и навы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урсовой работе мы ставим задачи осветить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ую модель библиографической информации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ы, свойства, функции библиографической информации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 и перспективы современного теоретического библиограф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Теоретическая модель библиограф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есть мысленное воспроизведение какого-либо объекта (в данном случае – библиографической информации) и, главное, объяснение его. Научное знание опирается на теорию. Теории библиографии посвящены десятки книг и сотни статей. Познание библиографии исходно начинается с рассмотрения и понимания её теоретической модели. Последнюю образуют изложение сущности библиографии и её понятийного аппарата, характеристика библиографической информации как ядра библиографии, её свойств, форм существования и функций, основными видами библиографической информации, объяснение системных связей библиографии и её роли в современном мир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ые ранние элементы библиографической информации в форме упоминаний древних книг (эпических поэм и песен о Гильгамеше и др.) обнаружены учеными в текстах глиняных табличек, написанных в серед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ячелетия до н.э. и, позднее, на Древнем Востоке. Эти элементы можно назвать протобиблиографическими (от греч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rotos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ый, первичный). Слово «библиография» пришло в европейские языки именно из Древней Греции. В документ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в. до н.э. библиографами называли переписчиков книг. С нач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> в. в течение более трех последующих веков оно употребляется в значении не «кн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описание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 есть переписывание книг; а в другом –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«книгоописание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осси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в. оно было заимствовано из французского языка калькой сло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ibliographi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ом «библиография» прежде именовали любой перечень книг, журналов, статей и других документов. Однако по мере расширения состава объектов библиографического отражения (помимо книг ими становились журналы, газеты, статьи и другие документы), развития библиографической деятельности дальнейшая эволюция представлений о библиографии привела к тому, что количество трактовок ее сущности умножалось. По подсчету А.И. Барсука, число определений библиографии приближалось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 400 [2]. Само слово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графия» в серед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> в. употреблялось, как установил И.И. Решетинский [12] в десяти значениях. Основными из них был и четыре: «книгоописание и наука о нем», «перечень книг, журналов, статей и других произведений печати», составляющих научную, художественную и другие виды литератур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> вв.), «область научной и практической деятельности» (предложил Л.Н. Троповский в 1936 г.), «вспомогательная дисциплина» (М.А. Брискман – с. 9 учебника «Общая библиография» 1957 г.). Достоинством двух последних определений является стремление установить родовидовые отношения библиографии. Иными словами, уяснила, не только сущность библиографии, но и определить, к какому социальному явлению она относи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в последующем ученые стремились установить родовидовые отношения библиографии. Ее именовали областью «культуры» (Б.Я. Бухштаб – 1961 г.), «практической деятельности» (И.И. Решетинский – [14] 1969 г.), «книжного дела» (А.И. Барсук – 1975 г.), «познавательной инфраструктурой книжной коммуникации» (А.В. Соколов – 2001 г.). В разных источниках библиографию именовали также «научно-практической и деятельностью» (ГОСТ 7.0–77), либо относили к инфраструктур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истемы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х коммуникаций» (Терминологический словарь по библиотечному делу и смежным отраслям знания. – 1995 г.), «системе социальных коммуниканий» (Библиотечное дело: Терминол.слов. – 1997 г.). М.Г. Вохрышева трактует библиографию как систему, упорядочивающую «пространство информации и знания [6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 утверждения справедливы постольку, поскольку по своей природе библиография входит в состав культуры, экономики, просвещения, науки, социальных коммуникаций и тем более «пространства информации и знаний», где создаются, перемещаются и используются документы. Но они не раскрывают ее специфику в целом. Последнюю воплощает ее главный компонент – библиографическая информация. В самом общем толковани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библиографическая информ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собою информацию о документах, в основном отчужденную от них. Опираясь на данную трактовку. О.П. Коршунов предложил определять библиографию в самом широком значении – как систему видов деятельности, охватывающих все библиографические явления и обеспечивающих функционирование библиографическ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формации [7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современное научное представление о библиографии основано на трактовке ее сущности, понятии «библиографическая информация» и отнесении ее к информационной сфере общества, именуемой в действующем ГОСТе 7.0–99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иблиотечно-информационная деяте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[10]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библиография </w:t>
      </w:r>
      <w:r>
        <w:rPr>
          <w:rFonts w:cs="Times New Roman" w:ascii="Times New Roman" w:hAnsi="Times New Roman"/>
          <w:color w:val="000000"/>
          <w:sz w:val="28"/>
          <w:szCs w:val="28"/>
        </w:rPr>
        <w:t>«информационной инфраструктурой». Информационную инфраструктуру данный ГОСТ определяет как совокупность информационных центров, банков данных и знаний, систем связи, обеспечивающую доступ потребителей к информационным ресурсам (термин 3.1.34). Следует уточнить, что понятие «инфраструктура» обозначает вспомогательную по отношению к любой области социальной деятельности подсистему, обеспечивающую функционирование области деятельности. С этой точки зрения информационная инфраструктура – это социальная система, организующая подготовку и функционирование социальной информации, а библиография – ее подсистема, у которой имеется своя инфраструкт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считать общепризнанной информационную природу библиографии. Поэтому, исходя из вышесказанного, предлагается следующее определение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Библиограф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это социальная информационная система, обеспечивающая подготовку и функционирование библиографическ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2. Сущнос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иблиографической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«библиографическая информация» насчитывает от роду более полувека. Его можно обнаружить, например, в «Словаре книговедческих терминов» Е.И. Шамурина (М., 1958) в значениях письменного оповещения или устного сообщения о литератур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трактовки библиографической информации появились, когда ученые, отвлекаясь от отдельных библиографических описаний и других библиографических элементов, стали изучать характерные для них общие признаки, выделять типичные библиографические я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тко можно сказать, чт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иблиографическая информ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собою обладающие общими признаками и свойствами множества поисковых образов докум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личие от документа реальная библиографическая информация сохраняется не только на материальных носителях, но и в памяти, передается в устной форме. Она отражает не только отдельный документ, но также его фрагмент, обладающий самостоятельным смыслом, любые связные комбинации документов и фрагм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 представляет собою реальный факт, и информацию о нем можно считать фактографической. На это обстоятельство обратил внимание профессор А.В. Соколов [13]. Но в профессиональной литературе фактографической принято именовать небиблиографнческую, то есть привычную текстовую информацию в учебной, научной, справочной и других типах литературы. Если согласиться с А.В. Соколовым, придется говорить о фактографической библиографической и фактографической небиблиографической информации. Решение непродуктивное и поддержки не получило. Поэтому в дальнейшем изложении библиографическая информация будет рассматриваться как самостоятельный вид социальной информ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ваемая библиографическая информация обозначается понятие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иблиографическое сообщ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>Его предложил О.П. Коршунов [7]. Это абстрактное, обобщенное понятие. Библиографические сообщения в любом варианте состоят из библиографических записей. В дальнейшем изложении рассматриваются только те библиографические сообщения, которые зафиксированы па материальных носителях, в форме, воспринимаемой органами чувств человека, главным образом зрени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ренное понимание сущности библиографической информации, свободная ориентация в ней возможны только в результате хорошего знакомства с миром документов в его разнообразии и, соответственн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70-х гг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> в. библиографическая наука основное внимание уделяла библиографическим указателям – статичной форме библиографической информации, присущей состоянию ее покоя. Даже карточные каталоги и библиографические картотеки характеризовались как неизменные объекты. Между тем в последние десятилетия происходит ускоренное развитие техники и экономики, стремительно меняется общественная жизнь. Это соответственно приводит к быстрой смене документов, а также источников их поиска. Центр внимания библиографов и ученых переметается к динамическим формам библиографической информации, к ее движению. Проследим изменения библиографической информации относительно одного докумен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ая информация исходно возникает в результате процедуры аналитико-синтетической обработки документов. Эта процедура заключается в выявлении элементов формы и содержания документа, позволяющих составить его сжатую (свернутую) информативную характеристику, и последующем объединении их в целостную библиографическую запись. Детально процедуры обработки документов изучаются в учебном курсе «Аналитико-синтетическая переработка информации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отношению к конкретному документу библиографическая информация является сателлитом (спутником), сопровождающим его жизненный цикл (рис. 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4640</wp:posOffset>
                </wp:positionH>
                <wp:positionV relativeFrom="paragraph">
                  <wp:posOffset>270510</wp:posOffset>
                </wp:positionV>
                <wp:extent cx="635" cy="304800"/>
                <wp:effectExtent l="0" t="0" r="755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2pt;margin-top:21.3pt;width:0pt;height:0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5415</wp:posOffset>
                </wp:positionH>
                <wp:positionV relativeFrom="paragraph">
                  <wp:posOffset>60960</wp:posOffset>
                </wp:positionV>
                <wp:extent cx="2933700" cy="219075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 в перспективных Б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23.25pt;mso-wrap-distance-left:9.05pt;mso-wrap-distance-right:9.05pt;mso-wrap-distance-top:0pt;mso-wrap-distance-bottom:0pt;margin-top:-1.2pt;mso-position-vertical-relative:text;margin-left:111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И в перспективных 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9475</wp:posOffset>
                </wp:positionH>
                <wp:positionV relativeFrom="paragraph">
                  <wp:posOffset>268605</wp:posOffset>
                </wp:positionV>
                <wp:extent cx="1395730" cy="1504950"/>
                <wp:effectExtent l="5080" t="81280" r="819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150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«аффинная» БП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5pt;margin-top:21.15pt;width:109.85pt;height:11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«аффинная» БП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247650</wp:posOffset>
                </wp:positionV>
                <wp:extent cx="1200150" cy="438150"/>
                <wp:effectExtent l="0" t="76200" r="7620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ременная Б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текущих Б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13.5pt;mso-position-vertical-relative:text;margin-left:1.2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временная БИ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текущих 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2065</wp:posOffset>
                </wp:positionH>
                <wp:positionV relativeFrom="paragraph">
                  <wp:posOffset>198120</wp:posOffset>
                </wp:positionV>
                <wp:extent cx="867410" cy="19685"/>
                <wp:effectExtent l="0" t="113030" r="7683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9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15.6pt;width:68.25pt;height:1.5pt;flip:xy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6265</wp:posOffset>
                </wp:positionH>
                <wp:positionV relativeFrom="paragraph">
                  <wp:posOffset>93345</wp:posOffset>
                </wp:positionV>
                <wp:extent cx="1200150" cy="438150"/>
                <wp:effectExtent l="0" t="76200" r="7620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ременная Б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1.35pt;mso-position-vertical-relative:text;margin-left:346.9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временная БИ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5205</wp:posOffset>
                </wp:positionH>
                <wp:positionV relativeFrom="paragraph">
                  <wp:posOffset>5715</wp:posOffset>
                </wp:positionV>
                <wp:extent cx="871220" cy="1270"/>
                <wp:effectExtent l="635" t="113665" r="762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15pt;margin-top:0.45pt;width:68.6pt;height:0.05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315</wp:posOffset>
                </wp:positionH>
                <wp:positionV relativeFrom="paragraph">
                  <wp:posOffset>62865</wp:posOffset>
                </wp:positionV>
                <wp:extent cx="1610360" cy="1238885"/>
                <wp:effectExtent l="3175" t="80010" r="762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0640" cy="123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4.95pt;width:126.75pt;height:97.5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5205</wp:posOffset>
                </wp:positionH>
                <wp:positionV relativeFrom="paragraph">
                  <wp:posOffset>215265</wp:posOffset>
                </wp:positionV>
                <wp:extent cx="1518920" cy="1085850"/>
                <wp:effectExtent l="0" t="80645" r="793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1920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15pt;margin-top:16.95pt;width:119.5pt;height:85.45pt;flip:x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640</wp:posOffset>
                </wp:positionH>
                <wp:positionV relativeFrom="paragraph">
                  <wp:posOffset>240030</wp:posOffset>
                </wp:positionV>
                <wp:extent cx="1270" cy="448310"/>
                <wp:effectExtent l="37465" t="76835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18.9pt;width:0.1pt;height:35.25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5415</wp:posOffset>
                </wp:positionH>
                <wp:positionV relativeFrom="paragraph">
                  <wp:posOffset>140970</wp:posOffset>
                </wp:positionV>
                <wp:extent cx="2933700" cy="219075"/>
                <wp:effectExtent l="0" t="76200" r="7620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 в ретроспективных Б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23.25pt;mso-wrap-distance-left:9.05pt;mso-wrap-distance-right:9.05pt;mso-wrap-distance-top:0pt;mso-wrap-distance-bottom:0pt;margin-top:5.1pt;mso-position-vertical-relative:text;margin-left:111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И в ретроспективных 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 – библиографическая информац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П – библиографическое пособ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 1 Библиографическая информация – сателлит документ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ах движения библиографическая информация неоднократно преобразуется, дополняется или сокращается, принимает различные форм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 как объект библиографического отражения остается неизменным, а информация о нем меняется. Сообщение об одном документе объединяется с другими в бесконечно многообразных комбинациях. Авторы, возможно, друг друга терпеть не могли, а библиография то и дело сводит их воедино. Оценки документа в аннотациях могут меняться на противоположные. Однако зафиксированная материально библиографическая информация остается неизменной и обретает свойства документированной информации. Ей присуще состояние поко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пределенных областях деятельности смена библиографической информации отражает процессы старения и обновления документов. Такая необходимость имеется в сферах управления, нормативного регулирования социальной деятельностью. Соответствующие информационные службы регулярно составляют и публикуют списки действующих и отмененных правовых актов, действующих стандартов, строительных норм и других нормативных документов. При этом зафиксированная хотя и устаревшая библиографическая информация сохраняет ценность источника изучения истории права и других областей зн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линное движение библиографической информации проявляется в бесконечно многообразных повторяющихся в новом виде и возникающих заново сцеплениях авторов и персоналий, идей, тем, проблем, фактов в библиографическом отраже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я массив и поток библиографической информации отчасти соответствуют состояниям ее покоя и движения. Большей определенностью обладает поток. Он воплощен в продукции текущей библиографии. Подобно документному потоку (журналам и газетам) поток библиографической информации отражает движение ушедшего и настоящего времени. Современным является последний по времени выпуск текущего библиографического пособия. Массив библиографической информации воплощен в продукции ретроспективной библиограф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Форма библиографической информаци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графическая информация дискретна. Это означает, что она состоит из отдельных элементов. Предельными элементами библиографической информации, ее условными атомами являются библиографические записи. Известно, что (от греч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tomo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еделимы) состоит из ряда электронов и множества части последних. Библиографическая запись также состоит из десятков элементов, но они в отдельности (автор, заглавие, издательство и др.) или в списках, во вспомогательных указателях библиографическую информацию не образуют. Библиографическая запись является исходной формой существования библиографической информ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ая запись представляет собою совокупность сведений об объекте библиографического отражения, служащих целям его идентификации, информирования о нем и поиска его. Таковым объектом обычно является документ, но им, как отмечено выше, может быть фрагмент документа либо связная совокупность докум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я для анализа сущности библиографической записи метод моделирования, ученые пришли к выводу, что она представляет собой форму свертывания и формы документа, результат их предельного сжатия. Но на библиографической записи объективно невозможно произвести развертывание документа. В этом проявляется ограниченность библиографической информации. Можно сказать, что библиографическая запись представляет квазидокумент. Она не заменяет документ, а только дает представление о нем формирует его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исковый образ. Этот образ в оптимальном варианте достаточен, чтобы потребитель мог решить, надо ли обращаться к самому документ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ие записи могут быть стандартными (соответствующими действующим стандартам) и нестандартными (соответствующими устаревшим стандартам, а то и произвольными по составу, размещению и форме элементов, усеченными), полными и кратки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яя физическое сравнение, условно молекулой библиографической информации можно назват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иблиографическое пособие. </w:t>
      </w:r>
      <w:r>
        <w:rPr>
          <w:rFonts w:cs="Times New Roman" w:ascii="Times New Roman" w:hAnsi="Times New Roman"/>
          <w:color w:val="000000"/>
          <w:sz w:val="28"/>
          <w:szCs w:val="28"/>
        </w:rPr>
        <w:t>Оно представляет собою целостную систему библиографических записей, обладающую свойством эмерджентности. Библиографические пособия являются результатом организации и управления библиографической информации, представляют собою форму ее упорядоченного существ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ая запись или пособие, в отличие от атома или молекулы, могут существовать самостоятельно – в форме содержания карточки каталога / картотеки, аффинной информации в издании, в составе небиблиографического текс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ая совокупность размещенных в линейной последовательности библиографических записей образуе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иблиографический текст. </w:t>
      </w:r>
      <w:r>
        <w:rPr>
          <w:rFonts w:cs="Times New Roman" w:ascii="Times New Roman" w:hAnsi="Times New Roman"/>
          <w:color w:val="000000"/>
          <w:sz w:val="28"/>
          <w:szCs w:val="28"/>
        </w:rPr>
        <w:t>Он состоит из знаковых систем (библиограмм), применяемых для фиксации библиографической информации. Совокупность данных знаков именуют также «библиографическим языком». Вне знаковой формы библиографическая информация невозможна. Она является одной из древних и современных форм семиотического заполнения информационного простран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ческий образ библиографической записи существует в четырех основных вариантах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каталожной карточки (воспроизводится и на бумажных листах, например, на обороте листа книги, в журнале «Мир библиографии»)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вычный линейный (в строку слева направо или – в арабских и еврейских текстах – справа налево)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ой ссылки (внутри текста, в форме подстрочной сноски, за основным текстом)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 (данные распределены по полям коммуникативного формата библиографической запис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для каталогов и картотек библиографические записи в целях удобства быстрого различения их структуры элементы записи стандартно размещают на каталожных карточках, то для библиографических ссылок, списков, указателей и тем более обзоров применяют привычную линейную форму. В списках и указателях каждая запись обычно начинается с новой строки и абзацного отступа, а текст располагается подряд строка за строкой. Например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влов, П.П. Климат древнего Урала [Текст] П.П. /Павлов // Научный поиск. – 1998. – №8. – С. 117 – 125: кар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ит, С.С. Облака и тучи [Текст] /С.С. Смит. – СПб.: Климат и погода, 2002. – 185 с.: ил., кар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иблиографических текстах применяются слова и словосочетания национальных языков, их стандартные сокращения, а также международные предписанные знаки, стандартные правила применения и размещения элементов библиографической записи. Для сокращения физического объема библиографической информации применяется ее кодирование. Примерами кодов являются проставляемые с начала 1970-х гг. (в СССР – с 1987 г.) международные стандартные номера книг и брошюр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nda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umber</w:t>
      </w:r>
      <w:r>
        <w:rPr>
          <w:rFonts w:cs="Times New Roman" w:ascii="Times New Roman" w:hAnsi="Times New Roman"/>
          <w:color w:val="000000"/>
          <w:sz w:val="28"/>
          <w:szCs w:val="28"/>
        </w:rPr>
        <w:t>), сериальных издани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S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nda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ri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umber</w:t>
      </w:r>
      <w:r>
        <w:rPr>
          <w:rFonts w:cs="Times New Roman" w:ascii="Times New Roman" w:hAnsi="Times New Roman"/>
          <w:color w:val="000000"/>
          <w:sz w:val="28"/>
          <w:szCs w:val="28"/>
        </w:rPr>
        <w:t>), а также штрих-коды. Информацией о документах, обозначенных стандартными номерами или штрих-кодами, можно обмениваться в автоматическом режим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требителя библиографической информации важнее, как правило, информационная ценность и доступность библиографического пособия, а не его происхождение [4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труктуре печатные или рукописные библиографические пособия могут представлять собою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библиографический списо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собие с простой структурой, в котором осуществлено только расположение библиографических записей)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библиографический указател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собие со сложной структурой и вспомогательными указателями)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библиографический обзо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собие, представляющее собой связное повествование о документах). Локально библиографы библиотек веду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библиографические картоте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онные библиографические пособия, скопированные методом сканирования, могут входить в состав библиографических электронных ресурсов библиотек. Но для электронной среды органична и оптимальна в качестве формы организации библиографической информации библиографическая база данных. Подобно картотеке она подвижна, ее легко дополнять и совершенствовать. В отличие от картотеки база данных обеспечивает многоаспектный поиск. Кроме того, доступ к ней возможен как внутри библиотеки (в разных отделах с рабочих станций), так и в удаленных сайтах и порталах независимо от их местонахожд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ая информация не представляет собою сплошную однородную среду. Она многообразна и дискретна. Многообразие выражается в множественности вариантов существования библиографической информации [3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тношению к документам библиографическая информация может быть внутренней (аффинной) и внешней (отчужденной от него или полученной из других источников). Внутренняя информация может быть полной или краткой. Полная библиографическая информация предстает в виде стандартной библиографической записи на обороте титульного листа любого издания или библиографической записи на обороте титульного листа непереодического издания. Краткая информация представлена обычно на обложке / переплете или титульном листе непериодического либо сериального издания, в оглавлениях сборников, журналов и других полиизданий в виде библиографической полоски на четвертой странице обложки журнала (например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S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869–6020; Библиография. – 2005. – №1. – С. 1–160). Очевидно, что если не знать сведения о полииздании, то только по его оглавлению статьи либо иного текста не найти. Элементы полной информации (количество страниц в издании, первую и последнюю страницы статьи, аннотацию и др.) извлекают либо готовят, изучая содержание и форму докумен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ом всю массу библиографической информации можно разделить на две части: организованную и рассеянную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рганизован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 реализована в виде библиографических пособий: списков, указателей и обзоров, библиотечных каталогов и библиографических картотек, баз данных. Наиболее ценные, актуальные пособия сосредоточены в составе справочно-библиографического аппарата (СБА) библиотек. Они служат объектом описания, систематизации, измерения и в определенной мере – управления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ссеянна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ая информация представляет собою единичные библиографические сведения (упоминания документов, рекламные сообщения) или библиографические ссылки на документы в контексте небиблиографических произведений. Ссылки могут состоять из набора данных, достаточных для точного поиска конкретного документа, но очень часто и они нуждаются и уточнении и дополне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ую информацию систематизируют также в зависимости от состава образующих ее библиографических описаний. По данному признаку библиографическая информация может быть достаточно полной и усеченной. Достаточно полной информации присуще наличие идентификационного минимума, то есть такого набора библиографических сведений о документе, который отличает его от других документов и позволяет найти без дополнительных разысканий. В усеченной информации, напротив, могут отсутствовать данные, без которых невозможно отличить документ от похожих на него (совпадают заглавия или распространенные фамилии авторов, подзаголовки и другие элементы описания), установить его читательское назначение, объем и другие существенные данные. Нередко в этих сообщениях не приводятся количественные характеристики. Например, они, как правило, отсутствуют в пристатейных списках в энциклопедиях. Тогда, заказывая книгу в библиотеке, не знаешь, что тебе принесут: тонкую брошюру или гроссбух в тысячу страниц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форм сохранения и передачи библиографическую информацию принято делить на устную и письменную. Устная информация хранится в личной памяти и передается по каналам межличностного общения и аудиторным, аудиовизуальными СМИ (по радио и телевидению). Эта библиографическая информация функционирует очень широко, повседневно. Но она, как правило, неполна и порождает множество ошибок, поскольку устное слово обычно произносится быстро, часто нечетко, не повторяе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анную библиографическую информацию систематизируют аналогично выделению видов библиографии и библиографических пособий, если совпадают их определяющие признаки. Анализируя пособия, можно вероятно отнести их к научно-вспомогательной, профессионально-вспомогательной, рекомендательной, персональной, территориальной и другим видам библиографической информации, в том числе метабиблиографической. Но классификация библиографической информации богаче видов библиографии. Спорно выделение рекламной библиографии, бесспорно существование рекламной библиографической информ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фиксированном виде библиографическая информация существует как поток или массив. Понятие «поток библиографической информации», в отличие от физического потока жидкости или сыпучего вещества, весьма относительно. Буквально его воплощают последние к настоящему времени выпуски текущих библиографических пособий. Прошлые выпуски же этих пособий представляют «застывший поток», то есть алогизм. «Массив библиографической информации» – понятие чисто теоретическое, без конкретной реа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ьма существенными для систематизации библиографической информации являются также содержательные (прагматические) признаки. Явно дифференцируется отраслевая библиографическая информация: математическая, химическая, филологическая и т.п., а также персональная и территориальна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виды библиографии, в том числе текущая, ретроспективная и перспективная, не превращаются взаимно друг в друга, то с элементами библиографической информации это отчасти происходит. Библиографические записи, размещавшиеся в текущей библиографической информации, перемещаются, иногда автоматически, в источники ретроспективной информации, перспективная информация по мере выхода отраженных ею документов, меняясь (приводят абсолютно точные и надежные данные), переходит в текущую и далее – ретроспективную. В случае переизданий и перепечаток документов библиографические записи в измененном виде воспроизводятся в текущей и далее в ретроспективной информации. В структуре универсальных и отраслевых библиографических пособий нередко выделяются персональные и / или территориальные разделы / рубрики. Следовательно, в них проявляется персональная и территориальная способы организации библиографической информ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отношению ко времени появления документа библиографическую информацию можно разделить также на оперативную и неоперативную. К оперативной информации относятся сообщения в СМИ (по радио, телевидению), в газетах, еженедельниках о только что вышедших книгах или публикациях в свежих номерах газет и журналов. К неоперативной – все остальные библиографические сообщения. Такое деление имеет организационно-ситуационное значение, поскольку по отношению к конкретному документу со временем все сообщения становятся неоперативны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чно разделение библиографической информации по признаку языка библиографических записей на моноязыковую и полиязыковую. Язык библиографического описания не всегда адекватен языку документа. Так, документы на языках народов Востока обычно описывают в переводе на русский язык, указывая в примечании язык оригинала. Иногда применяют методы транскрипции (передачи буквами и другими знаками звучания иноязычных слов) или транслитерации (побуквенного воспроизведения иноязычного библиографического описания). В полиязыковых библиографических текстах сочетаются библиографические описания на разных языках (см., например, все издания указателя «Основные произведения иностранной художественной литературы»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и псевдобиблиографическая (мнимая) информация. Это информация о выдуманных с различными целями никогда не существовавших книгах и статьях. В качестве примеров можно назвать высмеивающий врагов России памфлет «Книги политические, какие продаются в Гаге», напечатанный дважды в 1723 и 1724 гг., рассказ А.П. Чехова «Библиография» и др. (См. также: Рат-Вег, И. Комедия книги. М., 1982. С. 261–168.). Но от псевдобиблиографической следует отличать информацию о действительно существовавших и утраченных документах. Она стимулирует их поис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библиографическая информация дискретна, она вполне поддается измерению. Измерение позволяет судить об объемах создаваемой, запрашиваемой, передаваемой, сохраняемой библиографической информации. Любое объективное измерение основано на установлении единицы измерения. В профессиональной литературе, отчетах библиотек часто сообщается о количестве составленных / изданных библиографических пособий, имеющихся картотек и других ресурсах или продуктах. Но эти данные не сопоставимы. В одном библиографическом пособии может быть 500 записей, в другом 50, а в третьем – всего 5. Наиболее объективной единицей измерения объема библиографической информации является библиографическая запись. Можно выделять и сосчитывать элементы библиографических записей (индивидуальных авторов, места издания, аннотации и другие), но сами по себе эти данные библиографическую информацию не образу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и библиографической информаци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библиографоведческой литературе приводятся несколько десятков наименований функций библиографии и её составляющих. Большинство авторов (М.Г. Вохрышева, В.А. Фокеев) ведут речь о функциях библиографии в целом или видов библиографии. О.П. Коршунов рассматривает функции библиографической информации, руководствуясь классификацией информационных потребностей, с удовлетворением которых связаны устанавливаемые функции библиографической информации. Он выделяет следующие: всеобщие, общезначимые, производные и дополнительные. Рассмотрим эти функ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общие функции присущи библиографической информации в целом и любому ее фрагменту и варианту проявления. К ним относятся поисковая (эвристическая) и коммуникативная функции [5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искова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я библиографической информации прежде всего связана с удовлетворение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ндивиду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х потребностей. Изначально грамотному человеку присуща потребность в нахождении документа, его фрагмента либо нескольких документов, которые содержат интересующую его информацию и объединены общим признаком – предметом поиска. Поиск осуществляется в нескольких вариантах в зависимости от информации, которой обладает ее потребитель и которую он стремится найти. Чаще всего он совершенно не знает документов по теме поиска, но нередко ему известны отдельные авторы либо, напротив, только заглавия документов; иногда он обладает сведениями о происхождении документов, времени их создания и другими. Цели нахождения таких документов (источников информации) достигаются в ходе поиска и в результате реал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о поисковую функцию можно представить, если расположить на одной линии документы (Д) и потребител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. Тогда взаимоотношения документа и потребителя нокажет формула: П → Д (потребитель нуждается в документах, ищет их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обратиться к пяти законам библиотечной науки, сформулированным великим библиотековед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> в. Шриали Ранганатаном, то можно сказать, что поисковая функция воплощает закон «каждому читателю – его книгу». Руководствуясь поисковой функцией, библиографы готовят такую библиографическую информацию, которая всемерно способствует нахождению документов либо их фрагм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оммуникативна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я библиографической информации дает стремление довести до потребителей сведения о потенциально полезных для них документах. Она связана (с удовлетворение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их, групповы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ндивидуальных объективн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ующих информационных потребностей, со стремлением органов управления, социальных групп донести до населения информацию о полезных и необходимых, по их мнению, документах. Относительно данной функции взаимоотношение документа и потребителя показывает формула: Д → П. Здесь действует другой сформулированный Ранганатаном закон: «Каждой книге – ее читателя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ышляя о соотношении коммуникативной и поисковой функций, можно вспомнить поговорку: «Если гора не идет к Магомету, Магомет идет к горе». Когда человек нуждается в информации, он в роли Магомета обращается к огромному объему разнообразной библиографической информации (горе) в надежде найти искомое. Действует поисковая функция. Нои библиографы не ждут, когда случайно будут затребованы богатства библиографической информации. Они активно их раскрывают и пропагандируют потенциальным потребителям (горе). Действует коммуникативная функц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 всеобщие функции библиографической информации по существу равнозначны и взаимосвязаны. Поиск документов невозможен без наличия библиографической информации, которая сама по себе всегда реально либо потенциально сообщает о существовании объектов библиографического отраж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значимой являетс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ценностно-ориентирующа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я библиографической информации. Существует множество ситуаций, когда потребители нуждаются в оценке документов, ориентации в массе документов. В отличие от персонажа «Мертвых душ» Петрушки, которому было безразлично что читать, потребители, как правило, стремятся приобретать, читать, использовать лучшие по качеству документы и, напротив, не тратить время на знакомство с пустыми, глупыми, плохо исполненными и т.п. Ценностно-ориентирующая функция присуща главным образом рекомендательной библиографии, которая активно стремится довести до общества информацию о позитивно оцениваемых произведениях и изданиях. Она отчасти проявляется в книготорговой рекламе, которая, однако, редко бывает объективной, поскольку прежде всего служит цели сбыта книги как товара. Существует и антиреклама, обозначающая плохие, худшие издания. Ценностно-ориентирующая функция не является всеобщей, поскольку, выполняя коммуникативную функцию, библиографическая служба обычно информирует о новых документах безотносительно их качества. Не руководствуются качественными критериями составители библиотечных каталогов. Ученые и специалисты часто стремятся собрать все документы, особенно по новым направлениям и тема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документа может быть выражена не прямо (великий, гениальный,… ошибочный, вредный…документ; в советских энциклопедиях, в отличие от современных справочных изданий, избегающих оценок, применялось до 60 вариантов оценок), а фактом отбора, упоминания в перечнях и другими способами. Оценка документа может быть объективной и субъективной, обшей и частной, мотивированной и немотивированной. Очевидно, что ценностно-ориентирующая функция оптимально реализуется, если описание документа сопровождается его общей, объективной и мотивированной оценкой. Однако случается, что частная оценка выделяет адекватные конкретной потребности фрагменты, стороны (стиль, структуру и др.) документа, субъективная оценка может оказаться глубокой, а объективная – банальн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ными функциями явля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исковой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точняюща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вязана с установлением неизвестных побочных элементов библиографического описания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дентифицирующа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относится к установлению полного соответствия документа и представленных потребителем сведений о нем)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ммуникативной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оспективная (относится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и о подготовленных обещанных документах и изданиях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дупредительна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тносится к информации об ошибках в документах или об отмене их в качестве нормативных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a</w:t>
      </w:r>
      <w:r>
        <w:rPr>
          <w:rFonts w:cs="Times New Roman" w:ascii="Times New Roman" w:hAnsi="Times New Roman"/>
          <w:color w:val="000000"/>
          <w:sz w:val="28"/>
          <w:szCs w:val="28"/>
        </w:rPr>
        <w:t>лизуется в списках приписанных классику текстов якобы его произведений, указании в аннотациях частных ошибках автора)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ценочной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риентирующа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 мире библиографических источников; благодаря ей пользователи получают возможность вести библиографический поиск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ая (проявляется в сфере образования, самообразования и воспитания)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аградительна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тносится к информации о «ложных», запрещенных произведениях и изданиях, документах для служебной пользования; в 20-х гг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> в. почти в каждом номере журнала «Красный библиотекарь» публиковались списки книг, не рекомендованных для приобретения библиотекам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дополнительным функц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библиографической информации м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нест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четную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вязана с необходимостью регистрации, подсчета накопленных государством, этносом, регионом, любым хранилищем документов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тимулирующую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убликация сведений об утраченных либо отсутствующих документах побуждает к их разысканию, комплектованию; демонстрация по телевидению фильма, снятого по мотивам романа, вызывает спрос на него в книжных магазинах и библиотеках и уточняющие запросы, поскольку кроме названия зрители другие сведения обычно не запом! инают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оделирующую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труктурированная библиографическая информация представляет библиографическую картину мира или его фрагмента; отражая документы определенного времени, она становится своеобразным зеркалом современной политической, экономической, культурной жизни общества; в науковедении методами подсчета и анализа публикаций или библиографических ссылок выделяют научные школы и направления, ведущих ученых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дытоживающую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 любой области знания совокупность отражаемых библиографической информацией документов свидетельствует об уровне ее развития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бельную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иблиографическая информация способствует выявлению «белых пятен» в карте знания; исчезновение публикаций по какой-либо теме свидетельствует об утрате интереса к ней либо, напротив, о засекречивании исследований, как это произошло в начале Второй мировой войны со статьями но атомной тематике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ие библиографические пособия выполняют функцию библиографическог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лежения.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ибольшей мере она присуща отраслевым пособиям, особенно реферативным. Регулярно просматривая новые выпуски этих пособий, ученые по содержанию библиографических записей устанавливают изменения тенденций и интересов науки, возникновение и усиление разработки новых проблем и угасание интереса к прежни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функции метабиблиографической информации: организация информации о библиографических пособиях, описание и моделирование библиографических ресурсов, обеспечение сложного библиографического поиска. Ее объектами служат библиографические пособия всех видов и фор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войства библиографической информаци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выделить пять основных свойств библиографической информации: двойственность, разнообразие содержания и формы, пребывание в состоянии связанности и отчужденности, движения и покоя, концентрации и рассеяния [11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Двойственность библиографической информации проявляется в ее отношении к объектам (документам и потребителям). Она выражается формулой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 ↔ библиографическая информация ↔ П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войственность означает, что библиографическая информация отражает документы, но сама при этом предназначается их потребителям. Свойство двойственности можно представить наглядно (рис. 2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151630" cy="127381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 2. Двойственность библиографической информаци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исунке библиографическая информация имеет форму головы древнеримского бога Януса, у которого два лица. Левое его лицо смотрит в прошлое или в ночь, а правое – в будущее или в день. Строгое выражение левого лица на рисунке означает, что профессионально подготовленная библиографическая информация должна соответствовать правилам, требованиям стандартов. На правом лице, обращенном к потребителю, доброжелательное выражение. Потребитель часто имеет смутное представление о мире документов и тем более о библиографии, о правилах библиографической деятельности либо вовсе их не знает (поэтому рисунок его выражает недоумение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азнообразие содержания и формы (возникает вследствие профессионального библиографического свойства или, напротив, непрофессиональной подготовки библиографической информации) и упорядоченность формы (в результате профессиональной унификации и стандартизации). Упорядоченность создает возможность оптимального поиска библиографической информации и оперирования ею. Если профессионально составленное библиографическое описание можно использовать многократно без повторного обращения к описанном документу, то непрофессиональное описание часто требует проверки и уточ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остояния связанности и отчужденности от документа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вязан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уща аффинной библиографической информации в издании Сведения о документе на титульном листе издания, в библиографической записи па его обороте, иногда – в макете каталожной карточки сохраняются нераздельно с документом па полках библиотек, архивов и других хранилищ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тчужден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документа позволяет библиографической информации не зависимо от него функционировать в обществе в бесконечно многообразных вариантах. Отчужденная информация сохраняет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мяти потребителя и распространяется в межличностном общении. Она может быть скопирована любым способом. Составление библиографической записи методом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is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обработки документа также является актом отчуждения. При этом библиографическая информация часто обогащается сведениями об авторах, переизданиях и другими, извлеченными из внешних по отношению к документу источни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лектику связанности и отчуждения можно проиллюстрировать на материале книжной выставки. Экспонированные на ней издания являются носителями связанной библиографической информации. Прикрепленные к изданиям библиографические описания – результат отчуждения информации. Каталог (обычно печатный) выставки это воплощение иллюстрированной библиографической информации. Аналогично продляет жизнь выставки и соответствующей библиографической информации ее экспонирование в Интерне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ребывание в состояния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ви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коя. </w:t>
      </w:r>
      <w:r>
        <w:rPr>
          <w:rFonts w:cs="Times New Roman" w:ascii="Times New Roman" w:hAnsi="Times New Roman"/>
          <w:color w:val="000000"/>
          <w:sz w:val="28"/>
          <w:szCs w:val="28"/>
        </w:rPr>
        <w:t>Движение библиографической информации в процессах передачи, распространения, обмена, преобразования. Состояние покоя означает хранение библиографической информации в документированных формах, образующих массивы библиографических ресурсов. Эта информация может воспроизводиться, перерабатываться, дополняться, но в рапсе составленных списках, изданных библиографических пособиях она остается неизменн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ассея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странстве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онцен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библиографических пособиях. Каждый акт сотворения библиографической информации, даже и виде новейшего тематического указателя, со временем неизбежно приводит к ее рассеянию в информационном пространстве и времени. Возникает парадокс: чем больше библиографических пособий, тем труднее найти релевантную информацию. Поэтому, если тема актуальна, а запросы по ней повторяются, библиографы составляют новые библиографические пособия. Тем самым разделенная в разных источниках информация концентрируется в заново создаваемых источниках. И так происходит до бесконеч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.П. Коршунов рассматривает свойство двойственности библиографической информации как ее функцию. М.Г. Вохрышева выделяет также свойства предметности, вторичности, универсальности, стандартности, коммуника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 Роль библиографической информации в системе социальных коммуникаци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иблиографическая информация выступает в роли посредника в социальных (документальных) коммуникациях. Социальные коммуникации – это системы общения, связей обменов между людь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 / или социумами посредств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ме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ами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этих коммуникациях библиографическая информ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ит средством преодолени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барьеров между до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ентами и потребителями. Барьеры препятствуют прямым обменам информацией в социальной коммун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[13]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различных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х выделяют несколько десятков ви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икационных барьеро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статочно четко различаются физические, экономические,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психологические, информационные б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ьеры. Физические обозначают пространственное разделение документов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х потребителей. Библиографическая информация сообщает о местонахо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в и тем самы</w:t>
      </w:r>
      <w:r>
        <w:rPr>
          <w:rFonts w:cs="Times New Roman" w:ascii="Times New Roman" w:hAnsi="Times New Roman"/>
          <w:color w:val="000000"/>
          <w:sz w:val="28"/>
          <w:szCs w:val="28"/>
        </w:rPr>
        <w:t>м способствует преодолению физического барьера. Экономический барьер ограничивает доступ к документам по причине их высокой стоимости. Библиографическая информация сообщает о наличии потребных документов в общедоступных бесплатных библиотеках. Социально-психологические барьеры препятствуют потреблению документов по причине непонятности, сложности их содержания, неизвестности фиксирующей их содержание знаковой системы. Библиографическая информация отражает документы учебные и популярные. Многообразны информационные барьеры. Они воплощены главным образом в различных и часто несовместимых информационно-поисковых языках (способах описания документов, классификационных системах, тезаурусах). Библиографическая информация «находит» соответствия обозначений в национальных, профессиональных и других языках и жаргонах общих или близких по смыслу понятий и терминов и тем самым способствует преодолению информационных барье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еодолевая вышеописанные барьеры, библиографическая информация способствует непосредственному доступу к документам, установлению связей между документами (Д) и потребителям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 и превращению системы (Д – П) из противостояния (Д ↔ П) во взаимосвязь (Д →← П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графическая информация функционирует в системе (Д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 не самоизолировано, в так называемом «чистом виде». По своему характеру она связана с окружающим миром. Приводимые в библиографических описаниях сведения об авторах, городах, издательствах и другие, как правило, по справочным изданиям и другим источникам легко могут быть раскрыты и продолжены: о биографиях и творчестве авторов, о научной и культурной среде городов – мест издания, о профиле книжной продукции, выпускаемой издательствами и т.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сня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ол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ой информации в современном мире, пределе всего отметим, что она интенсивно функционирует в науке, где выступает инструментом творческого процесса, своего рода отчетом и средством измерения научной продукции (библиометрии), определении ее ценности. Библиографическое обеспечение входит в инфраструктуру науки, библиография рассматривается в ней как вспомогательная дисциплина. Особенно насыщены библиографической информацией труды обществоведов и гуманитарие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библиографической информации в культуре заключается и в том, что она служит средством сохранения памяти о документах, особенно древних, редких, забытых, является средством распространения культурных ценностей. Приведем следующий пример. В советских библиотеках книги и брошюры репрессированных и эмигрировавших авторов по цензурным спискам переводили в особые фонды, так называемые спецхраны. Но невозможно было перевести туда же летописи книжной палаты, комплекты журналов прежних лет, в которых содержалась графическая информация об этих книгах и брошюр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роблемы и перспективы современного теоретического библиографо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60-е гг. характеризуются заметным усилением интереса к теоретической проблематике библиографоведения. Если в первые послевоенные годы почти не было теоретических исследований, то теперь их число резко возрастает. Выдвигается новое поколение теоретиков – А.И. Барсук, О.П. Коршунов, Д.Ю. Теплов, Ю.М. Тугов и др. В их трудах заметно стремление к использованию современных методов теоретического исследования, в частности системного подхода [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сть и сложность с точки зрения освоения теории библиографической информации в многом связана с тем, что научная разработка теоретических основ еще не завершена в полной ме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т различные подходы и решения, основополагающими из которых на современном этапе следует считать концепции А.И. Барсука и О.П. Коршунова. К сожалению, из-за смерти автора концепции А.И. Барсука не имеет дальнейшего развития. Мне ближе точка зрения концепции О.П. Коршунова, хотя и она нуждается в совершенствовании, о чем свидетельствует развернувшаяся с 1988 г. на страницах журнала «Библиография» дисскусия по вопросам научной разработки библиограф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я разговор о проблемах и перспективах современного теоретического библиографоведения, следует вернуться к некоторым аспектам когнитографической концепции В.А. Фокеева. Крайне спорной видится ее центральная идея: поменять местами понятия библиографическая информация и библиографическое знание, т.е. передать второму функции исходного понятия общей теории библиографии и принципа отграничения библиографических явлений от небиблиографическ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мненно, что решение вопроса о соотношении понятий «библиографическая информация» и «библиографическое знание» опирается на соотношение более общих категорий «информация» и «знание». И именно здесь в работах В.А. Фокеева [14] больше всего неясностей. Конечно, разрешение этой философской по существу проблемы не входит в компетенцию библиографоведения. Задача библиографоведа – выбрать из существующих точек зрения (в их специальной литературе по философии и информатике более чем достаточно) ту, которая наиболее адекватна библиографическим реалиям и потому будет особенно эффективно «работать» в библиографовед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ая, очень простая и убедительная точка зрения существует. Суть ее в том, что информация – форма и способ (причем единственно возможный) передачи и восприятия знаний, эмоций и волевых усилий человека в обществе. Короче, информация – это передаваемое и воспринимаемое знание. Следовательно, в самом общем (философском) смысле «информация» и «знание» соотносятся как форма и содерж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этих позиций совершенно неправомерной представляется мысль о том, что «информация» понятие неглубокое, а «знание» – понятие глубокое (Когнитографическая концепция библиографии // Библиография, – 1996 – №6 – с. 34). На самом деле, вся «глубина» понятия «знание» целиком входят в понятие «информация» в качестве его содержания. И еще один аргумент: «знание» как таковое не содержит в себе понятия «информация», тогда как второе обязательно предполагает в себе перв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рудно заметить, что предложенное решение очень непосредственно и продуктивно переносится в библиографоведение: библиографическая информация – это передаваемое и воспринимаемое библиографическое зн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(в том числе библиографическое) как таковое (непередаваемое и невоспринимаемое) существует либо в мозгу человека, либо законсервировано в документальных фондах. Как только это знание начинает тем или иным способом передаваться и восприниматься, оно становится информацией (в том числе библиографической). Таким образом у знания два основных состояния: покоя или хранения (знание в самом себе) и движения или функционирования (информационная форма зна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инципе важны оба состояния поскольку одно невозможно без другого. Но в данном случае, стараниями В.А. Фокеева, возникла проблема выбора: которое из них – первое или второе – существенное для библиографии? От ответа на этот вопрос, в буквальном смысле, зависит будущее теоретического библиограф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о же это будущее? Каковы перспективы теоретических исследований в области библиографовед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видно, существующее концептуальное разнообразие будет и дальше увеличиваться. Вероятно, уже в скором будущем предстоит знакомство с новой – семиотико-психологической концепцией библиографической информации, разработкой которой давно занимается В.Т. Клапиюк (см.: Кризис или расцвет? // Сов. Библиогр. – 1991 – №3 – с. 35 и др. его публикации). Вместе с тем все более отчетливо осознается необходимость разработки общей теории, где названные выше частные аспекты найдут свое в рамках единого системного цел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йчас в теретическом библиографоведении работает большая плеяда замечательных, высококвалифицированных ученых и ярких личностей, докторов наук, академиков, таких как Э.К. Беспалова, М.Г. Вохрышева, Ю.С. Зубов, И.Г. Моргенштерн, Н.А. Сляднева, А.В. Соколов, В.А. Фокеев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общей теории в полном объеме может быть результатом только длительных коллективных усилий. Очевидно придется подождать появления следующего, молодого поколения теоретиков, не зашоренных существующими частными представлениями и способных к коллективному научному творче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ь опыт теоретических исследований последних десятилетий убедительно свидетельствует, что теоретически воспроизвести библиографию как систему во всей ее целостности можно только на основе системно-деятельного подхода методом восхождения от абстрактного к конкретн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ечественном библиографоведении было всего две попытки не только понять, это такое, но и применить в определенных исследовательских целях. В самом начале 1970-х гг. Ю.М. Тугов попробовал таким способом теоретически воспроизвести рекомендательную библиографию (Рекомендательная библиография – объект системного исследования // Сов. Библиография – 1970 – №3 – с. 40–55; О структуре рекомендательной библиографии // 1971 – №2 с. 30–41). Вслед за ним О.П. Коршунов попытался использовать этот метод в целях разработки самых начальных, исходных основ общей теории библиографии. Полученные результаты теории библиографии [9] (М., 1975 – 192 с.) и в докторской диссертации. И все. Остальное – это разговоры (иногда не слишком квалифицированные) вокруг этих двух попы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е направление (основная перспектива) развития отечественного теоретического библиографоведения – создание теории, интегрирующей существующие библиографические концепции. Чтобы это сделать необходимо иметь четкое представление об исходной сущности изучаемого объекта. Однако вся сложность в том, что у каждого теоретика своя точка зрения по этому вопросу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первоначального исходного пункта было выбрано информационное отношение «Д-П» (документ – потребитель информации), из которого выведено понятие библиографической информации как информации о документах, обеспечивающей их идентификацию, на этой основе их поиск в определенных документальных массивах, оповещение о существовании неизвестных потребителю документов и, наконец оценку документов по любым критериям, возникающим в недрах системы документальных коммуник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теория библиографической информации это и есть начало (именно самое начало, но никак не конец), исходных пунктов общей теории библиографии. Из него вытекает и общее «деятельностное» определение библиографии как области документально – информационной деятельности, обеспечивающей функционирование библиографической информации в обществе. Подчеркну, что это недокументографическое (как многие полагают) именно общее определение из которого в дальнейшем могут быть выделены и развернуты любые частные представления о библиографии. Все зависит от того, какая именно сторона функционирования библиографической информации берется за основу (информационно-поисковая, психолого-педагогическая, культурологическая, когнитивная, социально-экономическая, семиотико-психологическая, технологическая или любая друга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и аспекты действительно свойственны библиографии. Поэтому, выражаясь языком Козьмы Пруткова, будущей общей теории библиографии предстоит объять необъятное, т.е. охватить все реальное богатство внутреннего разнообразия и всю структурную сложность библиографии как развивающейся системы, превратив все это в теории в хорошо структурно организованную, максимально развитую (конкретную) целостность. Только в рамках такой общей теории все библиографические явления и все отношения между ними получает правильное объяснение и объективную оце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трудно заметить, что без хорошей теории есть только описание фактов, нет подлинной на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ожность библиографии как социокультурного явления вызывало и вызывает противоречивость ее теоретических трактовок, трудность т.е. концепции, признанной большинством ученых. В последние десятилетия теоретический багаж библиографии обогатили документографическая, книговедческая, деятельностная, когнитографическая, информографическая, культурологическая, коммуникационная концепции библиограф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ографическая концепция О.П. Коршунова и книговедческая А.И. Барсука [1] были сформированы в 70-е гг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в. В качестве парадигмы утвердилась концепция О.П. Коршунова [9]. На основе ее был составлен ГОСТ 7.0–84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иблиографическая деяте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[10]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аписаны учебники по общему библиографоведению и библиографической работе / деятельности библиотек 1981,1990,2001,2003 г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ая парадигма в развивающейся науке подвергается испытанию научной критикой и практикой. Если это не происходит, парадигма, можно сказать, превращается в парадогму. Со второй половины 1980-х гг. складываются новые теоретические концепции: деятельностная и позднее культурологическая М.Г. Вохрышевой, когнитографическая (знаниевая) В.А. Фокеева, информографическая Н.А. Слядневой, коммуникационная А.В. Соколова, науковедческая Л.В. Астаховой. Эти ученые выявили слабости и неполноту парадигмальной теории и предложили новые трактовки библиограф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.Г. Вохрышева теоретически исследовала составляющие библиографии, в том числе науку и профессиональное образование как проявления дея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.А. Фокеев основное внимание уделил познавательным функциям библиографии. Наряду с «библиографической информацией» он предложил оперировать новым понятием – «библиографическое знание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.А. Сляднева глубоко исследовала феномен библиографического отражения. Она предложила библиографам наряду с документами оперировать смыслами, идеями, которые обозначила понятием «суверенные инфокванты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В. Соколов предложил библиографоведам отказаться от «информационных призраков» и снять «информационные очки», освоив коммуникационную парадигму. Разработанный им курс «Социальные коммуникации» с большой пользой преподается на библиотечно-информационных факультетах, но, как и следовало ожидать, абсолютное большинство ученых по-прежнему рассматривает библиографию как составляющую информационного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концепции были высоко оценены учеными. Известный библиотековед Б.Ф. Володин высказал даже мнение, что глубина библиографоведения «несопоставима с работами библиотековед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ирующими концепциями не было доказано решающее преимущество в объяснении природы библиографическ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й анализ теоретических библиографических концепций последних десятилетий показал, что документаграфическая концепция остается наиболее последовательной, наименее противоречивой, глубоко раскрывающей сущность библиографии и библиографической информации, состав библиографической деятельности. Можно сделать вывод, что информационная парадигма библиографоведения сохраняет свою си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кое свидетельство состояния нашей библиографической теории, которой еще рано «почивать на лаврах» – учебное пособие И.Г. Моргенштерна «Общее библиографоведение» издательство «Санкт-Петербург», 2006 г. [10]. Дискуссионность некоторых теоретических положений, изложенных в учебном пособии, нуждается в аргументированных обсуждениях и является одним из стимулов дальнейшего теоретического развития структуры библиографическ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Барсук А.И. Библиографоведение в системе книговедческих дисциплин: методол. очерк./ А.И. Барсук. – М., 1975. – 206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Барсук А.И. Что такое библиографоведение? /А.И. Барсук // Библиотекарь. – 1976. – №7. – С. 64–6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иблиографическая работа в библиотеке: Организация и методика / Под ред. Коршунова. – М.: Кн.палата, 1990. – С. 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Брискман М.А. Составление библиографических пособий/ М.А. Брискман – М.: Книга, 1964. – 229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Вохрышева М.Г. Библиографическая деятельность: структура и эффективность/ М.Г. Вохрышева – М.: Кн.палата, 1989. – 199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Вохрышева М.Г. Теория библиографии: учеб. пособие /М.Г. Вохрышева – Самара, 2004. – 367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Коршунов О.П. Библиографоведение. Общий курс: учебник. /О.П. Коршунов. – М.: Кн.палата, 1990. – 232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Коршунов О.П. Проблема и перспективы современного теоретического библиографоведения /О.П. Коршунов // Мир библиографии, 1999. – №1. – С. 35–3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Коршунов О.П. Проблемы общей теории библиографии: моногр./О.П. Коршунов. – М.: Книга, 1975. – 192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Моргенштерн И.Г. Общее библиографоведение: учеб. пособие/ И.Г. Моргенштерн – СПб.: Профессия, 2006. – 20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Моргенштерн И.Г. Свойства библиографической информации в динамике их проявления /И.Г. Моргенштерн // Сов. библиогр. – 1985. – №5. – С. 47–5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Решетинский И.И. Современное состояние библиографической информации. /И.И. Решетинский // Сов. библиогр., 1981 – №2. – С. 19–3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Соколов А.В. Общая теория социальной коммуникации: учеб. пособие. /А.В. Соколов – СПб., 2002. – С. 159–16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Фокеев В.А. Природа библиографического знания: моногр. /В.А. Фокеев – М., 1995. – 351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Черняк А.Я. Нерешенные вопросы теории библиографии /А.Я. Черняк // Научно-технические библиотеки. – 1991. – №2. – С. 19–30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54:00Z</dcterms:created>
  <dc:creator>igor</dc:creator>
  <dc:description/>
  <cp:keywords/>
  <dc:language>en-US</dc:language>
  <cp:lastModifiedBy>SYSTEM</cp:lastModifiedBy>
  <cp:lastPrinted>2008-12-25T21:09:00Z</cp:lastPrinted>
  <dcterms:modified xsi:type="dcterms:W3CDTF">2011-09-19T01:54:00Z</dcterms:modified>
  <cp:revision>2</cp:revision>
  <dc:subject/>
  <dc:title>Содержание</dc:title>
</cp:coreProperties>
</file>