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Культурология»</w:t>
      </w:r>
    </w:p>
    <w:p>
      <w:pPr>
        <w:pStyle w:val="Style17"/>
        <w:jc w:val="center"/>
        <w:rPr/>
      </w:pPr>
      <w:r>
        <w:rPr/>
        <w:t>по теме: «Стиль Арт-Деко»</w:t>
      </w:r>
    </w:p>
    <w:p>
      <w:pPr>
        <w:pStyle w:val="Style17"/>
        <w:jc w:val="center"/>
        <w:rPr/>
      </w:pPr>
      <w:r>
        <w:rPr/>
      </w:r>
      <w:r>
        <w:br w:type="page"/>
      </w:r>
    </w:p>
    <w:p>
      <w:pPr>
        <w:pStyle w:val="Style17"/>
        <w:rPr/>
      </w:pPr>
      <w:r>
        <w:rPr/>
        <w:t>Оглавле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3</w:t>
      </w:r>
    </w:p>
    <w:p>
      <w:pPr>
        <w:pStyle w:val="Style17"/>
        <w:tabs>
          <w:tab w:val="clear" w:pos="709"/>
          <w:tab w:val="left" w:pos="9214" w:leader="dot"/>
        </w:tabs>
        <w:ind w:hanging="0"/>
        <w:jc w:val="left"/>
        <w:rPr>
          <w:lang w:val="en-US" w:eastAsia="en-US"/>
        </w:rPr>
      </w:pPr>
      <w:r>
        <w:rPr>
          <w:lang w:val="en-US" w:eastAsia="en-US"/>
        </w:rPr>
        <w:t xml:space="preserve">1. Арт-Деко </w:t>
      </w:r>
      <w:r>
        <w:rPr>
          <w:rFonts w:eastAsia="Symbol" w:cs="Symbol" w:ascii="Symbol" w:hAnsi="Symbol"/>
          <w:szCs w:val="28"/>
          <w:lang w:val="en-US" w:eastAsia="en-US"/>
        </w:rPr>
        <w:t></w:t>
      </w:r>
      <w:r>
        <w:rPr>
          <w:lang w:val="en-US" w:eastAsia="en-US"/>
        </w:rPr>
        <w:t xml:space="preserve"> стиль времени</w:t>
        <w:tab/>
        <w:t>5</w:t>
      </w:r>
    </w:p>
    <w:p>
      <w:pPr>
        <w:pStyle w:val="Style17"/>
        <w:tabs>
          <w:tab w:val="clear" w:pos="709"/>
          <w:tab w:val="left" w:pos="9072" w:leader="dot"/>
        </w:tabs>
        <w:ind w:hanging="0"/>
        <w:jc w:val="left"/>
        <w:rPr>
          <w:lang w:val="en-US" w:eastAsia="en-US"/>
        </w:rPr>
      </w:pPr>
      <w:r>
        <w:rPr>
          <w:lang w:val="en-US" w:eastAsia="en-US"/>
        </w:rPr>
        <w:t>2. Арт-Деко в моде</w:t>
        <w:tab/>
        <w:t>10</w:t>
      </w:r>
    </w:p>
    <w:p>
      <w:pPr>
        <w:pStyle w:val="Style17"/>
        <w:tabs>
          <w:tab w:val="clear" w:pos="709"/>
          <w:tab w:val="left" w:pos="9072" w:leader="dot"/>
        </w:tabs>
        <w:ind w:hanging="0"/>
        <w:jc w:val="left"/>
        <w:rPr>
          <w:lang w:val="en-US" w:eastAsia="en-US"/>
        </w:rPr>
      </w:pPr>
      <w:r>
        <w:rPr>
          <w:lang w:val="en-US" w:eastAsia="en-US"/>
        </w:rPr>
        <w:t>Заключение</w:t>
        <w:tab/>
        <w:t>16</w:t>
      </w:r>
    </w:p>
    <w:p>
      <w:pPr>
        <w:pStyle w:val="Style17"/>
        <w:tabs>
          <w:tab w:val="clear" w:pos="709"/>
          <w:tab w:val="left" w:pos="9072" w:leader="dot"/>
        </w:tabs>
        <w:ind w:hanging="0"/>
        <w:jc w:val="left"/>
        <w:rPr>
          <w:lang w:val="en-US" w:eastAsia="en-US"/>
        </w:rPr>
      </w:pPr>
      <w:r>
        <w:rPr>
          <w:lang w:val="en-US" w:eastAsia="en-US"/>
        </w:rPr>
        <w:t>Список использованной литературы</w:t>
        <w:tab/>
        <w:t>17</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Стиль Арт-Деко представляет собой великолепную возможность сочетать почти невозможное – наслаждаться элегантностью и утонченной красотой вещного мира и одновременно демонстрировать почти неприличную буржуазную роскошь.</w:t>
      </w:r>
    </w:p>
    <w:p>
      <w:pPr>
        <w:pStyle w:val="Style17"/>
        <w:rPr/>
      </w:pPr>
      <w:r>
        <w:rPr/>
        <w:t>Обтекаемый, геометрический стиль впервые стал популярным в 20-30-е годы нашего века. Он характеризуется закругленными углами, четкими вертикальными линиями и вогнутыми формами. Источники Арт-Деко – рисунки кубистов, искусство американских индейцев, современный автомобильный и авиационный дизайн. Обычные материалы включают в себя экзотические сорта древесины, пластиковый ламинат, хром и нержавеющую сталь. Как художественное течение Арт Деко оформился в 1906-1912 годы и достиг расцвета между 1925 и 1935 годами.</w:t>
      </w:r>
    </w:p>
    <w:p>
      <w:pPr>
        <w:pStyle w:val="Style17"/>
        <w:rPr/>
      </w:pPr>
      <w:r>
        <w:rPr/>
        <w:t>Период выбран не случайно – это передышка Европы между двумя войнами, эпоха, характеризующаяся с одной стороны стремлением забыть об ужасах войны и стремлением эстетизировать мир, с другой стороны – это «пир до и после чумы», в котором чувствуется жажда и наслаждение жизнью вместе с пониманием ее непрочности и скоротечности.</w:t>
      </w:r>
    </w:p>
    <w:p>
      <w:pPr>
        <w:pStyle w:val="Style17"/>
        <w:rPr/>
      </w:pPr>
      <w:r>
        <w:rPr/>
        <w:t>Во времена Арт-Деко Европа открыла для себя джаз и Африку с их диким буйством форм и композиций и облекла это в оставшуюся от декаданса начала века европейскую утонченность. Гибрид превзошел все ожидания – родился Арт-Деко и заполонил собой все – музыку, архитектуру, дизайн помещения, моду…</w:t>
      </w:r>
    </w:p>
    <w:p>
      <w:pPr>
        <w:pStyle w:val="Style17"/>
        <w:rPr/>
      </w:pPr>
      <w:r>
        <w:rPr/>
        <w:t>В 1966 году, во время выставки в парижском Музee декоративных искусств вернулся интерес к стилю и тогда же сложилось его название. До этого Арт-Деко называли модерном с различными эпитетами, характеризующими частные особенности направления – «джазовый модерн», «обтекаемый модерн», шведский, голландский, итальянский, чешский, английский…</w:t>
      </w:r>
    </w:p>
    <w:p>
      <w:pPr>
        <w:pStyle w:val="Style17"/>
        <w:rPr/>
      </w:pPr>
      <w:r>
        <w:rPr/>
        <w:t>Перерыв в популярности Арт-Деко был вызван великой депрессией, когда стремление экономить на всем проникло в дизайн. Кульминацией направления Арт-Деко была Нью-йоркская всемирная выставка в 1939 году. После начала второй мировой войны мир изменился бесповоротно, и стиль Арт-Деко стал частью истории декоративно-прикладного искусства.</w:t>
      </w:r>
    </w:p>
    <w:p>
      <w:pPr>
        <w:pStyle w:val="Style17"/>
        <w:rPr/>
      </w:pPr>
      <w:r>
        <w:rPr/>
      </w:r>
      <w:r>
        <w:br w:type="page"/>
      </w:r>
    </w:p>
    <w:p>
      <w:pPr>
        <w:pStyle w:val="Style17"/>
        <w:rPr/>
      </w:pPr>
      <w:r>
        <w:rPr/>
        <w:t xml:space="preserve">1. Арт Деко </w:t>
      </w:r>
      <w:r>
        <w:rPr>
          <w:rFonts w:eastAsia="Symbol" w:cs="Symbol" w:ascii="Symbol" w:hAnsi="Symbol"/>
          <w:szCs w:val="28"/>
        </w:rPr>
        <w:t></w:t>
      </w:r>
      <w:r>
        <w:rPr/>
        <w:t xml:space="preserve"> стиль времени</w:t>
      </w:r>
    </w:p>
    <w:p>
      <w:pPr>
        <w:pStyle w:val="Style17"/>
        <w:rPr/>
      </w:pPr>
      <w:r>
        <w:rPr/>
      </w:r>
    </w:p>
    <w:p>
      <w:pPr>
        <w:pStyle w:val="Style17"/>
        <w:rPr/>
      </w:pPr>
      <w:r>
        <w:rPr/>
        <w:t>Из многообразия стилей и направлений (модерн, авангард, конструктивизм, Арт Деко, модернизм) характерного для ХХ века остановимся и проанализируем явление Арт Деко.</w:t>
      </w:r>
    </w:p>
    <w:p>
      <w:pPr>
        <w:pStyle w:val="Style17"/>
        <w:rPr/>
      </w:pPr>
      <w:r>
        <w:rPr/>
        <w:t xml:space="preserve">Арт Деко возник на основе различных течений в искусстве и дизайне 1900-х годов, таких как модерн, венский Сецессион, немецкий союз дизайнеров Веркбунд, русский конструктивизм и голландское движение «Де Стейл», а также модернистские достижения в живописи, такие как абстракционизм и кубизм. Термин «Арт Десо» происходит от названия Exposition Internationale des Art Decoratifs et Industriels Modernes </w:t>
      </w:r>
      <w:r>
        <w:rPr>
          <w:rFonts w:eastAsia="Symbol" w:cs="Symbol" w:ascii="Symbol" w:hAnsi="Symbol"/>
          <w:szCs w:val="28"/>
        </w:rPr>
        <w:t></w:t>
      </w:r>
      <w:r>
        <w:rPr/>
        <w:t xml:space="preserve"> Международная выставка современных и декоративных искусств и ремесел 1925 года в Париже, на которой в полном объеме были представлены достижения декоративно-прикладных искусств того времени. Сам термин возник еще позднее </w:t>
      </w:r>
      <w:r>
        <w:rPr>
          <w:rFonts w:eastAsia="Symbol" w:cs="Symbol" w:ascii="Symbol" w:hAnsi="Symbol"/>
          <w:szCs w:val="28"/>
        </w:rPr>
        <w:t></w:t>
      </w:r>
      <w:r>
        <w:rPr/>
        <w:t xml:space="preserve"> в 1966 году, во время возрождения выставки в парижском Musee des Arts Decoratifs (Музее декоративных искусств).</w:t>
      </w:r>
    </w:p>
    <w:p>
      <w:pPr>
        <w:pStyle w:val="Style17"/>
        <w:rPr/>
      </w:pPr>
      <w:r>
        <w:rPr/>
        <w:t>Стиль Арт Деко особенно ярко проявление нашел в архитектуре и дизайне. Дизайнеры широко использовали и продолжают использовать идеи и средства Арт Деко в своем творческом репертуаре. Ностальгические тенденции в области дизайна периодически возрождают формы Арт Деко, чему способствует эффективность этого стиля при создании атмосферы «элегантности, роскоши и возбуждения», свойственной эпохе ретро. Оптимизм, экзотика, фантазия, театральность и вера в способность человека одерживать победу в любых условиях соединились, чтобы создать стиль немеркнущей привлекательности. Эта привлекательность сохранилась в условиях растущей механизации жизни.</w:t>
      </w:r>
    </w:p>
    <w:p>
      <w:pPr>
        <w:pStyle w:val="Style17"/>
        <w:rPr/>
      </w:pPr>
      <w:r>
        <w:rPr/>
        <w:t>Особенно широко в начале 1930-х годов приемы Арт Деко использовались в оформлении и меблировке интерьеров новых общественных и административных зданий (комбинат «Правда» и др.) и при проектировании станций московского метрополитена (1935-1943), павильоны их надземных вестибюлей, подземные центральные и перронные залы. Здесь стилевые признаки и приемы Арт Деко проявились особенно широко и разнообразно, включая использование скульптурной и живописной декорации.</w:t>
      </w:r>
    </w:p>
    <w:p>
      <w:pPr>
        <w:pStyle w:val="Style17"/>
        <w:rPr/>
      </w:pPr>
      <w:r>
        <w:rPr/>
        <w:t>Одним из источников вдохновения мастеров Арт Деко явились яркие краски и экзотические персидские и восточные мотивы балетных «Русских сезонов» Сергея Дягилева, которые своим «триумфальным шествием» с 1909 года по 1929 год покорили не только Париж, но и мир. Костюмы и декорации, созданные по эскизам Л. Бакста, А. Бенуа, Н. Гончаровой соперничали по своей яркости с картинами фовистов. Внезапно ярко-оранжевые, нежно-голубые, лимонно-желтые, ядовито-зеленые и др. не менее необычные цвета и оттенки вошли в моду в одежде, украшениях, появилось даже эстетическое течение «цвет ради цвета».</w:t>
      </w:r>
    </w:p>
    <w:p>
      <w:pPr>
        <w:pStyle w:val="Style17"/>
        <w:rPr/>
      </w:pPr>
      <w:r>
        <w:rPr/>
        <w:t xml:space="preserve">Арт Деко не избежал влияния еще важного явления в искусстве ХХ века </w:t>
      </w:r>
      <w:r>
        <w:rPr>
          <w:rFonts w:eastAsia="Symbol" w:cs="Symbol" w:ascii="Symbol" w:hAnsi="Symbol"/>
          <w:szCs w:val="28"/>
        </w:rPr>
        <w:t></w:t>
      </w:r>
      <w:r>
        <w:rPr/>
        <w:t xml:space="preserve"> абстракционизма. Новации абстракционизма связывают в основном с заслугами Василия Кандинского, который жил и работал в Мюнхене с 1896 по 1914 год. Постепенно удаляя сюжет из своих картин, художник добился того, что они приобрели вид полной абстрации.</w:t>
      </w:r>
    </w:p>
    <w:p>
      <w:pPr>
        <w:pStyle w:val="Style17"/>
        <w:rPr/>
      </w:pPr>
      <w:r>
        <w:rPr/>
        <w:t>Это также творчество Казимира Малевича, который явился основателем супрематизма, упростивший изображение до наложения одного белого квадрата на другой. Стиль конструктивизм оказал значительное влияние на искусство Запада. Конструктивизм базировался на убеждении, что искусство должно было служить социальным целям и что оно являлось отражением скорее личного, чем общественного опыта. Художники конструктивисты создавали работы, напоминавшие детали механизмов, составленные из геометрических форм и оказали влияние на графику Арт Деко.</w:t>
      </w:r>
    </w:p>
    <w:p>
      <w:pPr>
        <w:pStyle w:val="Style17"/>
        <w:rPr/>
      </w:pPr>
      <w:r>
        <w:rPr/>
        <w:t>В целом, стиль Арт Деко явился результатом смешения множества новаций, развивавшихся в этот период почти одновременно. В художественном смысле также заметное влияние на Арт Деко оказал кубизм, особенно его способ расчленения предметов и анализа их геометрических составляющих. Кубистское видение предметов появляется в работах Пабло Пикассо и Жоржа Брака примерно в 1908-1909 годах. Глубокое влияние на Арт Деко оказала манера обращения кубистов с плоскостями и их техника использования цвета.</w:t>
      </w:r>
    </w:p>
    <w:p>
      <w:pPr>
        <w:pStyle w:val="Style17"/>
        <w:rPr/>
      </w:pPr>
      <w:r>
        <w:rPr/>
        <w:t>Ещё один итальянский художник Амадео Модельяни оказал влияние на развитие Арт Деко. Талантливый живописец и скульптор, он изображал живые, преимущественно женские формы, намеренно растягивая пропорции тела и черты лица, что явилось прообразом элегантной стилизации, свойственной Арт Деко.</w:t>
      </w:r>
    </w:p>
    <w:p>
      <w:pPr>
        <w:pStyle w:val="Style17"/>
        <w:rPr/>
      </w:pPr>
      <w:r>
        <w:rPr/>
        <w:t>В живописи, среди картин межвоенного периода чистый стиль Арт Деко выделить очень трудно. Большинство художников использовали технику, заимствованную у кубистов. Живопись Арт Деко не входила в число авангардных художественных направлений, более того, не носила прикладной характер, призванный соответствовать основополагающим принципам декорирования.</w:t>
      </w:r>
    </w:p>
    <w:p>
      <w:pPr>
        <w:pStyle w:val="Style17"/>
        <w:rPr/>
      </w:pPr>
      <w:r>
        <w:rPr/>
        <w:t>Типичным Арт Деко считают живопись Тамары де Лемпицки, родившейся в Польше, в творчестве которой преобладают модные портреты и эротическая обнаженная женская натура. За время жизни в Париже она как портретист достигла большого успеха в модных кругах. Дать определение техники письма де Лемпицкой можно, применив в веку машин ее собственное утверждение о том, что художник «не должен забывать о точности. Картина должна быть чистой и аккуратной».</w:t>
      </w:r>
    </w:p>
    <w:p>
      <w:pPr>
        <w:pStyle w:val="Style17"/>
        <w:rPr/>
      </w:pPr>
      <w:r>
        <w:rPr/>
        <w:t xml:space="preserve">Скульптуру Арт Деко можно разделить на две большие группы: на работы массового производства для внутреннего рынка и произведения «изящного искусства». Созданные художниками и скульпторами авангардного направления того периода, качественная скульптура и недорогая продукция массового потребления шли рука об руку </w:t>
      </w:r>
      <w:r>
        <w:rPr>
          <w:rFonts w:eastAsia="Symbol" w:cs="Symbol" w:ascii="Symbol" w:hAnsi="Symbol"/>
          <w:szCs w:val="28"/>
        </w:rPr>
        <w:t></w:t>
      </w:r>
      <w:r>
        <w:rPr/>
        <w:t xml:space="preserve"> мрамор и бронза существовали рядом с пластиком и сувенирами из керамики. В области скульптуры стиль Арт Деко проявлял себя повсюду, от высокого искусства до китча.</w:t>
      </w:r>
    </w:p>
    <w:p>
      <w:pPr>
        <w:pStyle w:val="Style17"/>
        <w:rPr/>
      </w:pPr>
      <w:r>
        <w:rPr/>
        <w:t>С развитием рекламы в двадцатые годы занятие коммерческим искусством впервые стало полноценной профессией. Средств массовой коммуникации до начала 1920-х годов еще не существовало, не было многоцветной печатной рекламы. Газеты и журналы печатались преимущественно в черно-белом варианте, а цветной литографический плакат был для того времени самым мощным из существовавших средств коммерческой рекламы. Тогда реклама шла в ногу с развитием техники, используя новейшие технологии для выражения таких примет времени, как «скорость, сложность и урбанизация».</w:t>
      </w:r>
    </w:p>
    <w:p>
      <w:pPr>
        <w:pStyle w:val="Style17"/>
        <w:rPr/>
      </w:pPr>
      <w:r>
        <w:rPr/>
        <w:t>В период Арт Деко произошло второе рождение искусства книжного переплета. Прогресс в типографском деле, и особенно разработка модернистского шрифта «сансериф», также способствовали осовремениванию книжных переплетов. Десятилетием раньше русские конструктивисты были первыми, кто включил шрифт в число абстрактных элементов дизайна. Выверенную угловатость и геометричность шрифтов «футура» и «бродвей» можно считать типичными признаками стиля Арт Деко. Геометрические формы самих литер, избавленные теперь от пресловутых росчерков и завитков стали неотъемлемой частью дизайна нового поколения переплетов, упор делался на строгость и простоту стиля, основанного на обтекаемости, геометричности, многоцветности и современности шрифтов как составного элемента дизайна.</w:t>
      </w:r>
    </w:p>
    <w:p>
      <w:pPr>
        <w:pStyle w:val="Style17"/>
        <w:rPr/>
      </w:pPr>
      <w:r>
        <w:rPr/>
        <w:t xml:space="preserve">Архитекторы </w:t>
      </w:r>
      <w:r>
        <w:rPr>
          <w:rFonts w:eastAsia="Symbol" w:cs="Symbol" w:ascii="Symbol" w:hAnsi="Symbol"/>
          <w:szCs w:val="28"/>
        </w:rPr>
        <w:t></w:t>
      </w:r>
      <w:r>
        <w:rPr/>
        <w:t xml:space="preserve"> приверженцы Арт Деко, обычно не знали, что «работают» в этом стиле, потому заимствования в их кругу обычно имели неконцептуально-целенаправленный, а традиционно-профессиональный </w:t>
      </w:r>
      <w:r>
        <w:rPr>
          <w:rFonts w:eastAsia="Symbol" w:cs="Symbol" w:ascii="Symbol" w:hAnsi="Symbol"/>
          <w:szCs w:val="28"/>
        </w:rPr>
        <w:t></w:t>
      </w:r>
      <w:r>
        <w:rPr/>
        <w:t xml:space="preserve"> «увражный» характер, подобно ознакомлению и использованию готовых форм в ходе разработки проектов в исторических стилях, например в ордерной классике или в готике (даже в меньшей степени осознанно, чем в Арт Нуво </w:t>
      </w:r>
      <w:r>
        <w:rPr>
          <w:rFonts w:eastAsia="Symbol" w:cs="Symbol" w:ascii="Symbol" w:hAnsi="Symbol"/>
          <w:szCs w:val="28"/>
        </w:rPr>
        <w:t></w:t>
      </w:r>
      <w:r>
        <w:rPr/>
        <w:t xml:space="preserve"> модерне, где освоение чужеродных форм «своего» стиля было концептуальным, знаковым).</w:t>
      </w:r>
    </w:p>
    <w:p>
      <w:pPr>
        <w:pStyle w:val="Style17"/>
        <w:rPr/>
      </w:pPr>
      <w:r>
        <w:rPr/>
        <w:t>Мастера Арт Деко изучали и тонко использовали выразительные возможности, цвет и фактуру различных материалов, стекла, пластмасс. Демонстративная современность Арт Деко проявилась в частой обтекаемости форм («стрим-лайн»). Внешне близкие к Арт Нуво и архитектуре современного движения эти линии отличны от тех и других. Обтекаемые линии произведений Арт Деко подражают динамичным формам транспортных устройств: автомобилей, кораблей, самолетов, но роль этих форм не функциональна, а чисто изобразительна, «семиотична» как знак принадлежности к «современному миру машин», рассматриваемому как среда будущего. Не случайно Арт Деко активно использовался в архитектуре кинотеатров и в декорациях для фильмов с картинами будущего и фантастики.</w:t>
      </w:r>
    </w:p>
    <w:p>
      <w:pPr>
        <w:pStyle w:val="Style17"/>
        <w:rPr/>
      </w:pPr>
      <w:r>
        <w:rPr/>
        <w:t xml:space="preserve">Подобно архитектуре современного движения Арт Деко видел себя интернациональным стилевым движением, не связанным с конкретными национальными традициями, и это оказалось созвучным настроениям советских архитекторов-новаторов, хотя впоследствии рядом исследователей Арт Деко стал восприниматься </w:t>
      </w:r>
      <w:r>
        <w:rPr>
          <w:rFonts w:eastAsia="Symbol" w:cs="Symbol" w:ascii="Symbol" w:hAnsi="Symbol"/>
          <w:szCs w:val="28"/>
        </w:rPr>
        <w:t></w:t>
      </w:r>
      <w:r>
        <w:rPr/>
        <w:t xml:space="preserve"> без достаточного основания </w:t>
      </w:r>
      <w:r>
        <w:rPr>
          <w:rFonts w:eastAsia="Symbol" w:cs="Symbol" w:ascii="Symbol" w:hAnsi="Symbol"/>
          <w:szCs w:val="28"/>
        </w:rPr>
        <w:t></w:t>
      </w:r>
      <w:r>
        <w:rPr/>
        <w:t xml:space="preserve"> как явление чисто американское («стиль небоскребов»).</w:t>
      </w:r>
    </w:p>
    <w:p>
      <w:pPr>
        <w:pStyle w:val="Style17"/>
        <w:rPr/>
      </w:pPr>
      <w:r>
        <w:rPr/>
        <w:t>Формы этих новых зданий, возводившихся в конце 1920-х в начале 1930-х годов, по сей день являются наиболее замечательным наследием Арт Деко. До сих пор продолжают строить небоскребы по образу и подобию Крайслер-билдинг.</w:t>
      </w:r>
    </w:p>
    <w:p>
      <w:pPr>
        <w:pStyle w:val="Style17"/>
        <w:rPr/>
      </w:pPr>
      <w:r>
        <w:rPr/>
        <w:t xml:space="preserve">Технические средства для строительства высотных зданий </w:t>
      </w:r>
      <w:r>
        <w:rPr>
          <w:rFonts w:eastAsia="Symbol" w:cs="Symbol" w:ascii="Symbol" w:hAnsi="Symbol"/>
          <w:szCs w:val="28"/>
        </w:rPr>
        <w:t></w:t>
      </w:r>
      <w:r>
        <w:rPr/>
        <w:t xml:space="preserve"> стальные конструкции и железобетон </w:t>
      </w:r>
      <w:r>
        <w:rPr>
          <w:rFonts w:eastAsia="Symbol" w:cs="Symbol" w:ascii="Symbol" w:hAnsi="Symbol"/>
          <w:szCs w:val="28"/>
        </w:rPr>
        <w:t></w:t>
      </w:r>
      <w:r>
        <w:rPr/>
        <w:t xml:space="preserve"> к моменту появления небоскребов в стиле Арт Деко уже были хорошо освоены, «стильность» Арт Деко придавали ступенчатые силуэты и неконструктивные декоративные элементы, а совсем не высота, новые материалы и технологии.</w:t>
      </w:r>
    </w:p>
    <w:p>
      <w:pPr>
        <w:pStyle w:val="Style17"/>
        <w:rPr/>
      </w:pPr>
      <w:r>
        <w:rPr/>
        <w:t>Советский Арт Деко, сформировавшееся в конце 1920-х годов, явился сложным конгломератом форм, включая мотивы позднего русского модерна, архитектуры американских небоскребов и приемы отечественного конструктивизма. Наиболее ярко московский вариант Арт Деко проявился в работах В.А. Щуко, И.А. Фомина, Л.В. Руднева, Б.М. Иофана, Д.Ф. Фридмана, П.А. Голосова.</w:t>
      </w:r>
    </w:p>
    <w:p>
      <w:pPr>
        <w:pStyle w:val="Style17"/>
        <w:rPr/>
      </w:pPr>
      <w:r>
        <w:rPr/>
        <w:t>Особенно широко в начале 1930-х годов приемы Арт Деко использовались в оформлении и меблировке интерьеров новых общественных и административных зданий (дом СТО в Охотном ряду, комбинат «Правда» и др.).</w:t>
      </w:r>
    </w:p>
    <w:p>
      <w:pPr>
        <w:pStyle w:val="Style17"/>
        <w:rPr/>
      </w:pPr>
      <w:r>
        <w:rPr/>
        <w:t>Именно этот стилевой подход характеризовал также советские павильоны на Всемирных выставках 1937 г. в Париже и 1939 г. В Нью-Йорке (оба по проектам Б.М. Иофана, основного автора Дворца Советов, а второй с участием К.С. Алабяна, чей, совместно с В.М. Симбирцевым театр Красной Армии несомненно связан с Арт Деко) и многие постройки Всесоюзной сельскохозяйственной выставки в Москве (1930), где приемы Арт Деко оригинально переплетались с национальными архитектурными и декоративно-орнаментальными мотивами.</w:t>
      </w:r>
    </w:p>
    <w:p>
      <w:pPr>
        <w:pStyle w:val="Style17"/>
        <w:rPr/>
      </w:pPr>
      <w:r>
        <w:rPr/>
      </w:r>
    </w:p>
    <w:p>
      <w:pPr>
        <w:pStyle w:val="Style17"/>
        <w:rPr/>
      </w:pPr>
      <w:r>
        <w:rPr/>
        <w:t>2.Арт-Деко в моде</w:t>
      </w:r>
    </w:p>
    <w:p>
      <w:pPr>
        <w:pStyle w:val="Style17"/>
        <w:rPr/>
      </w:pPr>
      <w:r>
        <w:rPr/>
      </w:r>
    </w:p>
    <w:p>
      <w:pPr>
        <w:pStyle w:val="Style17"/>
        <w:rPr/>
      </w:pPr>
      <w:r>
        <w:rPr/>
        <w:t>Анатоль Франс как-то обмолвился, что, доведись ему воскреснуть через сто лет, он первым делом заглянул бы в дамский журнал мод, чтобы понять, что происходит в обществе. Ведь только по длине дамских юбок знающий человек может судить о степени процветания экономики.</w:t>
      </w:r>
    </w:p>
    <w:p>
      <w:pPr>
        <w:pStyle w:val="Style17"/>
        <w:rPr/>
      </w:pPr>
      <w:r>
        <w:rPr/>
        <w:t xml:space="preserve">Замечено, что в эпоху индустриального подъема в моду входят мини-юбки, открытые фасоны одежды, спортивность. Женская красота предполагает здоровье, румянец, подвижность. Так было в 1920-е годы, когда Коко Шанель ввела в моду загар и легкие костюмы из джерси, а Елена Рубинштейн </w:t>
      </w:r>
      <w:r>
        <w:rPr>
          <w:rFonts w:eastAsia="Symbol" w:cs="Symbol" w:ascii="Symbol" w:hAnsi="Symbol"/>
          <w:szCs w:val="28"/>
        </w:rPr>
        <w:t></w:t>
      </w:r>
      <w:r>
        <w:rPr/>
        <w:t xml:space="preserve"> яркие тона в макияже, а затем в 1960-е, когда благодаря Мэри Куант подол вновь стал предельно коротким.</w:t>
      </w:r>
    </w:p>
    <w:p>
      <w:pPr>
        <w:pStyle w:val="Style17"/>
        <w:rPr/>
      </w:pPr>
      <w:r>
        <w:rPr/>
        <w:t xml:space="preserve">Напротив, в периоды депрессий юбки стремительно удлиняются, одежда становится закрытой, как бы защищая хозяйку от жизненных передряг. Модный типаж </w:t>
      </w:r>
      <w:r>
        <w:rPr>
          <w:rFonts w:eastAsia="Symbol" w:cs="Symbol" w:ascii="Symbol" w:hAnsi="Symbol"/>
          <w:szCs w:val="28"/>
        </w:rPr>
        <w:t></w:t>
      </w:r>
      <w:r>
        <w:rPr/>
        <w:t xml:space="preserve"> болезненная изможденная дама, эффектная бледность на лице, покорность, пассивность; это 1930-е и особенно 1990-е годы, давшие поколение «концлагерных» моделей во главе с Кейт Мосс.</w:t>
      </w:r>
    </w:p>
    <w:p>
      <w:pPr>
        <w:pStyle w:val="Style17"/>
        <w:rPr/>
      </w:pPr>
      <w:r>
        <w:rPr/>
        <w:t>В конце XIX века подобным универсализмом обладал стиль ар нуво: знаменитые изогнутые линии господствовали решительно во всех жанрах. Текучий силуэт платьев Поля Пуаре рифмуется с ракушечными завитками в дизайне домов Гауди и с растительными мотивами ювелирных украшений Рене Лалика. Пышные естественные изгибы женской фигуры, волнистые складки тканей становятся символом сценического искусства самой известной танцовщицы того периода Лои Фуллер. Особенно явно видны стилистические соответствия, когда предметы одной эпохи бывают собраны вместе, причем не обязательно ретроспективно, в музее. Для современников в 1900 году Всемирная выставка в Париже демонстрировала триумф ар нуво во всех областях, а Лои Фуллер танцевала там в специальном павильоне со световыми эффектами</w:t>
      </w:r>
    </w:p>
    <w:p>
      <w:pPr>
        <w:pStyle w:val="Style17"/>
        <w:rPr/>
      </w:pPr>
      <w:r>
        <w:rPr/>
        <w:t>Мода в 20-х годах переживает радикальное обновление, и стиль арт-деко играет здесь не последнюю роль. Освобождение женской фигуры от корсета было обусловлено многими факторами. Первый шаг в этом направлении сделали деятели балета, такие как Айседора Дункан и Дягилев, который привез в Париж русскую труппу. Она поразила воображение французов не только мастерством танца, но и необычными костюмами по эскизам художника Бакста, использовавшего античные, восточные и половецкие мотивы. В моду входят яркие цвета, не характерные для модерна – оранжевый, алый, лиловый, ярко-желтый.</w:t>
      </w:r>
    </w:p>
    <w:p>
      <w:pPr>
        <w:pStyle w:val="Style17"/>
        <w:rPr/>
      </w:pPr>
      <w:r>
        <w:rPr/>
        <w:t xml:space="preserve">В дягилевских постановках в полной мере реализуется и еще одно свойство, присущее как Арт Нуво, так и Арт Деко </w:t>
      </w:r>
      <w:r>
        <w:rPr>
          <w:rFonts w:eastAsia="Symbol" w:cs="Symbol" w:ascii="Symbol" w:hAnsi="Symbol"/>
          <w:szCs w:val="28"/>
        </w:rPr>
        <w:t></w:t>
      </w:r>
      <w:r>
        <w:rPr/>
        <w:t xml:space="preserve"> экзотизм. Бакстовские костюмы к «Саломее» (1908), «Клеопатре» (1909), «Шехерезаде» (1910), «Жар-птице» (1910-1913) трактованы как сложнейшие, почти ювелирные, произведения. Одетые в них герои смотрятся в пространстве сцены как сверкающие драгоценные камни и броши. Собственно, они входят в такое взаимодействие с целым, как и эффективные пятна орнаментов в монументальных постройках Арт Деко. В этом явно прочитывается знамение нового стиля. В 1912 году зрители увидели «Послеполуденный отдых фавна» Клода Дебюсси с декорациями Льва Бакста и с главным исполнителем и хореографом Вацлавом Нижинским.</w:t>
      </w:r>
    </w:p>
    <w:p>
      <w:pPr>
        <w:pStyle w:val="Style17"/>
        <w:rPr/>
      </w:pPr>
      <w:r>
        <w:rPr/>
        <w:t xml:space="preserve">На следующий год сенсацией стала постановка «Весны священной», возвестившая приход эпохи современной музыки, поражающей новизной рваных ритмов, диссонансов и примитивизма произведений Игоря Стравинского. Кроме знакомства парижан с современной музыкой, «Русские сезоны» многое сделали для ознакомления их с новейшими художественными течениями. С. Дягилев привлекал к своим постановкам многих художников </w:t>
      </w:r>
      <w:r>
        <w:rPr>
          <w:rFonts w:eastAsia="Symbol" w:cs="Symbol" w:ascii="Symbol" w:hAnsi="Symbol"/>
          <w:szCs w:val="28"/>
        </w:rPr>
        <w:t></w:t>
      </w:r>
      <w:r>
        <w:rPr/>
        <w:t xml:space="preserve"> авангардистов, включая Наталью Гончарову, Анри Матисса, Пабло Пикассо, Андре Дерена, Мари Лорансен, Робера Делоне и других, которые занимались созданием костюмов и декораций для его постановок. Михаил Ларионов и Наталья Гончарова, которые в своем творчестве использовали изобразительные мотивы иконописи и детского рисунка, прибавив к нему «лучизм», основанный на узорах пересечения и рассеивания лучей света, стали еще одним существенным влиянием на новый стиль.</w:t>
      </w:r>
    </w:p>
    <w:p>
      <w:pPr>
        <w:pStyle w:val="Style17"/>
        <w:rPr/>
      </w:pPr>
      <w:r>
        <w:rPr/>
        <w:t>Частично под влиянием дягилевских гастролей художник Поль Пуаре создает в 1913 году новаторскую коллекцию, в основе которой – платье-туника без корсета с естественным силуэтом. Модели Пуаре очень декоративны и выразительны по цвету, в отличие от блеклых костюмов в стиле модерн.</w:t>
      </w:r>
    </w:p>
    <w:p>
      <w:pPr>
        <w:pStyle w:val="Style17"/>
        <w:rPr/>
      </w:pPr>
      <w:r>
        <w:rPr/>
        <w:t>Упрощение женской одежды, начатое во время Первой Мировой, когда дамы, заменив ушедших на фронт мужчин, активно вовлекаются в социальную жизнь, соответствует геометричности форм арт-деко. Поскольку наличие турнюра и корсета значительно осложнило бы жизнь работающей женщины, возникает необходимость в практичном и удобном костюме, не стесняющем движений. Платья укорачиваются, становятся шире и свободнее, маскируя естественные очертания тела.</w:t>
      </w:r>
    </w:p>
    <w:p>
      <w:pPr>
        <w:pStyle w:val="Style17"/>
        <w:rPr/>
      </w:pPr>
      <w:r>
        <w:rPr/>
        <w:t>Мода и искусство начала 20-го века ориентированы на функциональность и целесообразность. Новый стиль носит название конструктивизм и характеризуется простотой и геометричностью форм, в чем-то повторяя архитектурный стиль арт-деко. Представление о красоте резко меняется: идеальная женщина теперь несколько напоминает юношу. В целом наблюдается сближение мужского и женского облика: эталонная девушка обязана быть спортивной, стройной, загорелой и подвижной. Пышные формы нежелательны – в моде проскогрудость и узкобедрость (те, кому «не повезло» срочно садятся на диету, начинают заниматься спортом или просто создают нужный силуэт с помощью бандажа). Замысловатые и сложные прически уступают место короткой гладкой стрижке «гарсон». Женственность проявляется в ярком маникюре и макияже (с акцентом на глаза и губы), ухоженных блестящих волосах.</w:t>
      </w:r>
    </w:p>
    <w:p>
      <w:pPr>
        <w:pStyle w:val="Style17"/>
        <w:rPr/>
      </w:pPr>
      <w:r>
        <w:rPr/>
        <w:t>Влияние абстрактной живописи отразилось и на силуэте одежды, который теперь четко геометричен и вписан в куб или прямоугольник. Линия талии занижена, юбка открывает колени, платье висит свободно, не подчеркивая фигуру. Орнамент тоже под стать – квадратики, линии, кружочки, штрихи. В дамском костюме появляются традиционно мужские детали и аксессуары, вроде галстуков.</w:t>
      </w:r>
    </w:p>
    <w:p>
      <w:pPr>
        <w:pStyle w:val="Style17"/>
        <w:rPr/>
      </w:pPr>
      <w:r>
        <w:rPr/>
        <w:t>Из-за того, что ноги, впервые в истории, открыты для обозрения, их красота приобретает большое значение. Особое внимание уделяется чулкам – в моде телесные, розовые, песочные и серые оттенки, обязательно с глянцевым блеском.</w:t>
      </w:r>
    </w:p>
    <w:p>
      <w:pPr>
        <w:pStyle w:val="Style17"/>
        <w:rPr/>
      </w:pPr>
      <w:r>
        <w:rPr/>
        <w:t>Популярны легкие и практичные ткани: полотно, газ, крепдешин, шелковый и шерстяной трикотаж, сукно. В связи с демократизацией моды возникает спрос на бижутерию: искусственный жемчуг, сусальное золото, стразы, стеклянные бусы и прочие украшения, доступные широким женским массам.</w:t>
      </w:r>
    </w:p>
    <w:p>
      <w:pPr>
        <w:pStyle w:val="Style17"/>
        <w:rPr/>
      </w:pPr>
      <w:r>
        <w:rPr/>
        <w:t>Для пропаганды экзотического и красочного стиля Арт Деко, начало которому было положено «Русскими сезонами», многое сделал знаменитый парижский кутюрье Поль Пуаре, ставший на долгие годы законодателем мод. Модели Поля Пуаре утверждали идеальный образ богатой и модно одетой современной женщины. П. Пуаре «революционным» образом изменил моду: он уничтожил корсет, и тем самым силуэт его моделей сделался прямым и более естественным. Это было первое, еще робкое по сравнению с тем, что произойдет после первой мировой войны, но уже явное ее освобождение. Одев прямые и свободные платья-туники, с ярким декоративным рисунком, женщина и в поведении стала более прямой и естественной, менее жеманной и вычурной.</w:t>
      </w:r>
    </w:p>
    <w:p>
      <w:pPr>
        <w:pStyle w:val="Style17"/>
        <w:rPr/>
      </w:pPr>
      <w:r>
        <w:rPr/>
        <w:t>В 1911 г. П.Пуаре открывает ателье «Мартин», в котором совсем необученные молодые девушки создавали рисунки для тканей, мебели, обоев. Такой необычный метод дал рождение произведениям, полным свежести и живости восприятия, а недостаток технических знаний компенсировался хорошо обученными мастерами, переводившими рисунки девушек на ткани, лишь слегка подправляя их. Из ателье «Мартин» выходили обои, стенные панно, ткани, сплошь покрытые огромными яркими цветами. Так, цветы (особенно розы, георгины, маргаритки, цинии), очень декоративные и бесконечно далекие от природных (настоящих), становятся любимой темой складывающегося Art deco.</w:t>
      </w:r>
    </w:p>
    <w:p>
      <w:pPr>
        <w:pStyle w:val="Style17"/>
        <w:rPr/>
      </w:pPr>
      <w:r>
        <w:rPr/>
        <w:t>20-е годы выдвигают целую плеяду женщин-кутюрье; их произведения на Выставке 1925 г. демонстрировались в Павильоне «Элеганс». Это Мадлен Вьонне, мадам Пакин, сестры Калло, Жанна Ланвен, Эльза Скьяпарелли (сейчас это имена самых престижных фирм в мире моды) и, конечно, Габриэль Шанель.</w:t>
      </w:r>
    </w:p>
    <w:p>
      <w:pPr>
        <w:pStyle w:val="Style17"/>
        <w:rPr/>
      </w:pPr>
      <w:r>
        <w:rPr/>
        <w:t>По поводу Шанель писали: «Она ввела в моду посетителей Отеля Риц вязаную куртку апаша, сделала элегантными воротничок и манжеты горничной, использовала шейный платок землекопа и одела королев в комбинезоны механиков». Она упростила флакон духов так же, как сделала это с линией костюма, ввела образ «la garconne». Шанель была знакома со И. Стравинским и П. Пикассо, делала костюмы для «Антигоны» Ж. Кокто, поддерживала деньгами труппу С. Дягилева, к ней, действительно, можно отнести все характеристики женщины той эпохи.</w:t>
      </w:r>
    </w:p>
    <w:p>
      <w:pPr>
        <w:pStyle w:val="Style17"/>
        <w:rPr/>
      </w:pPr>
      <w:r>
        <w:rPr/>
      </w:r>
    </w:p>
    <w:p>
      <w:pPr>
        <w:pStyle w:val="Style17"/>
        <w:rPr/>
      </w:pPr>
      <w:r>
        <w:rPr/>
      </w:r>
      <w:r>
        <w:br w:type="page"/>
      </w:r>
    </w:p>
    <w:p>
      <w:pPr>
        <w:pStyle w:val="Style17"/>
        <w:rPr/>
      </w:pPr>
      <w:r>
        <w:rPr/>
        <w:t>Заключение</w:t>
      </w:r>
    </w:p>
    <w:p>
      <w:pPr>
        <w:pStyle w:val="Style17"/>
        <w:rPr/>
      </w:pPr>
      <w:r>
        <w:rPr/>
      </w:r>
    </w:p>
    <w:p>
      <w:pPr>
        <w:pStyle w:val="Style17"/>
        <w:rPr/>
      </w:pPr>
      <w:r>
        <w:rPr/>
        <w:t>Симптоматично, что интерес широкой публики к стилю Арт Деко в последнее время значительно возрос. Явление Арт Деко рассматривается как одна из фаз стилевого развития ХХ века, таких как модерн, конструктивизм, модернизм. Становится все более очевидным значение Арт Деко как самостоятельного стиля, влияние его на массовую культуру: дизайн, рекламу, моду, архитектуру (строительство кинотеатров, библиотек, домов творчества, метрополитенов и др. сооружений) и переосмысливаются границы этого явления в художественной культуре ХХ века.</w:t>
      </w:r>
    </w:p>
    <w:p>
      <w:pPr>
        <w:pStyle w:val="Style17"/>
        <w:rPr/>
      </w:pPr>
      <w:r>
        <w:rPr/>
        <w:t>Осознание прошлого необходимо перед его возвращением. В сущности, мы снова живем в эпоху Арт-Деко – период между двумя войнами. Ощущение надвигающейся третьей мировой превращает любой акт искусства в «пир накануне чумы». Стало быть, Арт-Деко должен вернуться.</w:t>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Васильев А.А. Европейская мода. Три века. – М., 2003</w:t>
      </w:r>
    </w:p>
    <w:p>
      <w:pPr>
        <w:pStyle w:val="Style17"/>
        <w:numPr>
          <w:ilvl w:val="0"/>
          <w:numId w:val="2"/>
        </w:numPr>
        <w:ind w:left="0" w:hanging="0"/>
        <w:jc w:val="left"/>
        <w:rPr/>
      </w:pPr>
      <w:r>
        <w:rPr/>
        <w:t>Стерноу Сюзанна А. Арт Деко. Полеты художественной фантазии. Белфакс, 1997.</w:t>
      </w:r>
    </w:p>
    <w:p>
      <w:pPr>
        <w:pStyle w:val="Style17"/>
        <w:numPr>
          <w:ilvl w:val="0"/>
          <w:numId w:val="2"/>
        </w:numPr>
        <w:ind w:left="0" w:hanging="0"/>
        <w:jc w:val="left"/>
        <w:rPr/>
      </w:pPr>
      <w:r>
        <w:rPr/>
        <w:t>Моженок Т.Э. Женщина и искусство Art Deco // «Вопросы Отечественного и зарубежного искусства», вып. 5, под ред. Н.Н. Калитиной, СПб, 1996.</w:t>
      </w:r>
    </w:p>
    <w:p>
      <w:pPr>
        <w:pStyle w:val="Style17"/>
        <w:numPr>
          <w:ilvl w:val="0"/>
          <w:numId w:val="2"/>
        </w:numPr>
        <w:ind w:left="0" w:hanging="0"/>
        <w:jc w:val="left"/>
        <w:rPr/>
      </w:pPr>
      <w:r>
        <w:rPr/>
        <w:t>Хайт В.Л. Русский авангард 1910-1920-х годов в европейском контексте. М., 2000.</w:t>
      </w:r>
    </w:p>
    <w:p>
      <w:pPr>
        <w:pStyle w:val="Style17"/>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33"/>
      <w:szCs w:val="33"/>
    </w:rPr>
  </w:style>
  <w:style w:type="character" w:styleId="WW8Num1z0">
    <w:name w:val="WW8Num1z0"/>
    <w:qFormat/>
    <w:rPr>
      <w:rFonts w:cs="Times New Roman"/>
      <w:sz w:val="20"/>
    </w:rPr>
  </w:style>
  <w:style w:type="character" w:styleId="WW8Num1z1">
    <w:name w:val="WW8Num1z1"/>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i w:val="false"/>
      <w:sz w:val="28"/>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31">
    <w:name w:val="style3"/>
    <w:basedOn w:val="Normal"/>
    <w:qFormat/>
    <w:pPr>
      <w:spacing w:before="280" w:after="280"/>
    </w:pPr>
    <w:rPr>
      <w:rFonts w:ascii="Arial" w:hAnsi="Arial" w:cs="Arial"/>
      <w:color w:val="800000"/>
    </w:rPr>
  </w:style>
  <w:style w:type="paragraph" w:styleId="Content">
    <w:name w:val="content"/>
    <w:basedOn w:val="Normal"/>
    <w:qFormat/>
    <w:pPr>
      <w:spacing w:before="280" w:after="280"/>
      <w:ind w:firstLine="225"/>
    </w:pPr>
    <w:rPr>
      <w:color w:val="333333"/>
    </w:rPr>
  </w:style>
  <w:style w:type="paragraph" w:styleId="Style17">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9:00Z</dcterms:created>
  <dc:creator>Анна</dc:creator>
  <dc:description/>
  <cp:keywords/>
  <dc:language>en-US</dc:language>
  <cp:lastModifiedBy>SYSTEM</cp:lastModifiedBy>
  <dcterms:modified xsi:type="dcterms:W3CDTF">2011-09-19T01:59:00Z</dcterms:modified>
  <cp:revision>2</cp:revision>
  <dc:subject/>
  <dc:title>Конфуцианство и неоконфуцианство</dc:title>
</cp:coreProperties>
</file>