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left="0" w:firstLine="720"/>
        <w:rPr>
          <w:szCs w:val="28"/>
        </w:rPr>
      </w:pPr>
      <w:r>
        <w:rPr>
          <w:szCs w:val="28"/>
        </w:rPr>
        <w:t>Стиль “українське бароко” (17-18 ст.), зокрема в архітектурі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архітектура й образотворче мистецтво другої половини XVII - XVIII ст. розвивалися під могутнім впливом мистецтва бароко, для якого були характерні пишність і вишуканість форм, урочистість і монументальність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никнення бароко було обумовлене об'єктивними причинами, що ховалися у закономірностях громадського життя Європи 2-ї половини XVI і XVII в. Бароко був насамперед породженням соціально-політичних криз, що трясли в цей час Європу і набули особливого розмаху у 17 сторіччі. Церква й аристократія намагалися використовувати у своїх інтересах настрої, що виникали внаслідок суспільних зрушень і потрясінь. Але це лише одна з тенденцій, що характеризують світовідчування бароко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стилю бароко характерно загострене відчуття суперечливості світу й одночасно — прагнення відтворювати життєві явища в їх динаміці, розвитку, переходах. Стиль бароко тяжіє до монументального зображення дійсності, до великих форм (будь то література чи архітектура). Одночасно в ньому знаходять вираження усвідомлення розгубленості і сум'яття, що викликають у багатьох представників суспільні катаклізми 16-17 ст. і зв'язана з ними криза ренесансних ідеалів і уявлень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иль бароко неоднорідний і досить суперечливий. З одного боку, барочні твори мистецтва втілюють прагнення дворянства переконати у своїй перевазі і пишноті, у своїй витонченості і вибраності (преціозна поезія, галантно-героїчний роман, помпезні пам'ятники архітектури). З іншого, містять у собі спроби творчо переосмислити підсумки кризи, збагатити у світлі її історичних уроків гуманістичні уявлення про людину і дійсність. З третього, знаменували собою перехід до світської облаштованості повсякденного побуту. У стилі бароко починають створюватися міста, будинки, внутрішні інтер'єри, живопис, ікони, бароко знаходить відзвуки й у народній творчості. Разом із класицизмом це був останній глобальний стиль, що визначав світогляд цілої епохи. Іноді бароко називали спробою відновлення середньовічного цілісного світовідчування. Однак воно не вичерпується парадно-придворними, державно-апофеозними аспектами чи клерикальними, релігійно-містичними проявами. Бароко набагато ширше й змістовніше [4]. Відгомони його впливу можна простежити в сучасних модерністських, ірраціоналістичних і релятивістських мотивах і естетичних пристрастях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Архітектура бароко служила твердженню ідей католицизму й абсолютизму, але в ній знайшли відображення прогресивні тенденції архітектури, що виявилися в плануванні міст, площ, будинків, розрахованих на маси народу. Блискучим центром барочної архітектури став католицький Рим. Джерела бароко були закладені в пізній творчості Віньоли, Палладіо й особливо Мікеланджело. Архітектори бароко не вводять нові типи будинків, але знаходять для старих типів будівель — церков, палаццо, вілл — нові конструктивні, композиційні і декоративні прийоми, що у корені змінюють форму і зміст архітектурного образу. Вони прагнуть до динамічного просторового вирішення, до трактування обсягів мальовничими масами, застосовують складні плани з перевагою криволінійних обрисів, руйнують тектонічний зв'язок між інтер'єром і фасадом будинку. Вільно використовуючи античні ордерні форми, вони підсилюють пластичність і мальовничість загального вирішення. Особлива увага приділяється розробці типу Храму, у якому вже з кінця 16 ст. наростають риси бароко. У 17 в. архітектурні форми стають ще більш динамічнішими і напруженішими </w:t>
      </w:r>
      <w:r>
        <w:rPr>
          <w:sz w:val="28"/>
          <w:szCs w:val="28"/>
          <w:lang w:val="ru-RU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188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лике місце в барочній архітектурі належить палацам, гордовито-ошатним, з виступаючими флігелями-крилами, відкритими почесними дворами. Показність і велич у них сполучаються з пишнотою. Важливе значення принципи бароко мали не тільки для розвитку композиції міського і паркового ансамблю, але і для містобудування. Архітектори бароко створили планувальну систему, упорядкувавши хаотичну забудову середньовічного міста, додали вулицям прямолінійні обриси, завершивши їх площами, що у свою чергу стали об'єктами архітектурних композицій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країни стиль бароко був завезений єзуїтами, зокрема єзуїтом-архітектором Джакомо Бріано (15856-1649) з Риму (він будував барочні церкви у Львові, Перемишлі та Сандомирі). А до нього в барочному стилі працював Себастьяно Браччі (перебудова Успенського собору у Києві, 1613)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країні мистецтво бароко роздвоїлося: в Західній Україні воно зберегло форми єзуїтського бароко, в Центральній та Східній Україні воно сильно модифікувалося й набрало оригінального забарвлення - т. зв. козацького бароко [1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88]. Різниця між цими двома галузями в основі одного стилю особливо яскраво виявляється в архітектурі 17 ст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у половину 17 ст. вважають золотим віком українського мистецтва, центр якого переноситься до середньої, Наддніпрянської України. Тут утворюється своєрідний стиль, що постав із сполуки українських тринавних церков із західноєвропейською базилікою і пізніше дістав назву українського бароко [10, т.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27]. Тому дослідники українських барочних споруджень користаються терміном українське, чи козацьке, бароко. Найбільшою самобутністю відрізняються барочні споруди на землях Гетьманщини і Слобідської України за часів гетьмана Івана Мазепи, який був фундатором низки пишних храмів і мецената: Братський та Микольський монастирі, церкви Всіх святих у Лаврі, собор Мгарського монастиря біля Лубен, Дім Мазепи в Чернігові, муровані будинки в Батурині тощо. Пам'ятники української барочної архітектури збереглися й у Західній Україні й у дерев'яному народному будівництві всіх українських земель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бароко знайшов втілення в архітектурі Києва, Чернігівщини, Слобожанщини, Придніпров’я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жніми шедеврами світової архітектури є українські барочні споруди - Софійський і Михайлівський Золотоверхий собори в Києві, Хрестоздвиженський у Полтаві (1709 р.), Покровський у Харкові (1689 р.), Георгіївський собор Видубицького монастиря в Києві (1696-1701 р.), церква Усіх Святих над Економічною брамою Києво-Печерської лаври (1696-1698 р.), церква Катерини в Чернігові (1716 р.), Преображенська церква у Великих Сорочинцах (1732 р.), собор св. Юра у Львові (1747-1762 р.)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відоміший архітектор українського бароко - Іван Григорович-Барський. Він був вихованцем Києво-Могилянської академії. Почав займатися архітектурою наприкінці 40-х рр. XVIII ст. з будівництва міського водогону на Подолі, центральною спорудою якого став фонтан «Самсон». У 60-70-і рр. XVIII ст. Григорович-Барський був найбільш популярним київським архітектором. Без його участі не обійшлося будівництво жодного будинку на Подолі. Григорович-Барський спорудив, зокрема, церкву над брамами Кирилівського монастиря, Покровську церкву і церкву Миколи Набережного; брав участь у будівництві магістрату в Козельці, у спорудженні палаців графа Разумовського, дзвіниці Кирилівського монастиря, здійснив реставрацію Кирилівської церкви. Подальша діяльність Григоровича-Барського характеризувалася підготовкою архітектури класицизму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м видатним будівельником доби бароко був Степан Ковнір. Одна з найкращих споруд Ковніра - корпус на території Києво-Печерської лаври, названий його ім'ям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ідноєвропейські зразки бароко переважали на Західній Україні в замках-палатах, що збереглися в руїнах (Збараж, Бережани, Підгірці), в римо-католицьких храмах (Львів, Перемишль, Камянець) та синагогах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шим типом є будови, що йшли за традицією українського дерев’яного будівництва – тридільного та п’ятидільного (хрещатого) заложення із трьома і п’ятьма банями. Підклад цієї архітектури є барочний, а конструкції й обмеженістю прикрас далеко відходять від декоративних принципів надто переладованих форм бароко Заході і Сходу [1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49]. Це – Покровський собор у Харкові (1680), дві церкви Києво-Печерської Лаври, собор у Ромнах і будови в Сумах, Богодухові та ін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ним пам'ятником дерев'яної церковної архітектури XVIII ст. є собор у Новомосковську, побудований народним майстром Якимом Погребняком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обливістю архітектури XVIII ст. став розвиток світського будівництва. Споруджувалися магістрати, школи, колегії, військові канцелярії, друкарні, оборонні зміцнення, палаци старшини і т.п. Облаштовувалися і прикрашалися міста. У ті часи в Україні працювало багато архітекторів-іноземців. Зокрема німець Йоган Шедель, що спорудив дзвіниці Києво-Печерської лаври і собору Св. Софії, архітектор Растреллі - автор проекту Андріївської церкви в Києві та інші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удовою художньою обробкою, досконалістю форм, багатством внутрішнього оздоблення відрізнялися будинки козацької старшини, монастирські будівлі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ова доба архітектурного піднесення України була зв’язана з діяльністю митрополита Рафаїла Заборовського і називають її ще “добою бароко Заборовського”. До цієї доби належать твори видатного архітекта Шеделя (дзвіниці – Києво-Печерської Лаври, Софійського собору, Михайлівського монастиря); а у середині 18 ст. шириться стиль пізнього бароко – рококо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Отже, велика мистецька культура української архітектури доби барокко, зокрема висока техніка українських майстрів, спричинилися до того, що впливи української архітектури сягали далеко за межі України. </w:t>
      </w:r>
      <w:r>
        <w:rPr>
          <w:sz w:val="28"/>
          <w:szCs w:val="28"/>
          <w:lang w:val="ru-RU"/>
        </w:rPr>
        <w:t>Зокрема, на Московщині чимало будов постало за українськими зразкам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Література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bookmarkStart w:id="0" w:name="_Ref10279398"/>
      <w:r>
        <w:rPr>
          <w:sz w:val="28"/>
          <w:szCs w:val="28"/>
        </w:rPr>
        <w:t xml:space="preserve">Єфремов С. Історія українського письменства. – К.: </w:t>
      </w:r>
      <w:r>
        <w:rPr>
          <w:sz w:val="28"/>
          <w:szCs w:val="28"/>
          <w:lang w:val="en-US"/>
        </w:rPr>
        <w:t>Femina</w:t>
      </w:r>
      <w:r>
        <w:rPr>
          <w:sz w:val="28"/>
          <w:szCs w:val="28"/>
        </w:rPr>
        <w:t>, 1995.</w:t>
      </w:r>
      <w:bookmarkEnd w:id="0"/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" w:name="_Ref45615272"/>
      <w:r>
        <w:rPr>
          <w:sz w:val="28"/>
          <w:szCs w:val="28"/>
        </w:rPr>
        <w:t>Теорія та історія світової і вітчизняної культури: Курс лекцій. – К.: Либідь, 1992.</w:t>
      </w:r>
      <w:bookmarkEnd w:id="1"/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bookmarkStart w:id="2" w:name="_Ref45618675"/>
      <w:r>
        <w:rPr>
          <w:sz w:val="28"/>
          <w:szCs w:val="28"/>
        </w:rPr>
        <w:t xml:space="preserve">Гривнина А.С. Искусств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Западной Европе. – М.: Искусство, 1964.</w:t>
      </w:r>
      <w:bookmarkEnd w:id="2"/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3" w:name="_Ref45618487"/>
      <w:r>
        <w:rPr>
          <w:sz w:val="28"/>
          <w:szCs w:val="28"/>
        </w:rPr>
        <w:t>История зарубежного искусства: Учебник / Под ред. М.Т. Кузьминой, Н.Л. Мальцевой. – 4-е, доп. изд. – М.: Изобразительное искусство, 1984. – 504 с. – С.186-193.</w:t>
      </w:r>
      <w:bookmarkEnd w:id="3"/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Історія української культури / Під ред. І. Кри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кевича. – К.: Либідь, 1994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4" w:name="_Ref45727321"/>
      <w:r>
        <w:rPr>
          <w:sz w:val="28"/>
          <w:szCs w:val="28"/>
        </w:rPr>
        <w:t>Енциклопедії українознавства</w:t>
      </w:r>
      <w:r>
        <w:rPr>
          <w:sz w:val="28"/>
          <w:szCs w:val="28"/>
          <w:lang w:val="en-US"/>
        </w:rPr>
        <w:t>. – Львів, 1993. – Т.2.</w:t>
      </w:r>
      <w:bookmarkEnd w:id="4"/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5" w:name="_Ref45763294"/>
      <w:r>
        <w:rPr>
          <w:sz w:val="28"/>
          <w:szCs w:val="28"/>
        </w:rPr>
        <w:t>Українська культура</w:t>
      </w:r>
      <w:bookmarkEnd w:id="5"/>
      <w:r>
        <w:rPr>
          <w:sz w:val="28"/>
          <w:szCs w:val="28"/>
        </w:rPr>
        <w:t>: Лекції за ред. Дмитра Антоновича. – К.: Либідь, 1993. – 592 с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культуры Средних веков и Возрождения. – М.: Наука, 197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left="0" w:hanging="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ootnote">
    <w:name w:val="Footnote Text"/>
    <w:basedOn w:val="Normal"/>
    <w:pPr>
      <w:widowControl/>
      <w:ind w:left="0" w:hanging="0"/>
      <w:jc w:val="left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9:00Z</dcterms:created>
  <dc:creator>SeM</dc:creator>
  <dc:description>bokov.net.ua</dc:description>
  <cp:keywords/>
  <dc:language>en-US</dc:language>
  <cp:lastModifiedBy>SYSTEM</cp:lastModifiedBy>
  <dcterms:modified xsi:type="dcterms:W3CDTF">2011-09-19T01:59:00Z</dcterms:modified>
  <cp:revision>2</cp:revision>
  <dc:subject/>
  <dc:title>Стиль “українське бароко” (17-18 ст</dc:title>
</cp:coreProperties>
</file>