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сударственный комитет по рыболовству РФ</w:t>
      </w:r>
    </w:p>
    <w:p>
      <w:pPr>
        <w:pStyle w:val="Normal"/>
        <w:spacing w:lineRule="auto" w:line="360"/>
        <w:jc w:val="center"/>
        <w:rPr>
          <w:b/>
          <w:b/>
          <w:bCs/>
          <w:sz w:val="28"/>
          <w:szCs w:val="28"/>
        </w:rPr>
      </w:pPr>
      <w:r>
        <w:rPr>
          <w:b/>
          <w:bCs/>
          <w:sz w:val="28"/>
          <w:szCs w:val="28"/>
        </w:rPr>
        <w:t>АСТРАХАНСКИЙ ГОСУДАРСТВЕННЫЙ ТЕХНИЧЕСКИЙ</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b/>
          <w:b/>
          <w:bCs/>
          <w:sz w:val="28"/>
          <w:szCs w:val="28"/>
        </w:rPr>
      </w:pPr>
      <w:r>
        <w:rPr>
          <w:b/>
          <w:bCs/>
          <w:sz w:val="28"/>
          <w:szCs w:val="28"/>
        </w:rPr>
        <w:t>Институт Экономи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mallCaps/>
          <w:sz w:val="28"/>
          <w:szCs w:val="28"/>
        </w:rPr>
      </w:pPr>
      <w:r>
        <w:rPr>
          <w:b/>
          <w:bCs/>
          <w:sz w:val="28"/>
          <w:szCs w:val="28"/>
        </w:rPr>
        <w:t>РЕФЕРАТ</w:t>
      </w:r>
    </w:p>
    <w:p>
      <w:pPr>
        <w:pStyle w:val="Normal"/>
        <w:spacing w:lineRule="auto" w:line="360"/>
        <w:jc w:val="center"/>
        <w:rPr>
          <w:sz w:val="28"/>
          <w:szCs w:val="28"/>
        </w:rPr>
      </w:pPr>
      <w:r>
        <w:rPr>
          <w:sz w:val="28"/>
          <w:szCs w:val="28"/>
        </w:rPr>
        <w:t xml:space="preserve">По дисциплине </w:t>
      </w:r>
      <w:r>
        <w:rPr>
          <w:b/>
          <w:bCs/>
          <w:sz w:val="28"/>
          <w:szCs w:val="28"/>
        </w:rPr>
        <w:t>«Культур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Тема: «СТАНОВЛЕНИЕ АНТИЧНОЙ ЦИВИЛИЗАЦИИ КАК</w:t>
      </w:r>
    </w:p>
    <w:p>
      <w:pPr>
        <w:pStyle w:val="Normal"/>
        <w:spacing w:lineRule="auto" w:line="360"/>
        <w:jc w:val="center"/>
        <w:rPr>
          <w:b/>
          <w:b/>
          <w:bCs/>
          <w:sz w:val="28"/>
          <w:szCs w:val="28"/>
        </w:rPr>
      </w:pPr>
      <w:r>
        <w:rPr>
          <w:b/>
          <w:bCs/>
          <w:sz w:val="28"/>
          <w:szCs w:val="28"/>
        </w:rPr>
        <w:t>МОРСКОЙ И ТОРГОВОЙ»</w:t>
      </w:r>
    </w:p>
    <w:p>
      <w:pPr>
        <w:pStyle w:val="Normal"/>
        <w:tabs>
          <w:tab w:val="clear" w:pos="708"/>
          <w:tab w:val="left" w:pos="3375" w:leader="none"/>
        </w:tabs>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Студент группыЗФЭ-88</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роверил:</w:t>
      </w:r>
    </w:p>
    <w:p>
      <w:pPr>
        <w:pStyle w:val="Normal"/>
        <w:spacing w:lineRule="auto" w:line="360"/>
        <w:rPr>
          <w:b/>
          <w:b/>
          <w:bCs/>
          <w:sz w:val="28"/>
          <w:szCs w:val="28"/>
        </w:rPr>
      </w:pPr>
      <w:r>
        <w:rPr>
          <w:b/>
          <w:bCs/>
          <w:sz w:val="28"/>
          <w:szCs w:val="28"/>
        </w:rPr>
        <w:t>Д.Э.Н, О.К.</w:t>
      </w:r>
      <w:r>
        <w:br w:type="page"/>
      </w:r>
    </w:p>
    <w:p>
      <w:pPr>
        <w:pStyle w:val="Normal"/>
        <w:spacing w:lineRule="auto" w:line="360"/>
        <w:jc w:val="both"/>
        <w:rPr>
          <w:b/>
          <w:b/>
          <w:bCs/>
          <w:sz w:val="28"/>
          <w:szCs w:val="28"/>
        </w:rPr>
      </w:pPr>
      <w:r>
        <w:rPr>
          <w:b/>
          <w:bCs/>
          <w:sz w:val="28"/>
          <w:szCs w:val="28"/>
        </w:rPr>
        <w:t>СТАНОВЛЕНИЕ АНТИЧНОЙ ЦИВИЛИЗАЦИИ КАК МОРСКОЙ И ТОРГОВО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тичной обычно называют культуру древнегреческой и древнеримской цивилизации. Сам термин “античность” (от лат. “anticus” – древний) был введен в употребление итальянскими гуманистами эпохи Возрождения для определения греко-римской культуры, древнейшей из известных в их время. Позже стало ясно, что Восток древнее, что влияние на античность оказывали и Древний Египет (довольно существенно), и Месопотамия (слабо), а может быть и Древняя Индия (что проблематично). Однако античная цивилизация не была продолжением развития этих эпох, и им подобных культур. Она самостоятельно, и очень своеобразно, развивалась. </w:t>
      </w:r>
    </w:p>
    <w:p>
      <w:pPr>
        <w:pStyle w:val="Normal"/>
        <w:spacing w:lineRule="auto" w:line="360"/>
        <w:ind w:firstLine="709"/>
        <w:jc w:val="both"/>
        <w:rPr>
          <w:sz w:val="28"/>
          <w:szCs w:val="28"/>
        </w:rPr>
      </w:pPr>
      <w:r>
        <w:rPr>
          <w:sz w:val="28"/>
          <w:szCs w:val="28"/>
        </w:rPr>
        <w:t xml:space="preserve">Ее становление (как с предисторией) связывают с так называемой эгейской культурой, существовавшей в средиземноморском регионе уже во 2-ом тысячелетии до нашей эры. В истории культуры Древней Греции выделяют архаический период, примерно до 500 г. д. н. э. и классический: от 500 до 338 г. д. н. э., до времени, когда Греция попадает под власть Македонии. Но древнегреческая культура не исчезла, оказалась продолжена. С одной стороны, в явлении “эллинизма” (на Востоке), а с другой – в развитии римской цивилизации, сильное воздействие на которую она оказала, будучи в ряде отношений с ней сходной. Римское государство возникло в VIII в. д.н.э. и просуществовало до V в.н.э. Но и ее история далее продолжалась Византией, наследовавшей что-то и от Древнего Рима и от Древней Греции. Таким образом, античная цивилизация и культура развивалась примерно 3 тысячелетия. </w:t>
      </w:r>
    </w:p>
    <w:p>
      <w:pPr>
        <w:pStyle w:val="Normal"/>
        <w:spacing w:lineRule="auto" w:line="360"/>
        <w:ind w:firstLine="709"/>
        <w:jc w:val="both"/>
        <w:rPr>
          <w:sz w:val="28"/>
          <w:szCs w:val="28"/>
        </w:rPr>
      </w:pPr>
      <w:r>
        <w:rPr>
          <w:sz w:val="28"/>
          <w:szCs w:val="28"/>
        </w:rPr>
        <w:t xml:space="preserve">Все культуры оригинальны, все ценны сами по себе. Но античная культура оказалась необычайно значимой в истории мировой культуры, став существенным моментом культуры европейской (в том числе и современной) и повлияв на развитие ряда восточных культур, с которыми она взаимодействовала. </w:t>
      </w:r>
    </w:p>
    <w:p>
      <w:pPr>
        <w:pStyle w:val="Normal"/>
        <w:spacing w:lineRule="auto" w:line="360"/>
        <w:ind w:firstLine="709"/>
        <w:jc w:val="both"/>
        <w:rPr>
          <w:sz w:val="28"/>
          <w:szCs w:val="28"/>
        </w:rPr>
      </w:pPr>
      <w:r>
        <w:rPr>
          <w:sz w:val="28"/>
          <w:szCs w:val="28"/>
        </w:rPr>
        <w:t xml:space="preserve">Древнегреческая цивилизация складывалась как земеледельческая, и это роднило ее с речными земледельческими цивилизациями. Древние греки выращивали злаки, разводили оливки, возделывали виноградники. Но они обрабатывали для этого неподатливую почву. В Древней Греции не было ни таких масштабов земледелия, ни таких урожаев, как, скажем, в Египте. И в Древнем Египте (и в древних Индии и Китае) – сложились цивилизации “вертикального” типа, что было связано с ирригационым характером земледелия и относительной замкнутостью культур. Там доминировали деспотический тип правления, четкая сословная иерархия, мировоззрение, направленное более вверх и вниз, чем вдаль (ибо слишком-то двигаться было непродуктивно), углубленная саморефлексия (углубление более в себя, в свой внутренний, а не во внешний мир). В Древней Греции и Древнем Риме неизбежным стало иное: широкое освоение мореплавания, движение вдаль с развитием торговли, а где-то и разбоя. В Древней Греции не сформировалось большого государства. Там появился целый ряд торговых и военных центров. Цивилизация древних греков (и при всем их своеобразии, – древних римлян) развивалась как морская и торговая, динамичная, открытая для воздействий (и воздействующая!), впитывающая в себя многое, направленная на открытие и усвоение. Этой цивилизации была исходно свойственна скорее горизонталь, чем вертикаль, и целенаправленность не на саморефлексию (хотя и это было), а на практическое действие в динамике, Древние греки – не созерцатели, не традиционалисты, а деятели, устремленные к завоеванию жизненных благ и постижению окружающего их мира. </w:t>
      </w:r>
    </w:p>
    <w:p>
      <w:pPr>
        <w:pStyle w:val="Normal"/>
        <w:spacing w:lineRule="auto" w:line="360"/>
        <w:ind w:firstLine="709"/>
        <w:jc w:val="both"/>
        <w:rPr>
          <w:sz w:val="28"/>
          <w:szCs w:val="28"/>
        </w:rPr>
      </w:pPr>
      <w:r>
        <w:rPr>
          <w:sz w:val="28"/>
          <w:szCs w:val="28"/>
        </w:rPr>
        <w:t xml:space="preserve">Торговля, динамика хозяйства не продуцировали деспотии, и греки тяготели к созданию государств иного типа. В наиболее развитых центрах Древней Греции появились своеобразные формы демократического управления. </w:t>
      </w:r>
    </w:p>
    <w:p>
      <w:pPr>
        <w:pStyle w:val="Normal"/>
        <w:spacing w:lineRule="auto" w:line="360"/>
        <w:ind w:firstLine="709"/>
        <w:jc w:val="both"/>
        <w:rPr>
          <w:sz w:val="28"/>
          <w:szCs w:val="28"/>
        </w:rPr>
      </w:pPr>
      <w:r>
        <w:rPr>
          <w:sz w:val="28"/>
          <w:szCs w:val="28"/>
        </w:rPr>
        <w:t xml:space="preserve">В целом этот тип цивилизации и культуры, родившийся в Средиземноморском регионе, был направлен к увеличению власти человека над природой. Люди здесь очевидно стремились утвердить свою человеческую сущность, усовершенствовать саму природу человека, улучшить его жизнь. Поэтому греческую цивилизацию не без оснований называют гуманистической. И древние римляне, при всех особенностях их культуры, во многом были устремлены к тому же. </w:t>
      </w:r>
    </w:p>
    <w:p>
      <w:pPr>
        <w:pStyle w:val="Normal"/>
        <w:spacing w:lineRule="auto" w:line="360"/>
        <w:ind w:firstLine="709"/>
        <w:jc w:val="both"/>
        <w:rPr>
          <w:sz w:val="28"/>
          <w:szCs w:val="28"/>
        </w:rPr>
      </w:pPr>
      <w:r>
        <w:rPr>
          <w:sz w:val="28"/>
          <w:szCs w:val="28"/>
        </w:rPr>
        <w:t xml:space="preserve">Но и античная цивилизация выросла из таких же первобытных отношений, как и все другие. Она сохраняла черты первобытности, а на ее закате (особенно очевидно это для Древнего Рима), приобрела некоторые моменты цивилизованности, гибельные для нее. Не надо преуменьшать достижений и богатства античной культуры, но не надо и преувеличивать, забывая о ее несовершенстве. </w:t>
      </w:r>
    </w:p>
    <w:p>
      <w:pPr>
        <w:pStyle w:val="Normal"/>
        <w:spacing w:lineRule="auto" w:line="360"/>
        <w:ind w:firstLine="709"/>
        <w:jc w:val="both"/>
        <w:rPr>
          <w:sz w:val="28"/>
          <w:szCs w:val="28"/>
        </w:rPr>
      </w:pPr>
      <w:r>
        <w:rPr>
          <w:sz w:val="28"/>
          <w:szCs w:val="28"/>
        </w:rPr>
        <w:t xml:space="preserve">Гуманистическая цивилизация, развиваясь, упорно сохраняла некоторые древние обычаи. Андре Боннар описывает, как в утро битвы с персами (битвы при Саламине), когда афиняне спасали независимость греческих племен, их главнокомандующий Фемистокл, чтобы склонить на свою сторону успех, принес в жертву богу Дионису – Пожирателю Сырого Мяса трех юношей-пленников, собственноручно задушив их на виду у всего флота. </w:t>
      </w:r>
    </w:p>
    <w:p>
      <w:pPr>
        <w:pStyle w:val="Normal"/>
        <w:spacing w:lineRule="auto" w:line="360"/>
        <w:ind w:firstLine="709"/>
        <w:jc w:val="both"/>
        <w:rPr>
          <w:sz w:val="28"/>
          <w:szCs w:val="28"/>
        </w:rPr>
      </w:pPr>
      <w:r>
        <w:rPr>
          <w:sz w:val="28"/>
          <w:szCs w:val="28"/>
        </w:rPr>
        <w:t xml:space="preserve">Боннар отмечает и то, что во всех древнегреческих городах (кроме Фив) долгое время отцу семейства представлялось неограниченное право избавляться от своих детей при их рождении. Детей просто выбрасывали, продавали работорговцам. Такие обычаи и самые дикие суеверия сосуществовали с глубокими мудрыми размышлениями и действительными ценностями культуры. </w:t>
      </w:r>
    </w:p>
    <w:p>
      <w:pPr>
        <w:pStyle w:val="Normal"/>
        <w:spacing w:lineRule="auto" w:line="360"/>
        <w:ind w:firstLine="709"/>
        <w:jc w:val="both"/>
        <w:rPr>
          <w:sz w:val="28"/>
          <w:szCs w:val="28"/>
        </w:rPr>
      </w:pPr>
      <w:r>
        <w:rPr>
          <w:sz w:val="28"/>
          <w:szCs w:val="28"/>
        </w:rPr>
        <w:t xml:space="preserve">Одним из условий блестящего развития античной цивилизации стало рабовладение. В общем, цивилизация и здесь распускалась и взращивалась на том же “черноземе суеверий и мерзостей, на котором выросли все народы мира”. </w:t>
      </w:r>
    </w:p>
    <w:p>
      <w:pPr>
        <w:pStyle w:val="Normal"/>
        <w:spacing w:lineRule="auto" w:line="360"/>
        <w:ind w:firstLine="709"/>
        <w:jc w:val="both"/>
        <w:rPr>
          <w:sz w:val="28"/>
          <w:szCs w:val="28"/>
        </w:rPr>
      </w:pPr>
      <w:r>
        <w:rPr>
          <w:sz w:val="28"/>
          <w:szCs w:val="28"/>
        </w:rPr>
        <w:t xml:space="preserve">Но некоторые благоприятные обстоятельства развития этой цивилизации позволили ей до поры прогрессировать необычайно, быть подвижной, а не застойной, и стать во многих отношениях культурой в высшем смысле этого слова. </w:t>
      </w:r>
    </w:p>
    <w:p>
      <w:pPr>
        <w:pStyle w:val="Normal"/>
        <w:spacing w:lineRule="auto" w:line="360"/>
        <w:ind w:firstLine="709"/>
        <w:jc w:val="both"/>
        <w:rPr>
          <w:sz w:val="28"/>
          <w:szCs w:val="28"/>
        </w:rPr>
      </w:pPr>
      <w:r>
        <w:rPr>
          <w:sz w:val="28"/>
          <w:szCs w:val="28"/>
        </w:rPr>
        <w:t xml:space="preserve">Греки, которые впервые создали такую цивилизацию, были на берегах Средиземноморья народами пришлыми, и видимо в основном кочевыми. Около 2000 года до н. э. все они еще занимали Дунайскую низменность и только продвигались на побережье Эгейского моря, смешиваясь с коренным населением этих мест (пелазгами или эгейцами, или критянами – по центру на острове Крит). </w:t>
      </w:r>
    </w:p>
    <w:p>
      <w:pPr>
        <w:pStyle w:val="Normal"/>
        <w:spacing w:lineRule="auto" w:line="360"/>
        <w:ind w:firstLine="709"/>
        <w:jc w:val="both"/>
        <w:rPr>
          <w:sz w:val="28"/>
          <w:szCs w:val="28"/>
        </w:rPr>
      </w:pPr>
      <w:r>
        <w:rPr>
          <w:sz w:val="28"/>
          <w:szCs w:val="28"/>
        </w:rPr>
        <w:t xml:space="preserve">Уже было отмечено, что в качестве предыстории античной цивилизации исследователи указывают на так называемую эгейскую культуру, культуру минойского (от мифического царя Миноса) Крита. Эгейская культура была, по-видимому, развитой, своеобразной и богатой. Столицей около 1700 года до н.э. стал Кносс на Крите, где были потом найдены развалины великолепного дворца с удивительными росписями, характерной выразительной мелкой пластикой. Однако об этой культуре известно немногое, хотя она видимо оказала существенное влияние на завоевателей – ахейцев, обосновавшихся в Микенах и Тиринфе. Эгейскую культуру, более позднюю, именуют еще крито-микенской. Сами ахейцы, похоже, были грабителями, ставшими мореплавателями, воевавшими с Троей (в Малой Азии), орудовавшими в дельте Нила. Но, по-видимому, они усвоили культуру эгейско-критскую, преобразовав ее. Волна завоевателей ахейцев была одной из первых. После них пришли эолийцы, ионийцы и, наконец, – дорийцы, около 1100 г. до н.э. </w:t>
      </w:r>
    </w:p>
    <w:p>
      <w:pPr>
        <w:pStyle w:val="Normal"/>
        <w:spacing w:lineRule="auto" w:line="360"/>
        <w:ind w:firstLine="709"/>
        <w:jc w:val="both"/>
        <w:rPr>
          <w:sz w:val="28"/>
          <w:szCs w:val="28"/>
        </w:rPr>
      </w:pPr>
      <w:r>
        <w:rPr>
          <w:sz w:val="28"/>
          <w:szCs w:val="28"/>
        </w:rPr>
        <w:t xml:space="preserve">Дорийцы знали употребление железа, имели хорошее оружие, были воинственны и быстро захватили материковую Грецию, до них заселенную другими греческими племенами. </w:t>
      </w:r>
    </w:p>
    <w:p>
      <w:pPr>
        <w:pStyle w:val="Normal"/>
        <w:spacing w:lineRule="auto" w:line="360"/>
        <w:ind w:firstLine="709"/>
        <w:jc w:val="both"/>
        <w:rPr>
          <w:sz w:val="28"/>
          <w:szCs w:val="28"/>
        </w:rPr>
      </w:pPr>
      <w:r>
        <w:rPr>
          <w:sz w:val="28"/>
          <w:szCs w:val="28"/>
        </w:rPr>
        <w:t xml:space="preserve">Материковая Греция была страной гористой. Горы делили страну на множество маленьких территорий, позже обозначенных как “полисы” (города, укрепления, государства). Постепенно образовались десятки полисов, которые воевали друг с другом, объединялись в союзы, снова разъединялись. Но полисы соперничали на только в военном отношении, они вели соревнования и иного рода. В Древней Греции возникли разнообразные спортивные состязания, в том числе и знаменитые Олимпийские игры. Были, порой грандиозные по тем масштабам, конкурсы трагедий, комедий, танцев, лирической поэзии. Победители прославляли не только себя, но и свой полис. Соревнования так высоко ценились, что на время национальных игр, – прекращались войны, в судах не разбирались дела, казни преступников откладывались. </w:t>
      </w:r>
    </w:p>
    <w:p>
      <w:pPr>
        <w:pStyle w:val="Normal"/>
        <w:spacing w:lineRule="auto" w:line="360"/>
        <w:ind w:firstLine="709"/>
        <w:jc w:val="both"/>
        <w:rPr>
          <w:sz w:val="28"/>
          <w:szCs w:val="28"/>
        </w:rPr>
      </w:pPr>
      <w:r>
        <w:rPr>
          <w:sz w:val="28"/>
          <w:szCs w:val="28"/>
        </w:rPr>
        <w:t xml:space="preserve">Таким образом, полисная разобщенность создавала обстановку конкуренции: военной, торговой, ремесленной, спортивной, художественной. В результате обеспечивались высокие достижения в разных сферах цивилизации и культуры. </w:t>
      </w:r>
    </w:p>
    <w:p>
      <w:pPr>
        <w:pStyle w:val="Normal"/>
        <w:spacing w:lineRule="auto" w:line="360"/>
        <w:ind w:firstLine="709"/>
        <w:jc w:val="both"/>
        <w:rPr/>
      </w:pPr>
      <w:r>
        <w:rPr>
          <w:sz w:val="28"/>
          <w:szCs w:val="28"/>
        </w:rPr>
        <w:t xml:space="preserve">Полисная разобщенность, правда, несколько и ослабляла, скажем военную силу древних греков. Их военные союзы были недолговечными. Объединенной армии, как и единого государства, не сложилось вплоть до македонского господства над всей Грецией. А это был уже закат древнегреческой культуры, хотя и такой закат, с которым по яркости не сравнятся иные эпохи расцвета. </w:t>
      </w:r>
    </w:p>
    <w:p>
      <w:pPr>
        <w:pStyle w:val="Normal"/>
        <w:spacing w:lineRule="auto" w:line="360"/>
        <w:ind w:firstLine="709"/>
        <w:jc w:val="both"/>
        <w:rPr>
          <w:sz w:val="28"/>
          <w:szCs w:val="28"/>
        </w:rPr>
      </w:pPr>
      <w:r>
        <w:rPr>
          <w:sz w:val="28"/>
          <w:szCs w:val="28"/>
        </w:rPr>
        <w:t xml:space="preserve">И все же, несмотря на очевидную разобщенность, в Древней Греции постепенно складывается некое не столько этническое, совсем не государственное, а скорее цивилизационно-культурное единение людей, называвших себя эллинами, а материковую Грецию “Элладой”. А. Боннар цитирует историка Геродота, который писал, что эллины едины по крови, говорят на одном языке, имеют одних богов, приносят те же жертвы, имеют одинаковые обычаи и нравы. Эллинам противопоставлялись все остальные – варвары. В слово “варвар”не вкладывалось уничижительного смысла. Варвар – это иностранец, говорящий не по-гречески, бормочущий “бар-бар-бар”, так что его не поймешь. Греки могли восхищаться многими достижениями, скажем египтян, персов, но они чувствовали себя отличными от них по своей культуре и по тому, что эллины – исходно свободны: для рабства варвар рожден, а грек для свободы! </w:t>
      </w:r>
    </w:p>
    <w:p>
      <w:pPr>
        <w:pStyle w:val="Normal"/>
        <w:spacing w:lineRule="auto" w:line="360"/>
        <w:ind w:firstLine="709"/>
        <w:jc w:val="both"/>
        <w:rPr>
          <w:sz w:val="28"/>
          <w:szCs w:val="28"/>
        </w:rPr>
      </w:pPr>
      <w:r>
        <w:rPr>
          <w:sz w:val="28"/>
          <w:szCs w:val="28"/>
        </w:rPr>
        <w:t xml:space="preserve">От варваров и от соседних полисов древних греков отъединяли и защищали горы. Объединяло же и устремляло свободных эллинов к движению – море, видное почти отовсюду, море с прекрасными удобными гаванями. Море было лучшей дорогой для освоения иных земель, которые древние греки колонизировали весьма успешно. Мореходы одного только из полисов – Милета, – основали 90 поселений на берегах Черного моря. Боннар считает, что именно море цивилизовало древних греков. Но морские, и такие дальние, походы, укрепление удаленных колоний, – были очень трудными. И если это делалось в огромных масштабах, стало быть, была и насущная потребность в этом. Действительно, древние греки, при растущем населении и ограниченной технике обработки земли, – не могли без этого прокормиться. Масло и вино, имевшиеся в изобилии, – далеко не все, что нужно. Свои леса (а Греция поначалу была лесистой), быстро свели почти на нет. Почва не позволяла иметь мощного земледелия, а пастбища – расширяющегося скотоводства. Обыденная жизнь древних греков была в общем довольно бедной. Ячменный и ржаной хлеб был привозным. Своими были, помимо масла и вина, овощи, фрукты, рыба, сыр и козье молоко. Мясо и дичь употреблялись в пищу по праздникам, или богачами, которые постепенно выделились из расслаивающегося населения. </w:t>
      </w:r>
    </w:p>
    <w:p>
      <w:pPr>
        <w:pStyle w:val="Normal"/>
        <w:spacing w:lineRule="auto" w:line="360"/>
        <w:ind w:firstLine="709"/>
        <w:jc w:val="both"/>
        <w:rPr>
          <w:sz w:val="28"/>
          <w:szCs w:val="28"/>
        </w:rPr>
      </w:pPr>
      <w:r>
        <w:rPr>
          <w:sz w:val="28"/>
          <w:szCs w:val="28"/>
        </w:rPr>
        <w:t xml:space="preserve">Расслоение населения в Древней Греции было одним из важнейших условий развития цивилизации и культуры. И это расслоение в некоторых отношениях отличалось от вроде бы такого же расслоения, происходившего в других древних цивилизациях. Хотя начальный момент был и здесь и там одним и тем же: наряду с общинным владением землей появляется частная собственность на землю. И наряду с крестьянами-общинниками, появляются слои средних и крупных собственников-землевладельцев (последние из которых представляют аристократическую верхушку обществ, бывшую родоплеменную “знать”). Вместе с этим, и в результате внешних столкновений, появляются зависимые обедневшие работники (обращаемые в рабство) и рабы-варвары. В связи с особенностями древнегреческих религиозных верований, жречество не складывается в существенный по значению социальный слой. Но зато относительно велики и значительны были слои торговцев и ремесленников. </w:t>
      </w:r>
    </w:p>
    <w:p>
      <w:pPr>
        <w:pStyle w:val="Normal"/>
        <w:spacing w:lineRule="auto" w:line="360"/>
        <w:ind w:firstLine="709"/>
        <w:jc w:val="both"/>
        <w:rPr>
          <w:sz w:val="28"/>
          <w:szCs w:val="28"/>
        </w:rPr>
      </w:pPr>
      <w:r>
        <w:rPr>
          <w:sz w:val="28"/>
          <w:szCs w:val="28"/>
        </w:rPr>
        <w:t xml:space="preserve">В границах отдельных полисов, при отсутствии сильной единой общегреческой власти, между социальными слоями возникает политическая борьба, в ходе которой рождаются различные формы социально-политического управления, в том числе и такая немыслимая для других древних сообществ, – как демократия (власть народа: демос – народ, кратос – власть). В Афинах, где эта форма политической жизни была наиболее развита, большую роль в ее становлении сыграли реформы Солона. </w:t>
      </w:r>
    </w:p>
    <w:p>
      <w:pPr>
        <w:pStyle w:val="Normal"/>
        <w:spacing w:lineRule="auto" w:line="360"/>
        <w:ind w:firstLine="709"/>
        <w:jc w:val="both"/>
        <w:rPr>
          <w:sz w:val="28"/>
          <w:szCs w:val="28"/>
        </w:rPr>
      </w:pPr>
      <w:r>
        <w:rPr>
          <w:sz w:val="28"/>
          <w:szCs w:val="28"/>
        </w:rPr>
        <w:t xml:space="preserve">Солон, аристократ по рождению, обедневший и восстановивший свое богатство торговлей, в 594 г. до н. э. был облечен чрезвычайными полномочиями. Это было время кризиса афинского полиса: крестьяне были обременены долгами; знатные превращали афинян за долги в рабов. Земля и власть сконцентрировались у немногих. Все это вызывало сопротивление, порождало кровавые беспорядки. Для ремесленников и торговцев жизненная ситуация оказалась слишком неустойчивой. И они, и аристократы, дали право Солону провести реформы, чтобы вернуть жизнь Афин в устойчивое русло. Солон сумел провести такие реформы, защищая и знать и плебс от неумеренных нападок. Он не стал отнимать все привилегии знати, но после его реформ благородное происхождение само по себе перестало давать политические преимущества. Зато такие преимущества давало теперь богатство. Солон именно по этому признаку, по степени богатства, разделил граждан на слои. При этом он уничтожил долговое рабство, освободив неоплатных должников от уплаты, и запретив давать взаймы под залог людей. Он ввел раздел имущества между наследниками после смерти отца и разрешил любому афинянину приобретать родовые земельные владения. Власть отца ограничивалась, и совершеннолетний сын стал равноправным с отцом. </w:t>
      </w:r>
    </w:p>
    <w:p>
      <w:pPr>
        <w:pStyle w:val="Normal"/>
        <w:spacing w:lineRule="auto" w:line="360"/>
        <w:ind w:firstLine="709"/>
        <w:jc w:val="both"/>
        <w:rPr>
          <w:sz w:val="28"/>
          <w:szCs w:val="28"/>
        </w:rPr>
      </w:pPr>
      <w:r>
        <w:rPr>
          <w:sz w:val="28"/>
          <w:szCs w:val="28"/>
        </w:rPr>
        <w:t xml:space="preserve">Конечно, реформы Солона проводились в интересах имущих. Более зажиточные слои имели право теперь занимать более высокие должности в управлении жизнью полиса. Но они же должны были при этом нести и большие государственные расходы. Граждане низшего слоя вообще не платили налогов и освобождались от необходимости военной службы. Это была цензовая демократия, которая совершенствовалась постепенно, так, что через 100 лет политические права стали доступными всем гражданам, независимо от богатства. Но уже Солон ввел право всем – голосовать в народном собрании и любому – говорить в нем. </w:t>
      </w:r>
    </w:p>
    <w:p>
      <w:pPr>
        <w:pStyle w:val="Normal"/>
        <w:spacing w:lineRule="auto" w:line="360"/>
        <w:ind w:firstLine="709"/>
        <w:jc w:val="both"/>
        <w:rPr>
          <w:sz w:val="28"/>
          <w:szCs w:val="28"/>
        </w:rPr>
      </w:pPr>
      <w:r>
        <w:rPr>
          <w:sz w:val="28"/>
          <w:szCs w:val="28"/>
        </w:rPr>
        <w:t xml:space="preserve">Древние греки начали обсуждать свою жизнь публично. Это было очень важным Позже Фенелон заметит, что всё в Греции (точнее в Афинах) зависело от народа, а народ зависел от слова. Недаром именно в античности развилось ораторское искусство. </w:t>
      </w:r>
    </w:p>
    <w:p>
      <w:pPr>
        <w:pStyle w:val="Normal"/>
        <w:spacing w:lineRule="auto" w:line="360"/>
        <w:ind w:firstLine="709"/>
        <w:jc w:val="both"/>
        <w:rPr>
          <w:sz w:val="28"/>
          <w:szCs w:val="28"/>
        </w:rPr>
      </w:pPr>
      <w:r>
        <w:rPr>
          <w:sz w:val="28"/>
          <w:szCs w:val="28"/>
        </w:rPr>
        <w:t xml:space="preserve">Но и эта цензовая, неполная демократия, и демократия века Перикла, более поздняя, более развитая, – натыкалась на ограничения, не позволившие ей ни вполне развиться, ни утвердиться. Одним из таких ограничений стало, по-видимому, рабовладение. Цивилизация Древней Греции была рабовладельческой. В V веке до н. э. население Афин наполовину состояло из рабов. Раб был предметом собственности, купли-продажи. Он считался вещью, одушевленным орудием. Хозяин имел над рабами полную власть. В Спарте с рабами обращались жестоко, в Афинах значительно мягче. Но и там и тут – рабство считалось вполне нормальным явлением, неотъемлемым условием жизни свободных людей. И так оно и было. </w:t>
      </w:r>
    </w:p>
    <w:p>
      <w:pPr>
        <w:pStyle w:val="Normal"/>
        <w:spacing w:lineRule="auto" w:line="360"/>
        <w:ind w:firstLine="709"/>
        <w:jc w:val="both"/>
        <w:rPr>
          <w:sz w:val="28"/>
          <w:szCs w:val="28"/>
        </w:rPr>
      </w:pPr>
      <w:r>
        <w:rPr>
          <w:sz w:val="28"/>
          <w:szCs w:val="28"/>
        </w:rPr>
        <w:t xml:space="preserve">Рабство служило основой древнегреческой цивилизации и культуры, хотя и ограничивало в какой-то мере их развитие. Организованное в античности применение “говорящих орудий” практически во всех сферах жизнедеятельности – сравнимо в этом плане по своему значению с применением машин и операционного разделения труда в Европе XVII – XIX вв. Конечно, наличие рабского труда породило у части населения презрение к труду вообще, особенно к физическому. Но рабы своим трудом высвободили время и силы свободных для занятий организацией общества, управлением, разнообразной интеллектуальной деятельностью. Презрение к труду было, но не у всех, и по большей части к технической деятельности (нетворческой). А Праздность как таковая в периоды и становления и расцвета древнегреческой и древнеримской культур – презиралась. Также, как и отупляющий рабский труд. И у гражданина греческого полиса и у римского гражданина были обязанности, была необходимость быть деятельными. Это касалось горожан: рабы и крестьянство обслуживали процесс бурной жизнедеятельности античных городов. Цивилизованная жизнь была городской (и в римских провинциях, по возможности, строилась на манер городской). Это была жизнь с разнообразным деловым и досуговым общением в специально организованной (по-городскому) искусственной среде. В отличие от других древних цивилизаций древние греки создали не один “большой дом”, оазис в долине реки, а множество домов в материковой Греции, на островах, в греческих колониях (а Рим стал цивилизовать, окультуривать среду в широких масштабах). И жизнь античных людей развивалась от бедной в физическом, в комфортном, интеллектуально-ценностном отношениях – ко все большему цивилизованному и культурному богатству и разнообразию, в том числе и к богатству потребностей в ценностях жизни и культуры и возможностей их удовлетворения. </w:t>
      </w:r>
      <w:r>
        <w:br w:type="page"/>
      </w:r>
    </w:p>
    <w:p>
      <w:pPr>
        <w:pStyle w:val="Normal"/>
        <w:spacing w:lineRule="auto" w:line="360"/>
        <w:ind w:firstLine="709"/>
        <w:jc w:val="center"/>
        <w:rPr>
          <w:sz w:val="28"/>
          <w:szCs w:val="28"/>
          <w:lang w:val="en-US"/>
        </w:rPr>
      </w:pPr>
      <w:r>
        <w:rPr>
          <w:sz w:val="28"/>
          <w:szCs w:val="28"/>
        </w:rPr>
        <w:t>Список используемой литературы</w:t>
      </w:r>
    </w:p>
    <w:p>
      <w:pPr>
        <w:pStyle w:val="Normal"/>
        <w:spacing w:lineRule="auto" w:line="360"/>
        <w:ind w:firstLine="709"/>
        <w:jc w:val="center"/>
        <w:rPr>
          <w:sz w:val="28"/>
          <w:szCs w:val="28"/>
          <w:lang w:val="en-US"/>
        </w:rPr>
      </w:pPr>
      <w:r>
        <w:rPr>
          <w:sz w:val="28"/>
          <w:szCs w:val="28"/>
          <w:lang w:val="en-US"/>
        </w:rPr>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нар А. Греческая цивилизация от Илиады до Парфенона. М., 2003.</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ов В. Л. Эстетическое сознание Древней Греции. Основные характеристики мифологемы. Учебно-метод. пособие. г.Астрахань, 2003.</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ммзен Т. история Рима. СПб.: Лениздат, 2000.</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а Древнего Рима. М.: Наука, 1985.</w:t>
      </w:r>
    </w:p>
    <w:p>
      <w:pPr>
        <w:pStyle w:val="Iniiaiieoaeno"/>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иппер Р. Ю. История древнего мира. М.: Республика, 2003 </w:t>
      </w:r>
    </w:p>
    <w:p>
      <w:pPr>
        <w:pStyle w:val="Iniiaiieoaeno"/>
        <w:widowControl/>
        <w:numPr>
          <w:ilvl w:val="0"/>
          <w:numId w:val="1"/>
        </w:numPr>
        <w:spacing w:lineRule="auto" w:line="360"/>
        <w:ind w:left="0" w:hanging="0"/>
        <w:jc w:val="both"/>
        <w:rPr/>
      </w:pPr>
      <w:r>
        <w:rPr>
          <w:rFonts w:cs="Times New Roman" w:ascii="Times New Roman" w:hAnsi="Times New Roman"/>
          <w:sz w:val="28"/>
          <w:szCs w:val="28"/>
        </w:rPr>
        <w:t>Федорова Е. В. Люди императорского Рима. М.: МГУ, 2003. Тронский И. М. История античной литературы. М.: Высшая школа, 2002</w:t>
      </w:r>
      <w:r>
        <w:rPr>
          <w:rFonts w:cs="Times New Roman" w:ascii="Times New Roman" w:hAnsi="Times New Roman"/>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ru-RU" w:bidi="ar-SA" w:eastAsia="zh-CN"/>
    </w:rPr>
  </w:style>
  <w:style w:type="paragraph" w:styleId="Caaieiaie2">
    <w:name w:val="caaieiaie 2"/>
    <w:basedOn w:val="Default"/>
    <w:next w:val="Default"/>
    <w:qFormat/>
    <w:pPr/>
    <w:rPr>
      <w:sz w:val="24"/>
      <w:szCs w:val="24"/>
    </w:rPr>
  </w:style>
  <w:style w:type="paragraph" w:styleId="Iniiaiieoaeno">
    <w:name w:val="Iniiaiie oaeno"/>
    <w:basedOn w:val="Default"/>
    <w:next w:val="Default"/>
    <w:qFormat/>
    <w:pPr/>
    <w:rPr>
      <w:sz w:val="24"/>
      <w:szCs w:val="24"/>
    </w:rPr>
  </w:style>
  <w:style w:type="paragraph" w:styleId="Caaieiaie1">
    <w:name w:val="caaieiaie 1"/>
    <w:basedOn w:val="Default"/>
    <w:next w:val="Default"/>
    <w:qFormat/>
    <w:pPr/>
    <w:rPr>
      <w:sz w:val="24"/>
      <w:szCs w:val="24"/>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1:00Z</dcterms:created>
  <dc:creator>серега888</dc:creator>
  <dc:description/>
  <cp:keywords/>
  <dc:language>en-US</dc:language>
  <cp:lastModifiedBy>SYSTEM</cp:lastModifiedBy>
  <dcterms:modified xsi:type="dcterms:W3CDTF">2011-09-19T02:01:00Z</dcterms:modified>
  <cp:revision>2</cp:revision>
  <dc:subject/>
  <dc:title>Государственный комитет по рыболовству РФ</dc:title>
</cp:coreProperties>
</file>