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tabs>
          <w:tab w:val="clear" w:pos="708"/>
          <w:tab w:val="right" w:pos="9345" w:leader="dot"/>
        </w:tabs>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708"/>
          <w:tab w:val="right" w:pos="9345" w:leader="dot"/>
        </w:tabs>
        <w:spacing w:before="0" w:after="0"/>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r>
        <w:rPr>
          <w:rFonts w:cs="Times New Roman" w:ascii="Times New Roman" w:hAnsi="Times New Roman"/>
          <w:sz w:val="28"/>
          <w:szCs w:val="28"/>
          <w:lang w:val="en-US" w:eastAsia="en-US"/>
        </w:rPr>
        <w:tab/>
        <w:t>2</w:t>
      </w:r>
    </w:p>
    <w:p>
      <w:pPr>
        <w:pStyle w:val="Contents1"/>
        <w:tabs>
          <w:tab w:val="clear" w:pos="708"/>
          <w:tab w:val="right" w:pos="9345" w:leader="dot"/>
        </w:tabs>
        <w:spacing w:before="0" w:after="0"/>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Культура и социальные отношения в средневековье.</w:t>
      </w:r>
      <w:r>
        <w:rPr>
          <w:rFonts w:cs="Times New Roman" w:ascii="Times New Roman" w:hAnsi="Times New Roman"/>
          <w:sz w:val="28"/>
          <w:szCs w:val="28"/>
          <w:lang w:val="en-US" w:eastAsia="en-US"/>
        </w:rPr>
        <w:tab/>
        <w:t>4</w:t>
      </w:r>
    </w:p>
    <w:p>
      <w:pPr>
        <w:pStyle w:val="Contents1"/>
        <w:tabs>
          <w:tab w:val="clear" w:pos="708"/>
          <w:tab w:val="right" w:pos="9345" w:leader="dot"/>
        </w:tabs>
        <w:spacing w:before="0" w:after="0"/>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Сословный аспект средневековой культуры</w:t>
      </w:r>
      <w:r>
        <w:rPr>
          <w:rFonts w:cs="Times New Roman" w:ascii="Times New Roman" w:hAnsi="Times New Roman"/>
          <w:sz w:val="28"/>
          <w:szCs w:val="28"/>
          <w:lang w:val="en-US" w:eastAsia="en-US"/>
        </w:rPr>
        <w:tab/>
        <w:t>7</w:t>
      </w:r>
    </w:p>
    <w:p>
      <w:pPr>
        <w:pStyle w:val="Contents2"/>
        <w:tabs>
          <w:tab w:val="clear" w:pos="708"/>
          <w:tab w:val="right" w:pos="9345" w:leader="dot"/>
        </w:tabs>
        <w:spacing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Средневековая городская культура</w:t>
      </w:r>
      <w:r>
        <w:rPr>
          <w:rFonts w:cs="Times New Roman" w:ascii="Times New Roman" w:hAnsi="Times New Roman"/>
          <w:sz w:val="28"/>
          <w:szCs w:val="28"/>
          <w:lang w:val="en-US" w:eastAsia="en-US"/>
        </w:rPr>
        <w:tab/>
        <w:t>7</w:t>
      </w:r>
    </w:p>
    <w:p>
      <w:pPr>
        <w:pStyle w:val="Contents1"/>
        <w:tabs>
          <w:tab w:val="clear" w:pos="708"/>
          <w:tab w:val="left" w:pos="1320" w:leader="none"/>
          <w:tab w:val="right" w:pos="9345" w:leader="dot"/>
        </w:tabs>
        <w:spacing w:before="0" w:after="0"/>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u w:val="none"/>
          <w:lang w:val="en-US" w:eastAsia="en-US"/>
        </w:rPr>
        <w:t>Средневековая литература, театр и музыка</w:t>
      </w:r>
      <w:r>
        <w:rPr>
          <w:rFonts w:cs="Times New Roman" w:ascii="Times New Roman" w:hAnsi="Times New Roman"/>
          <w:sz w:val="28"/>
          <w:szCs w:val="28"/>
          <w:lang w:val="en-US" w:eastAsia="en-US"/>
        </w:rPr>
        <w:t>………………………12</w:t>
      </w:r>
    </w:p>
    <w:p>
      <w:pPr>
        <w:pStyle w:val="Contents1"/>
        <w:tabs>
          <w:tab w:val="clear" w:pos="708"/>
          <w:tab w:val="right" w:pos="9345" w:leader="dot"/>
        </w:tabs>
        <w:spacing w:before="0" w:after="0"/>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Средневековая рыцарская культура</w:t>
      </w:r>
      <w:r>
        <w:rPr>
          <w:rFonts w:cs="Times New Roman" w:ascii="Times New Roman" w:hAnsi="Times New Roman"/>
          <w:sz w:val="28"/>
          <w:szCs w:val="28"/>
          <w:lang w:val="en-US" w:eastAsia="en-US"/>
        </w:rPr>
        <w:tab/>
        <w:t>14</w:t>
      </w:r>
    </w:p>
    <w:p>
      <w:pPr>
        <w:pStyle w:val="Contents1"/>
        <w:tabs>
          <w:tab w:val="clear" w:pos="708"/>
          <w:tab w:val="right" w:pos="9345" w:leader="dot"/>
        </w:tabs>
        <w:spacing w:before="0" w:after="0"/>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r>
        <w:rPr>
          <w:rFonts w:cs="Times New Roman" w:ascii="Times New Roman" w:hAnsi="Times New Roman"/>
          <w:sz w:val="28"/>
          <w:szCs w:val="28"/>
          <w:lang w:val="en-US" w:eastAsia="en-US"/>
        </w:rPr>
        <w:tab/>
        <w:t>16</w:t>
      </w:r>
    </w:p>
    <w:p>
      <w:pPr>
        <w:pStyle w:val="Contents1"/>
        <w:tabs>
          <w:tab w:val="clear" w:pos="708"/>
          <w:tab w:val="right" w:pos="9345" w:leader="dot"/>
        </w:tabs>
        <w:spacing w:before="0" w:after="0"/>
        <w:ind w:hanging="0"/>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литературы</w:t>
      </w:r>
      <w:r>
        <w:rPr>
          <w:rFonts w:cs="Times New Roman" w:ascii="Times New Roman" w:hAnsi="Times New Roman"/>
          <w:sz w:val="28"/>
          <w:szCs w:val="28"/>
          <w:lang w:val="en-US" w:eastAsia="en-US"/>
        </w:rPr>
        <w:tab/>
        <w:t>18</w:t>
      </w:r>
      <w:r>
        <w:br w:type="page"/>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ажнейшей особенностью европейской средневековой культуры является особая роль христианского вероучения и христианской церкви. В условиях всеобщего упадка культуры сразу после разрушения Римской Империи только церковь в течение многих веков оставалась единственным социальным институтом, общим для всех европейских стран, племен и государств. Церковь оказывала огромное влияние на формирование религиозного мировоззрения, распространяя идеи христианства, проповедуя любовь, всепрощение и всем понятные нормы социального общежития, веру во всеобщее счастье, равенство, добро. В средние века картина мира основывалась главным образом на образах и толкованиях Библии. Исходным пунктом объяснения мира было полное, безусловное противопоставление Бога и природы. Неба и Земли, души и тела. В сознании человека эпохи средневековья мир виделся как арена противоборства добра и зла, как некая иерархическая система, в которой нашлось место и Богу, и ангелам, и людям, и потусторонним силам тьмы. При этом сознание человека эпохи средневековья было глубоко магическим. Это была культура молитв, сказок, мифов, волшебных заклятий. Значение слова записанного и особенно звучащего было чрезвычайно велико. История культуры Средневековья — история борьбы церкви и государства. Положение и роль искусства были сложными и противоречивыми. Но, несмотря на это, в течение всего периода развития европейской средневековой культуры происходили поиски смысловой опоры духовной общности людей.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од средневековой европейской культурой следует понимать культуру поры раннего (V—XIII вв.) феодализма в странах Западной Европы. Каждому из этих периодов присущи свои особенности, изучение которых помогает сформировать представления о закономерностях движения культурного процесса в западноевропейских странах.</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Феодальное общество породило новую культуру, отличную от культуры античного рабовладельческого общества.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Главной ее носительницей была церковь, охранительница и защитница класса феодалов.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редневековая культура заимствовала от погибшего древнего мира лишь христианство да несколько полуразрушенных городов. Вся культура раннего средневековья получила религиозную окраску. Античную философию сменило богословие, пришли в упадок математические и естественнонаучные дисциплины, литература свелась к житиям святых, история — к монастырским Хроникам. Обучение было полностью монополизировано церковью. Она утверждала школьную программу и отбирала контингент учащихся, формируя церковную иерархию. Она отвергала светское знание, фальсифицировала античных авторов, ревниво оберегала античные книги в недрах монастырских библиотек.</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Есть определенная 'картина мира', определённый способ восприятия пространства и времени, труда и семьи, соотношения мира природного, 'естественного' мира и 'сверхъестественного'. И всё это включается этнологами в понятие 'культура'.</w:t>
      </w:r>
    </w:p>
    <w:p>
      <w:pPr>
        <w:pStyle w:val="Normal"/>
        <w:spacing w:before="0" w:after="0"/>
        <w:ind w:firstLine="709"/>
        <w:rPr/>
      </w:pPr>
      <w:r>
        <w:rPr>
          <w:rFonts w:cs="Times New Roman" w:ascii="Times New Roman" w:hAnsi="Times New Roman"/>
          <w:sz w:val="28"/>
          <w:szCs w:val="28"/>
        </w:rPr>
        <w:t>Особый интерес для рассмотрения представляет влияние христианства, сословного средневекового общественной морали на возникновение и развитие специфической сословной культуры в период средневековья. Каждое сословие – крестьянское, бюргерское (горожане), рыцарское, клерикальное создавало свой пласт средневековой культур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ословный аспект средневековой культуры мы и будем исследовать в нашей работе.</w:t>
      </w:r>
      <w:r>
        <w:br w:type="page"/>
      </w:r>
    </w:p>
    <w:p>
      <w:pPr>
        <w:pStyle w:val="Normal"/>
        <w:spacing w:before="0" w:after="0"/>
        <w:ind w:firstLine="709"/>
        <w:jc w:val="center"/>
        <w:rPr/>
      </w:pPr>
      <w:r>
        <w:rPr>
          <w:rFonts w:cs="Times New Roman" w:ascii="Times New Roman" w:hAnsi="Times New Roman"/>
          <w:b/>
          <w:sz w:val="28"/>
          <w:szCs w:val="28"/>
        </w:rPr>
        <w:t>1. Культура и социальные отношения в средневековье.</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pPr>
      <w:r>
        <w:rPr>
          <w:rFonts w:cs="Times New Roman" w:ascii="Times New Roman" w:hAnsi="Times New Roman"/>
          <w:sz w:val="28"/>
          <w:szCs w:val="28"/>
        </w:rPr>
        <w:t xml:space="preserve">Социальная культура средневековья выступает, прежде всего, как строго определенное взаимодействие социальных групп, основанное на сочетании прав на землю с местом в обществе. Средневековая культура формировалась на основе натурального хозяйства замкнутого мира сельского поместья, неразвитости товарно-денежных отношений.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дальнейшем основой культуры все более становится и городская среда, бюргерство, ремесленное цеховое производство, торговля, денежное хозяйство.</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тношения сеньора и вассала строятся на основе договоров, семейных связей, личной верности, преданности и покровительства. Эти отношения образуют общество. С образованием централизованных государств оформляются сословия, составляющие структуру средневекового общества- духовенство, дворянство и остальные жители, позднее названные 'третьим сословием' - народом. Духовенство заботится о душе человека, дворянство занимается государственными делами, народ - трудитс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Сущность культуры любой эпохи прежде всего выражается в представлениях человека о себе самом, своих целях, возможностях, интересах.</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средневековой культуре эти представления во многом формировали деятели церкви. Они стремились общественные отношения объяснить по образцу отношений человека и бога. Подчинение, смирение, покорность становятся главными ценностями общественной жизни, которые проповедует христианское духовенство.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ажным элементом социальной культуры является монашество. Оно олицетворяет переход от общинного ожидания царства Божия на земле к достижению индивидуального спасения путем аскетической совместной 'святой' жизнедеятельности.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Для второй сословной группы-дворян характерны иные представления о человеке и его месте в мире. Рыцарский идеал предполагает знатное происхождение, такие качества, как храбрость забота о славе, чести, стремление к подвигу, благородству.</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 период средневековья люди накапливали богатства, добывали ценности, потом приобретали землю и т.д. Свободные крестьяне, вынужденные -в силу различных материальных и духовных причин – искать себе покровителей, передавали свои земли монастырям, церкви или каким-либо могущественным людям, обретая взамен поддержку и защиту. Крестьяне не отдавали свои земли насовсем. Они оставались жить и трудиться на этих землях. Но до акта передачи крестьяне были владельцами, собственниками земли. Они могли ею так или иначе распоряжаться, а после передачи земли монастырю или светскому господину 'сидели' на этой земле уже лишь в качестве держателей. Иначе говоря, людей, которые обрабатывали землю, получали с нее какую-то часть дохода, но другую часть дохода они отдавали господину в виде так называемой 'феодальной рент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рестьяне были подвластны своему господину и землей распоряжаться уже не могл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Из документов, сохранившихся в монастырских архивах Германии, Англии, Франции и других стран Европы, явствует, что монахи были рачительными хозяевами и заботились о том, чтобы вся документация у них содержалась в порядке. В этих грамотах обычно писалось вот что. 'Я, такой-то, во имя спасения души дарю свою землю, расположенную там-то и там-то, или село, находящееся там-то, такому-то монастырю, посвященному такому-то святому' т.е.покровителю этого монастыря.</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онечно, не сами крестьяне их составляли. Они составлялись в монастырских канцеляриях – людьми, которые умели читать и писать, хоть и на 'корявой, кухонной' латыни. И все же эти формулы в значительной мере отражали сознание и самих крестьян. И исходя из этого, что мы знаем о средневековой культуре, мы вправе предположить, что эти люди, крестьяне, дарили землю не только для того, чтобы обрести защиту и помощь в этой жизн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Несомненно, и такие мотивы присутствовали в их сознании и были среди существенных факторов их поведения, но они заботились и о том, что с точки зрения человека этой эпохи было важнее свободы и независимости, важнее общественной безопасности и материальной обеспеченности.</w:t>
      </w:r>
    </w:p>
    <w:p>
      <w:pPr>
        <w:pStyle w:val="Normal"/>
        <w:spacing w:before="0" w:after="0"/>
        <w:ind w:firstLine="709"/>
        <w:rPr/>
      </w:pPr>
      <w:r>
        <w:rPr>
          <w:rFonts w:cs="Times New Roman" w:ascii="Times New Roman" w:hAnsi="Times New Roman"/>
          <w:sz w:val="28"/>
          <w:szCs w:val="28"/>
        </w:rPr>
        <w:t>Они заботились о спасении своей бессмертной души. Человек дарил землю не просто монастырю. Он дарил эту землю тому святому, чье имя носил монастырь, т.е.и монахов, в нем живших, и мирян, подвластных ему. Человек передавал право на свою землю святому – для того чтобы спасти свою бессмертную душу.</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У людей в средние века была другая 'картина мира' определявшего их поведение. Были иные представления о жизни и смерти. И не знали они более настоятельной заботы, чем забота о том, что будет с ними по окончании земного пути. Для средневекового человека это была сфера высших ценностей, сфера высших критериев человеческого поведения.</w:t>
      </w:r>
    </w:p>
    <w:p>
      <w:pPr>
        <w:pStyle w:val="Normal"/>
        <w:spacing w:before="0" w:after="0"/>
        <w:ind w:firstLine="709"/>
        <w:rPr/>
      </w:pPr>
      <w:r>
        <w:rPr>
          <w:rFonts w:cs="Times New Roman" w:ascii="Times New Roman" w:hAnsi="Times New Roman"/>
          <w:sz w:val="28"/>
          <w:szCs w:val="28"/>
        </w:rPr>
        <w:t>В 11-12 в.в. Западной Европе было распространено учение о трехфункциональном делении общества. Согласно этому учению, общество состоит из трех 'орденов'. Первый 'орден' – те, кто молятся. Это духовенство и монахи. Второй 'орден '- те, кто ведет войну, воины, будущее рыцарство. Оно в начале средних веков только начинало формироваться. И третий 'орден' - те, кто пашут землю или трудятся. Молящиеся, воюющие и трудящиеся-землепашцы - такова структура общества. Каждый ,,орден,, общества не мог существовать сам по себе, поскольку одни, молящиеся, молятся за спасение душ всех других. Другие охраняют общество от распада и от нападения внешних врагов, а третьи, землепашцы, естественно, кормят не только себя, но и все общество.</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Таким образом все 'ордена' нужны друг другу. И 'дом Божий', как говорили тогда, нерасчленим, а венцом его является монарх, король.</w:t>
      </w:r>
      <w:r>
        <w:br w:type="page"/>
      </w:r>
    </w:p>
    <w:p>
      <w:pPr>
        <w:pStyle w:val="Normal"/>
        <w:spacing w:before="0" w:after="0"/>
        <w:ind w:firstLine="709"/>
        <w:jc w:val="center"/>
        <w:rPr/>
      </w:pPr>
      <w:r>
        <w:rPr>
          <w:rFonts w:cs="Times New Roman" w:ascii="Times New Roman" w:hAnsi="Times New Roman"/>
          <w:sz w:val="28"/>
          <w:szCs w:val="28"/>
        </w:rPr>
        <w:t>2</w:t>
      </w:r>
      <w:r>
        <w:rPr>
          <w:rFonts w:cs="Times New Roman" w:ascii="Times New Roman" w:hAnsi="Times New Roman"/>
          <w:b/>
          <w:sz w:val="28"/>
          <w:szCs w:val="28"/>
        </w:rPr>
        <w:t>.Сословный аспект средневековой культуры</w:t>
      </w:r>
    </w:p>
    <w:p>
      <w:pPr>
        <w:pStyle w:val="Style14"/>
        <w:numPr>
          <w:ilvl w:val="0"/>
          <w:numId w:val="0"/>
        </w:numPr>
        <w:spacing w:before="0" w:after="0"/>
        <w:ind w:left="0" w:firstLine="709"/>
        <w:contextualSpacing/>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14"/>
        <w:numPr>
          <w:ilvl w:val="0"/>
          <w:numId w:val="0"/>
        </w:numPr>
        <w:spacing w:before="0" w:after="0"/>
        <w:ind w:left="0" w:firstLine="709"/>
        <w:contextualSpacing/>
        <w:jc w:val="center"/>
        <w:outlineLvl w:val="1"/>
        <w:rPr/>
      </w:pPr>
      <w:r>
        <w:rPr>
          <w:rFonts w:cs="Times New Roman" w:ascii="Times New Roman" w:hAnsi="Times New Roman"/>
          <w:b/>
          <w:sz w:val="28"/>
          <w:szCs w:val="28"/>
        </w:rPr>
        <w:t>2.1.Средневековая городская культура</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К. Маркс не случайно назвал западноевропейские вольные города «наиболее ярким цветком Средневековья» (Маркс К. Капитал, т. 1. М., 1952, с. 720). Действительно, культура средневекового города была многообразной и динамичной, в ней сталкивались разные тенденции, четко обозначались реакционные, отживающие, но цепко борющиеся за свои позиции черты и прогрессивные импульсы, с которыми было связано поступательное развитие искусства.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Своеобразная городская культура складывается в Западной Европе со второй половины XI столетия. XII век и первая половина XIII в. стали в ее развитии важнейшим этапом.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ри всем разнообразии и пестроте городских образований в средневековой Европе возникающая в них культура отмечена определенным типологическим единством. Корни этого единства — в общности городского уклада, в котором торговля и производственные функции скоро выходят на первое место. Поэтому сходные явления обнаруживаются в городах Северной Франции и Южной Германии, Испании и Англии, Скандинавии и Чехии. Это сходство не исключает, конечно, порой существенных местных различий, проявляющихся не только в особенностях складывающегося национального мироощущения, но и в самих темпах развития: так, в городах Прованса или Италии городская культура оформляется раньше, чем в других европейских странах.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отличие от крестьянства и от рыцарского сословия среда горожан была очень пестрой и многообразной. В ней можно выделить патрициат, державший в своих руках городское самоуправление и представлявший собой не только верхушку купечества и ремесленничества, но и внушительного землевладельца, смыкаясь в этом с рыцарством средней руки. Заметим, что в XII и особенно в XIII в. рыцари все чаще селились в городах, составляя влиятельную часть их населения. Основной массой горожан были ремесленники и торговцы, а также слуги и некоторое число представителей свободных профессий. Немало стекалось в город и бедноты из окрестных селений. Приток крестьян из крепостной деревни в город, где они получали свободу и овладевали городскими ремеслами, существенным образом влиял на лицо средневекового города. Нельзя также не упомянуть представителей клерикальных кругов, которые не только учились в городах, в епископальных соборных школах, но и оседали здесь на постоянное жительство.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се эти разнородные элементы были носителями разных культурных традиций, которые не только взаимодействовали, но и постоянно сталкивались, ведя порой упорную борьбу, часто в рамках одного, отдельно взятого произведения. Городская культура обладала значительно большей подвижностью, чем культура феодальная. Этим объясняется и развитие в городской литературе всевозможных жанров и форм. По сравнению со словесным искусством горожан разнообразные жанры куртуазной литературы отличались большим стилистическим и идеологическим единством. Многообразие и динамизм, присущие городской словесности на исходе Средневековья, привели к тому, что именно в недрах городской культуры возникли первые ростки Ренессанса. </w:t>
      </w:r>
    </w:p>
    <w:p>
      <w:pPr>
        <w:pStyle w:val="Normal"/>
        <w:spacing w:before="0" w:after="0"/>
        <w:ind w:firstLine="709"/>
        <w:rPr/>
      </w:pPr>
      <w:r>
        <w:rPr>
          <w:rFonts w:cs="Times New Roman" w:ascii="Times New Roman" w:hAnsi="Times New Roman"/>
          <w:sz w:val="28"/>
          <w:szCs w:val="28"/>
        </w:rPr>
        <w:t>Сложным было взаимодействие городской литературы с литературой феодальной. Здесь можно говорить и об открытом, осознанном противостоянии, и об использовании куртуазного поэтического опыта для своих городских нужд. Городской патрициат всегда тянулся за культурой рыцарства, самозабвенно подражая ей и желая с ней сравниться. В то же время достижения городской культуры были небезразличны для рыцарства, в среде которого, несомненно, пользовались популярностью веселые рассказы о проделках хитроумного лиса Ренара, и возвышенные аллегории «Романа о Розе», и поучительные истории фаблио и шванков. Городская литература предназначалась не одним горожанам (вот почему в таком характерном жанре городской словесности, каким были фаблио, некоторые ученые увидели некий промежуточный жанр, остановившийся где-то между городом и замком).</w:t>
      </w:r>
      <w:r>
        <w:rPr>
          <w:rFonts w:eastAsia="Symbol" w:cs="Symbol" w:ascii="Symbol" w:hAnsi="Symbol"/>
          <w:sz w:val="28"/>
          <w:szCs w:val="28"/>
        </w:rPr>
        <w:t></w:t>
      </w:r>
      <w:r>
        <w:rPr>
          <w:rFonts w:cs="Times New Roman" w:ascii="Times New Roman" w:hAnsi="Times New Roman"/>
          <w:sz w:val="28"/>
          <w:szCs w:val="28"/>
        </w:rPr>
        <w:t>10</w:t>
      </w:r>
      <w:r>
        <w:rPr>
          <w:rFonts w:eastAsia="Symbol" w:cs="Symbol" w:ascii="Symbol" w:hAnsi="Symbol"/>
          <w:sz w:val="28"/>
          <w:szCs w:val="28"/>
        </w:rPr>
        <w:t></w:t>
      </w:r>
      <w:r>
        <w:rPr>
          <w:rFonts w:cs="Times New Roman" w:ascii="Times New Roman" w:hAnsi="Times New Roman"/>
          <w:sz w:val="28"/>
          <w:szCs w:val="28"/>
        </w:rPr>
        <w:t xml:space="preserve"> </w:t>
      </w:r>
    </w:p>
    <w:p>
      <w:pPr>
        <w:pStyle w:val="Normal"/>
        <w:spacing w:before="0" w:after="0"/>
        <w:ind w:firstLine="709"/>
        <w:rPr/>
      </w:pPr>
      <w:r>
        <w:rPr>
          <w:rFonts w:cs="Times New Roman" w:ascii="Times New Roman" w:hAnsi="Times New Roman"/>
          <w:sz w:val="28"/>
          <w:szCs w:val="28"/>
        </w:rPr>
        <w:t xml:space="preserve">Важным фактором развития городской культуры был фольклор, прежде всего фольклор деревенский. Постоянный приток крестьян в города сказался в усилении народной тематики и проблематики в некоторых литературных сочинениях, созданных в городских стенах. Поэтому в ряде случаев уже нельзя говорить о произведении городской (или только городской) литературы, нужно говорить с полным основанием о памятниках литературы народной. Фольклорная основа, безусловно, просматривается кое-где и в произведениях куртуазных: в их ритмике, в образном строе; в городе воздействие фольклора было иным. Из него в городскую литературу широко проникли таящиеся в нем социальные, бунтарские мотивы. XII и XIII века были временем могучих народных движений, всегда захлебывавшихся в крови, но грозно сотрясавших здание феодализма. Эгалитарные устремления народа нашли отражение и в памятниках городской литературы, а фигура крестьянина приобретает в ней внушительные размеры, несопоставимые с образами вилланов рыцарской лирики и романа. На исходе Средневековья в творчестве англичанина Ленгленда этот боевой бунтарский характер, свойственный ряду явлений городской культуры, раскрылся с наибольшей отчетливостью и силой, суммируя могучие искания народа, противопоставившего себя не только феодальной верхушке, но и городскому патрициату. В творчестве Ленгленда культура города раздвигает свои рамки и приобретает черты культуры народных масс.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Следует, однако, учитывать, что отношение к крестьянству со стороны средневекового города не было однозначным. Городская верхушка — патрициат — видела в крестьянине потенциального врага, и в годы грозных народных движений город часто становился на сторону феодалов, помогая им подавлять крестьянские мятежи. Неимущие слои горожан, еще вчерашних крестьян, видели в жителях деревни своих союзников в социальной борьбе. Но для городского плебея крестьянин был не только союзником; он олицетворял собой и мелкособственническое начало, тем самым становясь из союзника врагом. Поэтому образ крестьянина в городской литературе сложен и противоречив — он то оказывается олицетворением общенародных идеалов, то, наоборот, — всего косного, застойного, патриархального. Он то грозен, то добродушно сметлив и благороден, то непроходимо туп и комичен. </w:t>
      </w:r>
    </w:p>
    <w:p>
      <w:pPr>
        <w:pStyle w:val="Normal"/>
        <w:spacing w:before="0" w:after="0"/>
        <w:ind w:firstLine="709"/>
        <w:rPr/>
      </w:pPr>
      <w:r>
        <w:rPr>
          <w:rFonts w:cs="Times New Roman" w:ascii="Times New Roman" w:hAnsi="Times New Roman"/>
          <w:sz w:val="28"/>
          <w:szCs w:val="28"/>
        </w:rPr>
        <w:t xml:space="preserve">Народные истоки лежат в основе постепенно складывающейся в городах площадной карнавальной культуры, сатирической по своей направленности и плебейской по своему внутреннему содержанию, отмеченной кощунственными травестиями, смелыми пародиями и вывертыванием наизнанку всех привычных норм и правил. Это временное торжество «злого начала» отразило дуализм средневекового миросозерцания и не запрещалось властями. Однако карнавал неизбежно наполнялся элементами социального обличения, что видно на судьбе ряда связанных с площадной культурой явлений — например, некоторых форм театра или, скажем, «Романа о Ренаре». Но сатирический характер типичен не только для жанров и форм городской литературы, так или иначе связанных с карнавалом. Сатиричность — определяющая черта культуры города. Здесь сказалась не только свойственная горожанам и — шире — народным массам неистребимая веселость, но и их скептицизм, их трезвый взгляд на мир. Эта житейская трезвость (а не только травестирующие тенденции карнавальной стихии) отозвалась в ряде жанров городской словесности повышенным интересом к быту, к самым повседневным, даже низменным его проявлениям. Поэтому литература города в значительно большей степени, чем литература феодальная, отмечена реалистическими тенденциями.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Сатирические устремления сочетались с нравоучением, морализированием. Осмеяние пороков или предрассудков общества или его отдельных представителей часто делалось не только в развлекательных и сатирических, но и дидактических целях. Вот почему культура города не только очень рано выработала целый ряд специфических нравоучительных жанров, но и наполнила дидактикой и веселые фаблио, и шванки, и аллегории «Романа о Розе», и сатирические сцены первых памятников драматургии. </w:t>
      </w:r>
      <w:r>
        <w:rPr>
          <w:rFonts w:eastAsia="Symbol" w:cs="Symbol" w:ascii="Symbol" w:hAnsi="Symbol"/>
          <w:sz w:val="28"/>
          <w:szCs w:val="28"/>
        </w:rPr>
        <w:t></w:t>
      </w:r>
      <w:r>
        <w:rPr>
          <w:rFonts w:cs="Times New Roman" w:ascii="Times New Roman" w:hAnsi="Times New Roman"/>
          <w:sz w:val="28"/>
          <w:szCs w:val="28"/>
        </w:rPr>
        <w:t>10</w:t>
      </w:r>
      <w:r>
        <w:rPr>
          <w:rFonts w:eastAsia="Symbol" w:cs="Symbol" w:ascii="Symbol" w:hAnsi="Symbol"/>
          <w:sz w:val="28"/>
          <w:szCs w:val="28"/>
        </w:rPr>
        <w:t></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Городская литература не была замкнутой ни социально, ни географически. Между городами, дальними и ближними, постоянно осуществлялся культурный обмен. Ему способствовали частые многодневные ярмарки (например, знаменитые шампанские), куда съезжались купцы и торговцы со всей Европы. Мастера каменного дела — строители готических соборов — возводили свои величественные сооружения, путешествуя из страны в страну. Театральные братства разыгрывали свои спектакли в разных городах. Слагатели фаблио и шванков примыкали то к беспокойным ватагам вагантов, то к караванам купцов, то путешествовали с толпами паломников. Вместе с поэтами кочевали и сюжеты. Поэтому не приходится удивляться, что веселые и поучительные истории о глуповатых горожанах, пройдохах-купцах, беспутных горожанках, алчных и сластолюбивых священниках мы найдем и у французских поэтов, авторов фаблио, и у немецких слагателей шванков, и у испанских городских рассказчиков, и у авторов итальянских городских новелл. У всех у них были и общие истоки — ряд памятников латинской литературы, а также некоторые сюжеты, занесенные с Востока (об этом будет сказано ниже). Но непосредственные контакты и литературный обмен нельзя и абсолютизировать. Важным фактором стала типологическая общность городской культуры разных областей Европы. Сходность социальных структур обусловила появление сходных сюжетов, сходных образов и ситуаций. Близость изначальных идеологических посылок писателей-горожан отозвалась и сходным отношением к действительности, сходным решением нравственных и социальных проблем.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Как и вся культура феодализма, культура средневекового города проявляла тенденцию к регламентации и каноничности. Но история городской словесности представляет собой историю непрерывного противоборства двух тенденций — канонизирующей, т. е. проявляющей стремление к замкнутости, к окостенению, и ей противоположной, с которой и связывается поступательное движение литературы. Борьба этих двух тенденций не всегда происходит в рамках одного жанра; чаще бывает иначе: одни жанры формализуются, останавливаются в своем развитии, но им на смену постоянно приходят новые жанры и формы, несущие в себе передовое мировоззрение, прогрессивные социальные устремления эпох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4"/>
        <w:numPr>
          <w:ilvl w:val="1"/>
          <w:numId w:val="2"/>
        </w:numPr>
        <w:spacing w:before="0" w:after="0"/>
        <w:ind w:left="0" w:firstLine="709"/>
        <w:contextualSpacing/>
        <w:jc w:val="center"/>
        <w:outlineLvl w:val="0"/>
        <w:rPr>
          <w:rFonts w:ascii="Times New Roman" w:hAnsi="Times New Roman" w:cs="Times New Roman"/>
          <w:b/>
          <w:b/>
          <w:sz w:val="28"/>
          <w:szCs w:val="28"/>
        </w:rPr>
      </w:pPr>
      <w:r>
        <w:rPr>
          <w:rFonts w:cs="Times New Roman" w:ascii="Times New Roman" w:hAnsi="Times New Roman"/>
          <w:b/>
          <w:sz w:val="28"/>
          <w:szCs w:val="28"/>
        </w:rPr>
        <w:t>Средневековая литература, театр и музыка</w:t>
      </w:r>
    </w:p>
    <w:p>
      <w:pPr>
        <w:pStyle w:val="Normal"/>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ажнейшим элементом средневековой культуры была литература. В этот период развивалась устная поэзия, особенно героический эпос. Певцы - музыканты, исполняющие эти песни, пользовались у англо - саксов большим уважением. Крупнейшее произведение англо-саксонского героического эпоса- поэма ,,Беовульф,, Возникает и развивается так называемая рыцарская литература. Одно из наиболее знаменитых произведений 'Песнь о Роланде'. Большой популярностью пользовался роман немца Страсбургского 'Тристан и Изольда'- о пылкой любви двух молодых людей. Важный памятник германской народной литературы 12-13 в.в. 'Песнь о Нибелунгах'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Значительным явлением в литературе Франции были ваганты и их поэзия. Вагантами называли бродячих поэтов. Важнейший памятник английской литературы 13 в.- знаменитые баллады о Робине Гуде. В этот период быстро развивается городская литература, для которой было характерно реалистическое изображение городского повседневного различных слоев городского населения, а также появление сатирических произведений. Представителями городской литературы были Ч. Анджольерри, Гвидо Орланд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Развитие городской литературы свидетельствует о новом явлении- городской культуры, сыгравшей очень большую роль в становлении западной цивилизации в целом. Суть городской культуры сводилась к постоянному усилению светских элементов во всех сферах человеческого бытия.</w:t>
      </w:r>
    </w:p>
    <w:p>
      <w:pPr>
        <w:pStyle w:val="Normal"/>
        <w:spacing w:before="0" w:after="0"/>
        <w:ind w:firstLine="709"/>
        <w:rPr/>
      </w:pPr>
      <w:r>
        <w:rPr>
          <w:rFonts w:cs="Times New Roman" w:ascii="Times New Roman" w:hAnsi="Times New Roman"/>
          <w:sz w:val="28"/>
          <w:szCs w:val="28"/>
        </w:rPr>
        <w:t>Городская культура зародилась во Франции в 11-12 в.в. В этот период она была представлена, в частности, творчеством жонглеров, которые выступали на городских площадках как актеры, акробаты, дрессировщики, певцы, музыканты. Жонглеры выступали на ярмарках, народных праздниках, свадьбах, крестинах; пользовались большой популярностью в народ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Даже литургическая драма, т.е. инсценировка на латинском языке библейских сюжетов, которые разыгрывали в помещении церкви ее слушатели, по мере развития городов, становится все более светской. Примерно с середины 12в. Театральные действия разыгрывались уже не на латинском, а на французском языке, не в церкви, а на городских площадях, все чаще исполняли горожане, а пьесы все более насыщались всевозможными сюжетами из обыденной городской жизни.</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Театральное искусство активно развивалось и в Англии. Одновременно здесь начинает развиваться и драматический жанр- моралите, назидательная аллегорическая драма, главное в которой было изображение борьбы доброго и злого начал за душу человека. В ней участвовали персонажи, олицетворяющие человеческие чувства и качества- Любовь, Благоразумие, Смирение, Терпение, Раскаяние, Скупость, Лесть и др. Новым и чрезвычайно важным явлением было создание в городах нецерковных школ; это были частные школы, материально от церкви не зависимы. С этого времени . идет быстрое распространение грамотности в среде городского населения.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Выдающимся магистром Франции 12в. был Петр Абеляр- философ, богослов, поэт, основавший целый ряд нецерковных школ. Ему принадлежит знаменитое сочинение 'Да и нет'</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XII-XIII вв. под влиянием школьного и университетского образования в городах Западной Европы развивалась латинская литература (на церковные и светские сюжеты): стихотворения с описанием природы и обличительные произведения, осуждающие пороки духовенства. Особое место в этой литературе занимала поэзия вагантов , появившаяся в Германии, Франции, Англии и Северной Италии. Расцвет поэзии вагантов совпал с развитием школ и средневековых университетов; носителями этой поэзии были бродячие студенты. Их вольнодумная, озорная поэзия была очень далека от аскетических идеалов средневековья; ваганты шли по пути создания чисто светской литературы. Они воспевали беспечное веселье, свободную жизнь: «Бросим все премудрости, побоку учение, наслаждаться в юности — наше назначение…» Очень остро в их поэзии звучали сатирические антиклерикальные ноты; они резко обличали римско-католическую церковь: «Рим и всех и каждого грабит безобразно; пресвятая курия — это рынок грязный!»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аганты были связаны с традициями латинской поэзии и заимствовали у нее стихотворные ритмы, даже когда писали пародии на богослужебные тексты. Большое влияние на их стихи оказала античная поэзия. Иногда в стихах вагантов звучали жалобы на их бесприютную и необеспеченную жизнь. «Не для суетной тщеты, не для развлечения — из-за горькой нищеты бросил я учение». Церковь не уставала преследовать вагантов и за критику пороков церкви, и за прославление радостей земной жизни. </w:t>
      </w:r>
    </w:p>
    <w:p>
      <w:pPr>
        <w:pStyle w:val="Heading1"/>
        <w:spacing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709"/>
        <w:jc w:val="center"/>
        <w:rPr/>
      </w:pPr>
      <w:r>
        <w:rPr>
          <w:rFonts w:cs="Times New Roman" w:ascii="Times New Roman" w:hAnsi="Times New Roman"/>
          <w:sz w:val="28"/>
          <w:szCs w:val="28"/>
        </w:rPr>
        <w:t>2.3.Средневековая рыцарская культура</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XI-XII вв. оформился и был записан героический эпос, который до этого передавался только в устной традиции. Героями народных сказаний были обычно воины, защищавшие свою страну и свой народ; в эпических сказаниях воспевались храбрость, сила, верность, воинская доблесть. Записанный в условиях феодализма, героический эпос испытал на себе влияние рыцарских и церковных представлений: героями эпоса всегда были преданные вассалы своих сюзеренов, защитники христианства. Величайшим памятником французского эпоса является «Песнь о Роланде», где франки оказываются жертвой низкого предательства графа Ганелона, в лице которого автор поэмы осуждает вероломство и феодальный произвол. Ганелону противопоставлен патриот Роланд, считающий целью своей жизни служение императору и «милой Франции». Но Роланд является также и верным вассалом своего сюзерена Карла: «Ведь для сеньора доблестный вассал обязан претерпеть великие страданья: снести и холод, и палящий жар и за него и плоть и кровь отдать…» Образ Карла воплощает идею государственного единства и величия. Во времена крестовых походов этот эпос служил призывом к борьбе христиан против «неверных».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Крупнейшим памятником немецкого героического эпоса является «Песнь о Нибелунгах» (1200). В основе эпоса лежат древние германские сказания времен «великого переселения», историческая основа произведения — гибель Бургундского королевства, разрушенного гуннами в 437 г. Но весь характер песни связан скорее с феодальной рыцарской Германией XII в., чем с жизнью варварского общества V в.: при дворе бургундских королей царят рыцарские обычаи, проводятся пышные празднества, турниры. На этом основании некоторые зарубежные критики утверждают, что поэма — апофеоз феодальных порядков; но это скорее осуждение злодеяний феодального мира. Произведения средневекового эпоса типа «Песни о Роланде» или «Песни о Нибелунгах» — выдающиеся памятники мировой культуры.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В XI-XII вв. сложился морально-этический образ рыцаря, отличавшегося светским характером, чуждым аскетизму. Рыцарь должен молиться, избегать греха, высокомерия и низких поступков, он должен защищать церковь, вдов и сирот, а также заботиться о подданных. Он должен быть храбрым, верным и не лишать никого его собственности; воевать он обязан лишь за правое дело. Он должен быть заядлым путешественником, сражающимся на турнирах в честь дамы сердца, повсюду искать отличия, сторонясь всего недостойного; любить своего сюзерена и оберегать его достояние; быть щедрым и справедливым; искать общества храбрых и учиться у них свершению великих деяний по примеру Александра Македонского. Этот образ получил отражение в рыцарской литературе.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Рыцарская поэзия возникла на юге Франции, где сложился очаг светской культуры в средневековой Западной Европе. В Лангедоке получила широкое распространение лирическая поэзия трубадуров на провансальском языке. При дворах феодальных сеньоров появилась куртуазная поэзия, прославлявшая интимные чувства и культ служения «прекрасной даме». Этот культ занимал центральное место в творчестве трубадуров — провансальских поэтов, среди которых были рыцари, крупные феодалы, короли, простые люди. Поэзия трубадуров имела много самых разнообразных жанров: любовные песни (одним из ярких певцов был Бернард де Вентадорн), лирические песни, политические песни (наиболее яркие песни у Бертрана де Борна), песни, выражавшие скорбь поэта по поводу смерти какого-либо сеньора или близкого поэту человека, песни-диспуты на любовные, философские, поэтические темы, плясовые песни, связанные с весенними обрядами. </w:t>
      </w:r>
      <w:r>
        <w:rPr>
          <w:rFonts w:eastAsia="Symbol" w:cs="Symbol" w:ascii="Symbol" w:hAnsi="Symbol"/>
          <w:sz w:val="28"/>
          <w:szCs w:val="28"/>
        </w:rPr>
        <w:t></w:t>
      </w:r>
      <w:r>
        <w:rPr>
          <w:rFonts w:cs="Times New Roman" w:ascii="Times New Roman" w:hAnsi="Times New Roman"/>
          <w:sz w:val="28"/>
          <w:szCs w:val="28"/>
        </w:rPr>
        <w:t>5</w:t>
      </w:r>
      <w:r>
        <w:rPr>
          <w:rFonts w:eastAsia="Symbol" w:cs="Symbol" w:ascii="Symbol" w:hAnsi="Symbol"/>
          <w:sz w:val="28"/>
          <w:szCs w:val="28"/>
        </w:rPr>
        <w:t></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Особое место в рыцарской литературе принадлежит стихотворной повести на любовно-приключенческий сюжет, заимствованный из кельтских преданий и легенд. Главная из них — история короля бриттов Артура и его рыцарей, живших в V-VI вв. и собиравшихся за круглым столом. Из этих легенд составился цикл романов, так называемый бретонский цикл о короле Артуре и святом Граале. </w:t>
      </w:r>
    </w:p>
    <w:p>
      <w:pPr>
        <w:pStyle w:val="Normal"/>
        <w:spacing w:before="0" w:after="0"/>
        <w:ind w:firstLine="709"/>
        <w:rPr/>
      </w:pPr>
      <w:r>
        <w:rPr>
          <w:rFonts w:cs="Times New Roman" w:ascii="Times New Roman" w:hAnsi="Times New Roman"/>
          <w:sz w:val="28"/>
          <w:szCs w:val="28"/>
        </w:rPr>
        <w:t>Большую роль в развитии буржуазного романа сыграл французский поэт Кретьен де Труа,</w:t>
      </w:r>
      <w:r>
        <w:rPr>
          <w:rFonts w:eastAsia="Symbol" w:cs="Symbol" w:ascii="Symbol" w:hAnsi="Symbol"/>
          <w:sz w:val="28"/>
          <w:szCs w:val="28"/>
        </w:rPr>
        <w:t></w:t>
      </w:r>
      <w:r>
        <w:rPr>
          <w:rFonts w:cs="Times New Roman" w:ascii="Times New Roman" w:hAnsi="Times New Roman"/>
          <w:sz w:val="28"/>
          <w:szCs w:val="28"/>
        </w:rPr>
        <w:t>5</w:t>
      </w:r>
      <w:r>
        <w:rPr>
          <w:rFonts w:eastAsia="Symbol" w:cs="Symbol" w:ascii="Symbol" w:hAnsi="Symbol"/>
          <w:sz w:val="28"/>
          <w:szCs w:val="28"/>
        </w:rPr>
        <w:t></w:t>
      </w:r>
      <w:r>
        <w:rPr>
          <w:rFonts w:cs="Times New Roman" w:ascii="Times New Roman" w:hAnsi="Times New Roman"/>
          <w:sz w:val="28"/>
          <w:szCs w:val="28"/>
        </w:rPr>
        <w:t xml:space="preserve"> создавший романы с таинственными приключениями героев, заколдованными людьми, чудесными странами. У него были также произведения, открывавшие новый мир глубоких человеческих чувств, к ним относится роман о Тристане и Изольде, принадлежавший к кругу бретонских (кельтских) сказаний. Популярность этого романа в европейской литературе ХП-Х1П вв. объясняется тем, что центральное место в нем отводится земной, человеческой любви, привлекавшей внимание средневековых поэтов. В целом можно сказать, что рыцарская литература, несмотря на ее ограниченный характер, способствовала развитию средневековой культуры, появлению интереса к личности человека и его переживаниям.</w:t>
      </w:r>
      <w:r>
        <w:br w:type="page"/>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pPr>
      <w:r>
        <w:rPr>
          <w:rFonts w:cs="Times New Roman" w:ascii="Times New Roman" w:hAnsi="Times New Roman"/>
          <w:sz w:val="28"/>
          <w:szCs w:val="28"/>
        </w:rPr>
        <w:t>Вопреки мнению мыслителей итальянского Возрождения, средние века оставили нам важнейшие достижения духовной культуры, в том числе институты научного познания и образования. Возникла новая парадигма мышления, дисциплинарная структура познания, без которой не была возможна современная наука, люди получили возможность думать и познавать мир гораздо более эффективно, чем прежде. Даже фантастические рецепты алхимиков сыграли свою роль в этом процессе совершенствования духовных средств мышления, общего уровня культуры.</w:t>
      </w:r>
    </w:p>
    <w:p>
      <w:pPr>
        <w:pStyle w:val="Normal"/>
        <w:spacing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Как нельзя более удачным представляется образ, предложенный М. К. Петровым: он сравнил средневековую культуру со строительными лесами. Средневековая культура по отношению к нашей – современной, сыграла роль именно таких лесов: без нее западная культура не возникла бы, хотя сама средневековая культура была на нее в основном не похожа. Поэтому надо понимать историческую причину столь странного названия этой длительной и важной эпохи развития европейской культуры.</w:t>
      </w:r>
    </w:p>
    <w:p>
      <w:pPr>
        <w:pStyle w:val="Normal"/>
        <w:spacing w:before="0" w:after="0"/>
        <w:ind w:firstLine="709"/>
        <w:rPr/>
      </w:pPr>
      <w:r>
        <w:rPr>
          <w:rFonts w:cs="Times New Roman" w:ascii="Times New Roman" w:hAnsi="Times New Roman"/>
          <w:sz w:val="28"/>
          <w:szCs w:val="28"/>
        </w:rPr>
        <w:t>Хронологические дистанции, отделяющие нас от этого времени, огромны, однако находки, открытия и достижения далекого прошлого по-прежнему составляют бесценный вклад в сокровищницу мировой культуры.</w:t>
      </w:r>
    </w:p>
    <w:p>
      <w:pPr>
        <w:pStyle w:val="Normal"/>
        <w:spacing w:before="0" w:after="0"/>
        <w:ind w:firstLine="709"/>
        <w:rPr/>
      </w:pPr>
      <w:r>
        <w:rPr>
          <w:rFonts w:cs="Times New Roman" w:ascii="Times New Roman" w:hAnsi="Times New Roman"/>
          <w:sz w:val="28"/>
          <w:szCs w:val="28"/>
        </w:rPr>
        <w:t>Сейчас мы внимательнее, чем когда-либо, пытаемся осознать путь, пройденный человечеством. Интерес к нему тем сильнее, чем больше желание понять настоящее, заглянуть и спрогнозировать будущее. В далеких эпохах для нас еще много неясного и таинственного. Но история мировой культуры всему отводит свое место.</w:t>
      </w:r>
      <w:r>
        <w:br w:type="page"/>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3"/>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уревич А. Я. Категории средневековой культуры. Москва 1984 г.</w:t>
      </w:r>
    </w:p>
    <w:p>
      <w:pPr>
        <w:pStyle w:val="11"/>
        <w:numPr>
          <w:ilvl w:val="0"/>
          <w:numId w:val="3"/>
        </w:numPr>
        <w:ind w:left="0" w:firstLine="709"/>
        <w:rPr/>
      </w:pPr>
      <w:r>
        <w:rPr/>
        <w:t xml:space="preserve">Гнедич.П. П. Всемирная история искусств. М.: Современник, 1997 г. </w:t>
      </w:r>
    </w:p>
    <w:p>
      <w:pPr>
        <w:pStyle w:val="Style14"/>
        <w:numPr>
          <w:ilvl w:val="0"/>
          <w:numId w:val="3"/>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ультурология для технических вузов. - Ростов-на-Дону: Феникс, 2001.</w:t>
      </w:r>
    </w:p>
    <w:p>
      <w:pPr>
        <w:pStyle w:val="Style14"/>
        <w:numPr>
          <w:ilvl w:val="0"/>
          <w:numId w:val="3"/>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ультурология. История мировой культуры. Под редакцией проф. А.Н.Марковой. М.:ЮНИТИ,2000.</w:t>
      </w:r>
    </w:p>
    <w:p>
      <w:pPr>
        <w:pStyle w:val="Style14"/>
        <w:numPr>
          <w:ilvl w:val="0"/>
          <w:numId w:val="3"/>
        </w:numPr>
        <w:spacing w:before="0" w:after="0"/>
        <w:ind w:left="0" w:firstLine="709"/>
        <w:contextualSpacing/>
        <w:rPr/>
      </w:pPr>
      <w:r>
        <w:rPr>
          <w:rFonts w:cs="Times New Roman" w:ascii="Times New Roman" w:hAnsi="Times New Roman"/>
          <w:sz w:val="28"/>
          <w:szCs w:val="28"/>
        </w:rPr>
        <w:t>Кардини Ф. Истоки средневекового рыцарства. М., 1987</w:t>
      </w:r>
    </w:p>
    <w:p>
      <w:pPr>
        <w:pStyle w:val="Style14"/>
        <w:numPr>
          <w:ilvl w:val="0"/>
          <w:numId w:val="3"/>
        </w:numPr>
        <w:spacing w:before="0" w:after="0"/>
        <w:ind w:left="0" w:firstLine="709"/>
        <w:contextualSpacing/>
        <w:rPr/>
      </w:pPr>
      <w:r>
        <w:rPr>
          <w:rFonts w:cs="Times New Roman" w:ascii="Times New Roman" w:hAnsi="Times New Roman"/>
          <w:sz w:val="28"/>
          <w:szCs w:val="28"/>
        </w:rPr>
        <w:t>Михайлов А. Д. Вступительная статья. Средневековый роман и повесть. М., 1974</w:t>
      </w:r>
    </w:p>
    <w:p>
      <w:pPr>
        <w:pStyle w:val="Style14"/>
        <w:numPr>
          <w:ilvl w:val="0"/>
          <w:numId w:val="3"/>
        </w:numPr>
        <w:spacing w:before="0" w:after="0"/>
        <w:ind w:left="0" w:firstLine="709"/>
        <w:contextualSpacing/>
        <w:rPr/>
      </w:pPr>
      <w:r>
        <w:rPr>
          <w:rFonts w:cs="Times New Roman" w:ascii="Times New Roman" w:hAnsi="Times New Roman"/>
          <w:sz w:val="28"/>
          <w:szCs w:val="28"/>
        </w:rPr>
        <w:t>Оссовская М. Рыцарь и буржуа. М., 1987</w:t>
      </w:r>
    </w:p>
    <w:p>
      <w:pPr>
        <w:pStyle w:val="Style14"/>
        <w:numPr>
          <w:ilvl w:val="0"/>
          <w:numId w:val="3"/>
        </w:numPr>
        <w:spacing w:before="0" w:after="0"/>
        <w:ind w:left="0" w:firstLine="709"/>
        <w:contextualSpacing/>
        <w:rPr/>
      </w:pPr>
      <w:r>
        <w:rPr>
          <w:rFonts w:cs="Times New Roman" w:ascii="Times New Roman" w:hAnsi="Times New Roman"/>
          <w:sz w:val="28"/>
          <w:szCs w:val="28"/>
        </w:rPr>
        <w:t>Хёйзинга Й. Осень средневековья. М., 1995</w:t>
      </w:r>
    </w:p>
    <w:p>
      <w:pPr>
        <w:pStyle w:val="Style14"/>
        <w:numPr>
          <w:ilvl w:val="0"/>
          <w:numId w:val="3"/>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стория всемирной литературы: В 9 томах / АН СССР; Ин-т мировой лит. им. А. М. Горького; Гл. редкол: Г. П. Бердников (гл. ред.), А. С. Бушмин, Ю. Б. Виппер (зам. гл. ред.), Д. С. Лихачев, Г. И. Ломидзе, Д. Ф. Марков, А. Д. Михайлов, С. В. Никольский, Б. Б. Пиотровский, Г. М. Фридлендер, М. Б. Храпченко, Е. П. Челышев. — М.: Наука, 1983</w:t>
      </w:r>
    </w:p>
    <w:p>
      <w:pPr>
        <w:pStyle w:val="Style14"/>
        <w:numPr>
          <w:ilvl w:val="0"/>
          <w:numId w:val="3"/>
        </w:numPr>
        <w:spacing w:before="0" w:after="0"/>
        <w:ind w:left="0" w:firstLine="709"/>
        <w:contextualSpacing/>
        <w:rPr/>
      </w:pPr>
      <w:r>
        <w:rPr>
          <w:rFonts w:cs="Times New Roman" w:ascii="Times New Roman" w:hAnsi="Times New Roman"/>
          <w:sz w:val="28"/>
          <w:szCs w:val="28"/>
        </w:rPr>
        <w:t>КУЛЬТУРА СРЕДНЕВЕКОВОГО ГОРОДА//</w:t>
      </w:r>
      <w:r>
        <w:rPr>
          <w:rFonts w:cs="Times New Roman" w:ascii="Times New Roman" w:hAnsi="Times New Roman"/>
          <w:sz w:val="28"/>
        </w:rPr>
        <w:t xml:space="preserve"> </w:t>
      </w:r>
      <w:r>
        <w:rPr>
          <w:rFonts w:cs="Times New Roman" w:ascii="Times New Roman" w:hAnsi="Times New Roman"/>
          <w:sz w:val="28"/>
          <w:szCs w:val="28"/>
        </w:rPr>
        <w:t>http://feb-web.ru/feb/ivl/vl2/vl2-5713.htm</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2705" w:hanging="720"/>
      </w:pPr>
      <w:rPr>
        <w:rFonts w:cs="Times New Roman"/>
      </w:rPr>
    </w:lvl>
    <w:lvl w:ilvl="2">
      <w:start w:val="1"/>
      <w:numFmt w:val="decimal"/>
      <w:lvlText w:val="%1.%2.%3."/>
      <w:lvlJc w:val="left"/>
      <w:pPr>
        <w:tabs>
          <w:tab w:val="num" w:pos="0"/>
        </w:tabs>
        <w:ind w:left="5040" w:hanging="720"/>
      </w:pPr>
      <w:rPr>
        <w:rFonts w:cs="Times New Roman"/>
      </w:rPr>
    </w:lvl>
    <w:lvl w:ilvl="3">
      <w:start w:val="1"/>
      <w:numFmt w:val="decimal"/>
      <w:lvlText w:val="%1.%2.%3.%4."/>
      <w:lvlJc w:val="left"/>
      <w:pPr>
        <w:tabs>
          <w:tab w:val="num" w:pos="0"/>
        </w:tabs>
        <w:ind w:left="7560" w:hanging="1080"/>
      </w:pPr>
      <w:rPr>
        <w:rFonts w:cs="Times New Roman"/>
      </w:rPr>
    </w:lvl>
    <w:lvl w:ilvl="4">
      <w:start w:val="1"/>
      <w:numFmt w:val="decimal"/>
      <w:lvlText w:val="%1.%2.%3.%4.%5."/>
      <w:lvlJc w:val="left"/>
      <w:pPr>
        <w:tabs>
          <w:tab w:val="num" w:pos="0"/>
        </w:tabs>
        <w:ind w:left="9720" w:hanging="1080"/>
      </w:pPr>
      <w:rPr>
        <w:rFonts w:cs="Times New Roman"/>
      </w:rPr>
    </w:lvl>
    <w:lvl w:ilvl="5">
      <w:start w:val="1"/>
      <w:numFmt w:val="decimal"/>
      <w:lvlText w:val="%1.%2.%3.%4.%5.%6."/>
      <w:lvlJc w:val="left"/>
      <w:pPr>
        <w:tabs>
          <w:tab w:val="num" w:pos="0"/>
        </w:tabs>
        <w:ind w:left="12240" w:hanging="1440"/>
      </w:pPr>
      <w:rPr>
        <w:rFonts w:cs="Times New Roman"/>
      </w:rPr>
    </w:lvl>
    <w:lvl w:ilvl="6">
      <w:start w:val="1"/>
      <w:numFmt w:val="decimal"/>
      <w:lvlText w:val="%1.%2.%3.%4.%5.%6.%7."/>
      <w:lvlJc w:val="left"/>
      <w:pPr>
        <w:tabs>
          <w:tab w:val="num" w:pos="0"/>
        </w:tabs>
        <w:ind w:left="14760" w:hanging="1800"/>
      </w:pPr>
      <w:rPr>
        <w:rFonts w:cs="Times New Roman"/>
      </w:rPr>
    </w:lvl>
    <w:lvl w:ilvl="7">
      <w:start w:val="1"/>
      <w:numFmt w:val="decimal"/>
      <w:lvlText w:val="%1.%2.%3.%4.%5.%6.%7.%8."/>
      <w:lvlJc w:val="left"/>
      <w:pPr>
        <w:tabs>
          <w:tab w:val="num" w:pos="0"/>
        </w:tabs>
        <w:ind w:left="16920" w:hanging="1800"/>
      </w:pPr>
      <w:rPr>
        <w:rFonts w:cs="Times New Roman"/>
      </w:rPr>
    </w:lvl>
    <w:lvl w:ilvl="8">
      <w:start w:val="1"/>
      <w:numFmt w:val="decimal"/>
      <w:lvlText w:val="%1.%2.%3.%4.%5.%6.%7.%8.%9."/>
      <w:lvlJc w:val="left"/>
      <w:pPr>
        <w:tabs>
          <w:tab w:val="num" w:pos="0"/>
        </w:tabs>
        <w:ind w:left="1944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2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Style13">
    <w:name w:val="Нижний колонтитул Знак"/>
    <w:qFormat/>
    <w:rPr>
      <w:rFonts w:ascii="Calibri" w:hAnsi="Calibri" w:eastAsia="Times New Roman"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firstLine="720"/>
      <w:contextualSpacing/>
    </w:pPr>
    <w:rPr/>
  </w:style>
  <w:style w:type="paragraph" w:styleId="Contents1">
    <w:name w:val="TOC 1"/>
    <w:basedOn w:val="Normal"/>
    <w:next w:val="Normal"/>
    <w:pPr>
      <w:spacing w:before="0" w:after="100"/>
    </w:pPr>
    <w:rPr/>
  </w:style>
  <w:style w:type="paragraph" w:styleId="11">
    <w:name w:val="Стиль1"/>
    <w:basedOn w:val="Contents1"/>
    <w:qFormat/>
    <w:pPr>
      <w:spacing w:before="0" w:after="0"/>
      <w:ind w:firstLine="709"/>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Заголовок оглавления"/>
    <w:basedOn w:val="Heading1"/>
    <w:next w:val="Normal"/>
    <w:qFormat/>
    <w:pPr>
      <w:keepLines/>
      <w:numPr>
        <w:ilvl w:val="0"/>
        <w:numId w:val="0"/>
      </w:numPr>
      <w:spacing w:lineRule="auto" w:line="276" w:before="480" w:after="0"/>
      <w:ind w:hanging="0"/>
      <w:jc w:val="left"/>
      <w:outlineLvl w:val="9"/>
    </w:pPr>
    <w:rPr>
      <w:color w:val="365F91"/>
      <w:kern w:val="0"/>
      <w:sz w:val="28"/>
      <w:szCs w:val="28"/>
    </w:rPr>
  </w:style>
  <w:style w:type="paragraph" w:styleId="Contents2">
    <w:name w:val="TOC 2"/>
    <w:basedOn w:val="Normal"/>
    <w:next w:val="Normal"/>
    <w:pPr>
      <w:ind w:left="22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03:00Z</dcterms:created>
  <dc:creator>Lena</dc:creator>
  <dc:description/>
  <cp:keywords/>
  <dc:language>en-US</dc:language>
  <cp:lastModifiedBy>SYSTEM</cp:lastModifiedBy>
  <dcterms:modified xsi:type="dcterms:W3CDTF">2011-09-19T02:03:00Z</dcterms:modified>
  <cp:revision>2</cp:revision>
  <dc:subject/>
  <dc:title/>
</cp:coreProperties>
</file>