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ский библиотечный технику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 «Библиографовед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" w:after="0"/>
        <w:ind w:right="10" w:hanging="0"/>
        <w:rPr/>
      </w:pPr>
      <w:r>
        <w:rPr>
          <w:b/>
          <w:sz w:val="28"/>
          <w:szCs w:val="28"/>
        </w:rPr>
        <w:t>Тема «</w:t>
      </w:r>
      <w:r>
        <w:rPr>
          <w:sz w:val="28"/>
          <w:szCs w:val="28"/>
        </w:rPr>
        <w:t>Справочно- информационное обслуживание: новые технологии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hd w:fill="FFFFFF" w:val="clear"/>
        <w:spacing w:lineRule="auto" w:line="360" w:before="24" w:after="0"/>
        <w:ind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4" w:after="0"/>
        <w:ind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24" w:after="0"/>
        <w:ind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4" w:after="0"/>
        <w:ind w:right="10" w:firstLine="336"/>
        <w:jc w:val="both"/>
        <w:rPr/>
      </w:pPr>
      <w:r>
        <w:rPr>
          <w:sz w:val="28"/>
          <w:szCs w:val="28"/>
        </w:rPr>
        <w:t>Глава1</w:t>
        <w:tab/>
        <w:t>Справочно - информационное обслуживание: новые технологии</w:t>
      </w:r>
    </w:p>
    <w:p>
      <w:pPr>
        <w:pStyle w:val="Normal"/>
        <w:shd w:fill="FFFFFF" w:val="clear"/>
        <w:spacing w:lineRule="auto" w:line="360" w:before="24" w:after="0"/>
        <w:ind w:right="10" w:firstLine="336"/>
        <w:jc w:val="both"/>
        <w:rPr/>
      </w:pPr>
      <w:r>
        <w:rPr>
          <w:sz w:val="28"/>
          <w:szCs w:val="28"/>
        </w:rPr>
        <w:t>1.1. Представление о справочно - информационном обслуживании</w:t>
      </w:r>
    </w:p>
    <w:p>
      <w:pPr>
        <w:pStyle w:val="Normal"/>
        <w:shd w:fill="FFFFFF" w:val="clear"/>
        <w:spacing w:lineRule="auto" w:line="360" w:before="24" w:after="0"/>
        <w:ind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1.2</w:t>
        <w:tab/>
        <w:t>Новые технологии в библиографическом обслуживании</w:t>
      </w:r>
    </w:p>
    <w:p>
      <w:pPr>
        <w:pStyle w:val="Normal"/>
        <w:shd w:fill="FFFFFF" w:val="clear"/>
        <w:spacing w:lineRule="auto" w:line="360" w:before="24" w:after="0"/>
        <w:ind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Глава 2</w:t>
        <w:tab/>
        <w:t>Библиографическое обслуживание в Тасеевской ЦБС</w:t>
      </w:r>
    </w:p>
    <w:p>
      <w:pPr>
        <w:pStyle w:val="Normal"/>
        <w:shd w:fill="FFFFFF" w:val="clear"/>
        <w:spacing w:lineRule="auto" w:line="360" w:before="24" w:after="0"/>
        <w:ind w:right="10" w:firstLine="336"/>
        <w:jc w:val="both"/>
        <w:rPr/>
      </w:pPr>
      <w:r>
        <w:rPr>
          <w:sz w:val="28"/>
          <w:szCs w:val="28"/>
        </w:rPr>
        <w:t>2.1</w:t>
        <w:tab/>
        <w:t>Состав и структура справочно - библиографического аппарата</w:t>
      </w:r>
    </w:p>
    <w:p>
      <w:pPr>
        <w:pStyle w:val="Normal"/>
        <w:shd w:fill="FFFFFF" w:val="clear"/>
        <w:spacing w:lineRule="auto" w:line="360" w:before="24" w:after="0"/>
        <w:ind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>Организация справочно-библиографического обслуживания</w:t>
      </w:r>
    </w:p>
    <w:p>
      <w:pPr>
        <w:pStyle w:val="Normal"/>
        <w:shd w:fill="FFFFFF" w:val="clear"/>
        <w:spacing w:lineRule="auto" w:line="360" w:before="24" w:after="0"/>
        <w:ind w:right="10" w:firstLine="336"/>
        <w:jc w:val="both"/>
        <w:rPr/>
      </w:pPr>
      <w:r>
        <w:rPr>
          <w:sz w:val="28"/>
          <w:szCs w:val="28"/>
        </w:rPr>
        <w:t>2.3</w:t>
        <w:tab/>
        <w:t>Организация информационно - библиографического обслуживания</w:t>
      </w:r>
    </w:p>
    <w:p>
      <w:pPr>
        <w:pStyle w:val="Normal"/>
        <w:shd w:fill="FFFFFF" w:val="clear"/>
        <w:spacing w:lineRule="auto" w:line="360" w:before="24" w:after="0"/>
        <w:ind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24" w:after="0"/>
        <w:ind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  <w:tab/>
      </w:r>
    </w:p>
    <w:p>
      <w:pPr>
        <w:pStyle w:val="Normal"/>
        <w:shd w:fill="FFFFFF" w:val="clear"/>
        <w:spacing w:lineRule="auto" w:line="360" w:before="24" w:after="0"/>
        <w:ind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  <w:tab/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иблиографическая деятельность - о</w:t>
      </w:r>
      <w:r>
        <w:rPr>
          <w:color w:val="000000"/>
          <w:sz w:val="28"/>
          <w:szCs w:val="28"/>
        </w:rPr>
        <w:t>бласть документально-ин</w:t>
        <w:softHyphen/>
        <w:t>формационной деятельности по удовлетворению потребностей в библиографической информации, т. е. всестороннее обеспече</w:t>
        <w:softHyphen/>
        <w:t>ние (выявление, удовлетворение и формирование документаль</w:t>
        <w:softHyphen/>
        <w:t>ных информационных потреб</w:t>
        <w:softHyphen/>
        <w:t>ностей), осуществляемое в на</w:t>
        <w:softHyphen/>
        <w:t>учно-вспомогательных, произ</w:t>
        <w:softHyphen/>
        <w:t>водственных, воспитательных, пропагандистских и иных целях библиотеками, органами НТИ, издательствами и другими об</w:t>
        <w:softHyphen/>
        <w:t>щественными институтами в системе документальных комму</w:t>
        <w:softHyphen/>
        <w:t>никаций; с системной точки зре</w:t>
        <w:softHyphen/>
        <w:t>ния охватывает процессы (биб</w:t>
        <w:softHyphen/>
        <w:t>лиографирование, библиографи</w:t>
        <w:softHyphen/>
        <w:t>ческое обслуживание и др.), ор</w:t>
        <w:softHyphen/>
        <w:t>ганизационные формы, субъек</w:t>
        <w:softHyphen/>
        <w:t>ты, объекты, результаты и сред</w:t>
        <w:softHyphen/>
        <w:t>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блиотечно-библиографическое обслуживание — это деятельность, осуществляемая специально созданными для этой цели структурными подразделениями библиотеки, которые предоставляют пользователям библиографическую и фактографическую информацию, сами документы или их копии, другие библиотечные услуги, обеспечивающие удовлетворение духовных, производственных, образовательных и других потре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нно обслуживание является ведущей функцией современных библиотек, которая подчиняет, изменяет и направляет работу всех других подразделений библиотеки, а также осуществляемые ими технологические процессы, формирует образ библиотеки в глазах населения и, в конечном итоге, предопределяет ее место в обществе и сферу социального влия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ование фонда, обработка документов, создание СБА, подключение к компьютерной сети должны строиться так, чтобы обеспечивать бесперебойную работу отделов обслуж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ческое информирование- регулярное библиографи</w:t>
        <w:softHyphen/>
        <w:t>ческое обслуживание без за</w:t>
        <w:softHyphen/>
        <w:t>просов и (или) в соответствии с долговременно действующими запрос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и первоначальные формы библиографической инфор</w:t>
        <w:softHyphen/>
        <w:t>мации появились в глубокой древности. Все они создавались людьми. Следовательно, вместе с библиографической информацией возникла и библиографическая деятельность. Сначала библиографическая деятельность носила непрофессиональный, случайный, эпизодический характер. Ею занимались ученые, писатели, монахи, библиотекари, издатели и книготорговцы попутно и в связи со своими основными занятиями. Нередко в этих целях привлекались просто грамотные люди, которые и составляли «инвентари», «описи», «реестры» книжных собраний. Но с течением времени библиография начинает обособляться, вырабатывать собственные приемы и правила библио</w:t>
        <w:softHyphen/>
        <w:t>графического описания книг и, наконец, выделяется в особую об</w:t>
        <w:softHyphen/>
        <w:t>ласть профессиональной человеческой деятельности. В ходе исторического усложнения библиографической деятель</w:t>
        <w:softHyphen/>
        <w:t>ности ее задачи и функции, организационные формы и методика становятся все более разнообразными и в пределах самой библио</w:t>
        <w:softHyphen/>
        <w:t>графической деятельности неизбежно начинается процесс разделе</w:t>
        <w:softHyphen/>
        <w:t>ния труда. Разграничи</w:t>
        <w:softHyphen/>
        <w:t>ваются два основных процесса библиографической деятельности: библиографирование и библиографическое обслуживание,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Цели библиографической деятельности</w:t>
      </w:r>
      <w:r>
        <w:rPr>
          <w:color w:val="000000"/>
          <w:sz w:val="28"/>
          <w:szCs w:val="28"/>
        </w:rPr>
        <w:t xml:space="preserve"> чрезвычайно разнообразны, обусловлены самыми различными внутренними и внешними, субъективными и объективными обстоятельствами. Цели библиографической деятельности имеют многоуровневую иерархическую структу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 общей  конечной  целью  является  содействие  удовлетворению информационных потребностей членов общества. Эта цель дифференцируется  (конкретизируется)  в понятиях основных общественных функций библиографической информации, которые, представляя собой способы достижения конечной цели библиографической деятельности, в то же время осознаются библиографом как самостоятельные цели (найти, информировать, рекомендовать). В пределах этих целей выделяются еще более конкретные цели, свя</w:t>
        <w:softHyphen/>
        <w:t>занные с различными участками и направлениями библиографичес</w:t>
        <w:softHyphen/>
        <w:t>кой деятельности, и т. д. Эта декомпозиция целей, их субординация и координация практически беспредельны. Насколько сложны и разно</w:t>
        <w:softHyphen/>
        <w:t>образны сама библиографическая деятельность и ее связи с окружа</w:t>
        <w:softHyphen/>
        <w:t>ющей действительностью, настолько сложны и разнообразны цели, которые ставят перед собой библиограф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ечная цель библиотечно-библиографической деятельности, являющейся по своей сути культурной, состоит в духовной самореализации личности. Библиотека помогает ее осуществлению, содействуя развитию индивидуальных способностей, благодаря чему пользователь библиотеки усваивает и преумножает накопленный человечеством жизненный опыт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Объект исследования:</w:t>
      </w:r>
      <w:r>
        <w:rPr>
          <w:bCs/>
          <w:sz w:val="28"/>
        </w:rPr>
        <w:t xml:space="preserve"> Библиографическое информирование в Тасеевской ЦБ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 xml:space="preserve">Предмет исследования: </w:t>
      </w:r>
      <w:r>
        <w:rPr>
          <w:bCs/>
          <w:sz w:val="28"/>
        </w:rPr>
        <w:t>Направления деятельности и виды библиографического информирования в Тасеевской ЦБ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 xml:space="preserve">Задачи: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Изучить организацию справочно-информационного обслуживания (СБО).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явить основные формы и методы организации библиографического информир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 xml:space="preserve">Гипотеза: </w:t>
      </w:r>
      <w:r>
        <w:rPr>
          <w:sz w:val="28"/>
        </w:rPr>
        <w:t xml:space="preserve">Эффективность использования библиографического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Глава 1. Справочно-информационное обслуживание: новые технолог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09"/>
        <w:rPr/>
      </w:pPr>
      <w:r>
        <w:rPr/>
        <w:t>Шаг за шагом, постепенно наша страна входит в информационное общество. Это касается не только самых крупных федеральных и областных библиотек, но и городских и даже сельских. В то же время многие библиотеки еще только приступают к компьютеризации, и выражение «Организация локальной сети» звучит для их сотрудников непривычно и пугающ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ще в 80-егг. страна не думала о таком буме информационных технологий. Обслуживание читателей традиционными методами составляло предмет особой гордости. Непременной составной частью библиографической работы библиотек всех систем и ведомств являлось справочно-библиографическое обслуживание (СБО), которое предполагает наличие конкретных (разовых) запросов., с ними в библиотеку обращаются отдельные читатели или коллективные абоненты. Библиотека обязана удовлетворить запрос или оказать содействие в поиске ответа за пределами данной библиотеки. СБО часто называют библиографическим обслуживанием в режиме «запрос- ответ». Сегодня многие библиотеки, не имеющие компьютеров, работают в этом режиме. Цели обращения в библиотеку с запросами очень разнообразны. Это- самообразовательные, учебные, производственные, науч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оочередным требованием к СБО является достижение максимально возможной оперативности удовлетворения запросов в сочетании с высоким качеством выдаваемых читателям справок. Качество справки, прежде всего, измеряется ее релевантностью (степенью соответствия найденной библиографической информации запросу читателя) и пертинентностью (степенью соответствия выданной библиографической информации действительной потребности читател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чество и оперативность справочно-библиографического обслуживания зависит от следующих факторов: состояния справочно-библиографического аппарата библиотеки; уровня координации и взаимодействия библиотек в области справочно-библиографического обслуживания; квалификации и опыта библиографа; уровня библиографической грамотности чита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ность в справочно-библиографическом обслуживании возникает у читателя тогда, когда другие каналы получения справочно-библиографической информации не оказывают ему необходимой помощи. Чем богаче СБА библиотеки, чем лучше он организован, тем чаще читатели получают нужную им информацию.</w:t>
      </w:r>
    </w:p>
    <w:p>
      <w:pPr>
        <w:pStyle w:val="Normal"/>
        <w:pBdr>
          <w:bottom w:val="single" w:sz="12" w:space="2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библиотека на всех этапах развития Российского государства всегда играла важную социальную и культурно-просветительную роль. Наряду с выполнением своих основных функций по организации, сбору, хранению и предоставлению читателям во временное пользование рукописей и произведений печати, в советский период она вынуждена была выполнять также идеологические функции. Нельзя выпускать из виду и то, что библиотека всегда сближала под одной крышей людей разных поколений и профессий, различных мировоззрений и вероисповеданий. «И в этом она похожа,- как справедливо полагает директор Библиотеки Российской Академии наук В.П. Леонов, - на церковь, да это и неудивительно, ведь первыми хранилищами и популяризаторами книг как раз и были монастыри и церкви- источники формирования библиотечного процесса».*</w:t>
      </w:r>
    </w:p>
    <w:p>
      <w:pPr>
        <w:pStyle w:val="Normal"/>
        <w:pBdr>
          <w:bottom w:val="single" w:sz="12" w:space="2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конце прошлого столетия отечественные библиотеки все больше стали превращаться в научно-информационные учреждения, в работе которых (наряду с организацией библиотечного и справочно-библиографического обслуживания) заметное место отводится научно-методическому и информационному обеспечению библиотечной деятельности. </w:t>
      </w:r>
    </w:p>
    <w:p>
      <w:pPr>
        <w:pStyle w:val="Normal"/>
        <w:pBdr>
          <w:bottom w:val="single" w:sz="12" w:space="2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 актуальным данное направление становится в условиях формирования информационной среды российского общества и быстрого развития в последние годы общемировых процессов глобальной информатизации. Поэтому, в принятом, в 1994г. Государственной думой Федеральном законе «О библиотечном деле» библиотеку определяют как «информационное, культурное, образовательное учреждение, располагающе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м. О библиотечном деле: Федеральный закон РФ. Принят Гос. Думой 23 декабря 1994г. // Библиотека и закон. Справочник. – М., 1996. с. 3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ованным фондом тиражированных документов и предоставляющее их во временное пользование физическим и юридическим лицам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словиях информационной революции, все больше затрагивающей и библиотечные вопросы, в последнее время в Российские библиотеки внедряются компьютеры, даже в сельские библиоте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йчас, когда прекратилось регулярное финансирование, заполнять фонды стало нечем, единственным решением проблемы стал доступ к дополнительным источникам информации. С внедрением новых технологий в библиотеки, качественно улучшилось и обслуживание читателей. Появился новый термин «информатизация». В последнее время говорят «Справочно-информационное обслуживание». Рассмотрим, что означает данное понят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ставление о справочно-информационном обслуживан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сурсы социальной информации весьма велики. Однако, одна из информационных, социальных, экономических и культурных проблем заключается в том, как найти, получить нужную информа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ими словами это проблема разрыва между накапливаемой информацией и ее использованием. При наличии в обществе многих миллиардов документов, миллионов баз данных, человек часто не получает ответа на свой вопрос (запросы на которые потенциально можно предоставить информацию). Можно назвать разные причины, почему это происходит: все возрастающий объем информации, с которой трудно справиться, низкий уровень технической оснащенности библиотек, а также отсутствие координационной связи между библиотеками разных структур и ведомств (не везде даже в крупных библиотеках есть факсы); недоступность накапливаемой информации для читателей, слабая их информированность, низкая информационная культура для читателей (неумение сформулировать запрос, осуществлять поиск и т. п.), а также недостаточная квалификация библиотечных работников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м. О библиотечном деле: Федеральный закон РФ. Принят Гос. Думой 23 декабря 1994г. // Библиотека и закон. Справочник. – М., 1996. с. 37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того, чтобы получить необходимую информацию читатели и обращаются в библиотеку. Деятельность, которая обеспечивает удовлетворение информационных потребностей людей, есть информационное обслуживание (информационный сервис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блиотеки специально созданы для информационной деятельности, в рамках ее функционально (иногда и организованно) выделено справочно-информационное обслуживание, которое существует в режиме вопрос- отв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отметить, что библиотеки осуществляют долгосрочную кумулятивную функцию (т.е. собирают, организовывают и длительное время хранят документальную информацию) и трансляционную функцию, которая реализуется в процессе справочно-информационного обслуживания. Данная функция содействует распространению информации, обеспечению доступа читателей к накопленным информационным ресурсам, удовлетворению их информационных и культурных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 библиотеки предоставляют, главным образом, документы и информацию широкого распространения для разнообразных групп населения (что не исключает хранение и выдачи некоторыми библиотеками рукописных материал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так, термин «информационное обслуживание» в ГОСТе 7.0.-99 «Информационно-библиотечная деятельность, библиография» определяется как «обеспечение пользователей необходимой информацией, осуществляемое информационными органами и службами путем предоставления информационных услуг» (5, с.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оставление информационных услуг пользователям- один из общих признаков, характерных для библиотек (и других учреждений), занятых обслуживанием читателей. Информационная услуга трактуется в ГОСТе 7.0.-99 как «предоставление информации определенного вида потребителю по его запросу» (5, с. 5). Отметим следующие ее свойства- полезность, способность облегчить доступ к информации, расширить возможности ее выбора, интеллектуальный характер услуги, неотделимость от исполнителя и т. 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ждой библиотеке свой набор информационных услуг- это предоставление документов во временное пользование, выполнение справок, тематический подбор литературы для рефератов, дипломных, курсовых, составление сценариев и т. 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ее время в библиотеках широко используется такая услуга, как копирование документов, позволяющая не выдавать документы во временное пользование, а продавать копии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 в ходе справочно-информационного обслуживания посредством выполнения услуг удовлетворяются потребности читателей в информации (информационные потребности), -это второе общее свойство справочно-информационного обслуживания. Потребности бывают: познавательные, учебные, профессиональны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етья черта справочно-информационного обслуживания- это обеспечение доступа пользователей к информации. В библиотеках создаются информационные ресурсы- информационный фонд, справочный аппарат в виде БД, каталогов и т. п., являющихся необходимым условием для справочно-информационного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цель справочно-информационного обслуживания- удовлетворение информационных потребностей читателей разной направленности (книга, информация, справка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ледует отметить, что в структуру информационного обслуживания, согласно ГОСТу 7.0 –99 (раздел 3.2.2) входит библиографическое, включая справочно-библиографическое, обслуживание, и библиотечное обслуживание., в том числе внестационарное библиотечное обслуживание (5, с. 4). Это означает, что в стандарте понятие «информационное обслуживание» мыслится как обобщающее по отношению к библиографическому и библиотечному обслуживанию. В терминологическом словаре «Библиотечное дело» (4), библиотечное обслуживание и информационное обслуживание рассматриваются изолированно. Между тем, пользователь- один: он может обратиться и в библиотеку и в информационный центр, и ему должна быть предоставлена информация, независимо от ее местонах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арактер запроса определяет выбор вида информационного обслуживания. В ГОСТе 7.0-99 представлены такие виды обслуживания, как справочно-библиографическое (разновидность библиографического, реализуется в ответ на просьбу о библиографических сведениях), информирование (библиографическое информирование, индивидуальное, групповое, массовое информирование), информационное обеспечение (информационно-библиографическое обеспечение), которые направлены на получение пользователями информации по так называемому «постоянному информационному запросу». Упоминание этого термина имеется в дефиниции «избирательное распространение информации» в ГОСТе 7.73- 96 «Поиск и распространение информации (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обходимо отметить, что в разделе «Информационное обслуживание» ГОСТа 7.0- 99 представлены услуги: «информационная услуга», «библиотечная услуга», «библиографическая услуга», «»библиографическая справка», «фактографическая справка» и др. Понятие «информационная услуга» имеется также в законе «Об участии в международном информационном обмене» (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ражены в стандартах и некоторые организационные формы обслуживания- «библиотечный абонемент», «заочный библиотечный абонемент», «межбиблиотечный абонемент», «библиотечный читальный зал», «фонотека», «фильмотека», «фототека», «видеотека» (возникшие в течение ХХ века). 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вые формы организации обслуживания определены в ГОСТе 7.73-96: служба экспресс- информации, служба сигнальной информации, служба избирательного распространения информации (ИРИ), служба реферирования, служба обзоров. 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ледует отметить, что в Федеральном законе «Об участии в международном информационном обмене» и в Федеральном законе «Об информации, информатизации и защите информации», определены термины «международный информационный обмен», «средства международного информационного обмена», «информационная безопасность» и др. (12, 14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в связи с введением нового термина «информационное обслуживание» произошли изменения и в стандартах, и в законах. Следовательно, будут приняты и разработаны еще новые ГОСТы и законы, в которых будут отражаться дальнейшие изменения в информацио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леднее десятилетие (в передовых странах ранее) характеризуется проникновением информационной деятельности во все сферы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временная цивилизация при всех ее социальных, этических, экологических и других проблемах отличается ростом аудиовизуальной и информационной культуры, высоким уровнем информационной деятельности, переживающей подъем- новое качество, связанное, прежде всего с внедрением новейших информационных технолог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Новые технологии в библиографическом обслуживан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09"/>
        <w:rPr/>
      </w:pPr>
      <w:r>
        <w:rPr/>
        <w:t>Развитие новых технологий в последнее десятилетие ХХ века в новом, постиндустриальном обществе, массовое использование ресурсов Интернет в повседневной и научной жизни привели к существенным изменениям как в представлениях людей об окружающем их мире, так и в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годня, когда прекратилось регулярное финансирование, заполнять фонды стало нечем, единственным решением проблемы стал доступ к дополнительным источникам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внедрением в работу библиотек новых компьютерных технологий, справочное обслуживание читателей вышло на новый уровень: за последние 2-3 года потребность в информации на электронных носителях значительно возросла. Использование электронных каталогов позволяет осуществлять быстрый поиск по любому из элементов описания документа или их комбинациям, а также выполнять сложные читательские запро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ледует отметить, что эффективность использования совокупного информационного потенциала зависит, прежде всего, от качественной структурной организации библиографических ресурсов и оптимального их использования. Об этом свидетельствует опыт библиотек Сибири и Дальнего Востока, где ГПНТБ СО РАН сумела внедрить интеграционные основы в библиотечно-библиографические процессы. Эффективно используются новые технологии: богат набор электронных каталогов, баз данных, в том числе содержащих документальную информацию по всем аспектам природных ресурсов, экономики, культуры, науки, истории региона. Ученые Сибири предлагают внедрить общегосударственную программу «Доступность информации», в которой разработаны меры по поддержке комплектования фондов, льготы на МБА и т. п. (1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тивное получение информации независимо от места проживания или сферы деятельности в настоящих условиях возможно лишь при внедрении и развитии в библиотеках новых электронных технологий. Общепризнанно, что информация библиотек становится одним из факторов развития образования, науки и культуры в стране, ее социально-экономической, политической стабильности и прогресса. К сожалению, внедрение новых информационных технологий в библиотеки, пока весьма проблематично. Многие сельские библиотеки (ЦБС), на сегодняшний день вообще не имеют компьютеров. Можно выделить три основных направления информатизации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втоматизация внутри библиотечных процессов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ормирование и актуализация библиотечных информационных ресурсов, и в первую очередь электронных каталогов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</w:rPr>
        <w:t>использование сетей для передачи данных для межбиблиотечного обмена данными. (1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недрение информационных технологий в деятельность библиотек приводит к значительному увеличению доступа и реализует основные критерии качества информационного обслуживания (ИО)- полноту и оперативность получения данных. Поэтому одним из наиболее перспективных направлений развития библиотек признано использование электронных ресурсов: базы данных (БД), в том числе полнотекстовые; организация удаленного доступа; оптимизация электронных ресурсов справочно-поискового аппарата и т. 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стоящее время библиотекам, как российским, так и зарубежным, очень трудно приобретать все печатные документы, необходимые читателям. Неполнота фондов приводит к потере самодостаточности книжных хранилищ. Требования же читателей неуклонно возрастают. Благодаря широкому распространению библиографических БД информация о необходимых первоисточниках стала доступна большому кругу пользователей, но не во всех библиоте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иск альтернатив и путей решения проблемы привел в результате к внедрению комплекса современных информационных технологий, называемых электронной доставкой документов (ЭДД). Эта служба ЭДД предоставляет электронные копии документов, которые хранятся в библиотеке, а также отсутствующие в ее фондах материалы в виде файлов или их распечаток, полученных от организаций –поставщиков. В основном ЭДД имеются в крупных библиоте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обходимо отметить, что использование баз данных «Статьи» и «Книги» позволяют быстро и качественно удовлетворять запросы читателей, выполнять справки. Опыт работы с новыми технологиями показал необходимость проведения комплекса мероприятий по нормированию процессов, связанных со справочным обслуживанием. Библиотеки проводят исследования в различных читательских группах для того, чтобы лучше знать информационные потребности читателей, а также четко планировать справочно-информационное обслужи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щную информационную систему для библиотек создают сети Интернет. Все больше публикаций (в первую очередь статей, материалов конференций и т. п.) выходит только в электронном виде, что обеспечивает экономию ресурсов и увеличивает оперативность получения актуаль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улярность источников на традиционных носителях имеет свои причины. Большое значение имеет пугающий фактор новизны, непривычности, однако есть и более объективные основания. В частности, книги, а особенно микроформы, имеют долгий срок хранения (для серебряных фиш до 500 лет), в то время как, по мнению некоторых специалистов, длительное хранение информации в электронном виде бесперспективно: оно полностью зависит от меняющихся форматов, аппаратного и программн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жду типами информации, записанной на микроформы и на электронные носители, существует смысловая разница: на микрофишах и микрофильмах осуществляются ретроспективные и оригинальные (т.е. ранее не издававшиеся) публикации, в то время как полнотекстовые публикации в Интернет обеспечивают доступ к современной, актуаль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автоматизация библиотечных процессов, создание локальной сети, позволяют максимально полно, оперативно, точно удовлетворять информационные потребности читателей, повышать их информационную культуру- это и есть основная цель любой библиоте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годня для повышения эффективности информационно-библиографической деятельности необходимы высококвалифицированные кадры в совершенстве владеющие компьютер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е более глубокое внедрение компьютерной культуры в профессиональную культуру библиотечно-информационного специалиста требует существенных изменений в содержании образования. Не первый год библиотечный факультет называется библиотечно-информационным, что предполагает изменение ориентиров в наборе специализаций и квалификаций, наполнении учебных планов, содержании самих дисциплин в применяемых формах преподавания и обучения, оснащении учебного процесса. (7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мотря на то, что внедрение компьютерных технологий- приоритетное направление деятельности библиотек, существует немало проблем, связанных с автоматизированным обслуживанием потребителей. Самая острая- нехватка техники и средств на ее приобретение, а также сотрудников для ввода информации (высококвалифицированных специалистов, как уже отмечалось выш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так, интенсивное внедрение информационных технологий во многом изменило направление обслуживания читателей. Поэтому необходимы новые подходы для организации справочного обслуживания, переосмысление его места и роли в общей структуре библиотеки. С внедрением новых технологий в библиотеки следует отметить: высокую информативность, оперативность предоставления информации, комфортность и сервис справочно-информационного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наличие высококвалифицированных кадров, оснащение библиотек средствами автоматизированного поиска, переработка, передача и распространение информации сделает возможным подключение их к национальным и международным банкам и базам данных, что позволит превратить библиотеки в подлинные центры, обеспечивающие доступ к мировым информационным ресурсам потребителей- читателей на любом уровне. Применение новых технологий в библиотеках способствует качественному справочно-информационному обслуживанию читат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2. Библиографическое обслуживание в Тасеевской ЦБ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spacing w:lineRule="auto" w:line="360"/>
        <w:ind w:left="0" w:firstLine="709"/>
        <w:rPr/>
      </w:pPr>
      <w:r>
        <w:rPr>
          <w:szCs w:val="28"/>
        </w:rPr>
        <w:t>Справочно-библиографическая служба библиотек играет большую роль в системе информационного обслуживания общества и занимает одно из ведущих мест в крупнейших библиотеках мира. Федеральный закон РФ «О библиотечном деле» (1994), определяя роль и значение библиотек, на первое место выносит их информационную функцию (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о-библиографическое обслуживание (СБО) в библиотеках- это традиционная и вместе с тем перспективная сфера информацио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90-х годов при библиотеках создаются информационные центры, с целью улучшения справочно-информационного обслуживания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Указа Президента РФ «Об основных направлениях реформы местного самоуправления в РФ» (97с.); Федеральных законов РФ «О библиотечном деле» (1994) и «Об обязательном экземпляре документов (1994), а также в соответствии с Федеральной программой Государственной поддержки местного самоуправления в целях информирования населения о деятельности администрации района, глава администрации Тасеевского района постановил: «Создать на базе Тасеевской ЦБС информационный центр по вопросам местного самоуправления». (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юне 1999года директор Тасеевской ЦБС утвердил «Положение о центре информационной и справочно-библиографической работы», в котором определены общие положения, цели и задачи центра, содержание работы, структура, штат, фонд, технические средства и услуги, предоставляемые центром. (1).</w:t>
      </w:r>
    </w:p>
    <w:p>
      <w:pPr>
        <w:pStyle w:val="22"/>
        <w:spacing w:lineRule="auto" w:line="360"/>
        <w:ind w:left="0" w:firstLine="709"/>
        <w:rPr/>
      </w:pPr>
      <w:r>
        <w:rPr/>
        <w:t>Библиографическая работа - органическая часть деятельности районной библиотеки. Библиографическая работа - это совокупность процессов и опера</w:t>
        <w:softHyphen/>
        <w:t>ций по подготовке и использованию разнообразных библиографических средств, для отражения и раскрытия фондов библиотеки, активного использования их реальными читателями и пользователями.</w:t>
      </w:r>
      <w:r>
        <w:rPr>
          <w:i/>
          <w:iCs/>
        </w:rPr>
        <w:t xml:space="preserve"> </w:t>
      </w:r>
      <w:r>
        <w:rPr/>
        <w:t>Это до</w:t>
        <w:softHyphen/>
        <w:t>стигается путе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формирования и ведения справочно-библиографического аппарата (СБ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>
          <w:sz w:val="28"/>
          <w:szCs w:val="2"/>
        </w:rPr>
      </w:pPr>
      <w:r>
        <w:rPr>
          <w:color w:val="000000"/>
          <w:sz w:val="28"/>
          <w:szCs w:val="22"/>
        </w:rPr>
        <w:t>составления для читателей библиотеки разнообразных библиографических пособий - указателей и списков литературы, все возможных картоте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одготовки и проведения устных библиографических обзо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правочно-библиографического обслуживания (обеспечения чита</w:t>
        <w:softHyphen/>
        <w:t>телей библиог-рафической информацией по их разовым запросам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библиографического информирования (обеспечения читателей библиогра-фической информацией по их долговременным, постоянно действующим запросам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нформационного (библиографического) обуче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2"/>
        </w:rPr>
      </w:pPr>
      <w:r>
        <w:rPr>
          <w:sz w:val="28"/>
          <w:szCs w:val="28"/>
        </w:rPr>
        <w:t>Все процессы и операции библиографической работы взаимосвя</w:t>
        <w:softHyphen/>
        <w:t>заны и взаимозависимы, что, безусловно, влияет на качество библиотечного обслуживания в целом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Библиографическую работу в Тасеевской ЦБС ведут все структурные подразделения – центральная районная библио</w:t>
        <w:softHyphen/>
        <w:t xml:space="preserve">тека (ЦРБ), детская библиотека и 16 сельских библиотек-филиалов. Общее руководство возлагается на информационно-библиографический отдел, занимающийся обслуживанием населения Тасеевского район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В Тасеевской ЦБС, скоординирована библиографическая работа внутри системы - между центральной библиотекой и библиотеками-филиалами: по формированию СБА, организации справочно-библиографического обслуживания, составлению списков литературы к памятным и юбилейным датам, подготовке устных обзоров литературы, разработке программ занятий по основам библиографических знаний и решение организационных вопро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Библиотеки ЦБС координируют свою библиографическую работу с</w:t>
      </w:r>
      <w:r>
        <w:rPr>
          <w:color w:val="000000"/>
          <w:sz w:val="28"/>
          <w:szCs w:val="22"/>
          <w:vertAlign w:val="subscript"/>
        </w:rPr>
        <w:t xml:space="preserve"> </w:t>
      </w:r>
      <w:r>
        <w:rPr>
          <w:color w:val="000000"/>
          <w:sz w:val="28"/>
          <w:szCs w:val="22"/>
        </w:rPr>
        <w:t>другими организациями и учреждениями: учебными заведениями, редакцией местной газеты, краеведческим музе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Учитываются изменяющиеся интересы, потребности читателей ЦБС. Работники стремятся обеспечивать их полной, достоверной и разнообразной информацией, в том числе на основе новейших технологий («Консультант Плюс», «Абитуриент»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Базой для организации и ведения библиографической работы в Тасеевской ЦБС яв</w:t>
        <w:softHyphen/>
        <w:t>ляются фонды и справочно-библиографический аппарат библиотек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18"/>
        </w:rPr>
        <w:t>Состав и структура справочно-библиографического аппара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Современный СБА - это совокупность традиционных и электронных элементов, организованных с помощью соответствующих програм</w:t>
        <w:softHyphen/>
        <w:t>мных средств и обеспечивающих выход в открытое информационное пространство (другие сети региональную, общероссийскую, всемир</w:t>
        <w:softHyphen/>
        <w:t>ную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 состав СБА Тасеевской ЦРБ входя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7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истема библиотечных каталог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7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истема библиографических картотек (баз данных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7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библиографические изд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7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фонд выполненных библиографических справо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7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фонд справочных изд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7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фактографические поисковые систе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7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единый АПУ к СБ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Система каталогов отражает книжный фонд библиотеки в разных аспектах: традиционные (карточные) каталоги продолжают использо</w:t>
        <w:softHyphen/>
        <w:t>ваться, причем каждый из них выполняет свои функции, информируя об имеющихся изданиях за весь период существования библиотеки, а электронный каталог содержит, как правило, сведения о новых посту</w:t>
        <w:softHyphen/>
        <w:t xml:space="preserve">плениях в фон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При комплектовании СБФ справочными изданиями учитываются изменения в структуре читательского спроса, ведется тетрадь учета отказов, в которой фиксируются все спрашиваемые читателями издания, а затем ведется докомплектование необходимой литературы в основном за счет платных услуг выполняемых в ЦР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Что касается комплектования библиографическими изданиями, то основная сложность заключается в значительном сокращении их выпуска информационными центрами федерального уровня, а также в стои</w:t>
        <w:softHyphen/>
        <w:t>мости подписки на многие подобные издания (ГБУ РКП, библиогра</w:t>
        <w:softHyphen/>
        <w:t>фические указатели и РЖ ИНИОН РАН по социальным и гумани</w:t>
        <w:softHyphen/>
        <w:t xml:space="preserve">тарным наукам, издания НИО Информкультура и других стали довольно дорогими). В связи с этим отдел информационной и справочно-библиографической работы ЦРБ, занимается составительской библиографической деятельностью (выпускают свои пособия малых форм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СБА изучается с целью выявления того информационного потен</w:t>
        <w:softHyphen/>
        <w:t>циала, которым располагает каждое его структурное подразделение и каждое включаемое в СБФ издание. Такие издания просматри</w:t>
        <w:softHyphen/>
        <w:t>ваются сразу же но поступлении их в фонд, который регулярно обновляется (в основном за счет платных услуг) и очищается от устаревших или непрофильных (неиспользуемых) материалов (этим занимаются отделы: комплектования и ОИ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ажное значение имеет размещение СБА в библиотеке: он должен быть доступен читателям, а не только сотрудникам. Поэтому СБА Тасеевской ЦБС, располагается на абонементе (АК и СК) и в читальном зале (АК новый и картотеки) на доступном для читателей мес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СБФ, являясь частью фонда библиотеки, расположен в читальном зале районной библиотеке. В него входят: энциклопедии, справочники, учебные пособия (например,«Современный юридический словарь»,«Популярный энциклопедический словарь»,«Справочная книга социального педагога», «Финансы» - учебник и др.), кодексы (уголовный, семейный, гражданский, трудовой и др.) На дом материалы из него не выдаются, выдаются только на платном ночном абонемен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Основные характеристики каталогов, картотек, содер</w:t>
        <w:softHyphen/>
        <w:t>жатся в паспорте.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Это важно потому, что с появлением большого количества запросов необходима унификация формы и набора необходи</w:t>
        <w:softHyphen/>
        <w:t>мых све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 паспорте указываются: название картотеки, тематика, год организации (создания), источники комплектования, хронологические рамки, объем и ежегодный прирост, регулярность (периодичность) пополнения новыми сведениями (актуализация данных), виды отража</w:t>
        <w:softHyphen/>
        <w:t>емых (обрабатываемых) документов, состав библиографических запи</w:t>
        <w:softHyphen/>
        <w:t>сей (способы библиографической характеристики), структура или схе</w:t>
        <w:softHyphen/>
        <w:t>ма (библиографическая группировка, расположение БЗ в делениях), ИПЯ, вспомогательный аппарат, фамилия ответственного за вед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СБА Тасеевской ЦБС обладать такими свойствами, как системность, пластичность, надежность и экономичность и отвечает современным требованиям, Работа по его формированию, ведению и использованию является планомерной, творческой. В ЦРБ начата работа по созданию электронного каталога на всю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  <w:szCs w:val="18"/>
        </w:rPr>
        <w:t>Организация справочно-библиографического обслуживания (СБО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На содержание и характер запросов, с которыми обращаются в муниципальные библи</w:t>
        <w:softHyphen/>
        <w:t>отеки Тасеевской ЦБС, оказывают влияние очень многие факторы - события, происхо</w:t>
        <w:softHyphen/>
        <w:t>дящие в мире, экономические проблемы нашего района, издание или публикация нового произведения известного писателя, создание кино</w:t>
        <w:softHyphen/>
        <w:t>фильма, научные открытия и другое. Справочно-библиографическое обслуживание - это библиографическое обслуживание в со</w:t>
        <w:softHyphen/>
        <w:t>ответствии с разовыми запросами потребителей информации (чита</w:t>
        <w:softHyphen/>
        <w:t>телей). Ответ на разовый запрос принято считать справ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Так как читателей ЦРБ интересуют самые разнообразные сведения, то и справки тоже выдаются разные - и по характеру информации (библио</w:t>
        <w:softHyphen/>
        <w:t xml:space="preserve">графические, фактографические), и по форме (устные - они выдаются лично или по телефону, письменные - сложные справки, требующие выявления литературы по теме и оформления библиографического списка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Библиографической справкой называют ответ на разовый запрос, содержащий библиографическую информацию о наличии или ме</w:t>
        <w:softHyphen/>
        <w:t>стонахождении издания в фонде (адресная справка),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об отсутствующих в запросе читателя или неправильных (искаженных) элементах библи</w:t>
        <w:softHyphen/>
        <w:t>ографического описания (уточняющая справка),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о литературе (доку</w:t>
        <w:softHyphen/>
        <w:t>ментах) по определенной теме, интересующей читателя (тематическая справк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Фактографическая справка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содержит сами сведения (факты), ин</w:t>
        <w:softHyphen/>
        <w:t>тересующие читателя - даты жизни и деятельности какого-либо лица (исторического деятеля, писателя, ученого, др.), толкование специального термина, точное наименование организации или учреждения и т. д. Таким образом, справки отдельных видов различаются между собой конечным результатом, то есть тем, что получает читатель в ответ на свой запро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Тасеевской ЦБС СБО является универсальным. Оно осуществляется всеми структурными подразделениями ЦБС, обслуживающими читателей, на основе их фондов и СБА, как в традиционном, так и автоматизированном режимах с использованием БД «Консультант Плюс» и «Абитуриент», имеющиеся в ЦР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Всего выполнено справок по ЦБС – 1936, из них 823 справки выполнили сотрудники ЦРБ. По СБО обслуживаются служащие (учителя, медицинские работники, воспитатели и др.), студенты, учащиеся средних школ, ПУ, пенсионеры, рабочие, домохозяй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Библиографиче</w:t>
        <w:softHyphen/>
        <w:t xml:space="preserve">ский поиск (адресный, тематический, уточняющий), как известно, лежит в основе всей библиографической деятельности, в том числе и СБ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се подразделения Тасеевской ЦБС, ведущие СБО, учитывают справки по единой форме, принятой в ЦБ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Единицей учета разовых запросов является запрос - устное письменное обращение за получением библиографической или фактографической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Учет разовых запросов производится по количеству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затребованных тем (для тематических запросов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библиографических записей, требующих установления  или уточнения (для запросов на библиографическое уточнение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зданий, наличие которых требуется установить в фонде библиотеки (для адресных библиографических запросов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фактов, требующих выявления (для фактографических запрос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Учет общего количества выполненных запросов производится суммированием справок, зарегистрированных в тетра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Тетрадь учета выполненных справок ЦРБ включает следующие графы: порядковый номер; дата поступления запроса; от кого поступил запрос; содержание (в формулировке читателя) и цель запроса; вид справки (для библиографических - тематическая, уточняю</w:t>
        <w:softHyphen/>
        <w:t>щая, адресная; фактографические выделены особо); отрасль знания (по ББК); источники выполнения справки; исполнител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 сельских библиотеках- филиалахТасеевской ЦБС применяется упрощенная форма учета: дата поступления запроса и от кого он поступил; тема и цель запроса; вид справки (те</w:t>
        <w:softHyphen/>
        <w:t>матическая, уточняющая, фактографическая); отрасль знания (по ББК); источник выполнения справки (каталог, картотека, БД, фонд и др.). Отдельно учитываются в ЦРБ справки по кра</w:t>
        <w:softHyphen/>
        <w:t xml:space="preserve">еведческой тематике, так как есть библиотекарь-краеве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При учете в соответствующей графе цифрами проставляется ко</w:t>
        <w:softHyphen/>
        <w:t>личество выполненных по каждому запросу справок. Отказ на запрос тоже считается справкой. В отказе содержится обоснование при</w:t>
        <w:softHyphen/>
        <w:t>чины, по которой запрос читателя не может быть принят к исполнению (например: запрос не соответствует профилю библиотеки, в СБА не содержится нужной читателю информации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Запросы, которые перенаправляются из одной библиотеки в другую, в Краевую научную библиотеку, в связи с не возможностью их выполнения в ЦРБ, только регистрируют. Например, в 2005 году через МБА, выполнено 30 запросов читател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едует учитывать, что для разных групп читателей справки выполняются по-разному. </w:t>
      </w:r>
      <w:r>
        <w:rPr>
          <w:color w:val="000000"/>
          <w:sz w:val="28"/>
          <w:szCs w:val="22"/>
        </w:rPr>
        <w:t>Например, учителю для подбора литературы по теме «Творчество М.Ю.Лермонтова» необходимо использовать новые материалы из периодических изданий, содержащие мало известные факты биографии и творчества писателя. Школьнику же для написания домашнего сочинения на ту же тему вполне достаточно рекомендовать популярные книги, в которых рассматривается творчество М.Ю.Лермонтова в целом. Студенту-заочнику, выполняющему курсовую работу, потребуется помощь в выявлении материалов, раскрывающих тему в историко-литературном аспекте, а также применительно к его дальнейшей профессиональной (педагоги</w:t>
        <w:softHyphen/>
        <w:t>ческой) деятельности. Поэтому кроме обращения к каталогам - алфа</w:t>
        <w:softHyphen/>
        <w:t>витному (если в нем традиционно выделяются персоналии), система</w:t>
        <w:softHyphen/>
        <w:t>тическому, картотекам и новым изданиям энциклопедий и биографических словарей - необходим про</w:t>
        <w:softHyphen/>
        <w:t>смотр целого ряда книг и статей по истории русской литературы (поэзии), библиографических указ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Очень много запросов читателей ЦРБ, связанных с поиском литературы о жизни и творчестве каких-либо деятелей, выполняются по различным источни</w:t>
        <w:softHyphen/>
        <w:t>кам: по алфавитному каталогу (персоналии), систематическому ката</w:t>
        <w:softHyphen/>
        <w:t>логу (соответствующий отдел), по картотеке персоналий, СКС, по биобиблиографическим указателям (словарям), кален</w:t>
        <w:softHyphen/>
        <w:t>дарям знаменательных и памятных дат. Используются также энцикло</w:t>
        <w:softHyphen/>
        <w:t>педии, биографические словари и справочники, издания более общего содержания, сборники воспоминаний. (В основном для таких категорий читателей как учащиеся и студент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При выполнении запросов краеведческой и страноведческой тема</w:t>
        <w:softHyphen/>
        <w:t>тики выясняется цель обращения к литературе и интересующий читателя аспект: одного может интересовать общая характеристика страны или региона, другого - экономическое положе</w:t>
        <w:softHyphen/>
        <w:t>ние, третьего - история и т. д. При этом используются разделы система</w:t>
        <w:softHyphen/>
        <w:t>тического каталога, краеведческий каталог (или картотека), библиогра</w:t>
        <w:softHyphen/>
        <w:t>фические пособия страноведческого или краеведческого содержания, вспомогательные указатели (географическом, предметном) к некоторым библиографическим пособиям КНБ им. В.И.Ленина. Например, на запрос читателя: «Об истории Красноярского края» можно ответить и с помощью библиографического указа</w:t>
        <w:softHyphen/>
        <w:t>теля «Литература о Красноярском крае» (КНБ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ыполнение уточняющих справок начинается с анализа читательского требования и установления тех недостающих элементов библио</w:t>
        <w:softHyphen/>
        <w:t>графического описания, используя которые можно быстро решить задачу. Затем намечается программа поиска и круг источников - от каталогов и картотек библиотеки, при книжных списков до печатных каталогов различных агентств («Рос</w:t>
        <w:softHyphen/>
        <w:t>печать» и др.), периодических и справочных изданий (в некоторых из них к отдельным статьям даются списки литератур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В ЦРБ выдаются справки и на уточнение заглавий произведений и установление авторов художественных произведений по заглавиям, например: «Острие бритвы» («Лезвие бритвы» И. Ефремова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Адресные библиографические справки выполняются оперативно и не требуют сложных разысканий. Зная полные и точные библиографи</w:t>
        <w:softHyphen/>
        <w:t>ческие данные книги, сотрудники библиотеки обращаются к алфавитному каталогу, или советует читателю сделать это само</w:t>
        <w:softHyphen/>
        <w:t>стоятельно. В тех случаях, когда читателя интересует публикация опре</w:t>
        <w:softHyphen/>
        <w:t>деленного произведения в периодическом издании (например, нового романа, статьи, рецензии), сначала просматриваются соответствующие деления картотек и по аналитическим описаниям устанавливаются нужные сведения, а затем проверяется наличие того или другого журна</w:t>
        <w:softHyphen/>
        <w:t>ла, периодического сборника в библиотеке. В ЦБС для этого использу</w:t>
        <w:softHyphen/>
        <w:t>ются СКС, краеведческая картотека, картотека справочных изданий, посту</w:t>
        <w:softHyphen/>
        <w:t>пающих в ЦБ и библиотеки-филиа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ыполнение фактографических справок в ЦРБ по разовым запросам предполагает в первую очередь использование справочных изданий. Главное условие успешного поиска - знание назначения, содержания и структуры используемых справочных изданий, их вспомогатель</w:t>
        <w:softHyphen/>
        <w:t>ного аппарата, быстрое и точное определение кратчайшего пути поиска. Если, например, требуется узнать значение специального термина, от</w:t>
        <w:softHyphen/>
        <w:t>носящегося к философии или литературоведению, правильнее всего обратиться к терминологическим словарям или отраслевым энцикло</w:t>
        <w:softHyphen/>
        <w:t>педическим изданиям, так как в универсальных энциклопедиях и энциклопедических словарях значение термина рассматривается, как правило, с точки зрения его происхождения, без учета специфики той области, в которой он применя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Кроме справочных, используются другие издания из СБФ: офици</w:t>
        <w:softHyphen/>
        <w:t xml:space="preserve">альные издания, библиографические пособия федеральных и региональных центров, в которых могут содержаться нужные сведения (конкретные факты) о людях, событиях, из истории научных открытий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спрашиваемые справки помещаются в «Архив выполненных справок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Придавая большое значение своевременному и полному удовлетворению разнообразных разовых запросов читателей, нельзя упускать из виду тех, кто постоянно (или в течение длительного периода) инте</w:t>
        <w:softHyphen/>
        <w:t>ресуется одной и той же темой (проблемой). В этих случаях читатели нуждаются в ином типе обслуживания, а именно - в систематическом обеспечении их информацией. Иначе говоря, библиотека ведет библиографическое информирование пользователей</w:t>
      </w:r>
      <w:r>
        <w:rPr>
          <w:i/>
          <w:iCs/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</w:rPr>
        <w:t>В чем заключается эта работа, и чем она отличается от справочно-библиографического об</w:t>
        <w:softHyphen/>
        <w:t>служивания? Это мы рассмотрим ниж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  <w:szCs w:val="32"/>
        </w:rPr>
        <w:t>Организация информационно-библиографического обслуж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Библиографическое информирование</w:t>
      </w:r>
      <w:r>
        <w:rPr>
          <w:i/>
          <w:iCs/>
          <w:color w:val="000000"/>
          <w:sz w:val="28"/>
        </w:rPr>
        <w:t xml:space="preserve"> - </w:t>
      </w:r>
      <w:r>
        <w:rPr>
          <w:color w:val="000000"/>
          <w:sz w:val="28"/>
        </w:rPr>
        <w:t>это библиографическое обслуживание без запросов или в соответствии с долговременными (постоянно действую</w:t>
        <w:softHyphen/>
        <w:t>щими) запросами (синоним- информационно-библиографическое обслужи</w:t>
        <w:softHyphen/>
        <w:t>вание). Длительность действия запроса может быть неограниченной (напри</w:t>
        <w:softHyphen/>
        <w:t>мер, преподавателя по той или иной учебной дисциплине, руководителя по проблемам управления и т. п.) и ограниченной сроком решения определенной производственной задачи, подготовки какого-либо мероприятия и другими факт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иблиографическое информирование в Тасеевской ЦРБ осуществляется обычно по ини</w:t>
        <w:softHyphen/>
        <w:t>циативе отдела информационной и справочно-библиографической работы. Его основная цель - активное доведе</w:t>
        <w:softHyphen/>
        <w:t>ние новой библиографической информации до потенциальных и реальных потребителей, раскрытие информационных ресурсов библиоте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чение года осуществлялось информационное обслуживание специалистов: местной администрации, медицины, просвещения, культуры и искусства, сельскохозяйственного производства, лесного хозяйства, правоохранительных органов, управления социальной защиты и др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более эффективного информационного обслуживания специалистов и читателей района используется программа «Консультант Плюс» и «Абитуриент»Выполнено - 409 запросов, в том числе на бумажном носителе – 54, на электронном носителе – 91, устные – 26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Информацию получили - 82 человека. Это специалисты местной администрации, правоохранительных органов, управления культуры, предприниматели, казначейства, лесного хозяйства, пенсионного фонда, медицины, пожарной части, налоговой инспекции, военкомата, депутаты, узла связи, студенты, рабочая молодежь и учащие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о охвату потребителей различают массовое и дифференцированное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биб</w:t>
        <w:softHyphen/>
        <w:t>лиографическое информирование.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Массовое</w:t>
      </w:r>
      <w:r>
        <w:rPr>
          <w:color w:val="000000"/>
          <w:sz w:val="28"/>
        </w:rPr>
        <w:t xml:space="preserve"> библиографическое информи</w:t>
        <w:softHyphen/>
        <w:t>рование представляет собой регулярное и эпизодическое доведение библио</w:t>
        <w:softHyphen/>
        <w:t>графической информации по социально - и культурно-значимым темам до широкого круга потребителей. Главные цели массового библиографичес</w:t>
        <w:softHyphen/>
        <w:t>кого информирования заключаются в пропаганде фонда документов и в ин</w:t>
        <w:softHyphen/>
        <w:t>формировании о новых поступлениях. Аудитория массового библиографи</w:t>
        <w:softHyphen/>
        <w:t>ческого информирования может быть неопределенно широкой (читатели газет и журналов и др.) и относительно однород</w:t>
        <w:softHyphen/>
        <w:t>ной (контингент пользователей библиотеки). Формами массового библио</w:t>
        <w:softHyphen/>
        <w:t>графического информирования являются бюллетени, картотеки, БД «Консультант Плюс» и «Абитуриент». В последние годы они пользуются все большим спросом у населения Тасеевского рай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и дифференцированном библиографическом информировании выде</w:t>
        <w:softHyphen/>
        <w:t>ляют групповое (коллективное) и индивидуальное библиографическое инфор</w:t>
        <w:softHyphen/>
        <w:t>мирование.</w:t>
      </w:r>
      <w:r>
        <w:rPr>
          <w:i/>
          <w:i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Групповое</w:t>
      </w:r>
      <w:r>
        <w:rPr>
          <w:color w:val="000000"/>
          <w:sz w:val="28"/>
        </w:rPr>
        <w:t xml:space="preserve"> обслуживание представляет собой регулярное или эпизодическое доведение библиографической информации до группы по</w:t>
        <w:softHyphen/>
        <w:t xml:space="preserve">требителей, объединенных сходством информационных потребностей. Коллективные абоненты обеспечиваются текущим информирование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едущее место в библиографическом информировании занимает регуляр</w:t>
        <w:softHyphen/>
        <w:t>ное (текущее) оповещение абонентов о вновь вышедшей литературе, в связи, с чем термин «библиотечное информирование» обычно употребляется в значе</w:t>
        <w:softHyphen/>
        <w:t>нии «систематическое обеспечение абонента информацией в соответствии с его долговременно действующим запросом» (ГОСТ 7.0-99 «Информационно-библиотечная деятельность, библиография. Термины и определения»). Эпи</w:t>
        <w:softHyphen/>
        <w:t>зодическое библиографическое информирование осуществляется в форме ус</w:t>
        <w:softHyphen/>
        <w:t>тных обзоров и других библиографических сообщений в средствах массовой и специальной информации, в различных аудиториях, и нередко является составной частью массовых и групповых мероприятий ЦРБ.</w:t>
      </w:r>
    </w:p>
    <w:p>
      <w:pPr>
        <w:pStyle w:val="Normal"/>
        <w:shd w:fill="FFFFFF" w:val="clear"/>
        <w:tabs>
          <w:tab w:val="clear" w:pos="708"/>
          <w:tab w:val="left" w:pos="615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асто информация доводится по телефону. Масштабы платного информирования лимитируются в основном ресурсами библиотеки.</w:t>
      </w:r>
    </w:p>
    <w:p>
      <w:pPr>
        <w:pStyle w:val="Normal"/>
        <w:shd w:fill="FFFFFF" w:val="clear"/>
        <w:tabs>
          <w:tab w:val="clear" w:pos="708"/>
          <w:tab w:val="left" w:pos="615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индивидуальной информации в Тасеевской ЦБС – 253 специалиста, им выдано –4043 экземпляра. Коллективную информацию получали- 51 коллектив, им выдано – 1121 экземпляр. В том числе в районной библиотеке на индивидуальной информации 167 специалистов, им выдано - 3385 экземпляров. Коллективную информацию в ЦРБ получали - 31 коллектив, им выдано – 807 экземпля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оставляются и выпускаются информационные бюллетени, пособия малых форм: «Внимание: новинка», «Новинки краеведения», «Мои отважные земляки»- рекомендательный список литературы ДБ; «Ларец мудрых сказок»- рек. список литературы ДБ; «В.П. Астафьев»- листовка-закладка филиал №4; «Кем быть? Каким быть?»- рек. список литературы филиал № 4;«Любителям живописи»- рек. список литературы филиал № 5 и др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м отделе ведется папка «Основные документы Тасеевского района», где находятся постановления, указы, распоряжения главы района по различным вопросам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олее оперативного и качественного обслуживания специалистов используется Внутрибиблиотечный абонемент (ВБ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 2005 год в Тасеевской ЦБС было проведено и организовано </w:t>
      </w:r>
      <w:r>
        <w:rPr>
          <w:bCs/>
          <w:sz w:val="28"/>
        </w:rPr>
        <w:t>Дней информации- 109</w:t>
      </w:r>
      <w:r>
        <w:rPr>
          <w:sz w:val="28"/>
        </w:rPr>
        <w:t xml:space="preserve">, в том числе в ЦРБ-19: «Жить по закону», «К нам новое пособие пришло»,  «Правовой ликбез», «Живая капля» и др., </w:t>
      </w:r>
      <w:r>
        <w:rPr>
          <w:bCs/>
          <w:sz w:val="28"/>
        </w:rPr>
        <w:t xml:space="preserve">Дней специалиста- 21, из них ЦРБ – 3: </w:t>
      </w:r>
      <w:r>
        <w:rPr>
          <w:sz w:val="28"/>
        </w:rPr>
        <w:t>«Культура общения социального работника», «Воспитание детей в игре», «Руки милосердия», «Школа, учитель, ученик», «Власть и защита населения»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спользуется в ЦРБ анкетирование будущих абонентов, которых просят указать интересу</w:t>
        <w:softHyphen/>
        <w:t xml:space="preserve">ющие их темы, круг регулярно просматриваемых самостоятельно изданий,  ведущих авторов и авторских коллективов по данному направлению. Эти сведения необходимы для информирования специалис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бщая тенденция развития библиографического информирования в ЦРБ состо</w:t>
        <w:softHyphen/>
        <w:t>ит в движении от традиционных способов и форм к дифференцированным и индивидуализированным, ориентированным на полное удовлетворение реаль</w:t>
        <w:softHyphen/>
        <w:t>ных и потенциальных информационных потребностей всего населения Тасеевского рай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именение информационных технологий (компьютеров, ксерокса, принтеров) в Тасеевской ЦРБ позволяет сочетать традиционные и современные (информационные средства) в информационном обслуживании читателей различных категорий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323232"/>
          <w:sz w:val="28"/>
          <w:szCs w:val="28"/>
        </w:rPr>
        <w:t>ЗАКЛЮЧЕНИЕ</w:t>
      </w:r>
      <w:r>
        <w:rPr>
          <w:color w:val="32323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Доступность информации — не только ценность информационной деятельности, она признана одной из важнейших ценностей современной цивилизации. Эта ценность отражена в законодательстве многих стран, в том числе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Важнейшим положением Закона РФ «Об информации, информатизации и защите информации» (так же, как и Закона РФ «О библиотечном деле» и ряда других) является обеспечение одного из существенных конституционных прав граждан — свободы доступа к информации, которая во всем мире признается открытой и которая не представляет государственной или коммерческой тайн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Это относится прежде всего к информации, находящейся в государственных информационных ресурсах. Они признаются открытыми и общедоступными. Становится доступнее информация о законодательных и других нормативных актах, о чрезвычайных ситуациях, о деятельности органов государственной власти и местного самоуправления, а также экологическая, демографическая информация и т. д., которую властные структуры обязаны предоставлять бесплатно. Бесплатность государственных информационных ресурсов обеспечивает право на информацию социально незащищенных слоев населения, содействуя получению ими образования, и тем самым смягчению социальных противоречий. Непосредственно о доступности информации говорит глава 3 «Пользование информационными ресурсами»: статья 12 «Реализация на доступ к информации из информационных ресурсов», статья 13 «Гарантии предоставления информации»,, статья 14 «Доступ граждан к информации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Предоставляя право на свободу информации, закон определяет юридические нормы защиты информации, что обеспечивается требованием государственной регистрации информационных ресурсов и систем, упорядочением деятельности служб сертификации и лицензирования, установлением порядка отнесения информации к различным категориям открытая информация, информация, представляющая государственную тайну, конфиденциальная информация о частной жизни граждан, использование которой не допуск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Рассматриваются и другие вопросы использования информации, например, что «информация, полученная на законных основаниях из государственных ресурсов гражданами и организациями может быть использована ими для создания производной информации в целях её коммерческого распространения с обязательной ссылкой на источник информации. Источником прибыли в этом случае является результат вложенного труда и средств при создании производной информации, но не исходная информация, полученная из государственных ресурсов»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Собственно, в законе отражено реально существующее противоречие между необходимостью свободы доступа к информации и её защитой, ограничением использования в определенных случаях.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323232"/>
          <w:sz w:val="28"/>
          <w:szCs w:val="28"/>
        </w:rPr>
        <w:t>Социальный аспект доступности информации в настоящее время весьма актуален: многие по материальным причинам лишены возможности пользоваться Интернет, ограничены, из-за платности и других причин, масштабы межбиблиотечного абонемента, существуют проблемы доступности информации для  социально  незащищенных  слоев  населения  (в  частности,  инвалидов, престарелых, безработных, иммигрантов и др.). Свободный доступ к информации способствует адаптации в обществе этих групп населения, выравниванию информационно-культурного потенциала. Социальная недоступность связана и с неудобным для пользователей режимом работы, временем проведения презентации, другого мероприятия и т. п. Для обеспечения доступа к информации в любой информационной службе существует такая деятельность как обслуживание. Она осуществляет связь между потребностями пользователей и документами, информацией, которая хранится в информационной службе и вне ее, содействует преодолению барьеров, препятствующих доступности информации. В обеспечении доступа к информационным массивам проявляется основная социальная функция информационного обслуживания</w:t>
      </w:r>
      <w:r>
        <w:rPr>
          <w:sz w:val="28"/>
          <w:szCs w:val="28"/>
        </w:rPr>
        <w:t>.[1;2]</w:t>
      </w:r>
    </w:p>
    <w:p>
      <w:pPr>
        <w:pStyle w:val="Normal"/>
        <w:shd w:fill="FFFFFF" w:val="clear"/>
        <w:spacing w:lineRule="exact" w:line="480" w:before="10" w:after="0"/>
        <w:ind w:left="77" w:firstLine="552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/>
        <w:ind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0 библиотечном деле в Красноярском крае. Закон.//Крас. раб.- 1999.-№117-118.-е. 10-1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rPr/>
      </w:pPr>
      <w:r>
        <w:rPr>
          <w:color w:val="323232"/>
          <w:sz w:val="28"/>
          <w:szCs w:val="28"/>
        </w:rPr>
        <w:t>0 создании на базе Тасеевской районной библиотеки информационногоцентра. Постановление Тасеевской районной администрации от 19.02.98г.</w:t>
      </w:r>
      <w:r>
        <w:rPr/>
        <w:t xml:space="preserve"> </w:t>
      </w:r>
      <w:r>
        <w:rPr>
          <w:color w:val="323232"/>
          <w:sz w:val="28"/>
          <w:szCs w:val="28"/>
        </w:rPr>
        <w:t>№61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нина Л.А. Информационное пространство: Ситуации, задачи, концепция./Л.А. Пронина//Мир библиографии.- 1999.-№6.-с.2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блиотечное дело: Терминологический словарь.- 3-е изд.- М., 1997.-168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Т 7.0.-99.Информационно- библиотечная деятельность, библиография. Термины и определения.- Изд.офиц.- Введ. 2000-07-01.- Минск: Межгосударственный совет по стандартизации, метрологии и сертификации, 1999.- 23с.(Межгосудар. Стандарт. Система стандартов по информации, библиотечному и издательскому делу)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7.73.-96. Поиск и распространение информации: Термины и определения.- Изд.офиц.- Введ. 1998-01-01.- Минск: Межгосударственный совет по стандартизации, метрологии и сертификации, 1996.- 15с. (Межгосудар. Стандарт. Система стандартов по информации, библиотечному и издательскому делу)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птерев А. От компьютерной грамотности- к компьютерной культуре.//Библиография.- 1998.- №5.- с.3-8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true"/>
        <w:spacing w:lineRule="auto" w:line="360"/>
        <w:ind w:left="0" w:hanging="0"/>
        <w:rPr/>
      </w:pPr>
      <w:r>
        <w:rPr>
          <w:color w:val="323232"/>
          <w:sz w:val="28"/>
          <w:szCs w:val="28"/>
        </w:rPr>
        <w:t xml:space="preserve"> </w:t>
      </w:r>
      <w:r>
        <w:rPr>
          <w:color w:val="323232"/>
          <w:sz w:val="28"/>
          <w:szCs w:val="28"/>
        </w:rPr>
        <w:t>Мелентьева,Ю.П.Сельская библиотека: проблемы развития и перспективы: Научно- методическое пособие.- М.:Издательство Либирея,</w:t>
      </w:r>
      <w:r>
        <w:rPr/>
        <w:t xml:space="preserve"> </w:t>
      </w:r>
      <w:r>
        <w:rPr>
          <w:color w:val="323232"/>
          <w:sz w:val="28"/>
          <w:szCs w:val="28"/>
        </w:rPr>
        <w:t>2003.- 96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rPr/>
      </w:pPr>
      <w:r>
        <w:rPr>
          <w:color w:val="323232"/>
          <w:sz w:val="28"/>
          <w:szCs w:val="28"/>
        </w:rPr>
        <w:t xml:space="preserve"> </w:t>
      </w:r>
      <w:r>
        <w:rPr>
          <w:color w:val="323232"/>
          <w:sz w:val="28"/>
          <w:szCs w:val="28"/>
        </w:rPr>
        <w:t>Михнова, И.Б. Библиотека как информационный центр для населения:</w:t>
      </w:r>
      <w:r>
        <w:rPr/>
        <w:t xml:space="preserve"> </w:t>
      </w:r>
      <w:r>
        <w:rPr>
          <w:color w:val="323232"/>
          <w:sz w:val="28"/>
          <w:szCs w:val="28"/>
        </w:rPr>
        <w:t>проблемы и их решение. Практическое пособие.- М.:Издательство</w:t>
      </w:r>
      <w:r>
        <w:rPr/>
        <w:t xml:space="preserve"> </w:t>
      </w:r>
      <w:r>
        <w:rPr>
          <w:color w:val="323232"/>
          <w:sz w:val="28"/>
          <w:szCs w:val="28"/>
        </w:rPr>
        <w:t>Либерея, 2000.- 128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916" w:leader="none"/>
        </w:tabs>
        <w:spacing w:lineRule="auto" w:line="360"/>
        <w:ind w:left="0" w:hanging="0"/>
        <w:rPr/>
      </w:pPr>
      <w:r>
        <w:rPr>
          <w:color w:val="323232"/>
          <w:sz w:val="28"/>
          <w:szCs w:val="28"/>
        </w:rPr>
        <w:t xml:space="preserve"> </w:t>
      </w:r>
      <w:r>
        <w:rPr>
          <w:color w:val="323232"/>
          <w:sz w:val="28"/>
          <w:szCs w:val="28"/>
        </w:rPr>
        <w:t>Новоселова, О.Е. Профессиональный успех- качественное</w:t>
      </w:r>
      <w:r>
        <w:rPr/>
        <w:t xml:space="preserve"> </w:t>
      </w:r>
      <w:r>
        <w:rPr>
          <w:color w:val="323232"/>
          <w:sz w:val="28"/>
          <w:szCs w:val="28"/>
        </w:rPr>
        <w:t>обслуживание/О.Е. Новоселова// Мир библиогр.- 2002.-№2.- с.43-44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библиотечном деле Фед. закон.//Законодательство Российской </w:t>
        <w:br/>
        <w:t xml:space="preserve"> Федерации о культуре.-М.,1999.-с.81-96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нформации, информатизации и защите информации: Фед. закон//Собр. Законодательства Российской Федерации.- 1996.-№8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нформации, информатизации и защите информации: Фед. закон// Собрание законодательства Российской Федерации.- 1996.-№8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частии в международном информационном обмене: Фед. закон//Собрание законодательства Российской Федерации.- 1996.-№28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грамма ЛИБНЕТ 1998-2001 «Создание общероссийской информационно- библиотечной компьютерной сети»// Библиотека.- 1997.-№10.-с.14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олева Е.Б., Елепов Б.С. Библиотека региона в общебиблиотечной политике//Библиотековедение.- 1997.-№2.- с.13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правочник библиотекаря/Под. ред А.Н. Ванеева, В.А. Минкиной.- СПб.: Изд-во Профессия, 2000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библиографа/Науч. ред.А.В.Ванеев, В.А. Минкина.- СПб., Профессия, 2003.- 560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шунов О.П. Библиографоведение. Учебник.-М.,Книжная палата, 1990.-232с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18"/>
        <w:szCs w:val="18"/>
        <w:lang w:val="en-US" w:eastAsia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Основной текст Знак"/>
    <w:qFormat/>
    <w:rPr/>
  </w:style>
  <w:style w:type="character" w:styleId="2">
    <w:name w:val="Основной текст с отступом 2 Знак"/>
    <w:qFormat/>
    <w:rPr/>
  </w:style>
  <w:style w:type="character" w:styleId="Style17">
    <w:name w:val="Основной текст с отступом Знак"/>
    <w:qFormat/>
    <w:rPr/>
  </w:style>
  <w:style w:type="character" w:styleId="21">
    <w:name w:val="Основной текст 2 Знак"/>
    <w:qFormat/>
    <w:rPr/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left="435" w:hanging="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05:00Z</dcterms:created>
  <dc:creator>БИБЛИОТЕКА</dc:creator>
  <dc:description/>
  <cp:keywords/>
  <dc:language>en-US</dc:language>
  <cp:lastModifiedBy>SYSTEM</cp:lastModifiedBy>
  <dcterms:modified xsi:type="dcterms:W3CDTF">2011-09-19T02:05:00Z</dcterms:modified>
  <cp:revision>2</cp:revision>
  <dc:subject/>
  <dc:title>1</dc:title>
</cp:coreProperties>
</file>