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0"/>
        <w:rPr/>
      </w:pPr>
      <w:r>
        <w:rPr>
          <w:lang w:val="uk-UA" w:eastAsia="en-US"/>
        </w:rPr>
        <w:t>КИЇВСЬКИЙ НАЦІОНАЛЬНИЙ ЕКОНОМІЧНИЙ УНІВЕРСИТЕТ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ім. Вадима Гетьмана</w:t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0"/>
        <w:rPr>
          <w:szCs w:val="40"/>
          <w:lang w:val="uk-UA" w:eastAsia="en-US"/>
        </w:rPr>
      </w:pPr>
      <w:r>
        <w:rPr>
          <w:szCs w:val="40"/>
          <w:lang w:val="uk-UA" w:eastAsia="en-US"/>
        </w:rPr>
        <w:t>РЕФЕРАТ</w:t>
      </w:r>
    </w:p>
    <w:p>
      <w:pPr>
        <w:pStyle w:val="Style20"/>
        <w:rPr/>
      </w:pPr>
      <w:r>
        <w:rPr>
          <w:szCs w:val="32"/>
          <w:lang w:val="uk-UA" w:eastAsia="en-US"/>
        </w:rPr>
        <w:t>на тему: "</w:t>
      </w:r>
      <w:r>
        <w:rPr>
          <w:i/>
          <w:szCs w:val="44"/>
          <w:lang w:val="uk-UA" w:eastAsia="en-US"/>
        </w:rPr>
        <w:t>Соціологія культури"</w:t>
      </w:r>
    </w:p>
    <w:p>
      <w:pPr>
        <w:pStyle w:val="Style20"/>
        <w:rPr>
          <w:i/>
          <w:i/>
          <w:szCs w:val="44"/>
          <w:lang w:val="uk-UA" w:eastAsia="en-US"/>
        </w:rPr>
      </w:pPr>
      <w:r>
        <w:rPr>
          <w:i/>
          <w:szCs w:val="44"/>
          <w:lang w:val="uk-UA" w:eastAsia="en-US"/>
        </w:rPr>
      </w:r>
    </w:p>
    <w:p>
      <w:pPr>
        <w:pStyle w:val="Style20"/>
        <w:rPr>
          <w:i/>
          <w:i/>
          <w:szCs w:val="44"/>
          <w:lang w:val="uk-UA" w:eastAsia="en-US"/>
        </w:rPr>
      </w:pPr>
      <w:r>
        <w:rPr>
          <w:i/>
          <w:szCs w:val="44"/>
          <w:lang w:val="uk-UA" w:eastAsia="en-US"/>
        </w:rPr>
      </w:r>
    </w:p>
    <w:p>
      <w:pPr>
        <w:pStyle w:val="Style20"/>
        <w:rPr>
          <w:i/>
          <w:i/>
          <w:szCs w:val="44"/>
          <w:lang w:val="uk-UA" w:eastAsia="en-US"/>
        </w:rPr>
      </w:pPr>
      <w:r>
        <w:rPr>
          <w:i/>
          <w:szCs w:val="44"/>
          <w:lang w:val="uk-UA" w:eastAsia="en-US"/>
        </w:rPr>
      </w:r>
    </w:p>
    <w:p>
      <w:pPr>
        <w:pStyle w:val="Style20"/>
        <w:jc w:val="left"/>
        <w:rPr>
          <w:lang w:val="uk-UA" w:eastAsia="en-US"/>
        </w:rPr>
      </w:pPr>
      <w:r>
        <w:rPr>
          <w:lang w:val="uk-UA" w:eastAsia="en-US"/>
        </w:rPr>
        <w:t>Виконала: студентка</w:t>
      </w:r>
    </w:p>
    <w:p>
      <w:pPr>
        <w:pStyle w:val="Style20"/>
        <w:jc w:val="left"/>
        <w:rPr>
          <w:lang w:val="uk-UA" w:eastAsia="en-US"/>
        </w:rPr>
      </w:pPr>
      <w:r>
        <w:rPr>
          <w:lang w:val="uk-UA" w:eastAsia="en-US"/>
        </w:rPr>
        <w:t>спеціальності 6402</w:t>
      </w:r>
    </w:p>
    <w:p>
      <w:pPr>
        <w:pStyle w:val="Style20"/>
        <w:jc w:val="left"/>
        <w:rPr>
          <w:i/>
          <w:i/>
          <w:lang w:val="uk-UA" w:eastAsia="en-US"/>
        </w:rPr>
      </w:pPr>
      <w:r>
        <w:rPr>
          <w:lang w:val="uk-UA" w:eastAsia="en-US"/>
        </w:rPr>
        <w:t xml:space="preserve">11 групи 1 курсу, </w:t>
      </w:r>
      <w:r>
        <w:rPr>
          <w:i/>
          <w:lang w:val="uk-UA" w:eastAsia="en-US"/>
        </w:rPr>
        <w:t>Пономаренко О.В.</w:t>
      </w:r>
    </w:p>
    <w:p>
      <w:pPr>
        <w:pStyle w:val="Style20"/>
        <w:jc w:val="left"/>
        <w:rPr>
          <w:i/>
          <w:i/>
          <w:lang w:val="uk-UA" w:eastAsia="en-US"/>
        </w:rPr>
      </w:pPr>
      <w:r>
        <w:rPr>
          <w:lang w:val="uk-UA" w:eastAsia="en-US"/>
        </w:rPr>
        <w:t xml:space="preserve">Перевірив: викладач </w:t>
      </w:r>
      <w:r>
        <w:rPr>
          <w:i/>
          <w:lang w:val="uk-UA" w:eastAsia="en-US"/>
        </w:rPr>
        <w:t>Дворецька Г.В.</w:t>
      </w:r>
    </w:p>
    <w:p>
      <w:pPr>
        <w:pStyle w:val="Style20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Київ - 2009</w:t>
      </w:r>
      <w:r>
        <w:br w:type="page"/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міст і сутність культур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Соціологія культури: історія виникнення й предме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Структура й принципи культур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Функції й форми культур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няття "культура" має досить тривалу історію. Воно походить від латинського слова, що означає оброблення (землі), облагороджування, вихо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>Культура</w:t>
      </w:r>
      <w:r>
        <w:rPr>
          <w:lang w:val="uk-UA"/>
        </w:rPr>
        <w:t xml:space="preserve"> - сукупність способів і методів матеріальної та духовної людської діяльності, об'єктивно втілених у матеріальних і духовних носіях, які передаються наступним покоління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оціологія культури є галуззю соціології і водночас культурознавчою наукою. Вона знаходиться на межі філософії і культурології. Щоб пізнати соціологію культури як наукову дисципліну, необхідно розглянути її в контексті соціологічного знання і в контексті інших наук про культуру, а в більш широкому плані - визначити співвідношення соціології та культурології, роль і місце її серед інших наук про культур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 цей час існує близько 300 варіантів визначення культури. Така розмаїтість, безумовно, свідчить про те, що культура в житті людства займає особливе місце. Вона є показником матеріальної й духовної зрілості суспільства. У ній втілені здатності суспільства в кожний конкретний історичний період забезпечувати функціонування громадського життя. Ці здатності характеризуються рівнем досягнутих знань, якістю й розмаїтістю створених знарядь праці й засобів життя, умінням практично їх застосовувати й використовувати у творчих цілях, ступенем оволодіння стихійними силами природи, удосконалювання соціального життя в інтересах суспільства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Зміст і сутність культури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льтура, мабуть, виступає як якісна сторона будь-якої діяльності, як спосіб мислення й поводження. При цьому вона являє собою певні цінності, як матеріальні, так і духовні. У реальному житті вони злиті, але є й розходження. Матеріальна культура, як правило, предметна, відчутна. Духовні цінності можуть виступати не тільки в предметно-речовинній оболонці, але й в акті творчої діяль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мпоненти матеріальної культури мають чітке вираження. Цього не можна сказати про духовну культуру. Одні дослідники порівнюють культуру з усією соціальною сферою, інші - з духовним життям, треті представляють її як сукупність матеріальних і духовних цінностей і т.п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днак, вважається, що зміст зазначеної категорії не може бути обмежено якою-небудь одною сферою життя (матеріальною або духовної), одною ціннісною характеристикою (моральною або політичною), одною формою діяльності (пізнавальної, просвітньої, організаційної й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ецифіка культури полягає в тому, що вона, являючи собою відомі цінності, у той же час характеризує різні явища громадського житт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льтура є соціальним феноменом, і в цьому змісті вона протиставляється натурі (природі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культурі фіксують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гальна відмінність людської життєдіяльності від біологічних форм житт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існа своєрідність форм життєдіяльності в рамках окремих епох, країн, класових, національних, демографічних спільнот людей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собливості поводження, свідомості, діяльності людей у конкретних сферах життя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Соціологія культури: історія виникнення й предмет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уміння культури як соціального феномена надає право й можливість виокремити у великому світі соціологічної науки особливий напрямок - соціологію культури. Соціологія культури як специфічна галузь загальної соціології виникла як у ФРН і Франції в 70-ті рр. ХХ століття. Вона опиралася на методологічні принципи М. Вебера (ідея про соціологію як емпіричній науці про культуру), на вчення про динаміку культурних об’єктивацій Г.Зиммеля, на погляди К. Мангейма в області соціології знання й теорії ідеолог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оціологія культури виникла як реакція на відому обмеженість позитивістської соціології, що не справляється з аналізом складних соціальних процесів, у тому числі - процесів у сфері духовного життя, науки, мистецтва, релігії, ідеології. Соціологія культури прагне до соціологічного розкриття історико-культурного матеріалу, накопиченого родинними культурологічними дисциплінами, з метою вивчення впливу ідей на соціальну структуру суспільства, на соціальні інститути, соціальні рухи, на швидкість і характер соціокультурного розвитку. Соціологія культури орієнтована не стільки на фіксування й опис тих або інших явищ культури, скільки на дослідження генезису й історичних трансформацій різних культурних ф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едметом соціології культури можна вважати саму культуру як складне динамічне утворення, що має соціальну природу й виражає соціальні відносини, спрямовані на створення, засвоєння, збереження й поширення предметів, ідей, ціннісних подань, за допомогою яких забезпечується взаєморозуміння людей у різних соціальних ситуаці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льтура породжується матеріальними потребами людей, їх інтелектуальними, моральними, етичними й іншими потребами, практичними інтересами різних соціальних спільнот, груп й індивід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оціологія культури активно вивчає тенденції культурного розвитку суспільства. Вона виявляє вплив науково-технічного прогресу на культурні процеси, досліджують соціально-культурні наслідки урбанізації, вплив засобів масової інформації на соціалізацію особистості, на суспільні настрої. Соціологія культури фіксує зміни національних, духовних, сімейних, побутових відносинах, викликані поширенням утворення, динамікою чисельності установ культури й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uk-UA"/>
        </w:rPr>
        <w:t>Подання</w:t>
      </w:r>
      <w:r>
        <w:rPr>
          <w:lang w:val="uk-UA"/>
        </w:rPr>
        <w:t xml:space="preserve"> формуються на особистісному рівні й сполучають у собі образи, знання, відносини й оцінки. </w:t>
      </w:r>
      <w:r>
        <w:rPr>
          <w:i/>
          <w:lang w:val="uk-UA"/>
        </w:rPr>
        <w:t>Соціокультурні зразки</w:t>
      </w:r>
      <w:r>
        <w:rPr>
          <w:lang w:val="uk-UA"/>
        </w:rPr>
        <w:t xml:space="preserve"> - результати діяльності в типових життєвих ситуаціях. </w:t>
      </w:r>
      <w:r>
        <w:rPr>
          <w:i/>
          <w:lang w:val="uk-UA"/>
        </w:rPr>
        <w:t>Цінності</w:t>
      </w:r>
      <w:r>
        <w:rPr>
          <w:lang w:val="uk-UA"/>
        </w:rPr>
        <w:t xml:space="preserve"> - те, чому віддається перевага стосовно певних предметів і соціокультурних зразків. </w:t>
      </w:r>
      <w:r>
        <w:rPr>
          <w:i/>
          <w:lang w:val="uk-UA"/>
        </w:rPr>
        <w:t>Соціокультурні норми</w:t>
      </w:r>
      <w:r>
        <w:rPr>
          <w:lang w:val="uk-UA"/>
        </w:rPr>
        <w:t xml:space="preserve"> - відносно стійкі зразки поводження, що фіксують у кожній сфері культури або значимої ситуації взаємодії межі дозволеног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значені типи культурних утворень виконують важливі функції в соціальному житті, породжуються нею й служать установленню взаєморозуміння між людьми в процесі соціальної взаємод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Структура й принципи культури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питанні про розуміння структури, основних елементах культури серед дослідників немає єд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, в американській соціологічній школі культуру структуризуют у такий спосіб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1) </w:t>
      </w:r>
      <w:r>
        <w:rPr>
          <w:b/>
          <w:lang w:val="uk-UA"/>
        </w:rPr>
        <w:t>Мова</w:t>
      </w:r>
      <w:r>
        <w:rPr>
          <w:lang w:val="uk-UA"/>
        </w:rPr>
        <w:t xml:space="preserve"> є основним засобом передачі культури, має високу пристосовність до потреб люди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) </w:t>
      </w:r>
      <w:r>
        <w:rPr>
          <w:b/>
          <w:lang w:val="uk-UA"/>
        </w:rPr>
        <w:t>Відносини</w:t>
      </w:r>
      <w:r>
        <w:rPr>
          <w:lang w:val="uk-UA"/>
        </w:rPr>
        <w:t>. Культура не тільки відповідає на запитання "що є", тобто описує за допомогою понять те, із чого складається світ, але й указує на зв'язок один з одним у просторі й часі різних явищ, може відповістити на запитання "що може бути" у результаті взаємодії складових частин соціального організ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3) </w:t>
      </w:r>
      <w:r>
        <w:rPr>
          <w:b/>
          <w:lang w:val="uk-UA"/>
        </w:rPr>
        <w:t>Цінності</w:t>
      </w:r>
      <w:r>
        <w:rPr>
          <w:lang w:val="uk-UA"/>
        </w:rPr>
        <w:t xml:space="preserve"> - поділені більшістю переконань щодо цілей, до яких варто прагнути. Цінності можуть бути різними в різний історичний час і при різному соціальному пристрої. Вони дають критерії оцінки дій, предметів, ідей, думок і становлять головне в культур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4) </w:t>
      </w:r>
      <w:r>
        <w:rPr>
          <w:b/>
          <w:lang w:val="uk-UA"/>
        </w:rPr>
        <w:t>Норми</w:t>
      </w:r>
      <w:r>
        <w:rPr>
          <w:lang w:val="uk-UA"/>
        </w:rPr>
        <w:t xml:space="preserve"> - правила, що визначають, як повинна поводитися людина, щоб "вписатись" у цінності культури свого суспільства. Норми, стандарти, правила поведінки обґрунтовуються цінностям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яд сучасних вітчизняних дослідників бачать у структурі культури, крім відзначених раніше, й інші елемен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нципи культур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lang w:val="uk-UA"/>
        </w:rPr>
        <w:t>наступності</w:t>
      </w:r>
      <w:r>
        <w:rPr>
          <w:lang w:val="uk-UA"/>
        </w:rPr>
        <w:t>, що виступає як необхідний зв'язок між новим і старим у процесі розвитку. На основі принципу наступності ґрунтується так званий культурний консерватизм, що затверджує цінність і своєрідність національної культури, що ставить своїм завданням збереження "високої культури", що не тільки сама по собі коштовна, але і є однією з головних умов соціальної й політичної стабільності. Творцями цього плину були А.А. Григор'єв, Ф.М. Достоєвський, Н.Н. Страхів. Корінна їхня ідея - "національний ґрунт" - основа соціального й духовного розвит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lang w:val="uk-UA"/>
        </w:rPr>
        <w:t>цілісності</w:t>
      </w:r>
      <w:r>
        <w:rPr>
          <w:lang w:val="uk-UA"/>
        </w:rPr>
        <w:t>, єдність матеріальної й духовної культури, гуманітарного й технічного знання. Все матеріальне - свого роду "сховище" духовного, все духовне так чи інакше реалізується через матеріаль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lang w:val="uk-UA"/>
        </w:rPr>
        <w:t>проникнення</w:t>
      </w:r>
      <w:r>
        <w:rPr>
          <w:lang w:val="uk-UA"/>
        </w:rPr>
        <w:t xml:space="preserve"> культури в усі сфери соціального життя. У цьому проявляється її творчий характер. Вона об'єктивується у всіляких продуктах діяльності - як у матеріально-предметних, так і символічно-знаков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датність до саморозвитку, що проявляється в основному в трьох форма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1) стихійна, неусвідомлен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2) метод спроб і помилок, де високий відсоток випадковості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uk-UA"/>
        </w:rPr>
        <w:t>3) свідома діяльність, пов'язана з інноваціями, науковим розрахунком, розробкою принципово нових проект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i/>
          <w:lang w:val="uk-UA"/>
        </w:rPr>
        <w:t>взаємодія культур</w:t>
      </w:r>
      <w:r>
        <w:rPr>
          <w:lang w:val="uk-UA"/>
        </w:rPr>
        <w:t>. Вона може відбуватися як у середині певної культури (зв'язку між поколіннями, людьми фізичної й розумової праці, між класами й націями однієї держави), так і між культурами різних країн і народів. Подібна взаємодія породжує різноманіття культур: у надрах окремого суспільства або народу (субкультури), у масштабах усього людства (соціокультурні супер-системи, наприклад, Схід і Захід)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 Функції й форми культури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льтура виконує різноманітні й відповідальні соціальні функції. Насамперед вона, по думці Смелзера, структуризує громадське життя, тобто робить те ж, що генетично запрограмоване поводження в житті тварин. Засвоєне поводження, загальне для цілої групи людей і передається з покоління в покоління, є культура. Сам цей процес називається соціалізацією. У його ході цінності, переконання, норми, ідеали перетворюються в частину особистості й формують її поводж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ункції культур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</w:t>
      </w:r>
      <w:r>
        <w:rPr>
          <w:i/>
          <w:lang w:val="uk-UA"/>
        </w:rPr>
        <w:t xml:space="preserve"> духовно-моральна функція</w:t>
      </w:r>
      <w:r>
        <w:rPr>
          <w:lang w:val="uk-UA"/>
        </w:rPr>
        <w:t xml:space="preserve"> культури. Вона виявляє, систематизує, адресує, відтворює, зберігає, розвиває й передає вічні цінності в суспільстві - добро, красу, істину. Цінності існують як цілісна система. Сукупність цінностей, загальноприйнятих у тієї або іншій соціальній групі, країні, що виражають особливе бачення ними соціальної реальності, називається менталітетом. Розрізняють політичні, економічні, естетичні й інші цінності. Домінуючим видом цінностей є моральні цінності, які являють собою кращі варіанти взаємин між людьми, їхніх зв'язків один з одним і суспільство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i/>
          <w:lang w:val="uk-UA"/>
        </w:rPr>
        <w:t>комунікативна функція</w:t>
      </w:r>
      <w:r>
        <w:rPr>
          <w:lang w:val="uk-UA"/>
        </w:rPr>
        <w:t xml:space="preserve"> дозволяє закріпити зв'язок особистості й суспільства, побачити зв'язок часів, встановити зв'язок прогресивних традицій, налагодити взаємовплив, провести відбір самого необхідного й доцільного для тиражу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кладність розуміння феномена культури полягає також і в тім, що в будь-якій культурі є різні її шари, відгалуження, зрізи. У науці вони йменуються субкультурами. Це - автономне утворення усередині пануючої культури зі своїми цінностями, нормами, інститутами, певним чином життя й мисл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оціальною базою формування субкультури можуть бути вікові групи (молодіжна субкультура), великі неформальні групи (хіпі, панки й т.п.), територіальні спільності (городяни, сільські жителі, населення малих міст), конфесіональні групи (православні, іудеї, протестанти, католики), національно-етнічні утворення (англосакси, слов'яни) і т.д. Носії субкультури, як правило, не заперечують культури цілого, але все-таки істотно відрізняються від не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Активний розвиток засобів масової інформації в ХХ в. призвів до появи нових культурних форм. Серед них особливо поширилася так звана </w:t>
      </w:r>
      <w:r>
        <w:rPr>
          <w:i/>
          <w:lang w:val="uk-UA"/>
        </w:rPr>
        <w:t>масова культура</w:t>
      </w:r>
      <w:r>
        <w:rPr>
          <w:lang w:val="uk-UA"/>
        </w:rPr>
        <w:t>. Вона виникла разом з виникненням суспільства масового виробництва й масового споживання. У західній соціології цей термін у першу чергу означає "комерційна культура". Досить часто вважається, що масова культура демократична, оскільки адресована й доступна всім люд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Масовій культурі часто протиставляється так звана </w:t>
      </w:r>
      <w:r>
        <w:rPr>
          <w:i/>
          <w:lang w:val="uk-UA"/>
        </w:rPr>
        <w:t>елітарна культура</w:t>
      </w:r>
      <w:r>
        <w:rPr>
          <w:lang w:val="uk-UA"/>
        </w:rPr>
        <w:t>. Вона орієнтована на більш вузьке коло споживачів. В остаточному підсумку елітарна культура покликана підняти рівень масово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станнім часом, як стверджують сучасні філософи, з'явилася ще одна нова форма культури - </w:t>
      </w:r>
      <w:r>
        <w:rPr>
          <w:i/>
          <w:lang w:val="uk-UA"/>
        </w:rPr>
        <w:t>екранна</w:t>
      </w:r>
      <w:r>
        <w:rPr>
          <w:lang w:val="uk-UA"/>
        </w:rPr>
        <w:t xml:space="preserve"> (віртуальна), пов'язана з комп'ютерною революцією, заснована на синтезі комп'ютера з відеотехнік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оціологи відзначають, що культура досить динамічна. Так, у другій половині ХХ ст. в культурі відбулися істотні зміни: відбувся колосальний розвиток засобів масової інформації, виник індустріально-комерційний тип виробництва стандартизованих духовних благ, збільшився час дозвілля й витрат на дозвілля, культура стала галуззю ринкової економі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яд соціологів також виділяє так звану </w:t>
      </w:r>
      <w:r>
        <w:rPr>
          <w:i/>
          <w:lang w:val="uk-UA"/>
        </w:rPr>
        <w:t>контркультуру</w:t>
      </w:r>
      <w:r>
        <w:rPr>
          <w:lang w:val="uk-UA"/>
        </w:rPr>
        <w:t>, у якій відбиваються опозиційні, заколотні соціально-культурні установки й настрої, ціннісні орієнтації. Можна відзначити, що практично будь-яка субкультура може приймати форми контркультури (наприклад, панки й т.п.). Наявність і поширення контркультури розцінюється соціологами як ознака кризи культури того або іншого суспільства, незадоволеності людей існуючою системою цінностей культур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кладене вище дозволяє зробити висновок, що соціологія культури вивчає всі види перетворювальної діяльності людини, соціальних спільнот і суспільства в цілому, а також результати цієї діяльності. Сама цілеспрямована творча діяльність формує людину як суб'єкта історичної творчості. Його людські якості є результатом засвоєння ним мови, прилучення до створених в суспільстві цінностей, накопичених традицій, оволодіння досвідом, навичками й прийомами діяльності, властивій даній культур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ультуру можна визначити як міру людського в людині. Культура дає людині почуття приналежності до співтовариства, виховує контроль за своїм поводженням, визначає стиль практичного життя. Разом з тим, культура є вирішальний спосіб соціальних взаємодій, інтеграції індивідів у суспільств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оціологія культури як галузь соціологічного знання вивчає зазначені складні феноменологічні ряди й системи, прагне до розуміння й оформлення в науковій термінології закономірностей зазначених явищ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>Соціологія культури. Юрій М.Ф. Навчальний посібник - К.: Кондор, 2006 - 302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 xml:space="preserve">Соціологія: Курс лекцій / В.М. Пічі, О.М. Семашко, Н.Й. Черниш та ін.: за ред.В.М. Пічі. Ї К., </w:t>
      </w:r>
      <w:r>
        <w:rPr>
          <w:lang w:val="en-US"/>
        </w:rPr>
        <w:t>200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>Андрущенко В.П., Волович В.І., Кремень В.Г. та ін.: за ред. В.П.Андрущенко, М.І. Горлача. Соціологія. Київ-Харків. 20</w:t>
      </w:r>
      <w:r>
        <w:rPr>
          <w:lang w:val="en-US"/>
        </w:rPr>
        <w:t>04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>Лукашевич М.П., Тулепков М.В. Спеціальні та галузеві соціологічні теорії: Навчальний посібник. К., 200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>Волков Ю.Г., Мостовая И.В. Социология учебник для вузов / Под ред. проф. В.И. Добренькова. - М.: Гардарики, 2002. - 43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lang w:val="uk-UA"/>
        </w:rPr>
        <w:t xml:space="preserve">Фролов С.С. Основы социологии: Учебное пособие. - М.: Юристъ, </w:t>
      </w:r>
      <w:r>
        <w:rPr/>
        <w:t>200</w:t>
      </w:r>
      <w:r>
        <w:rPr>
          <w:lang w:val="uk-UA"/>
        </w:rPr>
        <w:t>7. - 34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  <w:sz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9:00Z</dcterms:created>
  <dc:creator>WindowsXP</dc:creator>
  <dc:description/>
  <cp:keywords/>
  <dc:language>en-US</dc:language>
  <cp:lastModifiedBy>SYSTEM</cp:lastModifiedBy>
  <dcterms:modified xsi:type="dcterms:W3CDTF">2011-09-19T02:09:00Z</dcterms:modified>
  <cp:revision>2</cp:revision>
  <dc:subject/>
  <dc:title>МІНІСТЕРСТВО ОСВІТИ І НАУКИ УКРАЇНИ</dc:title>
</cp:coreProperties>
</file>