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1. Социокультурная динамика: соотношение внутреннего и внешнего в культу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е из человеческих усилий — стремление к нравственности. От чего зависят наша внутренняя устойчивость и само наше существование. Только нравственность в наших поступках придаёт красоту и достоинство нашей жизни. Сделать её живой силой и помочь ясно осознать её значение—главная задача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Эйнштей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 становление личности есть не что иное, как результат культурной эволюции индивида. Только усваивая и соединяя в себе определённую долю общественной культуры, человек становится личностью и персонифицирует обретённый культурный потенциал как свой собственный мир, как богатство своего «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Helvetica" w:ascii="Times New Roman" w:hAnsi="Times New Roman"/>
          <w:sz w:val="28"/>
          <w:szCs w:val="28"/>
        </w:rPr>
        <w:t>Разговор о культуре следует начать с этимологии этого слова. В прямом переводе с латинского «cultura» обозначает возделывание, обрабатывание. А так как возделывать и обрабатывать можно все что угодно, понятие «культура» употребляют по самым различным поводам. Достаточно сказать, что современный французский культуролог А. Моль в своей книге «Социодинамика культуры» насчитал 250 определений культуры, употребляемых в самых разных контекстах (значениях). Отталкиваясь от этимологии слова «культура» как возделывание, можно сделать первый вывод, что возделывать, т.е. создавать нечто новое, может, прежде всего, человек, а потому культура связана с его существованием в ми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Культура - это, прежде всего, характерный (для данного человека, общества) образ мыслей и образ действий. В социологическом понимании культура, и в первую очередь её ядро - ценности, регулируют взаимоотношения людей, это скрепы, объединяющие людей в единую целостность - общество. Следовательно, культура - важнейшая субстанция человеческой жизни, проникающая фактически повсюду, проявляющаяся в самых разнообразных формах. </w:t>
      </w:r>
      <w:r>
        <w:rPr>
          <w:rFonts w:cs="Times New Roman" w:ascii="Times New Roman" w:hAnsi="Times New Roman"/>
          <w:sz w:val="28"/>
          <w:szCs w:val="28"/>
        </w:rPr>
        <w:t>В рамках нашей темы мы рассмотрим соотношение внешнего и внутреннего (материального и духовного), в культуре.</w:t>
      </w:r>
      <w:r>
        <w:rPr>
          <w:rFonts w:cs="Helvetica" w:ascii="Times New Roman" w:hAnsi="Times New Roman"/>
          <w:sz w:val="28"/>
          <w:szCs w:val="28"/>
        </w:rPr>
        <w:t xml:space="preserve"> Человеческая деятельность осуществляется в общественно-исторических формах материального и духовного производства. Соответственно материальное и духовное производство предстают как две основные сферы развития культуры. На основании этого вся культура естественным образом подразделяется на материальную и духовную, внутреннюю и внешнюю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атериальная культура - совокупность овеществленных результатов человеческой деятельности, включающая: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физические объекты, созданные человеком; и - природные объекты, используемые человеком (</w:t>
      </w:r>
      <w:r>
        <w:rPr>
          <w:rFonts w:cs="Helvetica" w:ascii="Times New Roman" w:hAnsi="Times New Roman"/>
          <w:b w:val="false"/>
          <w:i w:val="false"/>
          <w:sz w:val="28"/>
          <w:szCs w:val="28"/>
        </w:rPr>
        <w:t>Свешников Б. Духовная культура России).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Helvetica" w:ascii="Times New Roman" w:hAnsi="Times New Roman"/>
          <w:b w:val="false"/>
          <w:i w:val="false"/>
          <w:sz w:val="28"/>
          <w:szCs w:val="28"/>
        </w:rPr>
        <w:t>Внешняя культура включает в себя всю совокупность культурных ценностей, а также процесс их создания, распределения и потребления, которые призваны удовлетворять так называемые материальные потребности человека. Материальные потребности, вернее их удовлетворение, обеспечивают жизнедеятельность людей, создают необходимые условия для их существования – это потребность в пище, одежде, жилище, средствах передвижения, связи и т.д. И чтобы их удовлетворить человек (общество) производит продукты питания, шьет одежду, строит дома и другие сооружения, делает автомобили, самолеты, корабли, компьютеры, телевизоры, телефоны и т.д. и т.п. И все это как материальные ценности и есть сфера материальной куль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эта сфера культуры не является определяющей для человека, т.е. самоцелью его существования и развития. Ведь человек живет не для того, чтобы есть, а он ест для того, чтобы жить, а жизнь человека – это не простой обмен веществ как у какой-нибудь амёбы. Жизнь человека – это его духовное существование. Так как родовым признаком человека, т.е. то, что присуще только ему и что отличает его от других живых существ, является разум (сознание) или иначе, как говорят, внутренний мир, то отсюда определяющей сферой культуры становится духовная культур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уховная культура — это как бы гимн, всенародно пропетый в истории Творцу всего и всех. Ради создания этой духовной музыки народы живут из века в век в работах и страданиях, в падениях и подъемах. Эта «музыка» своеобразна у каждого народа. Узнав в ней созвучность своему духу, человек узнаёт свою Родину и врастает в неё так, как врастает единичный голос в пение хо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Helvetica" w:ascii="Times New Roman" w:hAnsi="Times New Roman"/>
          <w:sz w:val="28"/>
          <w:szCs w:val="28"/>
        </w:rPr>
        <w:t>Внутренняя культура есть совокупность духовных ценностей, а также процесс их создания, распределения и потребления. Духовные ценности призваны удовлетворять внутренние потребности человека, т.е. все то, что способствует развитию его духовного мира (мира его сознания).</w:t>
      </w:r>
      <w:r>
        <w:rPr>
          <w:rFonts w:cs="Times New Roman" w:ascii="Times New Roman" w:hAnsi="Times New Roman"/>
          <w:sz w:val="28"/>
          <w:szCs w:val="28"/>
        </w:rPr>
        <w:t xml:space="preserve"> Внутренняя культура — это нравственные идеалы и установки, нормы и принципы поведения, являющиеся фундаментом духовного облика личности. Это те духовные основания, на которых человек строит свои отношения с другими людьми во всех сферах общественной жизни. Внутренняя культура личности играет ведущую, определяющую роль в формировании внешней культуры общения, в которой она находит, свое проявление. Способы такого проявления могут быть многообразными — обмен с другими людьми приветствиями, важной информацией, установление различных форм сотрудничества, отношения дружбы, любви и др. Внутренняя культура проявляется в манерах поведения, способах обращения к партнеру, в умении одеваться, не вызывая нареканий со стороны окружающих и так далее. </w:t>
      </w:r>
      <w:r>
        <w:rPr>
          <w:rFonts w:cs="Helvetica" w:ascii="Times New Roman" w:hAnsi="Times New Roman"/>
          <w:sz w:val="28"/>
          <w:szCs w:val="28"/>
        </w:rPr>
        <w:t>И если материальные ценности, за редким исключением, скоротечны – дома, станки, механизмы, одежда, транспортные средства и прочее и прочее, то духовные ценности могут быть вечными, пока существует человечество. Скажем, философским суждениям древнегреческих философов Платона и Аристотеля без малого две с половиной тысячи лет, но они и сейчас такая же реальность, как и в момент, их высказывания – достаточно взять в библиотеке их произведения или получить информацию через Интерн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и внешняя культура нравственного общения всегда взаимосвязаны, дополняют друг друга и существуют в единстве. Однако такая их взаимосвязь не всегда очевидна. Есть немало людей, у которых за кажущейся необщительностью, некоторой скрытностью, обнаруживается духовно богатая личность, готовая откликнуться на вашу просьбу, если нужно оказать помощь и т. д. В то же время существуют и такие индивиды, которые за внешним лоском скрывают свою убогую и непорядочную сущность. В жизни встречается немало примеров, когда для некоторых людей внешняя сторона общения становится самоцелью и фактически является прикрытием для достижения эгоистических и корыстных целей. Разновидностью такого поведения являются лицемерие, ханжество, сознательный обман. Вопросы единства внутренней и внешней культуры нравственного общения, определение их объективных критериев весьма актуальны в современном обществе, когда резко обозначилась нивелировка в иерархии моральных ценностей, происходит разрушение нравственных устоев личности и общества, а место устранившегося из воспитательной сферы государства занимают СМИ и различного рода самозваные учреждения, выступающие зачастую с сомнительной моральной продукцией. Культура нравственного общения, взятая в единстве ее внутренних и внешних характеристик, является важнейшим способом социального бытия, показателем духовного здоровья и благополучия личности и общества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6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человек как разумное свободное существо должен сам ограничивать свою свободу действий разумными, рациональными нормами поведения. Он сам для себя создаёт эти нормы и сам — своей свободной волей — заставляет себя соблюдать их. Человек – не абстрактное, где-то вне мира ютящееся существо. Человек – это мир человека, государство, общ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Маркс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ahoma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rFonts w:ascii="Calibri" w:hAnsi="Calibri" w:cs="Calibri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Стиль1"/>
    <w:basedOn w:val="Normal"/>
    <w:qFormat/>
    <w:pPr>
      <w:widowControl w:val="false"/>
      <w:autoSpaceDE w:val="false"/>
    </w:pPr>
    <w:rPr>
      <w:rFonts w:cs="Calibri"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10:00Z</dcterms:created>
  <dc:creator>Катя</dc:creator>
  <dc:description/>
  <cp:keywords/>
  <dc:language>en-US</dc:language>
  <cp:lastModifiedBy>SYSTEM</cp:lastModifiedBy>
  <dcterms:modified xsi:type="dcterms:W3CDTF">2011-09-19T02:10:00Z</dcterms:modified>
  <cp:revision>2</cp:revision>
  <dc:subject/>
  <dc:title>Содержание</dc:title>
</cp:coreProperties>
</file>