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hanging="0"/>
        <w:jc w:val="left"/>
        <w:rPr>
          <w:bCs/>
          <w:kern w:val="2"/>
          <w:sz w:val="28"/>
          <w:szCs w:val="28"/>
        </w:rPr>
      </w:pPr>
      <w:r>
        <w:rPr>
          <w:bCs/>
          <w:kern w:val="2"/>
          <w:sz w:val="28"/>
          <w:szCs w:val="28"/>
        </w:rPr>
        <w:t>Содержание</w:t>
      </w:r>
    </w:p>
    <w:p>
      <w:pPr>
        <w:pStyle w:val="Normal"/>
        <w:widowControl w:val="false"/>
        <w:ind w:hanging="0"/>
        <w:jc w:val="left"/>
        <w:rPr>
          <w:bCs/>
          <w:kern w:val="2"/>
          <w:sz w:val="28"/>
          <w:szCs w:val="28"/>
        </w:rPr>
      </w:pPr>
      <w:r>
        <w:rPr>
          <w:bCs/>
          <w:kern w:val="2"/>
          <w:sz w:val="28"/>
          <w:szCs w:val="28"/>
        </w:rPr>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1. Содержание понятия «культура». Эволюция его смысловых значений. Культура как система человеческой жизнедеятельности</w:t>
      </w:r>
      <w:r>
        <w:rPr>
          <w:b w:val="false"/>
          <w:szCs w:val="28"/>
          <w:lang w:val="en-US" w:eastAsia="en-US"/>
        </w:rPr>
        <w:tab/>
        <w:t>3</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olor w:val="000000"/>
          <w:szCs w:val="28"/>
          <w:lang w:val="en-US" w:eastAsia="en-US"/>
        </w:rPr>
        <w:t>2</w:t>
      </w:r>
      <w:r>
        <w:rPr>
          <w:rStyle w:val="InternetLink"/>
          <w:b/>
          <w:caps/>
          <w:color w:val="000000"/>
          <w:szCs w:val="28"/>
          <w:lang w:val="en-US" w:eastAsia="en-US"/>
        </w:rPr>
        <w:t>. Античная культура, ее основные черты и особенности. Место человека в художественной культуре античности</w:t>
      </w:r>
      <w:r>
        <w:rPr>
          <w:b w:val="false"/>
          <w:szCs w:val="28"/>
          <w:lang w:val="en-US" w:eastAsia="en-US"/>
        </w:rPr>
        <w:tab/>
        <w:t>11</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kern w:val="2"/>
          <w:szCs w:val="28"/>
          <w:lang w:val="en-US" w:eastAsia="en-US"/>
        </w:rPr>
        <w:t>Список литературы</w:t>
      </w:r>
      <w:r>
        <w:rPr>
          <w:b w:val="false"/>
          <w:szCs w:val="28"/>
          <w:lang w:val="en-US" w:eastAsia="en-US"/>
        </w:rPr>
        <w:tab/>
        <w:t>14</w:t>
      </w:r>
    </w:p>
    <w:p>
      <w:pPr>
        <w:pStyle w:val="Normal"/>
        <w:widowControl w:val="false"/>
        <w:tabs>
          <w:tab w:val="clear" w:pos="708"/>
          <w:tab w:val="right" w:pos="9356" w:leader="dot"/>
        </w:tabs>
        <w:ind w:hanging="0"/>
        <w:jc w:val="left"/>
        <w:rPr>
          <w:b/>
          <w:b/>
          <w:bCs/>
          <w:caps/>
          <w:szCs w:val="28"/>
          <w:lang w:val="en-US" w:eastAsia="en-US"/>
        </w:rPr>
      </w:pPr>
      <w:r>
        <w:rPr>
          <w:b/>
          <w:bCs/>
          <w:caps/>
          <w:szCs w:val="28"/>
          <w:lang w:val="en-US" w:eastAsia="en-US"/>
        </w:rPr>
      </w:r>
    </w:p>
    <w:p>
      <w:pPr>
        <w:pStyle w:val="Heading1"/>
        <w:keepNext w:val="false"/>
        <w:pageBreakBefore w:val="false"/>
        <w:widowControl w:val="false"/>
        <w:ind w:left="709" w:hanging="0"/>
        <w:jc w:val="left"/>
        <w:rPr>
          <w:sz w:val="28"/>
          <w:szCs w:val="28"/>
        </w:rPr>
      </w:pPr>
      <w:r>
        <w:rPr>
          <w:sz w:val="28"/>
          <w:szCs w:val="28"/>
        </w:rPr>
        <w:t>1. Содержание понятия «культура». Эволюция его смысловых значений. Культура как система человеческой жизнедеятельности</w:t>
      </w:r>
    </w:p>
    <w:p>
      <w:pPr>
        <w:pStyle w:val="Normal"/>
        <w:widowControl w:val="false"/>
        <w:rPr>
          <w:sz w:val="28"/>
          <w:szCs w:val="28"/>
        </w:rPr>
      </w:pPr>
      <w:r>
        <w:rPr>
          <w:sz w:val="28"/>
          <w:szCs w:val="28"/>
        </w:rPr>
      </w:r>
    </w:p>
    <w:p>
      <w:pPr>
        <w:pStyle w:val="Normal"/>
        <w:widowControl w:val="false"/>
        <w:rPr/>
      </w:pPr>
      <w:r>
        <w:rPr>
          <w:szCs w:val="28"/>
        </w:rPr>
        <w:t xml:space="preserve">Понятие культуры трудно поддается однозначному определению. Не случайно в философской литературе существует множество различных формулировок, каждая из которых раскрывает отдельные стороны этого многогранного явления. Целесообразно выделить три главных аспекта понятия культуры. Во-первых, культура есть сфера свободной самореализации личности, сфера творчества. Во-вторых, культура есть ценностное отношение к реальности. В-третьих, культура есть искусственный, созданный мыслью, духом и руками человека мир, отличный от «натуры» (природы). </w:t>
      </w:r>
    </w:p>
    <w:p>
      <w:pPr>
        <w:pStyle w:val="Normal"/>
        <w:widowControl w:val="false"/>
        <w:rPr/>
      </w:pPr>
      <w:r>
        <w:rPr>
          <w:szCs w:val="28"/>
        </w:rPr>
        <w:t xml:space="preserve">Первый аспект подразумевает, что культура представляет собой особую сферу (сектор) общественной жизни, в которой наиболее полно реализуются творческие потенции человека. Это прежде всего искусство, наука, образование. Однако и сферы материального производства, или скажем, торговли могут быть не лишены творческой стороны, правда, при том условии, если предоставляют человеку возможность не быть только лишь исполнителем, а продумывать и реализовывать собственные замыслы. Второй аспект культуры означает, что в ней всегда присутствует то, что свято, то, что признается безусловной ценностью. С ценностным отношением тесно связано понятие идеала, в частности нравственного и эстетического. Культура как представление о ценностях и идеалах не ограничена отдельным сектором жизни индивида и общества, а охватывает собой все ее стороны, придавая им определенную ценностно-мировоззренческую направленность и одухотворяя их. Наконец, третий аспект, акцентирующий противопоставленность «культуры и натуры», указывает на то, что бытие человека и общества принципиально отлично от чисто природного существования, представляет собой особый мир, в котором определяющей является духовная сторона. </w:t>
      </w:r>
    </w:p>
    <w:p>
      <w:pPr>
        <w:pStyle w:val="Normal"/>
        <w:widowControl w:val="false"/>
        <w:rPr/>
      </w:pPr>
      <w:r>
        <w:rPr>
          <w:szCs w:val="28"/>
        </w:rPr>
        <w:t xml:space="preserve">В трактовке культуры как сферы свободной самореализации личности (первый аспект) подчеркивается, что культура предоставляет человеку возможность свободно развиваться в духовном плане, осуществлять свои идеи, проекты, творческие замыслы. Культура не является внешней по отношению к человеку. Ее смысл в том, чтобы человек жил жизнью культуры, воспринимал ее достижения как часть своей души. По словам И.А. Ильина, культура это то, что требует «полноты душевного участия». Значение культуры в том и состоит, чтобы сохранять и развивать те богатства, которые заложены в душе человека, ибо «человеческая душа стоит дороже всех царств мира» (Н. Бердяев). В культуре человек выступает как универсальное существо. Это значит, что именно в этой сфере он принципиально открыт всему миру. В культуре как особой сфере человек выявляет и реализует свои неограниченные возможности познания и творчества, он обнаруживает способность превосходить все заранее установленные масштабы, ощущает себя существом творческим. </w:t>
      </w:r>
    </w:p>
    <w:p>
      <w:pPr>
        <w:pStyle w:val="Normal"/>
        <w:widowControl w:val="false"/>
        <w:rPr/>
      </w:pPr>
      <w:r>
        <w:rPr>
          <w:szCs w:val="28"/>
        </w:rPr>
        <w:t xml:space="preserve">В трактовке культуры как отдельной сферы бытия одновременно подразумевается, что не все в обществе и человеке может быть отнесено к сфере культуры. Существует также сфера, находящаяся за пределами культуры. Во многих случаях человек вынужден быть не творцом, а исполнителем. Наряду со сферой свободы, т.е. культуры, существует сфера необходимости. Человек подчиняется необходимости «в поте лица своего» добывать средства к существованию. Он вынужден подчиняться тем природным и социальным порядкам, которые не могут быть им приняты свободно, но которые он застает сложившимися, вступая в жизнь (или хотя бы считаться с ними). Наконец, человек не вправе уклоняться от исполнения тех обязанностей, которые возлагает на него долг, а это часто требует самопринуждения, самоограничения, не творчества, а простой исполнительности. Во всех известных истории обществах, в том числе и современном, сфера необходимости количественно преобладает. Очевидно, что необходимость невозможно исключить из жизни человека и общества. Нельзя достичь того, чтобы общество целиком стало сферой свободы. Мечты о создании такого общества являются скорее благими пожеланиями, хотя и выражающими неустранимую тягу человека к свободе и творчеству. </w:t>
      </w:r>
    </w:p>
    <w:p>
      <w:pPr>
        <w:pStyle w:val="Normal"/>
        <w:widowControl w:val="false"/>
        <w:rPr/>
      </w:pPr>
      <w:r>
        <w:rPr>
          <w:szCs w:val="28"/>
        </w:rPr>
        <w:t xml:space="preserve">Определяя культуру как сферу свободной самореализации личности, мы встаем перед задачей более глубокого уяснения того, что же такое свобода. Это тем более важно, что драматические события XX в. поставили вопрос о свободе чрезвычайно остро, и именно поэтому тема свободы в философии последнего столетия заняла особое место, во многом была переосмыслена заново. </w:t>
      </w:r>
    </w:p>
    <w:p>
      <w:pPr>
        <w:pStyle w:val="Normal"/>
        <w:widowControl w:val="false"/>
        <w:rPr/>
      </w:pPr>
      <w:r>
        <w:rPr>
          <w:szCs w:val="28"/>
        </w:rPr>
        <w:t>Свобода как сложное философское понятие имеет многоуровневый и многоаспектный характер. Важно выявить его существо, сердцевину, глубинную суть. Прежде всего обратим внимание на ряд уровней свободы. На первом, самом поверхностном уровне свобода может выступать со своей отрицательной стороны — как свобода избегать чего-либо, свобода разрушать, свобода не считаться с существующими реалиями. Это наивно-простодушное понимание свободы. Однако оно, конечно, может иметь самые разрушительные последствия. В действительности такая свобода есть варварство и обскурантизм, не имеющие ничего общего с культурой. В применении к общественной жизни она чревата хаосом и анархией, а затем закономерно приходящим им на смену деспотизмом. Поэтому С. Франк отмечал: «...свобода есть не отрицательное, а положительное начало. Свобода, отрицающая власть, авторитет, иерархию, служение, ведет через анархию к деспотизму, т.е. к самоотрицанию, и ...наоборот, ...жажда подлинного самоопределения может быть удовлетворена лишь через внутреннюю дисциплину духа, уважения к сверхличным ценностям и началам»</w:t>
      </w:r>
      <w:r>
        <w:rPr>
          <w:rStyle w:val="FootnoteCharacters"/>
          <w:rStyle w:val="FootnoteAnchor"/>
          <w:szCs w:val="28"/>
        </w:rPr>
        <w:footnoteReference w:id="2"/>
      </w:r>
      <w:r>
        <w:rPr>
          <w:szCs w:val="28"/>
        </w:rPr>
        <w:t xml:space="preserve">. </w:t>
      </w:r>
    </w:p>
    <w:p>
      <w:pPr>
        <w:pStyle w:val="Normal"/>
        <w:widowControl w:val="false"/>
        <w:rPr/>
      </w:pPr>
      <w:r>
        <w:rPr>
          <w:szCs w:val="28"/>
        </w:rPr>
        <w:t xml:space="preserve">Второй уровень свободы прямо вытекает из осознания несостоятельности отрицательной свободы. Этот уровень можно определить как свободу ответственного выбора. Здесь выявляется собственно человеческое значение свободы. В библейском сказании об искушении, о вкушении плода с древа познания добра и зла в символической форме выражена мысль, что человек, став человеком, обречен постоянно выбирать между добром и злом. Осознав, что любое его слово или поступок могут обернуться добром или злом, что вообще мир наполнен борьбой светлых и темных сил, человек на основе совести приобретает чувство ответственности. Совесть и есть ответственность перед Вечностью, перед Богом, оберегание сокровенного в душе человека. Отсюда ясно, что свобода ответственного выбора предполагает дисциплину духа, самоопределение. </w:t>
      </w:r>
    </w:p>
    <w:p>
      <w:pPr>
        <w:pStyle w:val="Normal"/>
        <w:widowControl w:val="false"/>
        <w:rPr/>
      </w:pPr>
      <w:r>
        <w:rPr>
          <w:szCs w:val="28"/>
        </w:rPr>
        <w:t>Третий уровень свободы можно назвать экзистенциальной свободой. Это свобода не только выбора, но и творчества — творчества добра и зла. Ее существо связано с тем, что человек в процессе жизни не только выбирает между наличным добром и злом, но и создает такие их формы, которые до того не существовали. Жизнь не состоит сплошь из стандартных положений: в большинстве ситуаций заранее неизвестен сам набор возможностей, вариантов того, как следует поступить; требуется изобрести, самостоятельно придумать вариант поведения. Понятно, что процесс творчества добра и зла предполагает сложные духовные переживания. Он связан с внутренним самоопределением. «Свобода, — писал Н. Бердяев, — есть самоопределение изнутри, из глубины, и противоположна всякому определению извне, которое есть необходимость»</w:t>
      </w:r>
      <w:r>
        <w:rPr>
          <w:rStyle w:val="FootnoteCharacters"/>
          <w:rStyle w:val="FootnoteAnchor"/>
          <w:szCs w:val="28"/>
        </w:rPr>
        <w:footnoteReference w:id="3"/>
      </w:r>
      <w:r>
        <w:rPr>
          <w:szCs w:val="28"/>
        </w:rPr>
        <w:t xml:space="preserve">. </w:t>
      </w:r>
    </w:p>
    <w:p>
      <w:pPr>
        <w:pStyle w:val="Normal"/>
        <w:widowControl w:val="false"/>
        <w:rPr/>
      </w:pPr>
      <w:r>
        <w:rPr>
          <w:szCs w:val="28"/>
        </w:rPr>
        <w:t>Наряду с уровнями свободы выделяются ее аспекты: политическая свобода, правовая, экономическая и другие виды свободы. Это очень важные ее аспекты. Однако без свободы внутреннего духовного самоопределения все эти виды свободы не являются реальными. Так, в обществе может существовать, скажем, правовая свобода, но люди тем не менее не будут ею пользоваться, продолжать жить в состоянии несвободы. Аналогичным образом существование политической свободы отнюдь не означает, что все индивиды окажутся политически свободными: найдутся как те, кто будет покушаться на свободу других, так и те, кто не захочет или не сумеет воспользоваться своей. Поэтому прав был Б.П. Вышеславцев, когда писал: «Революционная свобода, политическая свобода, гражданская и правовая свобода не исчерпывают и не выражают подлинной сущности свободы, а являются лишь условием ее возможности, лишь путем ее достижения и защиты»</w:t>
      </w:r>
      <w:r>
        <w:rPr>
          <w:rStyle w:val="FootnoteCharacters"/>
          <w:rStyle w:val="FootnoteAnchor"/>
          <w:szCs w:val="28"/>
        </w:rPr>
        <w:footnoteReference w:id="4"/>
      </w:r>
      <w:r>
        <w:rPr>
          <w:szCs w:val="28"/>
        </w:rPr>
        <w:t xml:space="preserve">. Свободу нельзя привить извне, со стороны внешнего принуждения, как нельзя, например, принудить к тому, чтобы нравилось то, что не нравится. Именно поэтому она в своей глубине есть свобода внутреннего духовного самоопределения. </w:t>
      </w:r>
    </w:p>
    <w:p>
      <w:pPr>
        <w:pStyle w:val="Normal"/>
        <w:widowControl w:val="false"/>
        <w:rPr/>
      </w:pPr>
      <w:r>
        <w:rPr>
          <w:szCs w:val="28"/>
        </w:rPr>
        <w:t>В философии советского периода расхожей догмой была формулировка «свобода есть осознанная (познанная) необходимость». Эта формулировка явилась искаженно-упрощенным вариантом мысли Г. Гегеля, который в действительности утверждал, что «истина самой необходимости в свободе»</w:t>
      </w:r>
      <w:r>
        <w:rPr>
          <w:rStyle w:val="FootnoteCharacters"/>
          <w:rStyle w:val="FootnoteAnchor"/>
          <w:szCs w:val="28"/>
        </w:rPr>
        <w:footnoteReference w:id="5"/>
      </w:r>
      <w:r>
        <w:rPr>
          <w:szCs w:val="28"/>
        </w:rPr>
        <w:t>. Мысль Г. Гегеля может быть правильно понята с учетом основного и исходного понимания им свободы: «...свобода состоит именно в том, чтобы... быть у самого себя, быть в зависимости только от самого себя, определять самого себя»</w:t>
      </w:r>
      <w:r>
        <w:rPr>
          <w:rStyle w:val="FootnoteCharacters"/>
          <w:rStyle w:val="FootnoteAnchor"/>
          <w:szCs w:val="28"/>
        </w:rPr>
        <w:footnoteReference w:id="6"/>
      </w:r>
      <w:r>
        <w:rPr>
          <w:szCs w:val="28"/>
        </w:rPr>
        <w:t xml:space="preserve">. Формулировка о свободе как осознанной необходимости, с одной стороны, была призвана оправдать принудительность государственной идеологии (марксизма-ленинизма), которую предстояло «познать» («осознать») всем и в обязательном порядке. С другой — она выражала вполне обоснованные опасения, что человек, не усвоивший азов цивилизации и культуры, не имеющий представления о нравственных и эстетических ценностях, остановится на первом из отмеченных выше уровней понимания свободы — отрицательно-разрушительном. Надо признать, что эта формула подчеркивает значение необходимости. Она говорит о том, что нельзя делать все, что вздумается. Но вопрос о свободе здесь даже и не поставлен. В самом деле, что произойдет с необходимостью после ее познания, почему она вдруг станет свободой? Необходимость так и останется необходимостью, сколько бы ее ни познавали. Формула призывает лишь к послушанию необходимости, полагая, что именно в этом состоит свобода. Решение проблемы здесь чисто словесное, но переименование необходимости в свободу не превращает первую во вторую реально, на деле. Поэтому более честным и мужественным является признание того, что человек отнюдь не всегда свободен, что в обществе существуют и будут существовать две сферы — сфера свободы и сфера необходимости. При этом то, что совершается в силу необходимости, вынужденно, по обязанности, по долгу, порой не менее значимо, чем то, что совершается свободным творчеством. Однако в человеке живет неистребимая тяга к тому, чтобы выйти за пределы необходимости, свободно и самостоятельно создавать то, что ему нравится, реализовывать свои познавательные и творческие возможности. Именно поэтому в обществе существует сфера культуры — сфера свободного творчества. </w:t>
      </w:r>
    </w:p>
    <w:p>
      <w:pPr>
        <w:pStyle w:val="Normal"/>
        <w:widowControl w:val="false"/>
        <w:rPr/>
      </w:pPr>
      <w:r>
        <w:rPr>
          <w:szCs w:val="28"/>
        </w:rPr>
        <w:t xml:space="preserve">Культура как сфера свободного творчества дает возможность человеку реализовывать свою тягу к самореализации, проявлению своей индивидуальности, свободной «игре» творческих сил. В этом смысле культура выступает как сфера сверхутилитарности. Это означает, что в сфере культуры развитие человека и его творческих способностей выступает как самоцель. Не утилитарный результат, не практическая целесообразность, а внутренний интерес, любознательность, пытливость, выражение собственной идеи и духа автора произведения являются двигательными силами творчества в сфере культуры. В самом деле, произведения, например, искусства, если к ним подходить только лишь с утилитарно-практической точки зрения, предстанут как то, что не оправдано, не имеет смысла, ведь их создание не направлено на решение какой-либо практической задачи. Они оправданы только с иной, более высокой точки зрения — как формы развития человеческого духа, как то, что призвано возвышать и облагораживать человека, как то, что пробуждает в человеке чувство прекрасного, что украшает жизнь человека, приподнимая ее над заботой о хлебе насущном и превращая ее в жизнь подлинно человеческую. В свое время Аристотель говорил, что философия — самая бесполезная из наук, «но нет ничего лучше философии». Именно такой подход, ставящий познание и творчество человека выше утилитарно-практических интересов, позволяет верно оценить значение культуры в жизни человека и общества. </w:t>
      </w:r>
    </w:p>
    <w:p>
      <w:pPr>
        <w:pStyle w:val="Normal"/>
        <w:widowControl w:val="false"/>
        <w:rPr/>
      </w:pPr>
      <w:r>
        <w:rPr>
          <w:szCs w:val="28"/>
        </w:rPr>
        <w:t xml:space="preserve">Второй из отмеченных выше аспектов культуры раскрывает ее как совокупность представлений о ценностях и идеалах. Признание ценностей и идеалов радикально отличает культуру от нигилизма, т.е. от отрицания безусловных ценностей и идеалов. Согласно определению, данному в толковом словаре В. Даля, «нигилизм есть безобразное и безнравственное учение, отвергающее все, чего нельзя ощупать». Культура как совокупность представлений о ценностях и идеалах не ограничена отдельной сферой общественной жизни, а способна охватить самые разнообразные сферы, оказывать регулирующее воздействие на различные виды деятельности человека. </w:t>
      </w:r>
    </w:p>
    <w:p>
      <w:pPr>
        <w:pStyle w:val="Normal"/>
        <w:widowControl w:val="false"/>
        <w:rPr/>
      </w:pPr>
      <w:r>
        <w:rPr>
          <w:szCs w:val="28"/>
        </w:rPr>
        <w:t xml:space="preserve">Идеал — это представление о должном. Следовательно, идеал есть образ совершенства. Это образ мыслимый, но в полной мере не достижимый. Тем не менее функция идеала состоит прежде всего в том, чтобы человек к нему стремился, брал его за ориентир. Идеал — это эталон, по которому можно сверять свою жизнь, свои помыслы и поступки, результаты своего труда. </w:t>
      </w:r>
    </w:p>
    <w:p>
      <w:pPr>
        <w:pStyle w:val="Normal"/>
        <w:widowControl w:val="false"/>
        <w:rPr>
          <w:szCs w:val="28"/>
        </w:rPr>
      </w:pPr>
      <w:r>
        <w:rPr>
          <w:szCs w:val="28"/>
        </w:rPr>
        <w:t>В большинстве случаев ценности и идеалы имеют религиозное происхождение. Так, в культурах христианского ареала, в том числе в русской культуре, ценности и идеалы во многом сформировались под влиянием христианства. Нравственный идеал воплощен в образе Христа, в его деяниях и проповедях. Христианство же сформировало образ божественной, т.е. неземной, красоты, в течение многих веков вдохновлявший художников, поэтов, писателей.</w:t>
      </w:r>
    </w:p>
    <w:p>
      <w:pPr>
        <w:pStyle w:val="Normal"/>
        <w:widowControl w:val="false"/>
        <w:rPr>
          <w:szCs w:val="28"/>
        </w:rPr>
      </w:pPr>
      <w:r>
        <w:rPr>
          <w:szCs w:val="28"/>
        </w:rPr>
        <w:t>Культура является парадигмой человеческой жизнедеятельности на данном историсеском этапе общественного развития. Она осуществляет свою регулирующую функцию, воздействуя, с одной стороны, на процесс производства-потребления (и тогда появляется “материальная”, “производственная”, “бытовая” культура, так же как и культура духовного производства и потребления), а с другой стороны, на социум, проявляясь в качестве “политической” культуры. В этих двух сферах социальной деятельности опредмечивается ее содержание, реализуется свойственная ей парадигма человеческой деятельности и общественной интеграции. Такова приоритетная роль культуры в обществе.</w:t>
      </w:r>
    </w:p>
    <w:p>
      <w:pPr>
        <w:pStyle w:val="Heading1"/>
        <w:keepNext w:val="false"/>
        <w:pageBreakBefore w:val="false"/>
        <w:widowControl w:val="false"/>
        <w:jc w:val="both"/>
        <w:rPr>
          <w:sz w:val="28"/>
          <w:szCs w:val="28"/>
        </w:rPr>
      </w:pPr>
      <w:r>
        <w:rPr>
          <w:sz w:val="28"/>
          <w:szCs w:val="28"/>
        </w:rPr>
      </w:r>
    </w:p>
    <w:p>
      <w:pPr>
        <w:pStyle w:val="Heading1"/>
        <w:keepNext w:val="false"/>
        <w:pageBreakBefore w:val="false"/>
        <w:widowControl w:val="false"/>
        <w:ind w:left="709" w:hanging="0"/>
        <w:jc w:val="left"/>
        <w:rPr>
          <w:sz w:val="28"/>
          <w:szCs w:val="28"/>
        </w:rPr>
      </w:pPr>
      <w:r>
        <w:rPr>
          <w:sz w:val="28"/>
          <w:szCs w:val="28"/>
        </w:rPr>
        <w:t>2. Античная культура, ее основные черты и особенности. Место человека в художественной культуре античности</w:t>
      </w:r>
    </w:p>
    <w:p>
      <w:pPr>
        <w:pStyle w:val="Normal"/>
        <w:widowControl w:val="false"/>
        <w:rPr>
          <w:rFonts w:ascii="Verdana" w:hAnsi="Verdana" w:cs="Verdana"/>
          <w:sz w:val="28"/>
          <w:szCs w:val="28"/>
        </w:rPr>
      </w:pPr>
      <w:r>
        <w:rPr>
          <w:rFonts w:cs="Verdana" w:ascii="Verdana" w:hAnsi="Verdana"/>
          <w:sz w:val="28"/>
          <w:szCs w:val="28"/>
        </w:rPr>
      </w:r>
    </w:p>
    <w:p>
      <w:pPr>
        <w:pStyle w:val="Normal"/>
        <w:widowControl w:val="false"/>
        <w:rPr/>
      </w:pPr>
      <w:bookmarkStart w:id="0" w:name="5"/>
      <w:bookmarkEnd w:id="0"/>
      <w:r>
        <w:rPr>
          <w:szCs w:val="28"/>
        </w:rPr>
        <w:t xml:space="preserve">Античная культура строится вокруг самостоятельного города-государства. Эта исходная форма обозначалась в греческом языке словом полис, в латинском, первое из этих слов переводится как город, второе как гражданская община. Полис (община) был тем единственным местом на земле, где грек (римлянин) чувствовал себя человеком, где он находился под покровительством бога или богов, именем и изволением которого город был создан Юпитера в Риме, Афины Паллады в Афинах. Крупнейший философ древнего мира Аристотель писал, что полис есть общность людей, сошедшихся ради справедливой жизни. Поэтому, ничто не было для грека страшнее, чем изгнание из родного города и отнятие гражданских прав. Античные авторы как к неповторимой, высшей, не только общественной, но и сакральной ценности относятся к полису. Цицерон в своем сочинении «О государстве», утверждал, что «уничтожение, распад и смерть гражданской общины как бы подобны упадку и гибели мироздания». </w:t>
      </w:r>
    </w:p>
    <w:p>
      <w:pPr>
        <w:pStyle w:val="Normal"/>
        <w:widowControl w:val="false"/>
        <w:rPr/>
      </w:pPr>
      <w:r>
        <w:rPr>
          <w:szCs w:val="28"/>
        </w:rPr>
        <w:t xml:space="preserve">Экономической основой полиса являлась античная двуединая форма собственности, с одной стороны, общая собственность гражданского коллектива на всю территорию и богатства полиса, с другой, индивидуальная частная собственность каждого гражданина. В этом заключались истоки гармонии между личностью и обществом в </w:t>
      </w:r>
      <w:bookmarkStart w:id="1" w:name="6"/>
      <w:bookmarkEnd w:id="1"/>
      <w:r>
        <w:rPr>
          <w:szCs w:val="28"/>
        </w:rPr>
        <w:t>античной культуре, что придает ей классический характер, если употреблять слово «классический» не как оценку, а как термин. Именно так определяет классическое Гегель в своей «Эстетике» как такое общественное состояние, при котором цели и ценности коллектива находятся в равновесии с целями и ценностями личности, т.е. как некоторое гармоническое состояние, при котором обе эти крайности уравновешивают друг друга.</w:t>
      </w:r>
    </w:p>
    <w:p>
      <w:pPr>
        <w:pStyle w:val="Normal"/>
        <w:widowControl w:val="false"/>
        <w:rPr>
          <w:szCs w:val="28"/>
        </w:rPr>
      </w:pPr>
      <w:r>
        <w:rPr>
          <w:szCs w:val="28"/>
        </w:rPr>
        <w:t>Художественная культура, которая отражается и воспроизводится в эстетической культуре, это вид культуры общества, состоящий в образно-творческом воспроизведении природы, общества и жизнедеятельности людей средствами народной художественной культуры и профессионального искусства. Она включает функционирование специализированного художественного творчества - искусства; народно-художественную культуру; массовую культуру - профессиональное и коммерциализированное художественное творчество для больших масс людей и потребление его продукта на основе спроса-предложения; элитарную художественную культуру; художественные субкультуры регионов, профессиональных объединений, молодежи и т.п.; художественно-эстетические стороны экономической, политической, правовой и других видов деятельности.</w:t>
      </w:r>
    </w:p>
    <w:p>
      <w:pPr>
        <w:pStyle w:val="Normal"/>
        <w:widowControl w:val="false"/>
        <w:rPr>
          <w:szCs w:val="28"/>
        </w:rPr>
      </w:pPr>
      <w:r>
        <w:rPr>
          <w:szCs w:val="28"/>
        </w:rPr>
        <w:t xml:space="preserve">На протяжении всей истории человек и искусство были неразрывно связаны. Осознание человеком самого себя отражается в каменных фигурках, в чертах памятников архитектуры. Человеческие качества и чувства запечатлены в произведениях живописи, скульптурных группах. Проблемы бытия, религии, мироощущение нашли свое отражение в произведениях искусства. </w:t>
      </w:r>
    </w:p>
    <w:p>
      <w:pPr>
        <w:pStyle w:val="Normal"/>
        <w:widowControl w:val="false"/>
        <w:rPr>
          <w:szCs w:val="28"/>
        </w:rPr>
      </w:pPr>
      <w:r>
        <w:rPr>
          <w:szCs w:val="28"/>
        </w:rPr>
        <w:t xml:space="preserve">Помощь в познании мира через эмоциональное восприятие его, расширение кругозора, пробуждение творческих сил, формирование духовного облика человека — функции искусства. Момент обращения человека к художественному творчеству, быть может является величайшим открытием, не имеющим себе равного в истории по тем возможностям, которые в нем заложены. Искусство не существует вне времени и общества, по своему содержанию оно социально и неразрывно связано с национальной традицией и эпохой. </w:t>
      </w:r>
    </w:p>
    <w:p>
      <w:pPr>
        <w:pStyle w:val="Normal"/>
        <w:widowControl w:val="false"/>
        <w:rPr>
          <w:szCs w:val="28"/>
        </w:rPr>
      </w:pPr>
      <w:r>
        <w:rPr>
          <w:szCs w:val="28"/>
        </w:rPr>
        <w:t xml:space="preserve">Художник, переосмыслив увиденное, по-своему разгадав тайны бытия, с помощью системы художественных образов старается передать свое мироощущение, вовлекая нас в сложный процесс самопознания, заставляя работать не только наши глаза, мозг, но и воображение, мобилизующее к действию наши духовные силы. </w:t>
      </w:r>
    </w:p>
    <w:p>
      <w:pPr>
        <w:pStyle w:val="Normal"/>
        <w:widowControl w:val="false"/>
        <w:rPr>
          <w:szCs w:val="28"/>
        </w:rPr>
      </w:pPr>
      <w:r>
        <w:rPr>
          <w:szCs w:val="28"/>
        </w:rPr>
        <w:t>История искусства в истории человечества представляет собой сложную картину развития различных национальных школ, течений, стилей, взаимопроникновений форм и традиций, не знающих временных и географических границ, благодаря чему в ступенчатых формах православных храмов, богатством декора не уступающих образцам французского барокко, прослеживаются геометрически аскетичные линии Египетских пирамид, а русские иконы смотрят на нас глазами ликов, написанных кистью византийского художника.</w:t>
      </w:r>
    </w:p>
    <w:p>
      <w:pPr>
        <w:pStyle w:val="Normal"/>
        <w:widowControl w:val="false"/>
        <w:rPr>
          <w:szCs w:val="28"/>
        </w:rPr>
      </w:pPr>
      <w:r>
        <w:rPr>
          <w:szCs w:val="28"/>
        </w:rPr>
        <w:t xml:space="preserve">Надо отметить, что в античном обществе </w:t>
      </w:r>
      <w:bookmarkStart w:id="2" w:name="1"/>
      <w:bookmarkEnd w:id="2"/>
      <w:r>
        <w:rPr>
          <w:szCs w:val="28"/>
        </w:rPr>
        <w:t xml:space="preserve">художественная деятельность </w:t>
      </w:r>
      <w:bookmarkStart w:id="3" w:name="2"/>
      <w:bookmarkEnd w:id="3"/>
      <w:r>
        <w:rPr>
          <w:szCs w:val="28"/>
        </w:rPr>
        <w:t xml:space="preserve">человека была неразрывно связана со всеми существовавшими формами духовной и материальной </w:t>
      </w:r>
      <w:bookmarkStart w:id="4" w:name="3"/>
      <w:bookmarkEnd w:id="4"/>
      <w:r>
        <w:rPr>
          <w:szCs w:val="28"/>
        </w:rPr>
        <w:t xml:space="preserve">культуры: мифологией, религией, бытовым укладом. Художественная, духовная культура существует в тесном единстве с материальной, образуя первобытный синкретический, т. е. единый, культурный комплекс, который лишь спустя столетия распадется на самостоятельные сферы культуры: религию, искусство (во всем разнообразии его форм), спорт, науку. Изображения, воспроизведенные рукой первобытного </w:t>
      </w:r>
      <w:bookmarkStart w:id="5" w:name="4"/>
      <w:bookmarkEnd w:id="5"/>
      <w:r>
        <w:rPr>
          <w:szCs w:val="28"/>
        </w:rPr>
        <w:t xml:space="preserve">человека, являются звеном единой цепи художественно-религиозно-театрального магического действа, отражающего синтез материальной и духовной культуры человека той далекой эпохи. Ранние рисунки примитивны; это контурное изображение голов животных, оттиски человеческой руки, волнистые линии, выдавленные в сырой глине пальцами руки (так называемые "макароны"). </w:t>
      </w:r>
    </w:p>
    <w:p>
      <w:pPr>
        <w:pStyle w:val="Normal"/>
        <w:widowControl w:val="false"/>
        <w:rPr>
          <w:szCs w:val="28"/>
        </w:rPr>
      </w:pPr>
      <w:r>
        <w:rPr>
          <w:szCs w:val="28"/>
        </w:rPr>
      </w:r>
    </w:p>
    <w:p>
      <w:pPr>
        <w:pStyle w:val="Heading1"/>
        <w:keepNext w:val="false"/>
        <w:pageBreakBefore w:val="false"/>
        <w:widowControl w:val="false"/>
        <w:tabs>
          <w:tab w:val="clear" w:pos="708"/>
          <w:tab w:val="left" w:pos="284" w:leader="none"/>
        </w:tabs>
        <w:ind w:hanging="0"/>
        <w:jc w:val="left"/>
        <w:rPr>
          <w:kern w:val="2"/>
          <w:sz w:val="28"/>
          <w:szCs w:val="28"/>
        </w:rPr>
      </w:pPr>
      <w:r>
        <w:rPr>
          <w:kern w:val="2"/>
          <w:sz w:val="28"/>
          <w:szCs w:val="28"/>
        </w:rPr>
        <w:t>Список литературы</w:t>
      </w:r>
    </w:p>
    <w:p>
      <w:pPr>
        <w:pStyle w:val="Normal"/>
        <w:widowControl w:val="false"/>
        <w:tabs>
          <w:tab w:val="clear" w:pos="708"/>
          <w:tab w:val="left" w:pos="284" w:leader="none"/>
        </w:tabs>
        <w:ind w:hanging="0"/>
        <w:jc w:val="left"/>
        <w:rPr>
          <w:kern w:val="2"/>
          <w:sz w:val="28"/>
          <w:szCs w:val="28"/>
        </w:rPr>
      </w:pPr>
      <w:r>
        <w:rPr>
          <w:kern w:val="2"/>
          <w:sz w:val="28"/>
          <w:szCs w:val="28"/>
        </w:rPr>
      </w:r>
    </w:p>
    <w:p>
      <w:pPr>
        <w:pStyle w:val="Normal"/>
        <w:widowControl w:val="false"/>
        <w:numPr>
          <w:ilvl w:val="0"/>
          <w:numId w:val="2"/>
        </w:numPr>
        <w:tabs>
          <w:tab w:val="clear" w:pos="708"/>
          <w:tab w:val="left" w:pos="284" w:leader="none"/>
        </w:tabs>
        <w:ind w:left="0" w:hanging="0"/>
        <w:jc w:val="left"/>
        <w:rPr>
          <w:szCs w:val="28"/>
        </w:rPr>
      </w:pPr>
      <w:r>
        <w:rPr>
          <w:szCs w:val="28"/>
        </w:rPr>
        <w:t xml:space="preserve">Бердяев Н. Философия свободного духа М., 1994. </w:t>
      </w:r>
    </w:p>
    <w:p>
      <w:pPr>
        <w:pStyle w:val="Normal"/>
        <w:widowControl w:val="false"/>
        <w:numPr>
          <w:ilvl w:val="0"/>
          <w:numId w:val="2"/>
        </w:numPr>
        <w:tabs>
          <w:tab w:val="clear" w:pos="708"/>
          <w:tab w:val="left" w:pos="284" w:leader="none"/>
        </w:tabs>
        <w:ind w:left="0" w:hanging="0"/>
        <w:jc w:val="left"/>
        <w:rPr/>
      </w:pPr>
      <w:r>
        <w:rPr>
          <w:szCs w:val="28"/>
        </w:rPr>
        <w:t>Вышеславцев Б П Вольность Пушкина//О России и русской философской культуре М , 2001.</w:t>
      </w:r>
    </w:p>
    <w:p>
      <w:pPr>
        <w:pStyle w:val="Normal"/>
        <w:widowControl w:val="false"/>
        <w:numPr>
          <w:ilvl w:val="0"/>
          <w:numId w:val="2"/>
        </w:numPr>
        <w:tabs>
          <w:tab w:val="clear" w:pos="708"/>
          <w:tab w:val="left" w:pos="284" w:leader="none"/>
        </w:tabs>
        <w:ind w:left="0" w:hanging="0"/>
        <w:jc w:val="left"/>
        <w:rPr>
          <w:szCs w:val="28"/>
        </w:rPr>
      </w:pPr>
      <w:r>
        <w:rPr>
          <w:szCs w:val="28"/>
        </w:rPr>
        <w:t xml:space="preserve">Гегель Г.В.Ф. Философия религии. М., 1977. Т. 2. </w:t>
      </w:r>
    </w:p>
    <w:p>
      <w:pPr>
        <w:pStyle w:val="Normal"/>
        <w:widowControl w:val="false"/>
        <w:numPr>
          <w:ilvl w:val="0"/>
          <w:numId w:val="2"/>
        </w:numPr>
        <w:tabs>
          <w:tab w:val="clear" w:pos="708"/>
          <w:tab w:val="left" w:pos="284" w:leader="none"/>
        </w:tabs>
        <w:ind w:left="0" w:hanging="0"/>
        <w:jc w:val="left"/>
        <w:rPr>
          <w:szCs w:val="28"/>
        </w:rPr>
      </w:pPr>
      <w:r>
        <w:rPr>
          <w:szCs w:val="28"/>
        </w:rPr>
        <w:t xml:space="preserve">Гегель Г.В.Ф. Энциклопедия философских наук. Наука логики. М., 1974 Т. 1. </w:t>
      </w:r>
    </w:p>
    <w:p>
      <w:pPr>
        <w:pStyle w:val="Normal"/>
        <w:widowControl w:val="false"/>
        <w:numPr>
          <w:ilvl w:val="0"/>
          <w:numId w:val="2"/>
        </w:numPr>
        <w:tabs>
          <w:tab w:val="clear" w:pos="708"/>
          <w:tab w:val="left" w:pos="284" w:leader="none"/>
        </w:tabs>
        <w:ind w:left="0" w:hanging="0"/>
        <w:jc w:val="left"/>
        <w:rPr/>
      </w:pPr>
      <w:r>
        <w:rPr>
          <w:szCs w:val="28"/>
        </w:rPr>
        <w:t xml:space="preserve">Солодовников Ю.А. Мировая </w:t>
      </w:r>
      <w:r>
        <w:rPr>
          <w:bCs/>
          <w:szCs w:val="28"/>
        </w:rPr>
        <w:t>художественная культура</w:t>
      </w:r>
      <w:r>
        <w:rPr>
          <w:szCs w:val="28"/>
        </w:rPr>
        <w:t xml:space="preserve">: </w:t>
      </w:r>
      <w:r>
        <w:rPr>
          <w:bCs/>
          <w:szCs w:val="28"/>
        </w:rPr>
        <w:t>Человек</w:t>
      </w:r>
      <w:r>
        <w:rPr>
          <w:szCs w:val="28"/>
        </w:rPr>
        <w:t xml:space="preserve"> в мировой художественной культуре. М.: ЮНИТИ-ДАНА, 2005. </w:t>
      </w:r>
    </w:p>
    <w:p>
      <w:pPr>
        <w:pStyle w:val="Normal"/>
        <w:widowControl w:val="false"/>
        <w:numPr>
          <w:ilvl w:val="0"/>
          <w:numId w:val="2"/>
        </w:numPr>
        <w:tabs>
          <w:tab w:val="clear" w:pos="708"/>
          <w:tab w:val="left" w:pos="284" w:leader="none"/>
        </w:tabs>
        <w:ind w:left="0" w:hanging="0"/>
        <w:jc w:val="left"/>
        <w:rPr/>
      </w:pPr>
      <w:r>
        <w:rPr>
          <w:szCs w:val="28"/>
        </w:rPr>
        <w:t xml:space="preserve">Солодовников Ю.А. Мировая </w:t>
      </w:r>
      <w:r>
        <w:rPr>
          <w:bCs/>
          <w:szCs w:val="28"/>
        </w:rPr>
        <w:t>художественная культура</w:t>
      </w:r>
      <w:r>
        <w:rPr>
          <w:szCs w:val="28"/>
        </w:rPr>
        <w:t xml:space="preserve">: </w:t>
      </w:r>
      <w:r>
        <w:rPr>
          <w:bCs/>
          <w:szCs w:val="28"/>
        </w:rPr>
        <w:t>Человек</w:t>
      </w:r>
      <w:r>
        <w:rPr>
          <w:szCs w:val="28"/>
        </w:rPr>
        <w:t xml:space="preserve"> в мировой художественной культуре. М.: ЮНИТИ-ДАНА, 2005. </w:t>
      </w:r>
    </w:p>
    <w:p>
      <w:pPr>
        <w:pStyle w:val="Normal"/>
        <w:widowControl w:val="false"/>
        <w:numPr>
          <w:ilvl w:val="0"/>
          <w:numId w:val="2"/>
        </w:numPr>
        <w:tabs>
          <w:tab w:val="clear" w:pos="708"/>
          <w:tab w:val="left" w:pos="284" w:leader="none"/>
        </w:tabs>
        <w:ind w:left="0" w:hanging="0"/>
        <w:jc w:val="left"/>
        <w:rPr>
          <w:szCs w:val="28"/>
        </w:rPr>
      </w:pPr>
      <w:r>
        <w:rPr>
          <w:szCs w:val="28"/>
        </w:rPr>
        <w:t xml:space="preserve">Франк С По ту сторону добра и зла // Новый мир. 1990. № 6. </w:t>
      </w:r>
    </w:p>
    <w:p>
      <w:pPr>
        <w:pStyle w:val="Normal"/>
        <w:widowControl w:val="false"/>
        <w:tabs>
          <w:tab w:val="clear" w:pos="708"/>
          <w:tab w:val="left" w:pos="284" w:leader="none"/>
        </w:tabs>
        <w:ind w:hanging="0"/>
        <w:jc w:val="left"/>
        <w:rPr>
          <w:szCs w:val="28"/>
        </w:rPr>
      </w:pPr>
      <w:r>
        <w:rPr>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Ф</w:t>
      </w:r>
      <w:bookmarkStart w:id="6" w:name="m1"/>
      <w:r>
        <w:rPr/>
        <w:t>ранк С По ту сторону добра и зла//Новый мир. 1990. № 6. С. 222.</w:t>
      </w:r>
      <w:bookmarkEnd w:id="6"/>
    </w:p>
  </w:footnote>
  <w:footnote w:id="3">
    <w:p>
      <w:pPr>
        <w:pStyle w:val="Footnote"/>
        <w:ind w:hanging="0"/>
        <w:rPr/>
      </w:pPr>
      <w:r>
        <w:rPr>
          <w:rStyle w:val="FootnoteCharacters"/>
        </w:rPr>
        <w:footnoteRef/>
      </w:r>
      <w:r>
        <w:rPr/>
        <w:t xml:space="preserve"> </w:t>
      </w:r>
      <w:r>
        <w:rPr/>
        <w:t>Б</w:t>
      </w:r>
      <w:bookmarkStart w:id="7" w:name="m2"/>
      <w:r>
        <w:rPr/>
        <w:t>ердяев Н. Философия свободного духа М., 1994. С. 90.</w:t>
      </w:r>
      <w:bookmarkEnd w:id="7"/>
    </w:p>
  </w:footnote>
  <w:footnote w:id="4">
    <w:p>
      <w:pPr>
        <w:pStyle w:val="Footnote"/>
        <w:ind w:hanging="0"/>
        <w:rPr/>
      </w:pPr>
      <w:r>
        <w:rPr>
          <w:rStyle w:val="FootnoteCharacters"/>
        </w:rPr>
        <w:footnoteRef/>
      </w:r>
      <w:r>
        <w:rPr/>
        <w:t xml:space="preserve"> </w:t>
      </w:r>
      <w:r>
        <w:rPr/>
        <w:t>В</w:t>
      </w:r>
      <w:bookmarkStart w:id="8" w:name="m3"/>
      <w:r>
        <w:rPr/>
        <w:t>ышеславцев Б П Вольность Пушкина//О России и русской философской культуре М , 1990. С. 398.</w:t>
      </w:r>
      <w:bookmarkEnd w:id="8"/>
    </w:p>
  </w:footnote>
  <w:footnote w:id="5">
    <w:p>
      <w:pPr>
        <w:pStyle w:val="Footnote"/>
        <w:ind w:hanging="0"/>
        <w:rPr/>
      </w:pPr>
      <w:r>
        <w:rPr>
          <w:rStyle w:val="FootnoteCharacters"/>
        </w:rPr>
        <w:footnoteRef/>
      </w:r>
      <w:r>
        <w:rPr/>
        <w:t xml:space="preserve"> </w:t>
      </w:r>
      <w:r>
        <w:rPr/>
        <w:t>Г</w:t>
      </w:r>
      <w:bookmarkStart w:id="9" w:name="m4"/>
      <w:r>
        <w:rPr/>
        <w:t>егель Г.В.Ф. Философия религии. М., 1977. Т. 2. С. 339.</w:t>
      </w:r>
      <w:bookmarkEnd w:id="9"/>
    </w:p>
  </w:footnote>
  <w:footnote w:id="6">
    <w:p>
      <w:pPr>
        <w:pStyle w:val="Footnote"/>
        <w:ind w:hanging="0"/>
        <w:rPr/>
      </w:pPr>
      <w:r>
        <w:rPr>
          <w:rStyle w:val="FootnoteCharacters"/>
        </w:rPr>
        <w:footnoteRef/>
      </w:r>
      <w:r>
        <w:rPr/>
        <w:t xml:space="preserve"> </w:t>
      </w:r>
      <w:r>
        <w:rPr/>
        <w:t>Г</w:t>
      </w:r>
      <w:bookmarkStart w:id="10" w:name="m5"/>
      <w:r>
        <w:rPr/>
        <w:t>егель Г.В.Ф. Энциклопедия философских наук. Наука логики. М., 1974 Т. 1. С 124.</w:t>
      </w:r>
      <w:bookmarkEnd w:id="1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Normal1">
    <w:name w:val="normal1"/>
    <w:qFormat/>
    <w:pPr>
      <w:widowControl/>
      <w:bidi w:val="0"/>
      <w:snapToGrid w:val="false"/>
      <w:ind w:firstLine="280"/>
      <w:jc w:val="both"/>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4:00Z</dcterms:created>
  <dc:creator>Генерозова Наталья</dc:creator>
  <dc:description/>
  <cp:keywords/>
  <dc:language>en-US</dc:language>
  <cp:lastModifiedBy>SYSTEM</cp:lastModifiedBy>
  <cp:lastPrinted>2006-01-17T13:54:00Z</cp:lastPrinted>
  <dcterms:modified xsi:type="dcterms:W3CDTF">2011-09-19T02:14:00Z</dcterms:modified>
  <cp:revision>2</cp:revision>
  <dc:subject/>
  <dc:title>Содержание</dc:title>
</cp:coreProperties>
</file>