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jc w:val="center"/>
        <w:rPr>
          <w:b/>
          <w:b/>
          <w:color w:val="000000"/>
          <w:sz w:val="28"/>
          <w:szCs w:val="28"/>
        </w:rPr>
      </w:pPr>
      <w:r>
        <w:rPr>
          <w:b/>
          <w:color w:val="000000"/>
          <w:sz w:val="28"/>
          <w:szCs w:val="28"/>
        </w:rPr>
      </w:r>
    </w:p>
    <w:p>
      <w:pPr>
        <w:pStyle w:val="Normal"/>
        <w:keepNext w:val="true"/>
        <w:widowControl w:val="false"/>
        <w:spacing w:lineRule="auto" w:line="360"/>
        <w:jc w:val="center"/>
        <w:rPr>
          <w:b/>
          <w:b/>
          <w:color w:val="000000"/>
          <w:sz w:val="28"/>
          <w:szCs w:val="28"/>
        </w:rPr>
      </w:pPr>
      <w:r>
        <w:rPr>
          <w:b/>
          <w:color w:val="000000"/>
          <w:sz w:val="28"/>
          <w:szCs w:val="28"/>
        </w:rPr>
      </w:r>
    </w:p>
    <w:p>
      <w:pPr>
        <w:pStyle w:val="Normal"/>
        <w:keepNext w:val="true"/>
        <w:widowControl w:val="false"/>
        <w:spacing w:lineRule="auto" w:line="360"/>
        <w:jc w:val="center"/>
        <w:rPr>
          <w:b/>
          <w:b/>
          <w:color w:val="000000"/>
          <w:sz w:val="28"/>
          <w:szCs w:val="28"/>
        </w:rPr>
      </w:pPr>
      <w:r>
        <w:rPr>
          <w:b/>
          <w:color w:val="000000"/>
          <w:sz w:val="28"/>
          <w:szCs w:val="28"/>
        </w:rPr>
      </w:r>
    </w:p>
    <w:p>
      <w:pPr>
        <w:pStyle w:val="Normal"/>
        <w:keepNext w:val="true"/>
        <w:widowControl w:val="false"/>
        <w:spacing w:lineRule="auto" w:line="360"/>
        <w:jc w:val="center"/>
        <w:rPr>
          <w:b/>
          <w:b/>
          <w:color w:val="000000"/>
          <w:sz w:val="28"/>
          <w:szCs w:val="28"/>
        </w:rPr>
      </w:pPr>
      <w:r>
        <w:rPr>
          <w:b/>
          <w:color w:val="000000"/>
          <w:sz w:val="28"/>
          <w:szCs w:val="28"/>
        </w:rPr>
      </w:r>
    </w:p>
    <w:p>
      <w:pPr>
        <w:pStyle w:val="Normal"/>
        <w:keepNext w:val="true"/>
        <w:widowControl w:val="false"/>
        <w:spacing w:lineRule="auto" w:line="360"/>
        <w:jc w:val="center"/>
        <w:rPr>
          <w:b/>
          <w:b/>
          <w:color w:val="000000"/>
          <w:sz w:val="28"/>
          <w:szCs w:val="28"/>
        </w:rPr>
      </w:pPr>
      <w:r>
        <w:rPr>
          <w:b/>
          <w:color w:val="000000"/>
          <w:sz w:val="28"/>
          <w:szCs w:val="28"/>
        </w:rPr>
      </w:r>
    </w:p>
    <w:p>
      <w:pPr>
        <w:pStyle w:val="Normal"/>
        <w:keepNext w:val="true"/>
        <w:widowControl w:val="false"/>
        <w:spacing w:lineRule="auto" w:line="360"/>
        <w:jc w:val="center"/>
        <w:rPr>
          <w:b/>
          <w:b/>
          <w:color w:val="000000"/>
          <w:sz w:val="28"/>
          <w:szCs w:val="28"/>
        </w:rPr>
      </w:pPr>
      <w:r>
        <w:rPr>
          <w:b/>
          <w:color w:val="000000"/>
          <w:sz w:val="28"/>
          <w:szCs w:val="28"/>
        </w:rPr>
      </w:r>
    </w:p>
    <w:p>
      <w:pPr>
        <w:pStyle w:val="Normal"/>
        <w:keepNext w:val="true"/>
        <w:widowControl w:val="false"/>
        <w:spacing w:lineRule="auto" w:line="360"/>
        <w:jc w:val="center"/>
        <w:rPr>
          <w:b/>
          <w:b/>
          <w:color w:val="000000"/>
          <w:sz w:val="28"/>
          <w:szCs w:val="28"/>
        </w:rPr>
      </w:pPr>
      <w:r>
        <w:rPr>
          <w:b/>
          <w:color w:val="000000"/>
          <w:sz w:val="28"/>
          <w:szCs w:val="28"/>
        </w:rPr>
      </w:r>
    </w:p>
    <w:p>
      <w:pPr>
        <w:pStyle w:val="Normal"/>
        <w:keepNext w:val="true"/>
        <w:widowControl w:val="false"/>
        <w:spacing w:lineRule="auto" w:line="360"/>
        <w:jc w:val="center"/>
        <w:rPr>
          <w:b/>
          <w:b/>
          <w:color w:val="000000"/>
          <w:sz w:val="28"/>
          <w:szCs w:val="28"/>
        </w:rPr>
      </w:pPr>
      <w:r>
        <w:rPr>
          <w:b/>
          <w:color w:val="000000"/>
          <w:sz w:val="28"/>
          <w:szCs w:val="28"/>
        </w:rPr>
      </w:r>
    </w:p>
    <w:p>
      <w:pPr>
        <w:pStyle w:val="Normal"/>
        <w:keepNext w:val="true"/>
        <w:widowControl w:val="false"/>
        <w:spacing w:lineRule="auto" w:line="360"/>
        <w:jc w:val="center"/>
        <w:rPr>
          <w:b/>
          <w:b/>
          <w:color w:val="000000"/>
          <w:sz w:val="28"/>
          <w:szCs w:val="28"/>
        </w:rPr>
      </w:pPr>
      <w:r>
        <w:rPr>
          <w:b/>
          <w:color w:val="000000"/>
          <w:sz w:val="28"/>
          <w:szCs w:val="28"/>
        </w:rPr>
      </w:r>
    </w:p>
    <w:p>
      <w:pPr>
        <w:pStyle w:val="Normal"/>
        <w:keepNext w:val="true"/>
        <w:widowControl w:val="false"/>
        <w:spacing w:lineRule="auto" w:line="360"/>
        <w:jc w:val="center"/>
        <w:rPr>
          <w:b/>
          <w:b/>
          <w:color w:val="000000"/>
          <w:sz w:val="28"/>
          <w:szCs w:val="28"/>
        </w:rPr>
      </w:pPr>
      <w:r>
        <w:rPr>
          <w:b/>
          <w:color w:val="000000"/>
          <w:sz w:val="28"/>
          <w:szCs w:val="28"/>
        </w:rPr>
      </w:r>
    </w:p>
    <w:p>
      <w:pPr>
        <w:pStyle w:val="Normal"/>
        <w:keepNext w:val="true"/>
        <w:widowControl w:val="false"/>
        <w:spacing w:lineRule="auto" w:line="360"/>
        <w:jc w:val="center"/>
        <w:rPr>
          <w:b/>
          <w:b/>
          <w:color w:val="000000"/>
          <w:sz w:val="28"/>
          <w:szCs w:val="28"/>
        </w:rPr>
      </w:pPr>
      <w:r>
        <w:rPr>
          <w:b/>
          <w:color w:val="000000"/>
          <w:sz w:val="28"/>
          <w:szCs w:val="28"/>
        </w:rPr>
      </w:r>
    </w:p>
    <w:p>
      <w:pPr>
        <w:pStyle w:val="Normal"/>
        <w:keepNext w:val="true"/>
        <w:widowControl w:val="false"/>
        <w:spacing w:lineRule="auto" w:line="360"/>
        <w:jc w:val="center"/>
        <w:rPr>
          <w:b/>
          <w:b/>
          <w:color w:val="000000"/>
          <w:sz w:val="28"/>
          <w:szCs w:val="28"/>
        </w:rPr>
      </w:pPr>
      <w:r>
        <w:rPr>
          <w:b/>
          <w:color w:val="000000"/>
          <w:sz w:val="28"/>
          <w:szCs w:val="28"/>
        </w:rPr>
      </w:r>
    </w:p>
    <w:p>
      <w:pPr>
        <w:pStyle w:val="Normal"/>
        <w:keepNext w:val="true"/>
        <w:widowControl w:val="false"/>
        <w:spacing w:lineRule="auto" w:line="360"/>
        <w:jc w:val="center"/>
        <w:rPr>
          <w:b/>
          <w:b/>
          <w:color w:val="000000"/>
          <w:sz w:val="28"/>
          <w:szCs w:val="28"/>
        </w:rPr>
      </w:pPr>
      <w:r>
        <w:rPr>
          <w:b/>
          <w:color w:val="000000"/>
          <w:sz w:val="28"/>
          <w:szCs w:val="28"/>
        </w:rPr>
      </w:r>
    </w:p>
    <w:p>
      <w:pPr>
        <w:pStyle w:val="Normal"/>
        <w:keepNext w:val="true"/>
        <w:widowControl w:val="false"/>
        <w:spacing w:lineRule="auto" w:line="360"/>
        <w:jc w:val="center"/>
        <w:rPr>
          <w:b/>
          <w:b/>
          <w:color w:val="000000"/>
          <w:sz w:val="28"/>
          <w:szCs w:val="28"/>
        </w:rPr>
      </w:pPr>
      <w:r>
        <w:rPr>
          <w:b/>
          <w:color w:val="000000"/>
          <w:sz w:val="28"/>
          <w:szCs w:val="28"/>
        </w:rPr>
        <w:t>Дипломная работа</w:t>
      </w:r>
    </w:p>
    <w:p>
      <w:pPr>
        <w:pStyle w:val="Normal"/>
        <w:keepNext w:val="true"/>
        <w:widowControl w:val="false"/>
        <w:spacing w:lineRule="auto" w:line="360"/>
        <w:jc w:val="center"/>
        <w:rPr>
          <w:b/>
          <w:b/>
          <w:color w:val="000000"/>
          <w:sz w:val="28"/>
          <w:szCs w:val="28"/>
        </w:rPr>
      </w:pPr>
      <w:r>
        <w:rPr>
          <w:b/>
          <w:color w:val="000000"/>
          <w:sz w:val="28"/>
          <w:szCs w:val="28"/>
        </w:rPr>
      </w:r>
    </w:p>
    <w:p>
      <w:pPr>
        <w:pStyle w:val="Normal"/>
        <w:keepNext w:val="true"/>
        <w:widowControl w:val="false"/>
        <w:spacing w:lineRule="auto" w:line="360"/>
        <w:jc w:val="center"/>
        <w:rPr>
          <w:b/>
          <w:b/>
          <w:color w:val="000000"/>
          <w:sz w:val="28"/>
          <w:szCs w:val="28"/>
        </w:rPr>
      </w:pPr>
      <w:r>
        <w:rPr>
          <w:b/>
          <w:color w:val="000000"/>
          <w:sz w:val="28"/>
          <w:szCs w:val="28"/>
        </w:rPr>
        <w:t>Совершенствование библиотечного дизайна Сибайского института Башкирского Государственного Университета (БГУ)</w:t>
      </w:r>
      <w:r>
        <w:br w:type="page"/>
      </w:r>
    </w:p>
    <w:p>
      <w:pPr>
        <w:pStyle w:val="Normal"/>
        <w:keepNext w:val="true"/>
        <w:widowControl w:val="false"/>
        <w:spacing w:lineRule="auto" w:line="360"/>
        <w:jc w:val="center"/>
        <w:rPr>
          <w:b/>
          <w:b/>
          <w:color w:val="000000"/>
          <w:sz w:val="28"/>
          <w:szCs w:val="28"/>
        </w:rPr>
      </w:pPr>
      <w:r>
        <w:rPr>
          <w:b/>
          <w:color w:val="000000"/>
          <w:sz w:val="28"/>
          <w:szCs w:val="28"/>
        </w:rPr>
        <w:t>СОДЕРЖАНИЕ</w:t>
      </w:r>
    </w:p>
    <w:p>
      <w:pPr>
        <w:pStyle w:val="Normal"/>
        <w:keepNext w:val="true"/>
        <w:widowControl w:val="false"/>
        <w:spacing w:lineRule="auto" w:line="360"/>
        <w:jc w:val="center"/>
        <w:rPr>
          <w:b/>
          <w:b/>
          <w:color w:val="000000"/>
          <w:sz w:val="28"/>
          <w:szCs w:val="28"/>
        </w:rPr>
      </w:pPr>
      <w:r>
        <w:rPr>
          <w:b/>
          <w:color w:val="000000"/>
          <w:sz w:val="28"/>
          <w:szCs w:val="28"/>
        </w:rPr>
      </w:r>
    </w:p>
    <w:p>
      <w:pPr>
        <w:pStyle w:val="Normal"/>
        <w:keepNext w:val="true"/>
        <w:widowControl w:val="false"/>
        <w:tabs>
          <w:tab w:val="clear" w:pos="708"/>
          <w:tab w:val="left" w:pos="284" w:leader="none"/>
          <w:tab w:val="left" w:pos="8820" w:leader="none"/>
        </w:tabs>
        <w:suppressAutoHyphens w:val="true"/>
        <w:spacing w:lineRule="auto" w:line="360"/>
        <w:jc w:val="both"/>
        <w:rPr>
          <w:color w:val="000000"/>
          <w:sz w:val="28"/>
          <w:szCs w:val="28"/>
        </w:rPr>
      </w:pPr>
      <w:r>
        <w:rPr>
          <w:color w:val="000000"/>
          <w:sz w:val="28"/>
          <w:szCs w:val="28"/>
        </w:rPr>
        <w:t>Введение</w:t>
      </w:r>
    </w:p>
    <w:p>
      <w:pPr>
        <w:pStyle w:val="Normal"/>
        <w:keepNext w:val="true"/>
        <w:widowControl w:val="false"/>
        <w:tabs>
          <w:tab w:val="clear" w:pos="708"/>
          <w:tab w:val="left" w:pos="284" w:leader="none"/>
        </w:tabs>
        <w:suppressAutoHyphens w:val="true"/>
        <w:spacing w:lineRule="auto" w:line="360"/>
        <w:rPr>
          <w:color w:val="000000"/>
          <w:sz w:val="28"/>
          <w:szCs w:val="28"/>
        </w:rPr>
      </w:pPr>
      <w:r>
        <w:rPr>
          <w:color w:val="000000"/>
          <w:sz w:val="28"/>
          <w:szCs w:val="28"/>
        </w:rPr>
        <w:t>1. Основные понятия и определения дизайна</w:t>
      </w:r>
    </w:p>
    <w:p>
      <w:pPr>
        <w:pStyle w:val="Normal"/>
        <w:keepNext w:val="true"/>
        <w:widowControl w:val="false"/>
        <w:tabs>
          <w:tab w:val="clear" w:pos="708"/>
          <w:tab w:val="left" w:pos="284" w:leader="none"/>
        </w:tabs>
        <w:suppressAutoHyphens w:val="true"/>
        <w:spacing w:lineRule="auto" w:line="360"/>
        <w:rPr>
          <w:color w:val="000000"/>
          <w:sz w:val="28"/>
          <w:szCs w:val="28"/>
        </w:rPr>
      </w:pPr>
      <w:r>
        <w:rPr>
          <w:color w:val="000000"/>
          <w:sz w:val="28"/>
          <w:szCs w:val="28"/>
        </w:rPr>
        <w:t>2. Средства дизайна</w:t>
      </w:r>
    </w:p>
    <w:p>
      <w:pPr>
        <w:pStyle w:val="Normal"/>
        <w:keepNext w:val="true"/>
        <w:widowControl w:val="false"/>
        <w:tabs>
          <w:tab w:val="clear" w:pos="708"/>
          <w:tab w:val="left" w:pos="284" w:leader="none"/>
        </w:tabs>
        <w:suppressAutoHyphens w:val="true"/>
        <w:spacing w:lineRule="auto" w:line="360"/>
        <w:rPr>
          <w:color w:val="000000"/>
          <w:sz w:val="28"/>
          <w:szCs w:val="28"/>
        </w:rPr>
      </w:pPr>
      <w:r>
        <w:rPr>
          <w:color w:val="000000"/>
          <w:sz w:val="28"/>
          <w:szCs w:val="28"/>
        </w:rPr>
        <w:t>2.1 Цвет в библиотечном дизайне</w:t>
      </w:r>
    </w:p>
    <w:p>
      <w:pPr>
        <w:pStyle w:val="Normal"/>
        <w:keepNext w:val="true"/>
        <w:widowControl w:val="false"/>
        <w:tabs>
          <w:tab w:val="clear" w:pos="708"/>
          <w:tab w:val="left" w:pos="284" w:leader="none"/>
        </w:tabs>
        <w:suppressAutoHyphens w:val="true"/>
        <w:spacing w:lineRule="auto" w:line="360"/>
        <w:rPr>
          <w:color w:val="000000"/>
          <w:sz w:val="28"/>
          <w:szCs w:val="28"/>
        </w:rPr>
      </w:pPr>
      <w:r>
        <w:rPr>
          <w:color w:val="000000"/>
          <w:sz w:val="28"/>
          <w:szCs w:val="28"/>
        </w:rPr>
        <w:t>2.2 Световой дизайн</w:t>
      </w:r>
    </w:p>
    <w:p>
      <w:pPr>
        <w:pStyle w:val="Normal"/>
        <w:keepNext w:val="true"/>
        <w:widowControl w:val="false"/>
        <w:tabs>
          <w:tab w:val="clear" w:pos="708"/>
          <w:tab w:val="left" w:pos="284" w:leader="none"/>
        </w:tabs>
        <w:suppressAutoHyphens w:val="true"/>
        <w:spacing w:lineRule="auto" w:line="360"/>
        <w:rPr>
          <w:color w:val="000000"/>
          <w:sz w:val="28"/>
          <w:szCs w:val="28"/>
        </w:rPr>
      </w:pPr>
      <w:r>
        <w:rPr>
          <w:color w:val="000000"/>
          <w:sz w:val="28"/>
          <w:szCs w:val="28"/>
        </w:rPr>
        <w:t>2.3 Фитодизайн</w:t>
      </w:r>
    </w:p>
    <w:p>
      <w:pPr>
        <w:pStyle w:val="Normal"/>
        <w:keepNext w:val="true"/>
        <w:widowControl w:val="false"/>
        <w:tabs>
          <w:tab w:val="clear" w:pos="708"/>
          <w:tab w:val="left" w:pos="284" w:leader="none"/>
        </w:tabs>
        <w:suppressAutoHyphens w:val="true"/>
        <w:spacing w:lineRule="auto" w:line="360"/>
        <w:rPr>
          <w:color w:val="000000"/>
          <w:sz w:val="28"/>
          <w:szCs w:val="28"/>
        </w:rPr>
      </w:pPr>
      <w:r>
        <w:rPr>
          <w:color w:val="000000"/>
          <w:sz w:val="28"/>
          <w:szCs w:val="28"/>
        </w:rPr>
        <w:t>2.4 Оборудование и оснащение библиотек</w:t>
      </w:r>
    </w:p>
    <w:p>
      <w:pPr>
        <w:pStyle w:val="Normal"/>
        <w:keepNext w:val="true"/>
        <w:widowControl w:val="false"/>
        <w:tabs>
          <w:tab w:val="clear" w:pos="708"/>
          <w:tab w:val="left" w:pos="284" w:leader="none"/>
        </w:tabs>
        <w:suppressAutoHyphens w:val="true"/>
        <w:spacing w:lineRule="auto" w:line="360"/>
        <w:rPr>
          <w:color w:val="000000"/>
          <w:sz w:val="28"/>
          <w:szCs w:val="28"/>
        </w:rPr>
      </w:pPr>
      <w:r>
        <w:rPr>
          <w:color w:val="000000"/>
          <w:sz w:val="28"/>
          <w:szCs w:val="28"/>
        </w:rPr>
        <w:t>2.5 Художественные средства</w:t>
      </w:r>
    </w:p>
    <w:p>
      <w:pPr>
        <w:pStyle w:val="Normal"/>
        <w:keepNext w:val="true"/>
        <w:widowControl w:val="false"/>
        <w:tabs>
          <w:tab w:val="clear" w:pos="708"/>
          <w:tab w:val="left" w:pos="284" w:leader="none"/>
        </w:tabs>
        <w:suppressAutoHyphens w:val="true"/>
        <w:spacing w:lineRule="auto" w:line="360"/>
        <w:rPr>
          <w:color w:val="000000"/>
          <w:sz w:val="28"/>
          <w:szCs w:val="28"/>
        </w:rPr>
      </w:pPr>
      <w:r>
        <w:rPr>
          <w:color w:val="000000"/>
          <w:sz w:val="28"/>
          <w:szCs w:val="28"/>
        </w:rPr>
        <w:t>3. Дизайн функциональных зон библиотеки</w:t>
      </w:r>
    </w:p>
    <w:p>
      <w:pPr>
        <w:pStyle w:val="Normal"/>
        <w:keepNext w:val="true"/>
        <w:widowControl w:val="false"/>
        <w:tabs>
          <w:tab w:val="clear" w:pos="708"/>
          <w:tab w:val="left" w:pos="284" w:leader="none"/>
        </w:tabs>
        <w:suppressAutoHyphens w:val="true"/>
        <w:spacing w:lineRule="auto" w:line="360"/>
        <w:rPr>
          <w:color w:val="000000"/>
          <w:sz w:val="28"/>
          <w:szCs w:val="28"/>
        </w:rPr>
      </w:pPr>
      <w:r>
        <w:rPr>
          <w:color w:val="000000"/>
          <w:sz w:val="28"/>
          <w:szCs w:val="28"/>
        </w:rPr>
        <w:t>3.1 Вестибюль</w:t>
      </w:r>
    </w:p>
    <w:p>
      <w:pPr>
        <w:pStyle w:val="Normal"/>
        <w:keepNext w:val="true"/>
        <w:widowControl w:val="false"/>
        <w:tabs>
          <w:tab w:val="clear" w:pos="708"/>
          <w:tab w:val="left" w:pos="284" w:leader="none"/>
        </w:tabs>
        <w:suppressAutoHyphens w:val="true"/>
        <w:spacing w:lineRule="auto" w:line="360"/>
        <w:rPr>
          <w:color w:val="000000"/>
          <w:sz w:val="28"/>
          <w:szCs w:val="28"/>
        </w:rPr>
      </w:pPr>
      <w:r>
        <w:rPr>
          <w:color w:val="000000"/>
          <w:sz w:val="28"/>
          <w:szCs w:val="28"/>
        </w:rPr>
        <w:t>3.2 Читальный зал и абонемент</w:t>
      </w:r>
    </w:p>
    <w:p>
      <w:pPr>
        <w:pStyle w:val="Normal"/>
        <w:keepNext w:val="true"/>
        <w:widowControl w:val="false"/>
        <w:tabs>
          <w:tab w:val="clear" w:pos="708"/>
          <w:tab w:val="left" w:pos="284" w:leader="none"/>
        </w:tabs>
        <w:suppressAutoHyphens w:val="true"/>
        <w:spacing w:lineRule="auto" w:line="360"/>
        <w:rPr>
          <w:color w:val="000000"/>
          <w:sz w:val="28"/>
          <w:szCs w:val="28"/>
        </w:rPr>
      </w:pPr>
      <w:r>
        <w:rPr>
          <w:color w:val="000000"/>
          <w:sz w:val="28"/>
          <w:szCs w:val="28"/>
        </w:rPr>
        <w:t>3.3 Детский читальный зал</w:t>
      </w:r>
    </w:p>
    <w:p>
      <w:pPr>
        <w:pStyle w:val="Normal"/>
        <w:keepNext w:val="true"/>
        <w:widowControl w:val="false"/>
        <w:tabs>
          <w:tab w:val="clear" w:pos="708"/>
          <w:tab w:val="left" w:pos="284" w:leader="none"/>
        </w:tabs>
        <w:suppressAutoHyphens w:val="true"/>
        <w:spacing w:lineRule="auto" w:line="360"/>
        <w:rPr>
          <w:color w:val="000000"/>
          <w:sz w:val="28"/>
          <w:szCs w:val="28"/>
        </w:rPr>
      </w:pPr>
      <w:r>
        <w:rPr>
          <w:color w:val="000000"/>
          <w:sz w:val="28"/>
          <w:szCs w:val="28"/>
        </w:rPr>
        <w:t>3.4 Книгохранилище</w:t>
      </w:r>
    </w:p>
    <w:p>
      <w:pPr>
        <w:pStyle w:val="Normal"/>
        <w:keepNext w:val="true"/>
        <w:widowControl w:val="false"/>
        <w:tabs>
          <w:tab w:val="clear" w:pos="708"/>
          <w:tab w:val="left" w:pos="284" w:leader="none"/>
        </w:tabs>
        <w:suppressAutoHyphens w:val="true"/>
        <w:spacing w:lineRule="auto" w:line="360"/>
        <w:rPr/>
      </w:pPr>
      <w:r>
        <w:rPr>
          <w:color w:val="000000"/>
          <w:sz w:val="28"/>
          <w:szCs w:val="28"/>
        </w:rPr>
        <w:t>3.5 Специализированные и служебные помещения</w:t>
      </w:r>
    </w:p>
    <w:p>
      <w:pPr>
        <w:pStyle w:val="Normal"/>
        <w:keepNext w:val="true"/>
        <w:widowControl w:val="false"/>
        <w:tabs>
          <w:tab w:val="clear" w:pos="708"/>
          <w:tab w:val="left" w:pos="284" w:leader="none"/>
        </w:tabs>
        <w:suppressAutoHyphens w:val="true"/>
        <w:spacing w:lineRule="auto" w:line="360"/>
        <w:rPr>
          <w:color w:val="000000"/>
          <w:sz w:val="28"/>
          <w:szCs w:val="28"/>
        </w:rPr>
      </w:pPr>
      <w:r>
        <w:rPr>
          <w:color w:val="000000"/>
          <w:sz w:val="28"/>
          <w:szCs w:val="28"/>
        </w:rPr>
        <w:t>4. Характеристика библиотечного дизайна Сибайского института Башкирского Государственного Университета (БГУ)</w:t>
      </w:r>
    </w:p>
    <w:p>
      <w:pPr>
        <w:pStyle w:val="Normal"/>
        <w:keepNext w:val="true"/>
        <w:widowControl w:val="false"/>
        <w:tabs>
          <w:tab w:val="clear" w:pos="708"/>
          <w:tab w:val="left" w:pos="284" w:leader="none"/>
        </w:tabs>
        <w:suppressAutoHyphens w:val="true"/>
        <w:spacing w:lineRule="auto" w:line="360"/>
        <w:rPr>
          <w:color w:val="000000"/>
          <w:sz w:val="28"/>
          <w:szCs w:val="28"/>
        </w:rPr>
      </w:pPr>
      <w:r>
        <w:rPr>
          <w:color w:val="000000"/>
          <w:sz w:val="28"/>
          <w:szCs w:val="28"/>
        </w:rPr>
        <w:t>Заключение</w:t>
      </w:r>
    </w:p>
    <w:p>
      <w:pPr>
        <w:pStyle w:val="Normal"/>
        <w:keepNext w:val="true"/>
        <w:widowControl w:val="false"/>
        <w:tabs>
          <w:tab w:val="clear" w:pos="708"/>
          <w:tab w:val="left" w:pos="284" w:leader="none"/>
        </w:tabs>
        <w:suppressAutoHyphens w:val="true"/>
        <w:spacing w:lineRule="auto" w:line="360"/>
        <w:rPr>
          <w:color w:val="000000"/>
          <w:sz w:val="28"/>
          <w:szCs w:val="28"/>
        </w:rPr>
      </w:pPr>
      <w:r>
        <w:rPr>
          <w:color w:val="000000"/>
          <w:sz w:val="28"/>
          <w:szCs w:val="28"/>
        </w:rPr>
        <w:t>Список использованной литературы</w:t>
      </w:r>
    </w:p>
    <w:p>
      <w:pPr>
        <w:pStyle w:val="Normal"/>
        <w:keepNext w:val="true"/>
        <w:widowControl w:val="false"/>
        <w:tabs>
          <w:tab w:val="clear" w:pos="708"/>
          <w:tab w:val="left" w:pos="284" w:leader="none"/>
        </w:tabs>
        <w:suppressAutoHyphens w:val="true"/>
        <w:spacing w:lineRule="auto" w:line="360"/>
        <w:rPr>
          <w:color w:val="000000"/>
          <w:sz w:val="28"/>
          <w:szCs w:val="28"/>
        </w:rPr>
      </w:pPr>
      <w:r>
        <w:rPr>
          <w:color w:val="000000"/>
          <w:sz w:val="28"/>
          <w:szCs w:val="28"/>
        </w:rPr>
        <w:t>Приложения</w:t>
      </w:r>
    </w:p>
    <w:p>
      <w:pPr>
        <w:pStyle w:val="Normal"/>
        <w:keepNext w:val="true"/>
        <w:widowControl w:val="false"/>
        <w:numPr>
          <w:ilvl w:val="0"/>
          <w:numId w:val="1"/>
        </w:numPr>
        <w:tabs>
          <w:tab w:val="clear" w:pos="708"/>
          <w:tab w:val="left" w:pos="284" w:leader="none"/>
        </w:tabs>
        <w:suppressAutoHyphens w:val="true"/>
        <w:spacing w:lineRule="auto" w:line="360"/>
        <w:ind w:left="0" w:hanging="0"/>
        <w:rPr>
          <w:color w:val="000000"/>
          <w:sz w:val="28"/>
          <w:szCs w:val="28"/>
        </w:rPr>
      </w:pPr>
      <w:r>
        <w:rPr>
          <w:color w:val="000000"/>
          <w:sz w:val="28"/>
          <w:szCs w:val="28"/>
        </w:rPr>
        <w:t>Анкета для читателей</w:t>
      </w:r>
    </w:p>
    <w:p>
      <w:pPr>
        <w:pStyle w:val="Normal"/>
        <w:keepNext w:val="true"/>
        <w:widowControl w:val="false"/>
        <w:numPr>
          <w:ilvl w:val="0"/>
          <w:numId w:val="1"/>
        </w:numPr>
        <w:tabs>
          <w:tab w:val="clear" w:pos="708"/>
          <w:tab w:val="left" w:pos="284" w:leader="none"/>
        </w:tabs>
        <w:suppressAutoHyphens w:val="true"/>
        <w:spacing w:lineRule="auto" w:line="360"/>
        <w:ind w:left="0" w:hanging="0"/>
        <w:rPr>
          <w:color w:val="000000"/>
          <w:sz w:val="28"/>
          <w:szCs w:val="28"/>
        </w:rPr>
      </w:pPr>
      <w:r>
        <w:rPr>
          <w:color w:val="000000"/>
          <w:sz w:val="28"/>
          <w:szCs w:val="28"/>
        </w:rPr>
        <w:t>Анкета для библиотекарей</w:t>
      </w:r>
      <w:r>
        <w:br w:type="page"/>
      </w:r>
    </w:p>
    <w:p>
      <w:pPr>
        <w:pStyle w:val="Normal"/>
        <w:keepNext w:val="true"/>
        <w:widowControl w:val="false"/>
        <w:spacing w:lineRule="auto" w:line="360"/>
        <w:jc w:val="center"/>
        <w:rPr>
          <w:b/>
          <w:b/>
          <w:color w:val="000000"/>
          <w:sz w:val="28"/>
          <w:szCs w:val="28"/>
        </w:rPr>
      </w:pPr>
      <w:r>
        <w:rPr>
          <w:b/>
          <w:color w:val="000000"/>
          <w:sz w:val="28"/>
          <w:szCs w:val="28"/>
        </w:rPr>
        <w:t>ВВЕДЕНИЕ</w:t>
      </w:r>
    </w:p>
    <w:p>
      <w:pPr>
        <w:pStyle w:val="Normal"/>
        <w:keepNext w:val="true"/>
        <w:widowControl w:val="false"/>
        <w:suppressAutoHyphens w:val="true"/>
        <w:spacing w:lineRule="auto" w:line="360"/>
        <w:ind w:firstLine="709"/>
        <w:jc w:val="both"/>
        <w:rPr>
          <w:b/>
          <w:b/>
          <w:color w:val="000000"/>
          <w:sz w:val="28"/>
          <w:szCs w:val="28"/>
        </w:rPr>
      </w:pPr>
      <w:r>
        <w:rPr>
          <w:b/>
          <w:color w:val="000000"/>
          <w:sz w:val="28"/>
          <w:szCs w:val="28"/>
        </w:rPr>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Хорошо известно, какое широкое развитие получило в нашей стране за последние годы дизайн интерьера. Именуемое то «художественно-конструкторской деятельностью», то «технической эстетикой», то «дизайном», он проник сегодня во все сферы производства. Дизайн вступил в прямые контакты с архитектурой, прикладными и изобразительными искусствами.</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Еще постановлением Совета Министров РСФСР от 3 ноября 1987 года предусмотрен комплекс мер по полнейшему развитию дизайна и расширению его использования не только в производственной, но и в социально-культурной сфере.</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В настоящее время благодаря средствам массовой информации, общению специалистов с зарубежными коллегами увеличился поток идей дизайнеров.</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Таким образом, дизайн прочно занял свое место в системе общественного производства, получил всеобщее признание и становится важнейшим фактором культуры нашего общества.</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Пришло время говорить о библиотечном дизайне у нас в стране, только зарождающейся, почти не изученной отрасли, которой предстоит преодолеть множество трудностей, решить массу ее проблем. Недаром ведь библиотеку называют храмом культуры, одной из задач которой является создание условий для гармонического развития личности. Следует отметить, что культура труда, дизайн производства влияют на уровень библиотечного сервиса, а в конечном итоге – на качество библиотечных услуг.</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Важной проблемой библиотечного дизайна сегодня является разработка современных требований к интерьеру библиотеки. Эстетика интерьера оказывает огромное влияние на работу, и читателей, и коллектива сотрудников.</w:t>
      </w:r>
    </w:p>
    <w:p>
      <w:pPr>
        <w:pStyle w:val="Normal"/>
        <w:keepNext w:val="true"/>
        <w:widowControl w:val="false"/>
        <w:suppressAutoHyphens w:val="true"/>
        <w:spacing w:lineRule="auto" w:line="360"/>
        <w:ind w:firstLine="709"/>
        <w:jc w:val="both"/>
        <w:rPr/>
      </w:pPr>
      <w:r>
        <w:rPr>
          <w:color w:val="000000"/>
          <w:sz w:val="28"/>
          <w:szCs w:val="28"/>
        </w:rPr>
        <w:t>Таким образом, правильно разместить библиотечный фонд, и художественно оформить интерьер библиотеки – значит, решить ряд задач, помогающих создать удобство, комфорт и настроение, ощущение у читателя свободы и спокойствия. Но необходимо помнить и о том, что библиотека – это большое книжное хозяйство, и говорить об эстетики ее интерьера только с точки зрения ее оформления, значит, подходить к этой проблеме упрощенно. По существу вся организация библиотечного дизайна должна способствовать лучшему выполнению основных функций, таких как, например, хранение и размещение фонда, создание необходимых условий для труда. Этому должны служить – рациональная планировка помещений, полноценное оборудование и оснащение рабочих мест средствами современной техники.</w:t>
      </w:r>
    </w:p>
    <w:p>
      <w:pPr>
        <w:pStyle w:val="Normal"/>
        <w:keepNext w:val="true"/>
        <w:widowControl w:val="false"/>
        <w:suppressAutoHyphens w:val="true"/>
        <w:spacing w:lineRule="auto" w:line="360"/>
        <w:ind w:firstLine="709"/>
        <w:jc w:val="both"/>
        <w:rPr/>
      </w:pPr>
      <w:r>
        <w:rPr>
          <w:color w:val="000000"/>
          <w:sz w:val="28"/>
          <w:szCs w:val="28"/>
        </w:rPr>
        <w:t>Цель дипломной работы всесторонне изучить эти вопросы, обобщить имеющиеся знания, найти новые решения по совершенствованию библиотечного дизайна Сибайского института Башкирского Государственного Университета (БГУ).</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Дипломная работа состоит из четырех глав.</w:t>
      </w:r>
    </w:p>
    <w:p>
      <w:pPr>
        <w:pStyle w:val="Normal"/>
        <w:keepNext w:val="true"/>
        <w:widowControl w:val="false"/>
        <w:suppressAutoHyphens w:val="true"/>
        <w:spacing w:lineRule="auto" w:line="360"/>
        <w:ind w:firstLine="709"/>
        <w:jc w:val="both"/>
        <w:rPr/>
      </w:pPr>
      <w:r>
        <w:rPr>
          <w:color w:val="000000"/>
          <w:sz w:val="28"/>
          <w:szCs w:val="28"/>
        </w:rPr>
        <w:t>В-первых трех главах, освещаются вопросы рациональной планировки помещения, размещения мебели, а также оформления библиотеки.</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Четвертая глава представляет собой, анализ современного состояния дизайна библиотеки Сибайского Института БГУ. Дана характеристика всей библиотеки и каждого отдела. Глава написана по материалам исследования, специально проведенного в библиотеке, с целью выявить недостатки при оформлении, и с целью усовершенствования библиотечного дизайна.</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В заключительной части работы сделаны выводы, даны рекомендации по улучшению работы библиотеки.</w:t>
      </w:r>
      <w:r>
        <w:br w:type="page"/>
      </w:r>
    </w:p>
    <w:p>
      <w:pPr>
        <w:pStyle w:val="Normal"/>
        <w:keepNext w:val="true"/>
        <w:widowControl w:val="false"/>
        <w:spacing w:lineRule="auto" w:line="360"/>
        <w:jc w:val="center"/>
        <w:rPr>
          <w:b/>
          <w:b/>
          <w:color w:val="000000"/>
          <w:sz w:val="28"/>
          <w:szCs w:val="36"/>
        </w:rPr>
      </w:pPr>
      <w:r>
        <w:rPr>
          <w:b/>
          <w:color w:val="000000"/>
          <w:sz w:val="28"/>
          <w:szCs w:val="36"/>
        </w:rPr>
        <w:t xml:space="preserve">1. </w:t>
      </w:r>
      <w:r>
        <w:rPr>
          <w:b/>
          <w:color w:val="000000"/>
          <w:sz w:val="28"/>
          <w:szCs w:val="28"/>
        </w:rPr>
        <w:t>ОСНОВНЫЕ ПОНЯТИЯ И ОПРЕДЕЛЕНИЯ ДИЗАЙНА</w:t>
      </w:r>
    </w:p>
    <w:p>
      <w:pPr>
        <w:pStyle w:val="Normal"/>
        <w:keepNext w:val="true"/>
        <w:widowControl w:val="false"/>
        <w:suppressAutoHyphens w:val="true"/>
        <w:spacing w:lineRule="auto" w:line="360"/>
        <w:ind w:firstLine="709"/>
        <w:jc w:val="both"/>
        <w:rPr>
          <w:b/>
          <w:b/>
          <w:color w:val="000000"/>
          <w:sz w:val="28"/>
          <w:szCs w:val="36"/>
        </w:rPr>
      </w:pPr>
      <w:r>
        <w:rPr>
          <w:b/>
          <w:color w:val="000000"/>
          <w:sz w:val="28"/>
          <w:szCs w:val="36"/>
        </w:rPr>
      </w:r>
    </w:p>
    <w:p>
      <w:pPr>
        <w:pStyle w:val="Normal"/>
        <w:keepNext w:val="true"/>
        <w:widowControl w:val="false"/>
        <w:suppressAutoHyphens w:val="true"/>
        <w:spacing w:lineRule="auto" w:line="360"/>
        <w:ind w:firstLine="709"/>
        <w:jc w:val="both"/>
        <w:rPr>
          <w:color w:val="000000"/>
          <w:sz w:val="28"/>
          <w:szCs w:val="36"/>
        </w:rPr>
      </w:pPr>
      <w:r>
        <w:rPr>
          <w:color w:val="000000"/>
          <w:sz w:val="28"/>
          <w:szCs w:val="28"/>
        </w:rPr>
        <w:t>Конец 1950-х и начало 60-х годов были временем становления практики и теории отечественного дизайна. Не вдаваясь в нюансы этого процесса, акцентируем внимание на двух основных концепциях тех лет, ставших ступенями на пути к формированию современной теории дизайна. Одна из них рождалась во ВНИИ технической эстетики как теория художественного конструирования, ориентированного в первую очередь на науку и тесный контакт с инженерным проектированием. Другое направление дизайна – художественное проектирование было связано, в основном, с деятельностью Центральной учебно-экспериментальной студии Союза художников СССР - Сенежской студией. Оно опиралось в большей степени на изобразительное искусство, художественную культуру в целом.</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ВНИИТЭ, созданный по постановлению Совета Министров СССР в 1962 г. и возглавляемый Ю.Б.Соловьевым, с самого начала деятельности стал центром системы отечественного дизайна. Он взял на себя функции по организационно-методическому обеспечению звеньев системы (республиканских и отраслевых служб, подразделений в КБ и на заводах), художественно-конструкторскому проектированию, разработке научных и творческих проблем. Как вспоминает один из активных действующих лиц этого процесса М.В.Федоров, все приходилось делать почти с нуля. Практически отсутствовала информация о зарубежном дизайне. Не имели четкого определения и вызывали споры не только цели, методы и задачи деятельности, даже использование термина «дизайн» фактически находилось под запретом.</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Были сформулированы задачи технической эстетики, структура включала, следующие компоненты:</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1)вопросы общей теории художественного конструирования (дизайна) с определением его задач и дальнейших путей развития;</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2) проблемы взаимодействия человека и вещи и отсюда вопросы номенклатуры и состава, вещей для обеспечения нормального протекания процессов жизнедеятельности;</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3) разработка требований к качеству изделий и их комплексов с учетом групп населения, т.е. типовых требований;</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4)проблемы, связанные с методическими вопросами художественного конструирования (принципы, методы проектной работы), а также вопросами формообразования и композиции.</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Одной из главных проблем народного хозяйства по постановлению Совета Министров 1962 г. виделось повышение качества промышленной продукции путем внедрения методов художественного конструирования. Последующими законодательными актами в техническую документацию вводились пункты о соответствии серийной продукции требованиям технической эстетики. Было введено понятие потребительских свойств. Оно обозначало свойства изделия, проявляющиеся в процессе потребления и составляющие его ценность для потребителя.</w:t>
      </w:r>
    </w:p>
    <w:p>
      <w:pPr>
        <w:pStyle w:val="Normal"/>
        <w:keepNext w:val="true"/>
        <w:widowControl w:val="false"/>
        <w:suppressAutoHyphens w:val="true"/>
        <w:spacing w:lineRule="auto" w:line="360"/>
        <w:ind w:firstLine="709"/>
        <w:jc w:val="both"/>
        <w:rPr/>
      </w:pPr>
      <w:r>
        <w:rPr>
          <w:color w:val="000000"/>
          <w:sz w:val="28"/>
          <w:szCs w:val="28"/>
        </w:rPr>
        <w:t>Весь комплекс требований технической эстетики и вся совокупность потребительских свойств изделий условно разделялись на две группы:</w:t>
      </w:r>
    </w:p>
    <w:p>
      <w:pPr>
        <w:pStyle w:val="Normal"/>
        <w:keepNext w:val="true"/>
        <w:widowControl w:val="false"/>
        <w:numPr>
          <w:ilvl w:val="1"/>
          <w:numId w:val="4"/>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требования, обеспечивающие получение полезного эффекта при потреблении изделия;</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2) требования, характеризующие материальные затраты на</w:t>
      </w:r>
    </w:p>
    <w:p>
      <w:pPr>
        <w:pStyle w:val="Normal"/>
        <w:keepNext w:val="true"/>
        <w:widowControl w:val="false"/>
        <w:tabs>
          <w:tab w:val="clear" w:pos="708"/>
          <w:tab w:val="left" w:pos="1620" w:leader="none"/>
        </w:tabs>
        <w:suppressAutoHyphens w:val="true"/>
        <w:spacing w:lineRule="auto" w:line="360"/>
        <w:ind w:firstLine="709"/>
        <w:jc w:val="both"/>
        <w:rPr>
          <w:color w:val="000000"/>
          <w:sz w:val="28"/>
          <w:szCs w:val="28"/>
        </w:rPr>
      </w:pPr>
      <w:r>
        <w:rPr>
          <w:color w:val="000000"/>
          <w:sz w:val="28"/>
          <w:szCs w:val="28"/>
        </w:rPr>
        <w:t>производство (или приобретение) и эксплуатацию изделия.</w:t>
      </w:r>
    </w:p>
    <w:p>
      <w:pPr>
        <w:pStyle w:val="Normal"/>
        <w:keepNext w:val="true"/>
        <w:widowControl w:val="false"/>
        <w:suppressAutoHyphens w:val="true"/>
        <w:spacing w:lineRule="auto" w:line="360"/>
        <w:ind w:firstLine="709"/>
        <w:jc w:val="both"/>
        <w:rPr/>
      </w:pPr>
      <w:r>
        <w:rPr>
          <w:color w:val="000000"/>
          <w:sz w:val="28"/>
          <w:szCs w:val="28"/>
        </w:rPr>
        <w:t xml:space="preserve">Первая группа требований, в свою очередь, включает: </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1) социальные требования,</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2)утилитарно-функциональные,</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3)эргономические</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4)эстетические.</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Социальные требования включают соответствие изделия общественным потребностям. Здесь имеется в виду и общественная необходимость производства данного изделия, и номенклатура таких изделий, спрос на него, соответствие перспективам развития общественных отношений. Учитывается и возможность современной организации процесса труда с использованием изделия.</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Утилитарно-функциональные требования характеризуют функциональные свойства вещи, выявляющиеся в процессе ее потребления. Это требования, чтобы изделие быстро, легко и без затруднений выполняло ту функцию, для которой оно предназначено.</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Эргономические требования - это использование вещи человеком, соответствие вещи его физическим, психологическим и физиологическим данным. Эргономические требования определяют условия, необходимые для оптимального функционирования системы «изделие-человек». Более сложные эргономические требования выдвигаются при проектировании крупных систем, управляемых человеком: средства транспорта, станков, электронных приборов и пр.</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Степень соответствия продукции эстетическим требованиям, с одной стороны, оценивается в зависимости от того, насколько форма вещи выявляет его утилитарные общественно-ценностные характеристики. В этом специфика художественного конструирования как области деятельности, непосредственно связанной с производством и потреблением. С другой стороны, можем рассматривать вещи как предметные элементы художественной культуры общества. Поэтому художник –конструктор вправе использовать весь арсенал композиционно-художественных принципов, найденных поколениями художников и архитекторов и воплощающих в себе опыт эстетического освоения действительности.</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Для того, чтобы оценить полную совокупность общественно полезных свойств вещи, необходимо, как уже отмечалось, учесть в качестве второй важнейшей составляющей группу требований, связанных с материальными затратами: единовременными - на производство (или покупку) изделия, и длительными - на его потребление и ремонт.</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Уже в 1968 г. в соответствии с Постановлением Совета Министров СССР от 18 сентября «Об улучшении использования достижений технической эстетики в народном хозяйстве» требования художественного конструирования включаются в государственные стандарты, в задания по разработке промышленных изделий, по проектированию новых предприятий.</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Таким образом, дизайн прочно занял свое место в системе общественного производства, получил всеобщее признание и становится важнейшим фактором культуры нашего общества.</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Развитие практики дизайна с необходимостью предполагает его теоретическое осмысление. На этой основе сложилась и развивается техническая эстетика. Как специальная дисциплина она изучает специфику нового вида общественной практики во всем его объеме: общественную природу дизайна и принципы его развития в различных социально – экономических условиях; особенности эстетической деятельности в системе промышленного производства и пути эстетической организации предметно – пространственной среды человека; взаимодействие человека и техники, структуру и динамику потребительских предпочтений; метод художественного конструирования и принципы формообразования; методы обучения специалистов нового профиля – дизайнеров. В рассмотрении этих проблем техническая эстетика опирается на ряд смежных дисциплин: эстетику и технологию, социологию и экономику, психологию и эргономику и др.</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Относительно новая область творческой деятельности, техническая эстетика представляет собой широкую арену для борьбы мнений и концепций и в капиталистических и в социалистических странах.</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Многое в таких понятиях, связанных с технической эстетикой и дизайном, как культура производства, эстетика труда и производственная эстетика вызывает споры и полемику. Первоначально внедрение технической эстетики на промышленных предприятиях связывалось с понятием «культура производства». Этот термин применялся для обозначения практики промышленных предприятий, прежде всего в деле улучшения условий труда. Затем появляется термин «промышленная» или «производственная» эстетика, в понятие которого входила деятельность предприятия по повышению культуры труда, улучшению санитарно – гигиенических условий и бытового обслуживания, а также по наведению чистоты и порядка. Повышение культуры производства рассматривалось, как необходимость ликвидировать в первую очередь отставание условий труда от уровня технического совершенства. В Чехословакии, (откуда появилось слово «техническая эстетика») этот термин первоначально обозначал систему научных методов, позволяющих улучшить именно условия труда.</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После критического переосмысления термин «техническая эстетика» употребляется теперь многими специалистами в смысле общей теории промышленного искусства, научной дисциплины, предметом которой является область деятельности художника – конструктора. Техническая эстетика изучает общественную природу, закономерности развития и методы художественного конструирования, проблемы стиля и мастерства художника – конструктора, который является новым типом художника в отличие от художника – живописца и оформителя.</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Итак, техническая эстетика, чем бы она ни занималась, прежде всего, должна думать о человеке. Уже сейчас мы можем говорить об успехах технической эстетики в улучшении качества промышленных изделий, в повышении эффективности производства. Однако ясно, что за всеми этими показателями стоит человек: в одном случае человек получает более качественные изделия, в другом, когда речь идет о преобразовании производственной среды,- возможность трудиться более производительно, более творчески, более естественно и радостно.</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Основная задача новой науки – повысить производительность труда путем создания наиболее благоприятных условий работы и рациональной производственной среды.</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К производственной среде обычно принято относить организованную совокупность материально – вещественных элементов окружения человека в процессе труда и отдыха, санитарно – гигиенические условия и климатические условия, социально – бытовое обслуживание и трудовые отношения в коллективе. Производственную среду следует рассматривать как составную часть всей общественной среды.</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Наибольшее удовлетворение и радость человек получает в условиях технически совершенного и высокоорганизованного производства, при соблюдении порядка и чистоты. Эстетические реакции усиливаются при включении в производственную среду элементов композиции и художественной выразительности.</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Эстетическая организация рабочей среды осуществляется путем решения множества проблем, таких как разработка объемно-планировочных структур, цветового решения интерьера, систем рационального освещения, комплекса наглядной агитации, озеленения и т.д.</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Итак, в общих чертах мы рассмотрели основные направления, задачи и условия эстетики производственной среды, а сейчас перейдем к термину «дизайн», который получил широкое распространение в нашей стране за последние годы.</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Слово «дизайн» употребляется (и устно, и в печати) практически всеми кругами нашего общества. «Какой дизайн!» - обыденное восклицание подростков, да и зрелых мужей при виде иномарок (мотоциклов, автомобилей). О совершенном или оригинальном дизайне «кричит» реклама бытовой техники. При разговоре о денежных знаках отмечают лаконичный, строгий (например, японских купюр) или архаичный (деньги Республики Лаос) дизайн. «Мне нужен современный дизайн!» - требование бизнесмена к интерьеру офиса и жилья. Восторг менеджера мебельного салона: «Я приобрела двадцать английских дизайнов (проектов)». Многие молодые, а также люди с жизненным опытом желают «заниматься дизайном, работать в дизайне».</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Термин «дизайн» сегодня употребляется для характеристики процесса художественного или художественно – технического проектирования, результатов этого процесса – проектов (эскизов, макетов и других визуальных материалов), а также осуществленных проектов – изделий, средовых объектов, полиграфической продукции и пр.</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В то же время суть, предназначение и возможности дизайна, его место в производственно – экономической и, тем более, культурной сферах общества не всегда ясны не только основной массе обывателей, предпринимателей, абитуриентов учебных заведений. Даже практики со стажем, искусствоведы, педагоги и особенно философы расходятся в оценках целей, задач, перспектив этого феномена ХХ века.</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Дизайн родился в начале века и прочно встал на ноги в его середине как специфический вид проектирования утилитарных изделий массового производства. Изделий удобных, надежных и, самое главное, красивых. Это то явление, которое в англоязычных, а затем и в других странах обозначалось термином - индустриальный дизайн.</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В дизайне сфокусировался комплекс явлений, связанных с хозяйственно – экономической жизнью общества, явлениями культуры в целом и искусства в частности, деятельности, предваряющей изготовление изделий и создание средовых объектов – проектной деятельности:</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массовое машинное промышленное производство;</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урбанизация (сосредоточение населения и экономической жизни в крупных городах);</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развитие науки и техники, и использование их в повседневной жизни;</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традиции и опыт художественно – прикладных ремесел;</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архитектурное проектирование («старое» явление);</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инженерное проектирование («новое» явление);</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процессы в искусстве; от классического искусства к импрессионизму и к постимпрессионизму как многоплановому явлению;</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кризис аналитических процессов в изобразительном искусстве.</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С момента зарождения и, особенно с началом американского периода (30-е годы) дизайну присущ коммерческий характер. Наряду с новыми технологиями, оригинальными инженерными решениями, организационными нововведениями дизайн стал неотъемлемым фактором повышения конкурентоспособности.</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В последней трети столетия дизайн превратился в глобальное явление постиндустриального общества, охватившее новые области проектной практики, включая не имеющие непосредственной связи с проектно – графическими методами.</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Расширение и развитие дизайна как вида проектной деятельности, охват им новых областей приложения обусловлены двумя моментами: сутью и методологическими особенностями дизайн – проектирования, а также широким спектром англоязычных значений слова «дизайн».</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Этимология (первоначальные значения) англоязычного понятия «дизайн» охватывает несколько смысловых рядов.</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Генетически первичным является ряд определений «декоративного» порядка узор, орнамент, декор, убранство.</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Ко второму ряду, относятся «проектно-графические» трактовки: набросок, эскиз, рисунок, собственно проект, чертеж, конструкция. Третий ряд, выходящий за рамки прямого проекта, - понятия «предвосхищающие»: план, предположение, замысел, намерение.</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И, наконец, четвертый ряд определений, неожиданно «драматический»: затея, ухищрение, умысел и даже интрига.</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Этот широкий спектр англоязычных значений в сочетании с острой социальной направленностью традиционного дизайна при особом внимании к проблемам «человеческих факторов» оказался весьма, соответствующим обозначению новых разновидностей проектной деятельности. Не в пример нашим отечественным терминам, имевшим хождение с начала 60-х до 80-х годов, «художественное конструирование» и «художественное проектирование», которые более конкретны и узки по значению.</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В современном понимании объектами дизайн - проектирования являются не изделия, а потребности, в частности, осуществление определенной утилитарной функции. Поэтому представляется приемлемым следующее определение изучаемого явления. Дизайн – специфическая сфера деятельности по разработке (проектированию) предметно – пространственной среды (в целом и отдельных ее компонентов). А также жизненных ситуаций с целью придания результатам проектирования высоких потребительских свойств, эстетических качеств, оптимизации и гармонизации их взаимодействия с человеком и обществом.</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Глобализация дизайна сопровождается специализацией проектировщиков, хотя эти процессы достаточно условны и многие дизайнеры успешно работают в нескольких сферах одновременно. Выделим основные виды современного проектного дизайнерского творчества.</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Индустриальный дизайн охватывает широчайший круг объектов, как говорят, «от иголки до самолета». Точнее, наоборот. Главенствующее место занимает проектирование изделий группы «А», наиболее наукоемких, технически сложных, определяющих хозяйственно – экономический потенциал государства. Это продукция машиностроения и станкостроения, средства транспорта, вооружение. Наиболее массовый характер дизайн изделий группы «Б» - предметов потребления. Группа в свою очередь членится на специфические подгруппы. В традиционном понимании к индустриальному дизайну относятся бытовые приборы, аппаратура, инвентарь и пр.</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Особое место занимает дизайн мебели оборудования для интерьеров, а также посуда, столовые приборы, проектирование которых имеет глубокие корни в ремесленном производстве.</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Графический дизайн также является продолжателем многовековых традиций и одним из наиболее распространенных видов дизайнерского творчества. Получив вместе с рекламой второе дыхание в начале ХХ века, прикладное графическое искусство сегодня охватывает практически все сферы жизни общества. К традиционным видам книжного и плакатного оформления, решению упаковки, этикеток, разработкам фирменных знаков и фирменных стилей, шрифтов сначала добавилась коммуникативная ветвь (в интерьерах зданий, на пространствах населенных пунктов и дорогах). Позднее – заставки, рекламные ролики на телевидении, а в последнее десятилетие – компьютерный дизайн.</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Компьютерный дизайн переходит из сферы прикладного состояния, обслуживающего ранее сложившиеся виды дизайнерского проектирования в самостоятельный вид творчества. Построение графических изображений, всей системы информации в этой сети определяется своими, довольно жесткими правилами.</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Дизайн архитектурной среды охватывает интерьеры и внешнюю архитектурную среду. Решение интерьеров и оборудования общественных и производственных зданий, жилых помещений имеет свои особенности, определяющие круг дизайнерских задач и проектных методов. Активное использование методов дизайна при формировании среды, повышенное внимание к потребительскому уровню оборудования площадей и улиц относятся к середине 60-х годов, когда стали создаваться благоустроенные пространства городов.</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Дизайн одежды и аксессуаров – понятие, которое еще только начинает употребляться. Индустрия моды живет во многом по своим законам. Художники – модельеры создают уникальные коллекции «от кутюр» и более близкие к массовому, серийному выпуску «пред – а порте». Сегодня при создании не только последних, но и первых все больше используются современные материалы и технологии, учитываются интересы широких слоев населения, а самое главное – специфические методы дизайн – проектирования.</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Арт – дизайн. Его особенность состоит в том, что усилия дизайнера направлены, в первую очередь на организацию художественных впечатлений, получаемых от образа, воспринимаемых объектом. Изделия лишаются утилитарного значения (или сохраняют его в малой степени) и становятся почти исключительно декоративными, выставочными, т.е. фактически проектируются эмоции (41, с.5)</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Так, что такое «дизайн», и какие вопросы он изучает?</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Дизайн - в широком смысле слова любое проектирование, т.е. процесс создания новых предметов. Инструментов, оборудования, формирование предметной среды. В узком смысле – новый вид художественно-конструкторской профессиональной деятельности, возникшей в ХХ веке. Его цель – организация целостной эстетической среды жизни человека, проектирование предметов, в которых форма соответствует их назначению, соразмерна фигуре человека, экономична, удобна и при этом еще и красива. Область дизайна охватывает бытовые приборы, посуду, мебель, станки, транспортные средства и многое другое. Поиск оптимальной формы каждого элемента, учет эргономических требований и зависимости от назначения изделия и связей с человеком обязательны для продукции дизайна и не являются таковыми для растительных композиций. Особенно важно при дизайнерских разработках учитывать зависимость формы предмета от используемых материалов, конструкции и технологии производства.</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Дизайн рассматривают как результат безграничного расширения сферы прикладного искусства и его развития на промышленной основе, результат проникновения эстетики в технику, вторжение художника в производство.</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В ходе работы нередко используется термин «интерьер», в чем же его различие от «дизайна»?</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Искусство интерьера появилось в Европе сравнительно поздно, примерно на рубеже ХУП-ХУШ веков, когда профессиональные художники начали заниматься созданием целостного ансамбля, включающего не только отделку, но и их декор и обстановку. Представление же об интерьере как об особом, синтетическом виде прикладных искусств, сложилось еще позже, только в ХХ столетии. В знаменитом энциклопедическом словаре, выпущенном фирмой «Брокгауз-Ефрон» в 1890-1907 г., вообще нет понятия «интерьер». Даже в начале ХХ века это слово еще не вошло в окончательно русский обиход, продолжая оставаться иностранным.</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Понятие интерьера традиционно включает в себя архитектурно организованное пространство – собственно внутренность здания или отдельного помещения с необходимыми конструктивными и чисто декоративными деталями: балками, колоннами, карнизами; теми или иными элементами декора стен, пола и потолка – росписью, скульптурой, деревянными обшивками, мозаикой и т.п.; и наконец, предметами обстановки, призванными обеспечить простые и естественные потребности людей – мебелью, осветительными приборами, всевозможной утварью и т.д.</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Можно сказать, что интерьер – это не только специфический вид искусства или раздел архитектуры, не только особая сфера приложения творческих сил архитекторов, художников и декораторов, но и единая бытовая среда, отражающие устремления и потребности его хозяина.</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Человек организует в жизни пространство, в соответствии со своими вкусами, пристрастиями, привычками, правилами и убеждениями. Но и уже сформированный интерьер, тоже оказывает немалое воздействие на людей, их поведения, мысли, чувства, словно диктуя им, в зависимости от окружения, особую манеру держать себя, подобно тому, как те или иные виды мебели заставляют человека сидеть прямо и чопорно, или принимать позы свободные и раскованные. «Интерьер» таким образом, представляет собой тщательно сконструированную декорацию для повседневного театра жизни, а дизайн интерьера – метод проектирования предметно-пространственной среды интерьера, где учет его основных функций определяет эстетику его оформления. Найденные художественные решения способствуют наиболее оптимальному раскрытию основных функций интерьера, а также общему психологическому комфорту. Основная цель дизайна – организация целостности архитектурно-художественной среды интерьера (44, с.430)</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Внедрение эстетического начала, повышение его роли обязательны в любой сфере культуры, особенно в библиотечной, одна из задач которой – эстетическое воспитание населения.</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Впервые вопросы библиотечной эстетики поставил на повестку дня профессор МГИКа И.Фрумин. В своей статье «За библиотечную эстетику» он поднял ряд проблем этой отрасли библиотековедения. Некоторые положения статьи вызвали споры, различные точки зрения на ряд вопросов, но главное заключается в том, что автор заставил библиотекарей думать, исследовать, смелее внедрять новое.</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Кроме того, И.Фрумин впервые определил основные направления библиотечной эстетики и тот круг задач, которые она должна решать (56, с.44)</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Разработка требований и условий, способствующих повышению культуры обслуживания читателя, оформление интерьера, наглядной агитации, эстетика книжного фонда – важнейшие пути повышения эстетического уровня библиотек, намеченные И.Фруминым.</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Интерьер библиотеки – это внутренняя объемно-планировочная организация библиотечных помещений и комплекса библиотечного оборудования, воспринимаемая в единстве функционального и эстетического назначения. Он во многом определяет взаимодействия человека (читателя, сотрудника) с архитектурной средой, с материально-предметными элементами этой среды, с другими людьми в процессе функционирования библиотеки.</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Сегодня ни у кого не вызывает сомнения тот факт, что окружающая обстановка (интерьер, свет, цвет) влияют на поведение, настроение читателя, от интерьерных качеств зависит работоспособность, производственная деятельность.</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Поэтому задача работников библиотеки создать все оптимальные условия для работы и отдыха своих читателей.</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Зарубежные специалисты считают, что отсутствие осознанного представления о возможностях дизайна в современном библиотечном деле может нанести серьезный ущерб и читателям, и библиотечному персоналу. К сожалению, художественное конструирование не стало обязательной частью при проектировании новых и реконструировании существующих библиотек. Дизайнерские проекты даже если и принимаются, часто не реализуются, либо внедряются без учета специфики библиотечной деятельности.</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Не все уделяют этому должное внимание, а чаще всего просто не знают, как оформить библиотеку и где лучше расставить. Поэтому нередко библиотекари занимаются украшательством, которое не помогает, а мешает работе.</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Еще до входа читателя в библиотеку на него определенным образом влияют такие факторы, как название остановки транспорта «Библиотека», наличие указателей, ведущих к библиотеке, архитектура здания, наличие легко читаемой вывески, освещение здания библиотеки и т.п. (14, с.67)</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r>
        <w:br w:type="page"/>
      </w:r>
    </w:p>
    <w:p>
      <w:pPr>
        <w:pStyle w:val="Normal"/>
        <w:keepNext w:val="true"/>
        <w:widowControl w:val="false"/>
        <w:spacing w:lineRule="auto" w:line="360"/>
        <w:jc w:val="center"/>
        <w:rPr>
          <w:b/>
          <w:b/>
          <w:color w:val="000000"/>
          <w:sz w:val="28"/>
          <w:szCs w:val="28"/>
        </w:rPr>
      </w:pPr>
      <w:r>
        <w:rPr>
          <w:b/>
          <w:color w:val="000000"/>
          <w:sz w:val="28"/>
          <w:szCs w:val="28"/>
        </w:rPr>
        <w:t>2. СРЕДСТВА ДИЗАЙНА</w:t>
      </w:r>
    </w:p>
    <w:p>
      <w:pPr>
        <w:pStyle w:val="Normal"/>
        <w:keepNext w:val="true"/>
        <w:widowControl w:val="false"/>
        <w:suppressAutoHyphens w:val="true"/>
        <w:spacing w:lineRule="auto" w:line="360"/>
        <w:ind w:firstLine="709"/>
        <w:jc w:val="both"/>
        <w:rPr>
          <w:b/>
          <w:b/>
          <w:color w:val="000000"/>
          <w:sz w:val="28"/>
          <w:szCs w:val="28"/>
        </w:rPr>
      </w:pPr>
      <w:r>
        <w:rPr>
          <w:b/>
          <w:color w:val="000000"/>
          <w:sz w:val="28"/>
          <w:szCs w:val="28"/>
        </w:rPr>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Библиотека должна привлекать читателей не только богатыми книжными фондами, но и благоустроенным двором, цветниками, окраской фасада, образцовым внутренним устройством и художественным оформлением.</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Удобство и красота – основные критерии современного художественного оформления библиотечного дизайна. Интерьер библиотеки призван создавать соответствующий настрой, который заставляет не только взять книгу, но и посидеть в читальном зале, подумать над прочитанными книгами.</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Строгость, организованность, уют в интерьере все должно служить читателям. Все детали интерьера должны подчеркивать образность библиотечного дизайна. В нем нет мелочей, любая деталь либо портит его, либо украшает.</w:t>
      </w:r>
    </w:p>
    <w:p>
      <w:pPr>
        <w:pStyle w:val="Normal"/>
        <w:keepNext w:val="true"/>
        <w:widowControl w:val="false"/>
        <w:suppressAutoHyphens w:val="true"/>
        <w:spacing w:lineRule="auto" w:line="360"/>
        <w:ind w:firstLine="709"/>
        <w:jc w:val="both"/>
        <w:rPr/>
      </w:pPr>
      <w:r>
        <w:rPr>
          <w:color w:val="000000"/>
          <w:sz w:val="28"/>
          <w:szCs w:val="28"/>
        </w:rPr>
        <w:t>Одна из важнейших проблем формирования интерьера библиотеки - проектирование среды, непосредственно окружающей человека, это проблема тесно связана с работой дизайнеров. Продуманность размещения, высокое качество оборудования, осветительных приборов, различных технических приспособлений, мелкой детали интерьера, начиная от дверной ручки и кончая информационной надписью, рациональная организация труда и отдыха и многое другое, что входит в понятие «индустриальный дизайн» играет важную роль в создании комфортного состояния человека.</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jc w:val="center"/>
        <w:rPr>
          <w:b/>
          <w:b/>
          <w:color w:val="000000"/>
          <w:sz w:val="28"/>
          <w:szCs w:val="28"/>
        </w:rPr>
      </w:pPr>
      <w:r>
        <w:rPr>
          <w:b/>
          <w:color w:val="000000"/>
          <w:sz w:val="28"/>
          <w:szCs w:val="36"/>
        </w:rPr>
        <w:t>2.1</w:t>
      </w:r>
      <w:r>
        <w:rPr>
          <w:b/>
          <w:color w:val="000000"/>
          <w:sz w:val="28"/>
          <w:szCs w:val="28"/>
        </w:rPr>
        <w:t xml:space="preserve"> </w:t>
      </w:r>
      <w:r>
        <w:rPr>
          <w:b/>
          <w:color w:val="000000"/>
          <w:sz w:val="28"/>
          <w:szCs w:val="36"/>
        </w:rPr>
        <w:t>Цвет в библиотечном дизайне</w:t>
      </w:r>
    </w:p>
    <w:p>
      <w:pPr>
        <w:pStyle w:val="Normal"/>
        <w:keepNext w:val="true"/>
        <w:widowControl w:val="false"/>
        <w:suppressAutoHyphens w:val="true"/>
        <w:spacing w:lineRule="auto" w:line="360"/>
        <w:ind w:firstLine="709"/>
        <w:jc w:val="both"/>
        <w:rPr>
          <w:b/>
          <w:b/>
          <w:color w:val="000000"/>
          <w:sz w:val="28"/>
          <w:szCs w:val="28"/>
        </w:rPr>
      </w:pPr>
      <w:r>
        <w:rPr>
          <w:b/>
          <w:color w:val="000000"/>
          <w:sz w:val="28"/>
          <w:szCs w:val="28"/>
        </w:rPr>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Цвет – это прекрасное средство, с помощью которого можно предать неповторимость и индивидуальность помещению.</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Знание особенностей цветового воздействия на человека позволяет создать в помещении такую цветовую гамму, которая будет не только влиять на пространственное устройство помещения, но и способствовать изменению самочувствия и настроения.</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Для создания гармоничных интерьеров дизайнеры пользуются цветовым кругом.</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Все цвета круга можно условно разделить на две группы: теплые (от желтого до красно-фиолетового) и холодные (от фиолетового до желто-зеленого). Теплые цвета называют приближающими, т.к. окрашенные в них поверхности кажутся ближе, чем есть на самом деле. Помещение окрашенные в эти цвета, выглядят теплыми, гостеприимными, но при этом меньшими по размеру.</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Цвета холодной гаммы называют удаляющими, так как помещение становится более просторным на вид. Принцип несовместимости теплых и холодных тонов работает не только в одежде; комната, выдержанная в цветах одной «температуры», всегда выглядит гармонично.</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Цветовой круг помогает также создать гармонию и контраст цветов.</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Соседствующие или близкие цвета называются гармоничными, и действуют успокаивающе. Однако слишком правильное, однообразное цветовое решение помещения будет выглядеть монотонным и утомительным.</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Особенно изысканны комбинации по принципу дополнения. Дополнение означает: два цвета противоположены друг другу в цветовом круге. Самое удивительное то, что если смешать противоположные цвета, например, желтый с фиолетовым, красный с зеленым и синий с оранжевым – получится серый цвет. Если же дополняющие цвета не смешивать, а помесить рядом, то они взаимно усиливают друг друга, делают тона насыщеннее, ярче и выразительнее. Конечно, не стоить красить стенки в красно-зеленую полоску или оранжево-синий ромб. Однако если применить контрасты для небольших деталей, можно получить очаровательный результат.</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Каждый человек воспринимает цвет по-своему. И все же психологи установили общие законы воздействия различных цветов на человека.</w:t>
      </w:r>
    </w:p>
    <w:p>
      <w:pPr>
        <w:pStyle w:val="Normal"/>
        <w:keepNext w:val="true"/>
        <w:widowControl w:val="false"/>
        <w:suppressAutoHyphens w:val="true"/>
        <w:spacing w:lineRule="auto" w:line="360"/>
        <w:ind w:firstLine="709"/>
        <w:jc w:val="both"/>
        <w:rPr>
          <w:color w:val="000000"/>
          <w:sz w:val="28"/>
          <w:szCs w:val="28"/>
        </w:rPr>
      </w:pPr>
      <w:r>
        <w:rPr>
          <w:color w:val="000000"/>
          <w:sz w:val="28"/>
          <w:szCs w:val="32"/>
        </w:rPr>
        <w:t>Красный.</w:t>
      </w:r>
      <w:r>
        <w:rPr>
          <w:color w:val="000000"/>
          <w:sz w:val="28"/>
          <w:szCs w:val="28"/>
        </w:rPr>
        <w:t xml:space="preserve"> Красный цвет, издавна ассоциирующийся у человека с пламенем, кровью, опасностью, возбуждает нервную систему, повышает внутренние ресурсы организма. Красный цвет и его оттенки особенно любят мужчины, хотя длительное пребывание в помещении с красными стенами утомляет глаза и раздражает.</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Красный» интерьер выглядит очень эффективно и тепло. В то же время помещение, решенное в красных тонах, будет выглядеть меньше и ниже.</w:t>
      </w:r>
    </w:p>
    <w:p>
      <w:pPr>
        <w:pStyle w:val="Normal"/>
        <w:keepNext w:val="true"/>
        <w:widowControl w:val="false"/>
        <w:suppressAutoHyphens w:val="true"/>
        <w:spacing w:lineRule="auto" w:line="360"/>
        <w:ind w:firstLine="709"/>
        <w:jc w:val="both"/>
        <w:rPr>
          <w:color w:val="000000"/>
          <w:sz w:val="28"/>
          <w:szCs w:val="28"/>
        </w:rPr>
      </w:pPr>
      <w:r>
        <w:rPr>
          <w:color w:val="000000"/>
          <w:sz w:val="28"/>
          <w:szCs w:val="32"/>
        </w:rPr>
        <w:t>Желтый и оранжевый.</w:t>
      </w:r>
      <w:r>
        <w:rPr>
          <w:color w:val="000000"/>
          <w:sz w:val="28"/>
          <w:szCs w:val="28"/>
        </w:rPr>
        <w:t xml:space="preserve"> Желтые тона создают ощущение тепла, поднимают настроение. Успокаивают, способствуют творчеству. Вообще желтый цвет является антиподом негативных ощущений. Еще одно важное его преимущество - он оптически не изменяет размера помещения.</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Оранжевый цвет (смесь желтого и красного) хорош для пессимистов, тех, кто часто впадает в состояние депрессии, не видит выхода в сложной ситуации.</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Любые сочетание этих цветов хорошо подходят для детских помещений.</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Оба эти цвета очень насыщенные и интенсивные. Поэтому лучше несколько приглушить их белилами, добавить немного фиолетового тона.</w:t>
      </w:r>
    </w:p>
    <w:p>
      <w:pPr>
        <w:pStyle w:val="Normal"/>
        <w:keepNext w:val="true"/>
        <w:widowControl w:val="false"/>
        <w:suppressAutoHyphens w:val="true"/>
        <w:spacing w:lineRule="auto" w:line="360"/>
        <w:ind w:firstLine="709"/>
        <w:jc w:val="both"/>
        <w:rPr>
          <w:color w:val="000000"/>
          <w:sz w:val="28"/>
          <w:szCs w:val="28"/>
        </w:rPr>
      </w:pPr>
      <w:r>
        <w:rPr>
          <w:color w:val="000000"/>
          <w:sz w:val="28"/>
          <w:szCs w:val="32"/>
        </w:rPr>
        <w:t>Зеленый.</w:t>
      </w:r>
      <w:r>
        <w:rPr>
          <w:color w:val="000000"/>
          <w:sz w:val="28"/>
          <w:szCs w:val="28"/>
        </w:rPr>
        <w:t xml:space="preserve"> Смесь желтого и красного. Зеленый цвет является символом роста, движения. Он благотворно влияет на зрение, не вызывает чрезмерной активности или, напротив, упадка сил, создает хорошие условия для отдыха и часто используется для отделки помещений, но так как его считают холодным, лучше всего он смотрится на стенах солнечной комнаты.</w:t>
      </w:r>
    </w:p>
    <w:p>
      <w:pPr>
        <w:pStyle w:val="Normal"/>
        <w:keepNext w:val="true"/>
        <w:widowControl w:val="false"/>
        <w:suppressAutoHyphens w:val="true"/>
        <w:spacing w:lineRule="auto" w:line="360"/>
        <w:ind w:firstLine="709"/>
        <w:jc w:val="both"/>
        <w:rPr>
          <w:color w:val="000000"/>
          <w:sz w:val="28"/>
          <w:szCs w:val="28"/>
        </w:rPr>
      </w:pPr>
      <w:r>
        <w:rPr>
          <w:color w:val="000000"/>
          <w:sz w:val="28"/>
          <w:szCs w:val="32"/>
        </w:rPr>
        <w:t>Синий и голубой.</w:t>
      </w:r>
      <w:r>
        <w:rPr>
          <w:color w:val="000000"/>
          <w:sz w:val="28"/>
          <w:szCs w:val="28"/>
        </w:rPr>
        <w:t xml:space="preserve"> Голубой и синий цвета успокаивают, от них исходит особая свежесть.</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Мы привыкли к чисто-белым потолкам, однако именно светло-голубые потолки визуально сделают помещение выше и просторнее.</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Оттенки синего цвета особенно хороши для небольших помещений. Присутствие синего цвета в интерьере всегда придает комнате изысканность и благородство.</w:t>
      </w:r>
    </w:p>
    <w:p>
      <w:pPr>
        <w:pStyle w:val="Normal"/>
        <w:keepNext w:val="true"/>
        <w:widowControl w:val="false"/>
        <w:suppressAutoHyphens w:val="true"/>
        <w:spacing w:lineRule="auto" w:line="360"/>
        <w:ind w:firstLine="709"/>
        <w:jc w:val="both"/>
        <w:rPr>
          <w:color w:val="000000"/>
          <w:sz w:val="28"/>
          <w:szCs w:val="28"/>
        </w:rPr>
      </w:pPr>
      <w:r>
        <w:rPr>
          <w:color w:val="000000"/>
          <w:sz w:val="28"/>
          <w:szCs w:val="32"/>
        </w:rPr>
        <w:t>Фиолетовый.</w:t>
      </w:r>
      <w:r>
        <w:rPr>
          <w:color w:val="000000"/>
          <w:sz w:val="28"/>
          <w:szCs w:val="28"/>
        </w:rPr>
        <w:t xml:space="preserve"> Фиолетовый цвет вызывает меланхолическое настроение, ощущение грусти и печали и даже угнетает. Прямо сказать, не самый удачный цвет для стены.</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Но в интерьерах его стоит использовать только в сочетании с теплыми «жизненными» оттенками (например, желтый и оранжевый), либо в разбавленном (светло - сиреневом) виде.</w:t>
      </w:r>
    </w:p>
    <w:p>
      <w:pPr>
        <w:pStyle w:val="Normal"/>
        <w:keepNext w:val="true"/>
        <w:widowControl w:val="false"/>
        <w:suppressAutoHyphens w:val="true"/>
        <w:spacing w:lineRule="auto" w:line="360"/>
        <w:ind w:firstLine="709"/>
        <w:jc w:val="both"/>
        <w:rPr>
          <w:color w:val="000000"/>
          <w:sz w:val="28"/>
          <w:szCs w:val="28"/>
        </w:rPr>
      </w:pPr>
      <w:r>
        <w:rPr>
          <w:color w:val="000000"/>
          <w:sz w:val="28"/>
          <w:szCs w:val="32"/>
        </w:rPr>
        <w:t xml:space="preserve">Белый. </w:t>
      </w:r>
      <w:r>
        <w:rPr>
          <w:color w:val="000000"/>
          <w:sz w:val="28"/>
          <w:szCs w:val="28"/>
        </w:rPr>
        <w:t>Особое место в интерьере занимает белый цвет. Он прекрасно сочетается с любыми цветами, оттеняет их, увеличивает их яркость и чистоту. Он незаменим для отделки и разграничения чистых цветов, так как придает им благородство и смягчает пестроту (4, с.86).</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Особое значение имеет для библиотечного дизайна цвет отделки помещения. Цветовая отделка должна соответствовать общему архитектурно - композиционному решению интерьера, с учетом физиологического воздействия цвета, и способствовать улучшению освещения помещений.</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Нередко помещение портится неудачной окраской и безвкусным использованием наглядной агитации.</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Некоторые работники раньше не разрешали окрашивать стены в различные цвета, считая это только капризами моды. В основном потолки и часть стен в библиотеках красились известью или мелом в белый цвет, а панели - масляными красками в более темный, случайно подробный. Такая окраска не вызывала хлопот.</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В настоящие время многие работники библиотек отказывались от такого стандарта. И оформление помещения решают по-новому, тщательно подбирая цвета. Ведь библиотека воспитывает эстетические вкусы читателей, и все в ней должно быть красиво.</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Разумеется, точные рецепты о том, как красить, дать не возможно, поскольку у людей различные вкусы. Однако ряд общих принципов уже определился. Исключительно большое значение имеет цвет, в которой окрашиваются стены, потолки, окна, двери (35, с.43).</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Естественное освещение, расположение и величина окон во многом предопределяют выбор окраски для комнаты. Светлые помещения, с обращенным к югу окнами, красятся в сочные и более холодные тона (синеватый, голубой, зеленоватый и т.д.). Темные - с окнами, обращенными к северу или заслоняемые деревьями в светло-желтый цвет. Сочных (ярко-желтых, красных) следует избегать, они увеличивают нервное напряжение человека.</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Требование цветового комфорта удовлетворяется наличием в интерьере дополнительных, насыщенных цветов, снимающих утомление от основного цвета. Эти цвета рекомендуются для предметов, занимающих относительно небольшую площадь в интерьере и находящихся вне поле зрения человека. Во время работы к таким предметам относятся разделительные экраны и стеллажи, зелень, обложки книг, визуальная информация, элементы декора и.т.д. Между оформлением подразделений библиотеки, которые имеют различия по формам труда (работа каталогами, книгой, аудиовизуальными материалами) и отдыха, должен быть определенный контраст светоцветовой среды, и решение в цвете библиотеки в целом строится на этом противопоставлении. Так, например коридоры окрашиваются в более насыщенные цвета, для того, чтобы читатель мог отдохнуть и, освежившись, вновь заняться работой (44, с.429).</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Применяя разные окраски, можно оптически «выравнивать» помещение. Известно, что все красно-желтые цвета, а особенности их яркие оттенки, кажутся выступающими, сближающими стены, что как бы сокращает размер помещения, а все сине-голубые цвета будто отделяют стены друг от друга, и поэтому комнаты выглядят более просторными. Так, узкие боковые стены светло-синего цвета, похожие на небесную гладь, как бы расширяют комнату. Выбирая тот или иной цвет для отделки стен, следует помнить, что темные и яркие цвета зрительно уменьшают размеры комнаты, а светлые и мягкие оттенки как бы увеличивают их. Следовательно, для маленьких комнат наиболее применимы светлые расцветки, а для больших допустимы более темные и резкие цвета.</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Сочетая краски, четко «спланированные» в цветовую систему, можно получить интересные эффекты. Известны, к примеру, что если высота очень велика, по отношению к ее площади, то комната кажется не уютной, этот недостаток можно уменьшить, закрасив потолок и верхнюю часть стены одним цветом, причем в высокой комнате окрашивают в один цвет с потолком вплоть до дверных проемов или несколько выше. Когда комната имеет низкий потолок, высоту стены зрительно увеличивают, закрашивая их одним цветом до самого потолка. Иногда в цвет стены окрашивают и часть потолка. При окраске стены в два цвета верхняя часть должна быть светлее нижней, не наоборот. Вообще надо стараться не применять тонов, резко отличавшихся от общего колорита окраски, чтобы комната не получилась грубой и беспокойной (37, с.56).</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На протяжении ХХ века произошел переход от темных тонов древесины и белых потолков, к почти бесцветным библиотечным помещениям, с желтовато коричневыми стенами и окраской оборудования умеренных тонов. Затем преобладали тона землистого оттенка. К концу века победили яркие оживленные цвета. Во многих помещениях стало преобладать оборудование белого цвета. Эта белизна подчеркивается живой зеленью растений и яркими тонами других элементов интерьера. Библиотека, выступая в роли информационного центра, активно привлекающего к себе пользователя должна использовать в интерьере хорошо освещенные и красочно оформленные информационные стенды. А вот на абонементе это, напротив не требуется, здесь следует использовать тона более приглушенные. Так, например пожилые люди воспринимают оттенки голубого и зеленого цвета как мутные. Можно использовать нетрадиционные решения во внутренних помещениях, лишенных естественного освещения. Так, неожиданное использование цвета всегда привлекательно, например, цветовое пятно в конце длинного коридора или ряда стеллажей. Можно покрасить в яркие цвета отдельно стоящие радиаторы отопления, чтобы они выделялись на окружающем фоне. Окраску можно использовать для так называемого «цветового кодирования» отдельных частей помещения библиотеки. Так отдел художественной литературы может иметь синий цвет, а истории – оранжевый. Но при этом гамма цветов не должна быть хаотичной. Выделение деталей интерьера (панели, обшивки, оконные рамы и плинтусы) оттенками одного цвета или родственных цветов создает впечатление изящества, а использование контрастирующих цветов – броское впечатление. При этом двери и оконные рамы следует окрашивать в более светлые тона, чем стены. Цветовую гамму дополняет и окраска мебели. Для читального зала более приемлема мебель с не пёстрой, не кричащей обивкой. Цвет мебели и цвет стен должны соответствовать друг другу. Требуется гармония тонов.</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Полы не должны быть слишком светлыми. Психологи утверждают, что светлый пол вызывает у человека чувство неуверенности – ему нужна темная «почва под ногами». Корме того белый пол не практичен. Однако пол не должен быть излишне темным. Чем темнее цвет, тем больше света он забирает. Пестрые декоративные элементы узора на полу больших размеров воздействует на человеческую психику как преграда.</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Несколько слов о батареях, стояках, трубах, которые нередко портят вид помещения. Чтобы они меньше выделялись, их окрашивают маслеными или водоэмульсионными красками в цвет стен или в тон фона обоев.</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В цветодизайне немалую роль играет и цвет занавески. Его следует применять с учетом общего цветового решения помещения. Занавески могут зрительно смягчить недостатки окон – удлинить или расширить. Желательно чтобы фон или рисунок ткани соответствовал окраске стен, был с ним одного цвета, но другого оттенка.</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Цвет неразрывно связан со светом. Мир материальных вещей и их цвета могут быть восприняты человеком лишь при освещении. Известно, что человек обладает дневным и сумеречным зрением, при переходе от дневного зрения к сумеречному зрению, зеленые и синие цвета кажутся светлее красных и оранжевых. В сумерках же или при слабом освещении красные цвета заметно темнеют и кажутся почти черными, а васильки наоборот, светлеют и кажутся светло-серыми. Это обстоятельство надо учитывать при цветовой отделке интерьера (55, с.65).</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При цветовом решении ни один уголок в библиотеке и вокруг нее (ни центральный вход, ни рекламный щит) не должен быть оставлен без внимания.</w:t>
      </w:r>
    </w:p>
    <w:p>
      <w:pPr>
        <w:pStyle w:val="Normal"/>
        <w:keepNext w:val="true"/>
        <w:widowControl w:val="false"/>
        <w:suppressAutoHyphens w:val="true"/>
        <w:spacing w:lineRule="auto" w:line="360"/>
        <w:ind w:firstLine="709"/>
        <w:jc w:val="both"/>
        <w:rPr/>
      </w:pPr>
      <w:r>
        <w:rPr>
          <w:color w:val="000000"/>
          <w:sz w:val="28"/>
          <w:szCs w:val="28"/>
        </w:rPr>
        <w:t>А теперь перейдем к рассмотрению светового дизайна, т.к. без света существование цветового дизайна немыслимо.</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jc w:val="center"/>
        <w:rPr>
          <w:b/>
          <w:b/>
          <w:color w:val="000000"/>
          <w:sz w:val="28"/>
          <w:szCs w:val="36"/>
        </w:rPr>
      </w:pPr>
      <w:r>
        <w:rPr>
          <w:b/>
          <w:color w:val="000000"/>
          <w:sz w:val="28"/>
          <w:szCs w:val="36"/>
        </w:rPr>
        <w:t>2.2 Световой дизайн</w:t>
      </w:r>
    </w:p>
    <w:p>
      <w:pPr>
        <w:pStyle w:val="Normal"/>
        <w:keepNext w:val="true"/>
        <w:widowControl w:val="false"/>
        <w:spacing w:lineRule="auto" w:line="360"/>
        <w:jc w:val="center"/>
        <w:rPr>
          <w:b/>
          <w:b/>
          <w:color w:val="000000"/>
          <w:sz w:val="28"/>
          <w:szCs w:val="28"/>
        </w:rPr>
      </w:pPr>
      <w:r>
        <w:rPr>
          <w:b/>
          <w:color w:val="000000"/>
          <w:sz w:val="28"/>
          <w:szCs w:val="28"/>
        </w:rPr>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Ведущую роль в создании психологического комфорта в интерьере играет освещение. Освещение помещения библиотеки во многом определяется функциональным назначением той или иной библиотечной зоны, т.е. необходимо учитывать, что это читальный зал, абонемент или подсобное отделение. Необходимым является обеспечение нормируемого уровня освещенности, правильное распределение яркости в поле зрения, учет воздействия света на восприятие цвета, соотношение естественного и искусственного света.</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Прежде всего, следует обеспечить достаточно полное использование доступного естественного солнечного цвета. Помещение библиотеки с длительным нахождением людей, должны иметь естественное освещение, которое подразделяется: на боковое освещение, верхнее и верхнее - боковое. При характерном для большинства библиотек естественном освещении читальных залов через оконные проемы в стенах, фонды открытого доступа следует концентрировать в удаленной от окон (менее освещенной) части читальных залов. Комнатные цветы, занавесы, гардины не должны мешать естественному освещению, особенно надо следить за чистотой оконных стекол, имея в виду, что загрязненные стекла могут поглотить значительную часть солнечного цвета (до 30%). Для достаточного, естественного освещения, удобства и предотвращения излишних расходов на энергию, места для читателей и персонала необходимо размещать в форме компактных групп, по возможности, у внешних стен здания. Служебно-производственные помещения следует располагать по периметру наружных стен в соседстве с функциональными зонами, не требующими интенсивного освещения (стационарные книгохранилища, фонды открытого доступа, вестибюль и др.).</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Следует избегать воздействия интенсивного солнечного света на рабочие помещения персонала, читальные залы или книгохранилища; прямой свет создает эффект блика и ослепляет при чтении, от его воздействия быстро желтеет и разрушается бумага. Этим неблагоприятным явлениям препятствует регулируемые металлические пластики или жалюзи, которые одновременно выполняют функцию теплоизоляторов.</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Очень важно правильно устроить и расположение искусственного освещения. Так же как солнечный свет оживляет в комнате все предметы, делает ее веселый и уютной, искусственное освещение может придать всей обстановке более привлекательный вид.</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Светящийся потолок за последние годы стал поистине универсальным средством решения светотехнических проблемы освещения производственных помещений, самых различных размеров и назначения. При таком освещении создается большая равномерность освещенности по всему пространству. Если необходимо усилить освещенность на каких-то отдельных участках, можно расположить группы светильников с направленным излучением или сконцентрировать источники цвета под этими участками.</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Красивая люстра, плафон с матовым колпаком, освещая комнату, делает окружающую обстановку «теплее». Наилучшим считается смешанное освещение, при котором нижняя часть люстры закрыта матовым колпаком и дает рассеянный свет, а верхняя ее часть открыта и освещает потолок и верхнюю часть стены. Кроме плафона или люстры с матовым колпаком нужны дополнительные источники света за письменным столом. Дают приятный для глаз рассеянный свет и хорошо освещают столы, стеклянные, матовые абажуры открытые снизу. Независимо от цвета окраски помещения, белый или светло-желтый цвет для абажура самые лучшие, красный или ярко- оранжевый чрезвычайно неприятны и раздражают зрение; голубой, синий и зеленый – придают комнате темную окраску, а лицам болезненно-мертвенный оттенок.</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Все многообразие форм и видов светильников сводится к двум большим группам: свободно размещенные в пространстве (подвесные); встроенные (или спрятанные частично или полностью). Светильники встроенные являются решением более прогрессивными (62, с.46).</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Возможны различные варианты и сочетание при одновременном применении основных приемов.</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Давно подмечено и широко используется для различных целей психологическое воздействие света и его роль в создание психологического климата помещения. В обычных условиях человека из темного пространства тянет к свету, поэтому направленный свет создает «зону притяжения».</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Так, если осветить стену с дверью, будет тянуть к выходу, если освещенная стена в глубине комнаты, в ней хочется остаться. Равномерное освещение всего помещения создает безразличное отношение, т.е. не имеющие эмоциональной окраски. Наконец, выделение ярким освещением одного из предметов привлекают к нему внимание. Все эти факторы могут быть широко использованы в декоре библиотечных помещений (7, с.130).</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Неравномерность освещения приводить к появлению в поле зрения работающих сильных контрастов. Для снижения неравномерности освещения следует поверхности больших размеров, постоянно находящихся в поле зрения, окрашивать в малонасыщенные цвета с относительно большими коэффициентами отражения. Окраска иных элементов должна наоборот быть насыщеннее, активнее. Равномерность освещения поверхностей обеспечивается системой искусственного освещения, расстановкой оборудования относительно источников света, подборе цвета отделочных материалов. Например, рекомендуется размешать светильники параллельно линии окон, благодаря этому ограничивается площадь слепящей поверхности светильника (23, с.107).</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В библиотечных зданиях необходимо предусматривать запасное осветительное оборудование, которое должно быть подключено к резервному (аварийному) энергоснабжению, и с его помощью, при необходимости должны быть освещены все пути, ведущие к выходу из здания, все лестницы, наружные двери, запасные выходы и т.д.</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jc w:val="center"/>
        <w:rPr/>
      </w:pPr>
      <w:r>
        <w:rPr>
          <w:b/>
          <w:color w:val="000000"/>
          <w:sz w:val="28"/>
          <w:szCs w:val="36"/>
        </w:rPr>
        <w:t>2.3 Фитодизайн</w:t>
      </w:r>
    </w:p>
    <w:p>
      <w:pPr>
        <w:pStyle w:val="Normal"/>
        <w:keepNext w:val="true"/>
        <w:widowControl w:val="false"/>
        <w:suppressAutoHyphens w:val="true"/>
        <w:spacing w:lineRule="auto" w:line="360"/>
        <w:ind w:firstLine="709"/>
        <w:jc w:val="both"/>
        <w:rPr>
          <w:b/>
          <w:b/>
          <w:color w:val="000000"/>
          <w:sz w:val="28"/>
          <w:szCs w:val="28"/>
        </w:rPr>
      </w:pPr>
      <w:r>
        <w:rPr>
          <w:b/>
          <w:color w:val="000000"/>
          <w:sz w:val="28"/>
          <w:szCs w:val="28"/>
        </w:rPr>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Первый вопрос, которым должен задаться начинающий фитодизайнер, принимая решение о введении в интерьер того или иного решения: «зачем мне это надо?»» и действительно, растительная группа в помещении может выполнять совершенно разные функции. Композиция в стационарном напольном контейнере в вестибюле, холле будет выступать «точкой сбора» всего интерьера. Размещение возле бюстов, скульптур, декоративных панно растения послужат неплохим естественным фоном для произведения монументальных или декоративно прикладного искусства. Кашпо с цветами необходимая деталь современно интерьера офисов, аудиторий, жилых помещений. Букеты и корзины с цветами – главный элемент праздничного дизайна… Вариантов масса, свобода творчества воистину безграничная (22, с.5).</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Растение в интерьере библиотеки не только украшает его, но и способствует поддержанию в библиотечном помещении устойчивого своеобразного микроклимата. Размещение растений может влиять на восприятие пространства, как по горизонтали, так и по вертикали. Так, вьющиеся растения, направленные вверх, могут создать ощущение более высоких потолков, эти растения уместны в холлах, вестибюлях. Но не в читальных залах, так как здесь они будут, часто загораживать свет. Размещать растения следует на специальных напольных подставках различной формы или в кадках, нельзя использовать для размещения библиотечную мебель и оборудования. Применяя зеленые растения в библиотечном помещении, следует учитывать их естественное происхождение. В принципе, в библиотеках могут применять комнатные растения различных климатических зон – влажных тропических лесов; растения субтропиков; растения пустынь и множество других видов; водные растения (в основном аквариумные). Само существование аквариума в библиотеке вполне допустимо и даже желательно, так как в сочетании с соответствующим подбором других растений он создает особый, неповторимый природный декор и хорошо вписывается в интерьере библиотеки. Растительное убранство в помещении библиотеки не только украшает интерьер, но и прекрасно увлажняет воздушную среду, очищает ее от пыли. Следует только очень прекрасно тщательно и избирательно подходить к выбору цветущих комнатных растений, так как они иногда плохо воспринимаются людьми, склонным к аллергии (44, с.430).</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Создать по – настоящему уникальный и привлекательный зеленый уголок в любом помещении так, чтобы он гармонично вписывался в обстановку и не создавал впечатления бурелома, возможно при соблюдении простых правил растительного дизайна, а также при подключении собственного вкуса и чувство меры. Кто- то хочет создать уголок тропического леса, а кому-то легче дышится в скудной растительности пустынь. Полет фантазии может быть ограничен лишь материальными средствами, но и это не должно стать препятствием на пути к созданию неповторимого интерьера.</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Основная цель комнатного озеленения – придание интерьеру помещения особенного колорита. Но при этом не стоит забывать о том, что растения не должны излишне загружать окружающую обстановку.</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От правильного выбора видов растений во многом зависит состояние вашего зеленого уголка.</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Комнатные условия различаются по всем параметрам, а, как известно требования разных растений так же неодинаковы, поэтому для каждой комнаты нужно подбирать свои растения.</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Для теплых и светлых комнат рекомендуется использовать агаву, амариллис, антуриум, бальзамин, металловидную бегонию, вилларезию, комнатный виноград, драцену, кливию, кринум, куркулиго, папоротники, традесканцию и многое другие.</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Для прохладных помещений больше подойдут, азалия, араукария, королевская бегония, герань, гортензия, гризелиния, падуб, инжир, камелия, китайская роза, кипарис, лавр, папоротник, орляк, роза, цикламен, цитрусовые и другие.</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Многие виды растений одинаково хорошо чувствуют себя как в теплых, так и в прохладных помещениях. К ним относятся: алоэ, аралия, золотое дерево, суккуленты, кактусы, луковичные, маслина, мирт, олеандр, офиопогон, пальмы, сансевьера, фикус, филодендрон и другие.</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Следует подробнее остановиться на проблеме выбора того или иного растения. В оранжереях растения находятся в условиях, которые сильно отличаются от комнатных условий. Приобретенное в оранжерее и перенесенное, в обычное помещение растение начинает болеть, постепенно сохнет и нередко погибает. Чтобы избежать этого, следует приобретать растение, остановившегося в росте, находящегося в стадии покоя. Приобретаемое растение должно быть крепким, хорошо укоренившимся, не пораженным вредителями и болезнями.</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Учитывая все условия помещений и природные свойства растений, нетрудно подобрать лучшие декоративные растения для той или иной комнаты.</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После приобретения растения необходимо решить задачу наиболее выгодного его расположения, учитывая и его потребности, и свои запросы к декоративному оформлению интерьера.</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Основным местом размещения растений в комнате является окно, так как любому растению нужен свет. Где бы они ни располагались, следует соблюдать одно правило: крупные растения нужно ставить отдельно, а низкорослые, маленькие – небольшими оригинальными группами. Наиболее светолюбивые растения следует помещать на подоконники, менее светолюбивые – около окон, самые теневыносливые – на расстоянии 2-3 м. от окон и в освещенных углах.</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Ампельные (вьющиеся) растения можно подвесить в оконном проеме, поближе к стеклу, но не вплотную. Корме этого, с помощью свисающих побегов удается замаскировать огрехи угловых стыков. Для укрепления емкости с растением в стене нужно использовать специальные кронштейны.</w:t>
      </w:r>
    </w:p>
    <w:p>
      <w:pPr>
        <w:pStyle w:val="Normal"/>
        <w:keepNext w:val="true"/>
        <w:widowControl w:val="false"/>
        <w:suppressAutoHyphens w:val="true"/>
        <w:spacing w:lineRule="auto" w:line="360"/>
        <w:ind w:firstLine="709"/>
        <w:jc w:val="both"/>
        <w:rPr/>
      </w:pPr>
      <w:r>
        <w:rPr>
          <w:color w:val="000000"/>
          <w:sz w:val="28"/>
          <w:szCs w:val="28"/>
        </w:rPr>
        <w:t>Самыми простыми декоративными растениями считаются циссус, фикус карликовый, аспарагус, традесканция, хлорофитум и камнеломка.</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Своеобразно выглядят в ампелях папоротники, стелящиеся и злаковидные растения: платицериум, гелксина и японская осока. Цветущих ампельных растений не так уж и много (среди них эсхинантус, колумнея, хойя, гипоцирта, и акалифа), но, появившись в доме, они быстро становятся гордостью хозяев.</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Для наиболее удобного и рационального размещения растений часто используются скамейки различной высоты, низкие столики, декоративные цветочницы, кашпо, полки, стеклянные или прозрачные пластиковые емкости, флорариумы.</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В скамейках и столиках устанавливаются высокие растения (пальмы, фикусы, филодендроны, лавры), которые можно расположить на полу.</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Кашпо предназначены для вьющихся и ампельных растений, т.е. для растений с ползучими или стелющимися стеблями (хлорофитум, аспарагус, филодендрон, плющ, традесканция, зебрина, колокольчик и т.д.). Кашпо следует поместить в специальный подвес, сплетенный из новых прутьев или крепких нитей повесить на стену.</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В деревянные, пластиковые, металлические цветочницы хорошо помещаются горшки с различными растениями, цветочницы можно подобрать определенного цвета и формы на любой вкус. Пространство между горшками и стенами цветочницы следует заполнить песком, землей, торфом или любым другим наполнителем.</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В помещениях небольшой площади удобно использовать цветочные полки. Чередуя их с книжными полками и другими предметами, можно существенно оживить интерьер любой комнаты.</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С помощью растений, и их группировки можно расчленить помещение на зоны без применения строительных ограждающих элементов. Для этого следует использовать решеточные перегородки – плоские или объемные, секционные передвижные цветочницы, блокируемые с журнальными столиками, креслами, банкетками (62, с.88).</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Собрать из растений единую группу не так-то просто. Хороший фитодизайнер должен быть художником и ботаником в одном лице. Растения различных видов должны не только идеально сочетаться между собой по цвету, величине, форме и рисунку листьев, но и создавать целостную картину, близкую к природной. Только такая композиция обладает внутренней гармонией, и оказывает целебное воздействие на психо - эмоциональное состояние человека. Лучше всего, если растения в группе ассоциируются у нас с каким - нибудь природным ландшафтом. Это могут быть виды не одного географического района, но обязательно близкие в экологическом отношении: растения пустынь, каменистых россыпей, тропических лесов и т.д.</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Одно из самых простых по созданию и в то же время весьма эффектной по восприятию является «зеленая стена». Подобная композиция прекрасно справляется с возложенными на нее санитарно-гигиеническими функциями за счет большой биомассы, которая напрямую зависит от площади, покрытой растениями. К тому же это фитокомпозиция весьма экономична – растения располагаются преимущественно в вертикальной плоскости, практически не занимая горизонтальную. Все это делает ее незаменимой при озеленении эркеров, малогабаритных помещений, стенок, перегородок в стеклянных, «американских» офисах и детских учреждениях. Для «зеленой стены» характерно следующее расположение растений. Центральное растение группы, к примеру, клеродендрон блестящий, размещается на опоре или различного вида растяжках в вертикальной плоскости. По бокам от него располагаются циссус антарктический или циссус ромбический, играющий вспомогательную роль. На горизонтальной поверхности – мирт обыкновенный или нефролепис высокий. Как оттеняющие – традесканция белоцветковая или руэллии и фиттонии. Использование того или иного растения напрямую связано с освещенностью помещения.</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На втором месте по популярности – «лесная поляна». Фитокомпозиция проста в исполнении и незаменима для оформления небольших помещений и контейнеров средних и мелких размеров. Пространство в горизонтальной плоскости покрыто, не высокими травянистыми растениями. В качестве осевого можно использовать мирт обыкновенный или калину вечнозеленую; вспомогательным является нефролепис высокий; оттеняющими – руэллия, традесканция. Вспомогательный элемент – камень (до ½ размера осевого растения) или изогнутая коряга.</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Характерная черта «тропического леса» - наличие высоких деревьев, лиан и различных эпифитов. Осевым растением данной группы, может служить какой - либо вид фикуса, или эвкалипт. В качестве дополнения используется коряга, одновременно являющаяся опорой для филодендрона и эпифитов. Пред ней можно посадить бегонию металлическую и какое-нибудь ампельное растение, например фиттонию или руэллию.</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В «болотном ландшафте» преобладают растения семейства ароидных, кроме того, позволительно эпифиты из семейства орхидных. Как вспомогательный элемент в композиции присутствует вода. Чтобы создать иллюзию болота, необходимо зажать ее между растениями. Если позволяет площадь помещения, то в такую группу можно поместить и искусственный водопад, и большее по размерам зеркало «стоячей» воды. Растительная группа располагается, как правило, в двух емкостях. В первом, более низком контейнере во вмонтированном сосуде находится вода. Возле нее высаживается монстера привлекательная. Во втором контейнере располагается растение являющееся осевым центром всей группы – алоказия крупнокорневая или филодендрон золотисто-черный. Вспомогательный элемент- коряга, является опорой. На горизонтальной плоскости у коряги располагаются антуриумы Бейкера и лазящий, филодендрон красноватый. Оттеняющее растение – адиантум венерин волос, придаст легкость всей композиции. По своей конфигурации верхняя группа «нависает» над нижней.</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Фитокомпозиция должна оставлять впечатление глухого лесного болота.</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Сложный по построению, но весьма эффективный «прибрежный ландшафт» также напрямую связан с водой. Фитокомпозиция размещается в двух разновысоких емкостях. В первом контейнере, представляющем собой бассейн с водой (дополнительно может быть встроен искусственный водопад), находятся адиантум венерин волос и циперус зонтичный или папирус. Во втором контейнере - осевой центр всей фитокомпозиции, в роли которого выступает плакучая форма акалифы Уилкса. Вспомогательные растения - бегония лотосолистная и эухарис крупноцветковый; оттеняющие – традесканция, бегония, руэллия. Верхняя насыщенная группа отражается в водном пространстве, создавая иллюзию лесного озера. Движение воды усилит эффект реакции. При создании такой сложной композиции допустимо использование аквариумов или террариумов. Особенно хорошо «прибрежный ландшафт» смотрится в присутственных местах.</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Прямая противоположность – «пустынный ландшафт» Фитокомпозиция располагается в горизонтальной плоскости. В естественных условиях растения пустынь не терпят скученности, поэтому следует позаботиться, чтобы и в «искусственной Сахаре» просматривалось каждое растение. Зато при построении такого ландшафта можно позволить себе большее разнообразие – как видового состава растений, так и их жизненных форм. Центральным растением группы можно сделать крупный экземпляр молочая Тирукалли, горизонтальную линию подчеркивает молочай Милля, разновидность блестящая, или небольшие растения алоэ. Корме того, в композиции могут участвовать разные виды толстянок, алоэ, хавортии. В другом варианте можно использовать опунции, цереусы и более мелкие виды кактусовых. В качестве вспомогательных элементов выступают ракушечник, мраморная крошка и песок.</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Другой, весьма специфический тип фитокомпозиций, призванный продемонстрировать декоративность растений на фоне-суровой красоты необработанного камня называется «скальным ландшафтом». Растительность располагается у подножия «скал», на горизонтальной плоскости. В вертикальной плоскости - только камни, отдельные виды суккулентов и камнеломковые. В малом объеме контейнера, конечно сложно с большой художественной достоверностью передать горный рельеф. Однако при наличии больших помещений этот тип композиции может весьма успешно использоваться для оформления стен. «Скальный ландшафт» хорош для создания сложных, многоуровневых композиций. Интересен вариант с двумя композиционными центрами – скалой и крупным экземпляром толстянки древовидной или другого вида суккулентного растения. Подбор камней и растений должен быть осуществлен с особой тщательностью, чтобы достигнуть «момента совершенства». В зависимости от размера композиции и объема помещения перед скалой на горизонтальной плоскости может располагаться агава американская, на переднем плане оттеняющие - толстянка плауновидная и очиток Моргана, среди камней – различные виды гастерии и хавортии.</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Фитокомпозиция может быть составлена, как в небольших вазонах, так и в крупных емкостях, помещаемых в рекреациях, больших холлах и разумеется в оранжереях. Монокультурные красивоцветущие группы представлены главным образом камелиями, пеларгониями и азалиями. В последнем случае прекрасный результат можно получить, создав «сад азалий» (рододендрон индийский, цветет с февраля по апрель). Прелестны недотроги (бальзаминовые) примулы, глоксинии и т.д. В течение всего года эффектны композиции из декоративно–листных растений – бегония, драцен, кротонов.</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Наиболее простой и доступной для создания в офисе является следующая группа: центральное растение – китайская роза (гибискус). Акцент- два сорта азалии и вспомогательные – различные сорта примул, бегоний, пеларгоний.</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Интересны и плодоносящие растения – карликовые виды банана, но особенно популярны сорта лимона и других плодовых цитрусовых. Плодоносящие виды лучше использовать как солитеры.</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Разумеется, данные фитокомпозиции не надо рассматривать как догму. Фитодизайнер волен, заменять вышеприведенные виды аналогичными, близкими по условиям обитания или же принадлежащими к тому же самому семейству. Однако, мы советуем всегда помнить, об эстетической и биологической совместимости различных растений, чтобы потом не было обидно за напрасно потраченные время и труд (6, с.413).</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Композиции цветов могут быть самым разными: можно сделать зеленый островок в фойе, декорировать его гравием, камнями, корягами и корнями, а так же использовать сухие элементы растительного происхождения (ветви, листья). Окружающий мир дает неограниченные возможности поиска тем, надо только проявить наблюдательность и внимание. (30, с.62)</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В интерьерах помимо зимних садов, зеленых уголков, используют зелень в одиночно стоящих керамических вазах. Но при этом надо помнить, что неправильно расставленные цветы могут загромоздить интерьер, закрыть освещение создать неудобство в передвижении.</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Главные требования при составлении стандартной композиции:</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1. Самые высокие или темные растения следует располагать на заднем плане, создавая фон для более низких растений.</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2. По бокам композиции лучше всего ставить широколистные</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растения.</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3. Горшечные цветущие культуры помещают на передний план в</w:t>
      </w:r>
    </w:p>
    <w:p>
      <w:pPr>
        <w:pStyle w:val="Normal"/>
        <w:keepNext w:val="true"/>
        <w:widowControl w:val="false"/>
        <w:suppressAutoHyphens w:val="true"/>
        <w:spacing w:lineRule="auto" w:line="360"/>
        <w:ind w:firstLine="709"/>
        <w:jc w:val="both"/>
        <w:rPr/>
      </w:pPr>
      <w:r>
        <w:rPr>
          <w:color w:val="000000"/>
          <w:sz w:val="28"/>
          <w:szCs w:val="28"/>
        </w:rPr>
        <w:t>середине композиции, создавая яркое пятно, которое скрасит однообразие зеленого цвета.</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Каждый из приемов фитодизайна, как правило, не применяется сам по себе, в отрыве от общего решения элементов здания. Приемы фитодизайна связаны обязательно с системой естественного освещения, с его вентиляцией и отоплением, с выбором отделочных материалов. Это означает, что озеленение не является простым привнесением растений в интерьер, а становится и неотъемлемой частью пространственного решения здания или помещения в целом (28, с.223).</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jc w:val="center"/>
        <w:rPr>
          <w:b/>
          <w:b/>
          <w:color w:val="000000"/>
          <w:sz w:val="28"/>
          <w:szCs w:val="36"/>
        </w:rPr>
      </w:pPr>
      <w:r>
        <w:rPr>
          <w:b/>
          <w:color w:val="000000"/>
          <w:sz w:val="28"/>
          <w:szCs w:val="36"/>
        </w:rPr>
        <w:t>2.4 Оборудование и оснащение библиотек</w:t>
      </w:r>
    </w:p>
    <w:p>
      <w:pPr>
        <w:pStyle w:val="Normal"/>
        <w:keepNext w:val="true"/>
        <w:widowControl w:val="false"/>
        <w:spacing w:lineRule="auto" w:line="360"/>
        <w:jc w:val="center"/>
        <w:rPr>
          <w:b/>
          <w:b/>
          <w:color w:val="000000"/>
          <w:sz w:val="28"/>
          <w:szCs w:val="28"/>
        </w:rPr>
      </w:pPr>
      <w:r>
        <w:rPr>
          <w:b/>
          <w:color w:val="000000"/>
          <w:sz w:val="28"/>
          <w:szCs w:val="28"/>
        </w:rPr>
      </w:r>
    </w:p>
    <w:p>
      <w:pPr>
        <w:pStyle w:val="Normal"/>
        <w:keepNext w:val="true"/>
        <w:widowControl w:val="false"/>
        <w:tabs>
          <w:tab w:val="clear" w:pos="708"/>
          <w:tab w:val="left" w:pos="1134" w:leader="none"/>
        </w:tabs>
        <w:suppressAutoHyphens w:val="true"/>
        <w:spacing w:lineRule="auto" w:line="360"/>
        <w:ind w:firstLine="709"/>
        <w:jc w:val="both"/>
        <w:rPr/>
      </w:pPr>
      <w:r>
        <w:rPr>
          <w:color w:val="000000"/>
          <w:sz w:val="28"/>
          <w:szCs w:val="28"/>
        </w:rPr>
        <w:t>Теперь необходимо остановится на мебели в библиотеке, ведь она играет не маловажное значение в библиотечном дизайне. От мебели зависит удобство и читателей и библиотекаря.</w:t>
      </w:r>
    </w:p>
    <w:p>
      <w:pPr>
        <w:pStyle w:val="Normal"/>
        <w:keepNext w:val="true"/>
        <w:widowControl w:val="false"/>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Основными предметами оборудования библиотечного помещения являются: книжные стеллажи (двухсторонние и односторонние), книжные витрины, каталожные шкафы, столы (двухместные, одноместные), стулья для читателей и библиотекарей, а также тех. средства.</w:t>
      </w:r>
    </w:p>
    <w:p>
      <w:pPr>
        <w:pStyle w:val="Normal"/>
        <w:keepNext w:val="true"/>
        <w:widowControl w:val="false"/>
        <w:tabs>
          <w:tab w:val="clear" w:pos="708"/>
          <w:tab w:val="left" w:pos="1134" w:leader="none"/>
        </w:tabs>
        <w:suppressAutoHyphens w:val="true"/>
        <w:spacing w:lineRule="auto" w:line="360"/>
        <w:ind w:firstLine="709"/>
        <w:jc w:val="both"/>
        <w:rPr/>
      </w:pPr>
      <w:r>
        <w:rPr>
          <w:color w:val="000000"/>
          <w:sz w:val="28"/>
          <w:szCs w:val="28"/>
        </w:rPr>
        <w:t>Библиотечная мебель отвечает своему назначению, если она соответствует по размерам площади помещения, удобна, проста и изящна по конструкции, приятна по окраске, достаточно прочна, имеет гладкие поверхности, удобные для удаления пыли.</w:t>
      </w:r>
    </w:p>
    <w:p>
      <w:pPr>
        <w:pStyle w:val="Normal"/>
        <w:keepNext w:val="true"/>
        <w:widowControl w:val="false"/>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Желательно приобретать мебель серийную, чтобы при необходимости можно было заменить вышедшие из строя предметы, увеличить их комплект, не нарушая общего стиля.</w:t>
      </w:r>
    </w:p>
    <w:p>
      <w:pPr>
        <w:pStyle w:val="Normal"/>
        <w:keepNext w:val="true"/>
        <w:widowControl w:val="false"/>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Мебель, рассчитанную на помещения, открытые для читателей, предпочитают делать из древесины. Дерево намного «теплее» металла и пластиков, и в большей степени, чем другие материалы, способствует созданию в помещении, уютной обстановки.</w:t>
      </w:r>
    </w:p>
    <w:p>
      <w:pPr>
        <w:pStyle w:val="Normal"/>
        <w:keepNext w:val="true"/>
        <w:widowControl w:val="false"/>
        <w:tabs>
          <w:tab w:val="clear" w:pos="708"/>
          <w:tab w:val="left" w:pos="1134" w:leader="none"/>
        </w:tabs>
        <w:suppressAutoHyphens w:val="true"/>
        <w:spacing w:lineRule="auto" w:line="360"/>
        <w:ind w:firstLine="709"/>
        <w:jc w:val="both"/>
        <w:rPr/>
      </w:pPr>
      <w:r>
        <w:rPr>
          <w:color w:val="000000"/>
          <w:sz w:val="28"/>
          <w:szCs w:val="28"/>
        </w:rPr>
        <w:t>Металлическая мебель также имеет свои преимущества: она прочнее деревянной мебели, требует меньшего ухода, не воспламеняется и не деформируется. Ее целесообразно закупать для внутренних помещений.</w:t>
      </w:r>
    </w:p>
    <w:p>
      <w:pPr>
        <w:pStyle w:val="Normal"/>
        <w:keepNext w:val="true"/>
        <w:widowControl w:val="false"/>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Очень важно, чтобы планировка и отделка интерьера библиотеки, его оформление, набор и расположение мебели представляли собой гармоничный единый ансамбль.</w:t>
      </w:r>
    </w:p>
    <w:p>
      <w:pPr>
        <w:pStyle w:val="Normal"/>
        <w:keepNext w:val="true"/>
        <w:widowControl w:val="false"/>
        <w:tabs>
          <w:tab w:val="clear" w:pos="708"/>
          <w:tab w:val="left" w:pos="1134" w:leader="none"/>
        </w:tabs>
        <w:suppressAutoHyphens w:val="true"/>
        <w:spacing w:lineRule="auto" w:line="360"/>
        <w:ind w:firstLine="709"/>
        <w:jc w:val="both"/>
        <w:rPr/>
      </w:pPr>
      <w:r>
        <w:rPr>
          <w:color w:val="000000"/>
          <w:sz w:val="28"/>
          <w:szCs w:val="28"/>
        </w:rPr>
        <w:t>Для каждого вида библиотек предусматривается примерный минимальный набор стеллажей, библиотечной мебели и технических средств, который естественно, может изменяться и дополняться в зависимости от конкретных условий.</w:t>
      </w:r>
    </w:p>
    <w:p>
      <w:pPr>
        <w:pStyle w:val="Normal"/>
        <w:keepNext w:val="true"/>
        <w:widowControl w:val="false"/>
        <w:tabs>
          <w:tab w:val="clear" w:pos="708"/>
          <w:tab w:val="left" w:pos="1134" w:leader="none"/>
        </w:tabs>
        <w:suppressAutoHyphens w:val="true"/>
        <w:spacing w:lineRule="auto" w:line="360"/>
        <w:ind w:firstLine="709"/>
        <w:jc w:val="both"/>
        <w:rPr/>
      </w:pPr>
      <w:r>
        <w:rPr>
          <w:color w:val="000000"/>
          <w:sz w:val="28"/>
          <w:szCs w:val="28"/>
        </w:rPr>
        <w:t>В основном применяется несколько типов стеллажей. Наиболее удобный из них – односторонний семиполочный стеллаж с длиной полки в 100 см, высотой более 2,05м, соответственно приспособленный к условиям работы при открытом доступе. Для детей – пятиполочный.</w:t>
      </w:r>
    </w:p>
    <w:p>
      <w:pPr>
        <w:pStyle w:val="Normal"/>
        <w:keepNext w:val="true"/>
        <w:widowControl w:val="false"/>
        <w:tabs>
          <w:tab w:val="clear" w:pos="708"/>
          <w:tab w:val="left" w:pos="1134" w:leader="none"/>
        </w:tabs>
        <w:suppressAutoHyphens w:val="true"/>
        <w:spacing w:lineRule="auto" w:line="360"/>
        <w:ind w:firstLine="709"/>
        <w:jc w:val="both"/>
        <w:rPr/>
      </w:pPr>
      <w:r>
        <w:rPr>
          <w:color w:val="000000"/>
          <w:sz w:val="28"/>
          <w:szCs w:val="28"/>
        </w:rPr>
        <w:t>Стеллажи с рекомендуемой литературой ставят т.о., чтобы они были в самом удобном, доступном для обозрения месте, чтобы информация само без каких – либо требований и усилий пользователя попадало к нему в руки. В этих целях используют приемы размещения стеллажей:</w:t>
      </w:r>
    </w:p>
    <w:p>
      <w:pPr>
        <w:pStyle w:val="Normal"/>
        <w:keepNext w:val="true"/>
        <w:widowControl w:val="false"/>
        <w:numPr>
          <w:ilvl w:val="0"/>
          <w:numId w:val="2"/>
        </w:numPr>
        <w:tabs>
          <w:tab w:val="clear" w:pos="708"/>
          <w:tab w:val="left" w:pos="1134" w:leader="none"/>
        </w:tabs>
        <w:suppressAutoHyphens w:val="true"/>
        <w:spacing w:lineRule="auto" w:line="360"/>
        <w:ind w:left="0" w:firstLine="709"/>
        <w:jc w:val="both"/>
        <w:rPr/>
      </w:pPr>
      <w:r>
        <w:rPr>
          <w:color w:val="000000"/>
          <w:sz w:val="28"/>
          <w:szCs w:val="28"/>
        </w:rPr>
        <w:t>Пристенное, ленточное расположение односторонних стеллажей;</w:t>
      </w:r>
    </w:p>
    <w:p>
      <w:pPr>
        <w:pStyle w:val="Normal"/>
        <w:keepNext w:val="true"/>
        <w:widowControl w:val="false"/>
        <w:numPr>
          <w:ilvl w:val="0"/>
          <w:numId w:val="2"/>
        </w:numPr>
        <w:tabs>
          <w:tab w:val="clear" w:pos="708"/>
          <w:tab w:val="left" w:pos="1134" w:leader="none"/>
        </w:tabs>
        <w:suppressAutoHyphens w:val="true"/>
        <w:spacing w:lineRule="auto" w:line="360"/>
        <w:ind w:left="0" w:firstLine="709"/>
        <w:jc w:val="both"/>
        <w:rPr/>
      </w:pPr>
      <w:r>
        <w:rPr>
          <w:color w:val="000000"/>
          <w:sz w:val="28"/>
          <w:szCs w:val="28"/>
        </w:rPr>
        <w:t>Размещение двухсторонних стеллажей параллельными рядами;</w:t>
      </w:r>
    </w:p>
    <w:p>
      <w:pPr>
        <w:pStyle w:val="Normal"/>
        <w:keepNext w:val="true"/>
        <w:widowControl w:val="false"/>
        <w:numPr>
          <w:ilvl w:val="0"/>
          <w:numId w:val="2"/>
        </w:numPr>
        <w:tabs>
          <w:tab w:val="clear" w:pos="708"/>
          <w:tab w:val="left" w:pos="1134" w:leader="none"/>
        </w:tabs>
        <w:suppressAutoHyphens w:val="true"/>
        <w:spacing w:lineRule="auto" w:line="360"/>
        <w:ind w:left="0" w:firstLine="709"/>
        <w:jc w:val="both"/>
        <w:rPr/>
      </w:pPr>
      <w:r>
        <w:rPr>
          <w:color w:val="000000"/>
          <w:sz w:val="28"/>
          <w:szCs w:val="28"/>
        </w:rPr>
        <w:t>Расположение двухсторонних стеллажей, обеспечивающее оптимальный надзор за фондами с кафедры;</w:t>
      </w:r>
    </w:p>
    <w:p>
      <w:pPr>
        <w:pStyle w:val="Normal"/>
        <w:keepNext w:val="true"/>
        <w:widowControl w:val="false"/>
        <w:numPr>
          <w:ilvl w:val="0"/>
          <w:numId w:val="2"/>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смешанное» расположение стеллажей, заключавшее в себе элементы других приемов и в большой степени способствующее организации отдельных функциональных подзон (54, с.36).</w:t>
      </w:r>
    </w:p>
    <w:p>
      <w:pPr>
        <w:pStyle w:val="Normal"/>
        <w:keepNext w:val="true"/>
        <w:widowControl w:val="false"/>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В настоящее время существуют много видов стеллажей, различающихся по конструкции, материалу изготовления и иным признакам. И ко всем им предъявляются следующие требования: они должны обеспечивать хранение документов, их удобства; создавать необходимые стандартные гигиенические, санитарные противопожарные и техникобезопасные условия хранения фонда, быть экономичными в эксплуатации, достигать большей компактности. К ценным качествам стеллажей относятся его простота конструкции, малый собственный вес и объем.</w:t>
      </w:r>
    </w:p>
    <w:p>
      <w:pPr>
        <w:pStyle w:val="Normal"/>
        <w:keepNext w:val="true"/>
        <w:widowControl w:val="false"/>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Для размещения некоторых разновидностей кинофотофонодокументов применяют металлические термостатические шкафы. Все эти оборудования размещают перпендикулярно к стенам, чтобы на документы попадал, как возможно меньше естественного света. Между верхним краем документа и следующей полкой должен оставаться зазор в 2 см.</w:t>
      </w:r>
    </w:p>
    <w:p>
      <w:pPr>
        <w:pStyle w:val="Normal"/>
        <w:keepNext w:val="true"/>
        <w:widowControl w:val="false"/>
        <w:tabs>
          <w:tab w:val="clear" w:pos="708"/>
          <w:tab w:val="left" w:pos="1134" w:leader="none"/>
        </w:tabs>
        <w:suppressAutoHyphens w:val="true"/>
        <w:spacing w:lineRule="auto" w:line="360"/>
        <w:ind w:firstLine="709"/>
        <w:jc w:val="both"/>
        <w:rPr/>
      </w:pPr>
      <w:r>
        <w:rPr>
          <w:color w:val="000000"/>
          <w:sz w:val="28"/>
          <w:szCs w:val="28"/>
        </w:rPr>
        <w:t>К размещению оборудования в хранилищах приняты свои нормы. Так:</w:t>
      </w:r>
    </w:p>
    <w:p>
      <w:pPr>
        <w:pStyle w:val="Normal"/>
        <w:keepNext w:val="true"/>
        <w:widowControl w:val="false"/>
        <w:numPr>
          <w:ilvl w:val="0"/>
          <w:numId w:val="5"/>
        </w:numPr>
        <w:tabs>
          <w:tab w:val="clear" w:pos="708"/>
          <w:tab w:val="left" w:pos="1134" w:leader="none"/>
        </w:tabs>
        <w:suppressAutoHyphens w:val="true"/>
        <w:spacing w:lineRule="auto" w:line="360"/>
        <w:ind w:left="0" w:firstLine="709"/>
        <w:jc w:val="both"/>
        <w:rPr/>
      </w:pPr>
      <w:r>
        <w:rPr>
          <w:color w:val="000000"/>
          <w:sz w:val="28"/>
          <w:szCs w:val="28"/>
        </w:rPr>
        <w:t>ширина основного прохода 1.2 м;</w:t>
      </w:r>
    </w:p>
    <w:p>
      <w:pPr>
        <w:pStyle w:val="Normal"/>
        <w:keepNext w:val="true"/>
        <w:widowControl w:val="false"/>
        <w:numPr>
          <w:ilvl w:val="0"/>
          <w:numId w:val="5"/>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ширина вспомогательного прохода 0,6м;</w:t>
      </w:r>
    </w:p>
    <w:p>
      <w:pPr>
        <w:pStyle w:val="Normal"/>
        <w:keepNext w:val="true"/>
        <w:widowControl w:val="false"/>
        <w:numPr>
          <w:ilvl w:val="0"/>
          <w:numId w:val="5"/>
        </w:numPr>
        <w:tabs>
          <w:tab w:val="clear" w:pos="708"/>
          <w:tab w:val="left" w:pos="1134" w:leader="none"/>
        </w:tabs>
        <w:suppressAutoHyphens w:val="true"/>
        <w:spacing w:lineRule="auto" w:line="360"/>
        <w:ind w:left="0" w:firstLine="709"/>
        <w:jc w:val="both"/>
        <w:rPr/>
      </w:pPr>
      <w:r>
        <w:rPr>
          <w:color w:val="000000"/>
          <w:sz w:val="28"/>
          <w:szCs w:val="28"/>
        </w:rPr>
        <w:t>расстояние между стеллажами 0,75м;</w:t>
      </w:r>
    </w:p>
    <w:p>
      <w:pPr>
        <w:pStyle w:val="Normal"/>
        <w:keepNext w:val="true"/>
        <w:widowControl w:val="false"/>
        <w:numPr>
          <w:ilvl w:val="0"/>
          <w:numId w:val="5"/>
        </w:numPr>
        <w:tabs>
          <w:tab w:val="clear" w:pos="708"/>
          <w:tab w:val="left" w:pos="1134" w:leader="none"/>
        </w:tabs>
        <w:suppressAutoHyphens w:val="true"/>
        <w:spacing w:lineRule="auto" w:line="360"/>
        <w:ind w:left="0" w:firstLine="709"/>
        <w:jc w:val="both"/>
        <w:rPr/>
      </w:pPr>
      <w:r>
        <w:rPr>
          <w:color w:val="000000"/>
          <w:sz w:val="28"/>
          <w:szCs w:val="28"/>
        </w:rPr>
        <w:t>расстояние между стеной и стеллажом, параллельным к стене 0,75м;</w:t>
      </w:r>
    </w:p>
    <w:p>
      <w:pPr>
        <w:pStyle w:val="Normal"/>
        <w:keepNext w:val="true"/>
        <w:widowControl w:val="false"/>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В открытом доступе проход между стеллажами рекомендуется устанавливать не менее 1,0 м. (но не более 1,5м.)</w:t>
      </w:r>
    </w:p>
    <w:p>
      <w:pPr>
        <w:pStyle w:val="Normal"/>
        <w:keepNext w:val="true"/>
        <w:widowControl w:val="false"/>
        <w:tabs>
          <w:tab w:val="clear" w:pos="708"/>
          <w:tab w:val="left" w:pos="1134" w:leader="none"/>
        </w:tabs>
        <w:suppressAutoHyphens w:val="true"/>
        <w:spacing w:lineRule="auto" w:line="360"/>
        <w:ind w:firstLine="709"/>
        <w:jc w:val="both"/>
        <w:rPr>
          <w:color w:val="000000"/>
          <w:sz w:val="28"/>
          <w:szCs w:val="28"/>
        </w:rPr>
      </w:pPr>
      <w:r>
        <w:rPr>
          <w:color w:val="000000"/>
          <w:sz w:val="28"/>
          <w:szCs w:val="28"/>
        </w:rPr>
        <w:t>Ширина дверных блоков - 1,5 м. (они должны быть несгораемые). Ширина обходов возле стен может составлять 45 см, но если в них установлены источники тепла, то 60 см. Транспортные линии требуют для своего размещения дополнительной площади.</w:t>
      </w:r>
    </w:p>
    <w:p>
      <w:pPr>
        <w:pStyle w:val="Normal"/>
        <w:keepNext w:val="true"/>
        <w:widowControl w:val="false"/>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Для оперативной доставки немаловажно расположение стеллажей в хранилище, обычно их ставят ортогонально. Это - однако, не лучший способ. В хранилищах, не имеющих окон, либо освещенных со всех четырех сторон, более экономично размещать стеллажи диагонально, т.к. в этом случае расстояние от рабочего места библиотекаря до самой удаленной точки почти наполовину короче, по сравнению с ортогональным приемом (при равных площадях помещений) а оперативность доставки повышается на 15-20%</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Современной библиотеке свойственна «свободная» планировка, которая предусматривает применение элементов библиотечной мебели в качестве нестандартных перегородок между отдельными участками помещений. Основным конструктивным элементом в этих случаях является стеллажи или выставочная витрина, книжные шкафы или кафедра выдачи, Стремление осуществить свободную планировку, более рационально использовать площадь помещения способствует развитию секционных и блокируемых типов мебели, обладающих многовариантностью их сочетаний и группировок. Могут применяться также сборно-разборные конструкции оборудования, многофункциональные его элементы (15, с.28).</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Можно привести несколько вариантов оформления библиотеки плоскостными и объемными стендами, щитами. Благодаря простоте изготовления и тому, что они занимают небольшое пространство и не мешают основному оборудованию читального зала, вестибюля, комнат или холлов для отдыха, также стенды можно использовать и в больших и в малых библиотеках, как городских, так и сельских. С помощью стендов можно изменить планировку помещения, используя его, как разделительный экран. Благодаря простоте конструктивного решения, законченности композиции, интерьер библиотеки приобретает приятный вид. Установлено, что высокохудожественное оформление фонда увеличивает спрос на книги на 20 % (48, с.61).</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Очень важен выбор высоты щитов и стендов. Основной приоритет определения размеров – оптимальные условия видимости. Человеческому глазу свойственны оптические ограничения. Наиболее удобный размер для обозрения вертикальной плоскости 250 см.</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8"/>
        </w:rPr>
      </w:pPr>
      <w:r>
        <w:rPr>
          <w:color w:val="000000"/>
          <w:sz w:val="28"/>
          <w:szCs w:val="28"/>
        </w:rPr>
        <w:t>Наклонные и повернутые к читателю выставленные щитки удобны для просмотра литературы. В зависимости от формата экспонируемых изданий расстояние между держателями книг меняются.</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8"/>
        </w:rPr>
      </w:pPr>
      <w:r>
        <w:rPr>
          <w:color w:val="000000"/>
          <w:sz w:val="28"/>
          <w:szCs w:val="28"/>
        </w:rPr>
        <w:t>Витрина – горка предназначается для выставки новых книжных поступлений, на наклонных выставочных щитах показывается наиболее важная литература. Остальные книги, а также дублетные экземпляры, помещаются между щитками на специально вмонтированных полочках. Витрина – горка может монтироваться вокруг колон.</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8"/>
        </w:rPr>
      </w:pPr>
      <w:r>
        <w:rPr>
          <w:color w:val="000000"/>
          <w:sz w:val="28"/>
          <w:szCs w:val="28"/>
        </w:rPr>
        <w:t>Такие витрины очень удобны и красиво вписываются в интерьер библиотеки.</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8"/>
        </w:rPr>
      </w:pPr>
      <w:r>
        <w:rPr>
          <w:color w:val="000000"/>
          <w:sz w:val="28"/>
          <w:szCs w:val="28"/>
        </w:rPr>
        <w:t>Даже в небольших библиотеках необходимо иметь читательские столы. Наилучший вариант - стол на металлической основе, рассчитанный на двух человек. К такому столу предусматриваются стулья также на металлической основе.</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8"/>
        </w:rPr>
      </w:pPr>
      <w:r>
        <w:rPr>
          <w:color w:val="000000"/>
          <w:sz w:val="28"/>
          <w:szCs w:val="28"/>
        </w:rPr>
        <w:t>Требования к размещению таковы: между читательскими столами при отсутствии прохода за стулом читателя 0,75м, при наличии прохода в одном направлении 0,9м, при наличии прохода в двух направлениях 1,5м.</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8"/>
        </w:rPr>
      </w:pPr>
      <w:r>
        <w:rPr>
          <w:color w:val="000000"/>
          <w:sz w:val="28"/>
          <w:szCs w:val="28"/>
        </w:rPr>
        <w:t>Несомненный интерес у библиотекаря вызывает конструкция одноместного читательского бокса для работы с книгой, чтения микрофильмов или прослушивания записей через наушники. Бокс оборудуется настенными или настольными светильниками. Эта мебель необычна, но удобна (44, с.420).</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8"/>
        </w:rPr>
      </w:pPr>
      <w:r>
        <w:rPr>
          <w:color w:val="000000"/>
          <w:sz w:val="28"/>
          <w:szCs w:val="28"/>
        </w:rPr>
        <w:t>Следует упомянуть один из удобных промышленных образцов детского оборудования – многофункциональный пластмассовый элемент, комплекта мебели помещения для чтения, обучения и игры детей дошкольного и младшего школьного возраста. Унифицированное решение его формы (куб) и малая масса призваны обеспечить мобильность изделия, функциональное и композиционное разнообразие сочетаний отдельных элементов комплекта мебели при относительно небольшом их количестве.</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8"/>
        </w:rPr>
      </w:pPr>
      <w:r>
        <w:rPr>
          <w:color w:val="000000"/>
          <w:sz w:val="28"/>
          <w:szCs w:val="28"/>
        </w:rPr>
        <w:t>Самостоятельное передвижение элементов мебели детьми, составление ими различных пространственных и цветовых композиций помогает совершенствовать их инициативность, воображение, двигательные навыки. Способствует развитию эстетического вкуса. (52, с.72).</w:t>
      </w:r>
    </w:p>
    <w:p>
      <w:pPr>
        <w:pStyle w:val="Normal"/>
        <w:keepNext w:val="true"/>
        <w:widowControl w:val="false"/>
        <w:tabs>
          <w:tab w:val="clear" w:pos="708"/>
          <w:tab w:val="left" w:pos="993" w:leader="none"/>
        </w:tabs>
        <w:suppressAutoHyphens w:val="true"/>
        <w:spacing w:lineRule="auto" w:line="360"/>
        <w:ind w:firstLine="709"/>
        <w:jc w:val="both"/>
        <w:rPr/>
      </w:pPr>
      <w:r>
        <w:rPr>
          <w:color w:val="000000"/>
          <w:sz w:val="28"/>
          <w:szCs w:val="28"/>
        </w:rPr>
        <w:t>Библиотеке необходимо также кафедра выдачи книг и рабочий стол библиотекаря, каталожные шкафы. Рабочее место библиотекаря, осуществляющего прием и выдачу литературы, располагается и оборудуется с учетом следующих требований:</w:t>
      </w:r>
    </w:p>
    <w:p>
      <w:pPr>
        <w:pStyle w:val="Normal"/>
        <w:keepNext w:val="true"/>
        <w:widowControl w:val="false"/>
        <w:numPr>
          <w:ilvl w:val="0"/>
          <w:numId w:val="7"/>
        </w:numPr>
        <w:tabs>
          <w:tab w:val="clear" w:pos="708"/>
          <w:tab w:val="left" w:pos="993" w:leader="none"/>
        </w:tabs>
        <w:suppressAutoHyphens w:val="true"/>
        <w:spacing w:lineRule="auto" w:line="360"/>
        <w:ind w:left="0" w:firstLine="709"/>
        <w:jc w:val="both"/>
        <w:rPr/>
      </w:pPr>
      <w:r>
        <w:rPr>
          <w:color w:val="000000"/>
          <w:sz w:val="28"/>
          <w:szCs w:val="28"/>
        </w:rPr>
        <w:t>Обеспечение свободного обзора проходов между стеллажами, установленными в зоне открытого доступа;</w:t>
      </w:r>
    </w:p>
    <w:p>
      <w:pPr>
        <w:pStyle w:val="Normal"/>
        <w:keepNext w:val="true"/>
        <w:widowControl w:val="false"/>
        <w:numPr>
          <w:ilvl w:val="0"/>
          <w:numId w:val="4"/>
        </w:numPr>
        <w:tabs>
          <w:tab w:val="clear" w:pos="708"/>
          <w:tab w:val="left" w:pos="993" w:leader="none"/>
        </w:tabs>
        <w:suppressAutoHyphens w:val="true"/>
        <w:spacing w:lineRule="auto" w:line="360"/>
        <w:ind w:left="0" w:firstLine="709"/>
        <w:jc w:val="both"/>
        <w:rPr/>
      </w:pPr>
      <w:r>
        <w:rPr>
          <w:color w:val="000000"/>
          <w:sz w:val="28"/>
          <w:szCs w:val="28"/>
        </w:rPr>
        <w:t>Обеспечение свободного обзора и контроля, за входом и выходом из помещения, в которых осуществляется обслуживание;</w:t>
      </w:r>
    </w:p>
    <w:p>
      <w:pPr>
        <w:pStyle w:val="Normal"/>
        <w:keepNext w:val="true"/>
        <w:widowControl w:val="false"/>
        <w:numPr>
          <w:ilvl w:val="0"/>
          <w:numId w:val="4"/>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Регулирование числа читателей, находящихся одновременно в зоне открытого доступа, в зависимости от ситуации на месте;</w:t>
      </w:r>
    </w:p>
    <w:p>
      <w:pPr>
        <w:pStyle w:val="Normal"/>
        <w:keepNext w:val="true"/>
        <w:widowControl w:val="false"/>
        <w:numPr>
          <w:ilvl w:val="0"/>
          <w:numId w:val="4"/>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Кафедры выдачи и другие виды оборудования должны находиться на расстоянии 2,0-2,5 м.</w:t>
      </w:r>
    </w:p>
    <w:p>
      <w:pPr>
        <w:pStyle w:val="Normal"/>
        <w:keepNext w:val="true"/>
        <w:widowControl w:val="false"/>
        <w:tabs>
          <w:tab w:val="clear" w:pos="708"/>
          <w:tab w:val="left" w:pos="993" w:leader="none"/>
        </w:tabs>
        <w:suppressAutoHyphens w:val="true"/>
        <w:spacing w:lineRule="auto" w:line="360"/>
        <w:ind w:firstLine="709"/>
        <w:jc w:val="both"/>
        <w:rPr/>
      </w:pPr>
      <w:r>
        <w:rPr>
          <w:color w:val="000000"/>
          <w:sz w:val="28"/>
          <w:szCs w:val="28"/>
        </w:rPr>
        <w:t>Для размещения каталожных ящиков требования следующие:</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8"/>
        </w:rPr>
      </w:pPr>
      <w:r>
        <w:rPr>
          <w:color w:val="000000"/>
          <w:sz w:val="28"/>
          <w:szCs w:val="28"/>
        </w:rPr>
        <w:t>1. Между каталожными шкафами, параллельно расположенными и обращенными рабочими сторонами друг другу, или рядами каталожных шкафов 2.0 м.</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8"/>
        </w:rPr>
      </w:pPr>
      <w:r>
        <w:rPr>
          <w:color w:val="000000"/>
          <w:sz w:val="28"/>
          <w:szCs w:val="28"/>
        </w:rPr>
        <w:t>2. Между каталожными шкафами и столами для работы 1,2 м.</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8"/>
        </w:rPr>
      </w:pPr>
      <w:r>
        <w:rPr>
          <w:color w:val="000000"/>
          <w:sz w:val="28"/>
          <w:szCs w:val="28"/>
        </w:rPr>
        <w:t>3. Торцами оборудования или элементами конструкций и рабочей стороной каталожных шкафов 1,0м.</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8"/>
        </w:rPr>
      </w:pPr>
      <w:r>
        <w:rPr>
          <w:color w:val="000000"/>
          <w:sz w:val="28"/>
          <w:szCs w:val="28"/>
        </w:rPr>
        <w:t>Для каталожных ящиков отводится специальный каталожный зал или они размещаются в помещениях обслуживания читателей. Они должны иметь указатели, чтобы читатель без затруднений мог найти, то, что ему надо (31, с.10).</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8"/>
        </w:rPr>
      </w:pPr>
      <w:r>
        <w:rPr>
          <w:color w:val="000000"/>
          <w:sz w:val="28"/>
          <w:szCs w:val="28"/>
        </w:rPr>
        <w:t>Приступая к оборудованию или переоборудованию помещения библиотеки, прежде всего, надо ознакомиться с такими специализированными изданиями, как «Нормами планировочных элементов библиотек», альбом техонорабочих чертежей «Библиотечная мебель» Коршунова О.Ф. , где даются перечни оборудования с показом его внешнего вида, марки, размеров, предприятий – изготовителей.</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В настоящее время библиотеки все в большей мере начинают оснащаться техническими средствами для облегчения труда библиотекаря. В минимум оснащения входили: диапроектор, магнитофон, проигрыватель, а сейчас внедряются новые средства технологии.</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В заключение хочу сказать, что библиотечное оборудование и мебель, должны соответствовать определенным требованиям, а пока во многих библиотеках мебель случайная или кустарная низкого качества.</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Несколько предприятий, где производится библиотечное оборудование, не в состоянии удовлетворять все возрастающие нужды библиотек.</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В журналах «Библиотека» часто печатается чертежи отдельных предметов оборудования, однако этого недостаточно.</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Наряду с проектированием и строительством новых зданий все большее внимание обращается на внутреннее оборудование помещений, отходит в прошлое несоответствующая специфическим требованиям библиотечного процесса мебель. Теперь проектирование ее ведется с учетом габаритов печатной продукции, антропометрических исследований человека. Разрабатывая чертежи нового оборудования, инженеры больше всего заботятся об удобствах библиотекаря и читателя.</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Оборудования становятся многовариантным, увеличиваются возможности монтажа его элементов в любых комбинациях (перестановка стеллажных полок, перемена местами секций кафедры и т. п.). Все это обусловливает индустриальное производство библиотечной мебели, ее стандартизацию и высокую эстетическую форму.</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Качественную удобную и недорогую мебель для библиотек производит компания «Интерьер-В». Конечно, выбрать подходящую мебель непросто, поэтому они разработали серию мебели «Оранжевый лес», которая идеально подходит для библиотечного дела, и учитывает все нюансы работы с большими объемами книжной продукции.</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Вся мебель функционально - теперь не нужно будет думать, как разместить все книги, чтобы посетители нашли интересующую литературу. Полок больше чем достаточно!</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jc w:val="center"/>
        <w:rPr>
          <w:b/>
          <w:b/>
          <w:color w:val="000000"/>
          <w:sz w:val="28"/>
          <w:szCs w:val="36"/>
        </w:rPr>
      </w:pPr>
      <w:r>
        <w:rPr>
          <w:b/>
          <w:color w:val="000000"/>
          <w:sz w:val="28"/>
          <w:szCs w:val="36"/>
        </w:rPr>
        <w:t>2.5 Художественные средства</w:t>
      </w:r>
    </w:p>
    <w:p>
      <w:pPr>
        <w:pStyle w:val="Normal"/>
        <w:keepNext w:val="true"/>
        <w:widowControl w:val="false"/>
        <w:suppressAutoHyphens w:val="true"/>
        <w:spacing w:lineRule="auto" w:line="360"/>
        <w:ind w:firstLine="709"/>
        <w:jc w:val="both"/>
        <w:rPr>
          <w:b/>
          <w:b/>
          <w:color w:val="000000"/>
          <w:sz w:val="28"/>
          <w:szCs w:val="36"/>
        </w:rPr>
      </w:pPr>
      <w:r>
        <w:rPr>
          <w:b/>
          <w:color w:val="000000"/>
          <w:sz w:val="28"/>
          <w:szCs w:val="36"/>
        </w:rPr>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Художественные средства, подчиняющиеся общему образному замыслу, придают дизайну библиотеки гармоническую завершенность. Этими средствами являются: изобразительно-колористические решения плоскости (роспись, мозаика, фреска, витраж); плакаты, фотографические композиции, визуальная информация; объемно-пространственные элементы (скульптура, светильники, так называемые малые формы); предметы декоративно-прикладного искусства. Но привлекательность отдельного произведения изобразительного искусства в помещении не может обеспечить гармонию целого. Для украшения жилища используются различные изделия из стекла, дерева, металла, пластмассы и других материалов. Поделки из соломы, элементы национального быта – также могут оживить, сделать оригинальным, особенным интерьер помещения. Решающим при выборе декоративных элементов убранства являются их художественные достоинства. И здесь не нужно руководствоваться ценой, а можно что-то подобрать и среди недорогих вещей (60, с.28). Для создания современного интерьера применяются работы народного искусства. Широко применяются для оформления библиотеки доступные недорогие керамические изделия, а также кашпо, вазы, тарелки. Они легко передвигаются, занимают мало места. Можно использовать витражи с рисунками. Их можно вписать в интерьер библиотеки, они позволяют обыграть окна, лестничные проходы, перегородки и т.д. Для оформления вестибюля или холла могут служить ветки или стволы сухого дерева (32, с.35).</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С помощью произведений декоративного искусства в помещении создается определенный акцент, служащий главным украшением, “изюминкой” данного помещения. Без художественных акцентов в виде различных произведений декоративного искусства здание мертво.</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Среди элементов декоративного искусства одно из первых мест по распространенности применения принадлежит панно. Объясняется это тем, что этот элемент располагается обычно на стенах, декор которых имеет, как правило, главенствующее значение, и тем, что техника исполнения панно и материалы для них сейчас очень разнообразны.</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В настоящее время архитектуры уже не включают, как правило, картин в декоративные убранства новых сооружений. Это объясняется изменившимися требованиями эстетики и специфической ролью, которую картина играет в декоре. Дело в том, что картина – законченное в себе произведение искусства, которое отрезано от окружения. В ней все сказано, она завершена и не приобретает новых черт от окружения, как современные изделия декоративного искусства.</w:t>
      </w:r>
    </w:p>
    <w:p>
      <w:pPr>
        <w:pStyle w:val="Normal"/>
        <w:keepNext w:val="true"/>
        <w:widowControl w:val="false"/>
        <w:tabs>
          <w:tab w:val="clear" w:pos="708"/>
          <w:tab w:val="left" w:pos="1080" w:leader="none"/>
          <w:tab w:val="left" w:pos="6120" w:leader="none"/>
        </w:tabs>
        <w:suppressAutoHyphens w:val="true"/>
        <w:spacing w:lineRule="auto" w:line="360"/>
        <w:ind w:firstLine="709"/>
        <w:jc w:val="both"/>
        <w:rPr>
          <w:color w:val="000000"/>
          <w:sz w:val="28"/>
          <w:szCs w:val="28"/>
        </w:rPr>
      </w:pPr>
      <w:r>
        <w:rPr>
          <w:color w:val="000000"/>
          <w:sz w:val="28"/>
          <w:szCs w:val="28"/>
        </w:rPr>
        <w:t>Хотя картины как элемент декоративного убранства и стали играть меньшую роль в интерьере, они все же есть и применяются, причем в их развеске и оформлении тоже сказались черты современности.</w:t>
      </w:r>
    </w:p>
    <w:p>
      <w:pPr>
        <w:pStyle w:val="Normal"/>
        <w:keepNext w:val="true"/>
        <w:widowControl w:val="false"/>
        <w:tabs>
          <w:tab w:val="clear" w:pos="708"/>
          <w:tab w:val="left" w:pos="1080" w:leader="none"/>
          <w:tab w:val="left" w:pos="6120" w:leader="none"/>
        </w:tabs>
        <w:suppressAutoHyphens w:val="true"/>
        <w:spacing w:lineRule="auto" w:line="360"/>
        <w:ind w:firstLine="709"/>
        <w:jc w:val="both"/>
        <w:rPr>
          <w:color w:val="000000"/>
          <w:sz w:val="28"/>
          <w:szCs w:val="28"/>
        </w:rPr>
      </w:pPr>
      <w:r>
        <w:rPr>
          <w:color w:val="000000"/>
          <w:sz w:val="28"/>
          <w:szCs w:val="28"/>
        </w:rPr>
        <w:t>Рамы уже отсутствуют. Вместо рам применяется узкий багет белого или серого цвета, тонкая деревянная рейка цвета натуральной древесины, тонкая рамка из профилированного металла, белого или желтого.</w:t>
      </w:r>
    </w:p>
    <w:p>
      <w:pPr>
        <w:pStyle w:val="Normal"/>
        <w:keepNext w:val="true"/>
        <w:widowControl w:val="false"/>
        <w:tabs>
          <w:tab w:val="clear" w:pos="708"/>
          <w:tab w:val="left" w:pos="1080" w:leader="none"/>
          <w:tab w:val="left" w:pos="6120" w:leader="none"/>
        </w:tabs>
        <w:suppressAutoHyphens w:val="true"/>
        <w:spacing w:lineRule="auto" w:line="360"/>
        <w:ind w:firstLine="709"/>
        <w:jc w:val="both"/>
        <w:rPr>
          <w:color w:val="000000"/>
          <w:sz w:val="28"/>
          <w:szCs w:val="28"/>
        </w:rPr>
      </w:pPr>
      <w:r>
        <w:rPr>
          <w:color w:val="000000"/>
          <w:sz w:val="28"/>
          <w:szCs w:val="28"/>
        </w:rPr>
        <w:t>Изменился сейчас и способ навески. Наиболее рациональны для общественных помещений с возможными сменными экспозициями – металлические стержни у потолка на некотором расстоянии от стены. Навеска картин – на тонких лесках. Картины вешают без наклона к плоскости стены, вертикально на высоте, удобной для восприятия (не выше уровня глаз зрителя).</w:t>
      </w:r>
    </w:p>
    <w:p>
      <w:pPr>
        <w:pStyle w:val="Normal"/>
        <w:keepNext w:val="true"/>
        <w:widowControl w:val="false"/>
        <w:tabs>
          <w:tab w:val="clear" w:pos="708"/>
          <w:tab w:val="left" w:pos="1080" w:leader="none"/>
          <w:tab w:val="left" w:pos="6120" w:leader="none"/>
        </w:tabs>
        <w:suppressAutoHyphens w:val="true"/>
        <w:spacing w:lineRule="auto" w:line="360"/>
        <w:ind w:firstLine="709"/>
        <w:jc w:val="both"/>
        <w:rPr>
          <w:color w:val="000000"/>
          <w:sz w:val="28"/>
          <w:szCs w:val="28"/>
        </w:rPr>
      </w:pPr>
      <w:r>
        <w:rPr>
          <w:color w:val="000000"/>
          <w:sz w:val="28"/>
          <w:szCs w:val="28"/>
        </w:rPr>
        <w:t>Если в одном помещении подлинных произведений больше чем одно, желательно сохранить единый принцип в их оформлении.</w:t>
      </w:r>
    </w:p>
    <w:p>
      <w:pPr>
        <w:pStyle w:val="Normal"/>
        <w:keepNext w:val="true"/>
        <w:widowControl w:val="false"/>
        <w:tabs>
          <w:tab w:val="clear" w:pos="708"/>
          <w:tab w:val="left" w:pos="1080" w:leader="none"/>
          <w:tab w:val="left" w:pos="6120" w:leader="none"/>
        </w:tabs>
        <w:suppressAutoHyphens w:val="true"/>
        <w:spacing w:lineRule="auto" w:line="360"/>
        <w:ind w:firstLine="709"/>
        <w:jc w:val="both"/>
        <w:rPr>
          <w:color w:val="000000"/>
          <w:sz w:val="28"/>
          <w:szCs w:val="28"/>
        </w:rPr>
      </w:pPr>
      <w:r>
        <w:rPr>
          <w:color w:val="000000"/>
          <w:sz w:val="28"/>
          <w:szCs w:val="28"/>
        </w:rPr>
        <w:t>Разделяющие пространства читального зала, служебно-производственных отделов, различного рода перегородки, также могут играть роль, декоративно-художественных элементов. Сочетание их с декоративной зеленью позволяет смягчить чрезмерную графическую сухость архитектуры интерьеров, выполненных зачастую из стандартных унифицированных элементов индустриального производства, не нарушая при этом традиционного делового характера и “функциональности” помещений (24, с.55).</w:t>
      </w:r>
    </w:p>
    <w:p>
      <w:pPr>
        <w:pStyle w:val="Normal"/>
        <w:keepNext w:val="true"/>
        <w:widowControl w:val="false"/>
        <w:tabs>
          <w:tab w:val="clear" w:pos="708"/>
          <w:tab w:val="left" w:pos="1080" w:leader="none"/>
          <w:tab w:val="left" w:pos="6120" w:leader="none"/>
        </w:tabs>
        <w:suppressAutoHyphens w:val="true"/>
        <w:spacing w:lineRule="auto" w:line="360"/>
        <w:ind w:firstLine="709"/>
        <w:jc w:val="both"/>
        <w:rPr>
          <w:color w:val="000000"/>
          <w:sz w:val="28"/>
          <w:szCs w:val="28"/>
        </w:rPr>
      </w:pPr>
      <w:r>
        <w:rPr>
          <w:color w:val="000000"/>
          <w:sz w:val="28"/>
          <w:szCs w:val="28"/>
        </w:rPr>
        <w:t>Очень оживляет помещение библиотеки аквариум, который лучше разместить на подставке в окружении цветов, он может стать важной деталью интерьера и способствовать созданию спокойной обстановки в библиотеке (29, с.59).</w:t>
      </w:r>
    </w:p>
    <w:p>
      <w:pPr>
        <w:pStyle w:val="Normal"/>
        <w:keepNext w:val="true"/>
        <w:widowControl w:val="false"/>
        <w:tabs>
          <w:tab w:val="clear" w:pos="708"/>
          <w:tab w:val="left" w:pos="1080" w:leader="none"/>
          <w:tab w:val="left" w:pos="6120" w:leader="none"/>
        </w:tabs>
        <w:suppressAutoHyphens w:val="true"/>
        <w:spacing w:lineRule="auto" w:line="360"/>
        <w:ind w:firstLine="709"/>
        <w:jc w:val="both"/>
        <w:rPr>
          <w:color w:val="000000"/>
          <w:sz w:val="28"/>
          <w:szCs w:val="28"/>
        </w:rPr>
      </w:pPr>
      <w:r>
        <w:rPr>
          <w:color w:val="000000"/>
          <w:sz w:val="28"/>
          <w:szCs w:val="28"/>
        </w:rPr>
        <w:t>В библиотечном дизайне среди основных факторов, воздействующих на читателя, большое значение имеет оформление книжных выставок, стендов и плакатов. Их воздействие на читателя во многом зависит не только от актуальности содержания, но также от их формы, цвета, умения интересно размещать материал.</w:t>
      </w:r>
    </w:p>
    <w:p>
      <w:pPr>
        <w:pStyle w:val="Normal"/>
        <w:keepNext w:val="true"/>
        <w:widowControl w:val="false"/>
        <w:tabs>
          <w:tab w:val="clear" w:pos="708"/>
          <w:tab w:val="left" w:pos="1080" w:leader="none"/>
          <w:tab w:val="left" w:pos="6120" w:leader="none"/>
        </w:tabs>
        <w:suppressAutoHyphens w:val="true"/>
        <w:spacing w:lineRule="auto" w:line="360"/>
        <w:ind w:firstLine="709"/>
        <w:jc w:val="both"/>
        <w:rPr>
          <w:color w:val="000000"/>
          <w:sz w:val="28"/>
          <w:szCs w:val="28"/>
        </w:rPr>
      </w:pPr>
      <w:r>
        <w:rPr>
          <w:color w:val="000000"/>
          <w:sz w:val="28"/>
          <w:szCs w:val="28"/>
        </w:rPr>
        <w:t>Эти материалы, как правило, яркие и многоцветные – или дополняют облик интерьера, или существенно портят его.</w:t>
      </w:r>
    </w:p>
    <w:p>
      <w:pPr>
        <w:pStyle w:val="Normal"/>
        <w:keepNext w:val="true"/>
        <w:widowControl w:val="false"/>
        <w:tabs>
          <w:tab w:val="clear" w:pos="708"/>
          <w:tab w:val="left" w:pos="1080" w:leader="none"/>
          <w:tab w:val="left" w:pos="6120" w:leader="none"/>
        </w:tabs>
        <w:suppressAutoHyphens w:val="true"/>
        <w:spacing w:lineRule="auto" w:line="360"/>
        <w:ind w:firstLine="709"/>
        <w:jc w:val="both"/>
        <w:rPr>
          <w:color w:val="000000"/>
          <w:sz w:val="28"/>
          <w:szCs w:val="28"/>
        </w:rPr>
      </w:pPr>
      <w:r>
        <w:rPr>
          <w:color w:val="000000"/>
          <w:sz w:val="28"/>
          <w:szCs w:val="28"/>
        </w:rPr>
        <w:t>А ведь не секрет, что порою выставки так бледни и маловыразительны, что не достигают своей цели – пропаганды книги. В библиотеках можно увидеть кустарно выполненные элементы наглядной агитации, забитые неумеренным количеством книг, журналов, иллюстраций и т.д. К тому же часто их организуют просто “для порядка”.</w:t>
      </w:r>
    </w:p>
    <w:p>
      <w:pPr>
        <w:pStyle w:val="Normal"/>
        <w:keepNext w:val="true"/>
        <w:widowControl w:val="false"/>
        <w:tabs>
          <w:tab w:val="clear" w:pos="708"/>
          <w:tab w:val="left" w:pos="1080" w:leader="none"/>
          <w:tab w:val="left" w:pos="6120" w:leader="none"/>
        </w:tabs>
        <w:suppressAutoHyphens w:val="true"/>
        <w:spacing w:lineRule="auto" w:line="360"/>
        <w:ind w:firstLine="709"/>
        <w:jc w:val="both"/>
        <w:rPr>
          <w:color w:val="000000"/>
          <w:sz w:val="28"/>
          <w:szCs w:val="28"/>
        </w:rPr>
      </w:pPr>
      <w:r>
        <w:rPr>
          <w:color w:val="000000"/>
          <w:sz w:val="28"/>
          <w:szCs w:val="28"/>
        </w:rPr>
        <w:t>Наглядная пропаганда в библиотеках требует новизны, свежести решений и разнообразия форм, легкости и простоты, лаконизма и гибкости линий, внимания в выборе текстового и иллюстративного материала и художественного оформления, отказа от декоративной парадности.</w:t>
      </w:r>
    </w:p>
    <w:p>
      <w:pPr>
        <w:pStyle w:val="Normal"/>
        <w:keepNext w:val="true"/>
        <w:widowControl w:val="false"/>
        <w:tabs>
          <w:tab w:val="clear" w:pos="708"/>
          <w:tab w:val="left" w:pos="1080" w:leader="none"/>
          <w:tab w:val="left" w:pos="6120" w:leader="none"/>
        </w:tabs>
        <w:suppressAutoHyphens w:val="true"/>
        <w:spacing w:lineRule="auto" w:line="360"/>
        <w:ind w:firstLine="709"/>
        <w:jc w:val="both"/>
        <w:rPr>
          <w:color w:val="000000"/>
          <w:sz w:val="28"/>
          <w:szCs w:val="28"/>
        </w:rPr>
      </w:pPr>
      <w:r>
        <w:rPr>
          <w:color w:val="000000"/>
          <w:sz w:val="28"/>
          <w:szCs w:val="28"/>
        </w:rPr>
        <w:t>Средства наглядной пропаганды помогают читателю в выборе книги, привлекают его внимание к лучшим произведениям, вызывают желание прочесть их.</w:t>
      </w:r>
    </w:p>
    <w:p>
      <w:pPr>
        <w:pStyle w:val="Normal"/>
        <w:keepNext w:val="true"/>
        <w:widowControl w:val="false"/>
        <w:tabs>
          <w:tab w:val="clear" w:pos="708"/>
          <w:tab w:val="left" w:pos="1080" w:leader="none"/>
          <w:tab w:val="left" w:pos="6120" w:leader="none"/>
        </w:tabs>
        <w:suppressAutoHyphens w:val="true"/>
        <w:spacing w:lineRule="auto" w:line="360"/>
        <w:ind w:firstLine="709"/>
        <w:jc w:val="both"/>
        <w:rPr>
          <w:color w:val="000000"/>
          <w:sz w:val="28"/>
          <w:szCs w:val="28"/>
        </w:rPr>
      </w:pPr>
      <w:r>
        <w:rPr>
          <w:color w:val="000000"/>
          <w:sz w:val="28"/>
          <w:szCs w:val="28"/>
        </w:rPr>
        <w:t>Важная особенность наглядной агитации заключается в эмоциональной действенности ее, которая свойственна только художественным произведениям.</w:t>
      </w:r>
    </w:p>
    <w:p>
      <w:pPr>
        <w:pStyle w:val="Normal"/>
        <w:keepNext w:val="true"/>
        <w:widowControl w:val="false"/>
        <w:tabs>
          <w:tab w:val="clear" w:pos="708"/>
          <w:tab w:val="left" w:pos="1080" w:leader="none"/>
          <w:tab w:val="left" w:pos="6120" w:leader="none"/>
        </w:tabs>
        <w:suppressAutoHyphens w:val="true"/>
        <w:spacing w:lineRule="auto" w:line="360"/>
        <w:ind w:firstLine="709"/>
        <w:jc w:val="both"/>
        <w:rPr>
          <w:color w:val="000000"/>
          <w:sz w:val="28"/>
          <w:szCs w:val="28"/>
        </w:rPr>
      </w:pPr>
      <w:r>
        <w:rPr>
          <w:color w:val="000000"/>
          <w:sz w:val="28"/>
          <w:szCs w:val="28"/>
        </w:rPr>
        <w:t>Все объекты систем наглядной агитации в библиотеке должны быть родственными по художественно-конструкторским качествам, материалам и представлять собою комплекс, так называемый малый ансамбль. Но, кроме того, они должны быть стилистически едины с формами всей окружающей среды. Для того чтобы объекты наглядной агитации оказывали большее воздействие на читателя, лучше их группировать.</w:t>
      </w:r>
    </w:p>
    <w:p>
      <w:pPr>
        <w:pStyle w:val="Normal"/>
        <w:keepNext w:val="true"/>
        <w:widowControl w:val="false"/>
        <w:tabs>
          <w:tab w:val="clear" w:pos="708"/>
          <w:tab w:val="left" w:pos="1080" w:leader="none"/>
          <w:tab w:val="left" w:pos="6120" w:leader="none"/>
        </w:tabs>
        <w:suppressAutoHyphens w:val="true"/>
        <w:spacing w:lineRule="auto" w:line="360"/>
        <w:ind w:firstLine="709"/>
        <w:jc w:val="both"/>
        <w:rPr>
          <w:color w:val="000000"/>
          <w:sz w:val="28"/>
          <w:szCs w:val="28"/>
        </w:rPr>
      </w:pPr>
      <w:r>
        <w:rPr>
          <w:color w:val="000000"/>
          <w:sz w:val="28"/>
          <w:szCs w:val="28"/>
        </w:rPr>
        <w:t>Композиция зависит от характера информации. Если срок действия сравнительно велик, то ее художественная структура должна обеспечивать условия длительного восприятия. Объект информации не должен быть по приемам оформления динамическим и назойливым.</w:t>
      </w:r>
    </w:p>
    <w:p>
      <w:pPr>
        <w:pStyle w:val="Normal"/>
        <w:keepNext w:val="true"/>
        <w:widowControl w:val="false"/>
        <w:tabs>
          <w:tab w:val="clear" w:pos="708"/>
          <w:tab w:val="left" w:pos="1080" w:leader="none"/>
          <w:tab w:val="left" w:pos="6120" w:leader="none"/>
        </w:tabs>
        <w:suppressAutoHyphens w:val="true"/>
        <w:spacing w:lineRule="auto" w:line="360"/>
        <w:ind w:firstLine="709"/>
        <w:jc w:val="both"/>
        <w:rPr>
          <w:color w:val="000000"/>
          <w:sz w:val="28"/>
          <w:szCs w:val="28"/>
        </w:rPr>
      </w:pPr>
      <w:r>
        <w:rPr>
          <w:color w:val="000000"/>
          <w:sz w:val="28"/>
          <w:szCs w:val="28"/>
        </w:rPr>
        <w:t>В оперативных информационных материалах композиция, напротив, должна быть откровенно острой, динамичной.</w:t>
      </w:r>
    </w:p>
    <w:p>
      <w:pPr>
        <w:pStyle w:val="Normal"/>
        <w:keepNext w:val="true"/>
        <w:widowControl w:val="false"/>
        <w:tabs>
          <w:tab w:val="clear" w:pos="708"/>
          <w:tab w:val="left" w:pos="1080" w:leader="none"/>
          <w:tab w:val="left" w:pos="6120" w:leader="none"/>
        </w:tabs>
        <w:suppressAutoHyphens w:val="true"/>
        <w:spacing w:lineRule="auto" w:line="360"/>
        <w:ind w:firstLine="709"/>
        <w:jc w:val="both"/>
        <w:rPr>
          <w:color w:val="000000"/>
          <w:sz w:val="28"/>
          <w:szCs w:val="28"/>
        </w:rPr>
      </w:pPr>
      <w:r>
        <w:rPr>
          <w:color w:val="000000"/>
          <w:sz w:val="28"/>
          <w:szCs w:val="28"/>
        </w:rPr>
        <w:t>Только учет всех компонентов системы наглядной агитации обеспечит ей необходимое высокое художественное качество.</w:t>
      </w:r>
    </w:p>
    <w:p>
      <w:pPr>
        <w:pStyle w:val="Normal"/>
        <w:keepNext w:val="true"/>
        <w:widowControl w:val="false"/>
        <w:tabs>
          <w:tab w:val="clear" w:pos="708"/>
          <w:tab w:val="left" w:pos="1080" w:leader="none"/>
          <w:tab w:val="left" w:pos="6120" w:leader="none"/>
        </w:tabs>
        <w:suppressAutoHyphens w:val="true"/>
        <w:spacing w:lineRule="auto" w:line="360"/>
        <w:ind w:firstLine="709"/>
        <w:jc w:val="both"/>
        <w:rPr>
          <w:color w:val="000000"/>
          <w:sz w:val="28"/>
          <w:szCs w:val="28"/>
        </w:rPr>
      </w:pPr>
      <w:r>
        <w:rPr>
          <w:color w:val="000000"/>
          <w:sz w:val="28"/>
          <w:szCs w:val="28"/>
        </w:rPr>
        <w:t>Определяющим признаком книжной выставки является показ на ней самих произведений печати. Правда, на этом принципе основано и применение открытого доступа к библиотечным фондам. Но при открытом доступе читатель видит фонд обращенным к нему на полках тысячи книжных корешков. Книжная выставка выделяет для читателя часть фонда, показывая книги “лицом” к читателю, облегчая и подсказывая их выбор. Поэтому книжные выставки являются неотъемлемой частью правильного организованного открытого доступа.</w:t>
      </w:r>
    </w:p>
    <w:p>
      <w:pPr>
        <w:pStyle w:val="Normal"/>
        <w:keepNext w:val="true"/>
        <w:widowControl w:val="false"/>
        <w:tabs>
          <w:tab w:val="clear" w:pos="708"/>
          <w:tab w:val="left" w:pos="1080" w:leader="none"/>
          <w:tab w:val="left" w:pos="6120" w:leader="none"/>
        </w:tabs>
        <w:suppressAutoHyphens w:val="true"/>
        <w:spacing w:lineRule="auto" w:line="360"/>
        <w:ind w:firstLine="709"/>
        <w:jc w:val="both"/>
        <w:rPr>
          <w:color w:val="000000"/>
          <w:sz w:val="28"/>
          <w:szCs w:val="28"/>
        </w:rPr>
      </w:pPr>
      <w:r>
        <w:rPr>
          <w:color w:val="000000"/>
          <w:sz w:val="28"/>
          <w:szCs w:val="28"/>
        </w:rPr>
        <w:t>В условиях открытого доступа библиотекарь обязан позаботиться, чтобы весь книжный фонд был доступен читателю, предстал перед ним во всем своем богатстве (8, с.38).</w:t>
      </w:r>
    </w:p>
    <w:p>
      <w:pPr>
        <w:pStyle w:val="Normal"/>
        <w:keepNext w:val="true"/>
        <w:widowControl w:val="false"/>
        <w:tabs>
          <w:tab w:val="clear" w:pos="708"/>
          <w:tab w:val="left" w:pos="1080" w:leader="none"/>
          <w:tab w:val="left" w:pos="6120" w:leader="none"/>
        </w:tabs>
        <w:suppressAutoHyphens w:val="true"/>
        <w:spacing w:lineRule="auto" w:line="360"/>
        <w:ind w:firstLine="709"/>
        <w:jc w:val="both"/>
        <w:rPr>
          <w:color w:val="000000"/>
          <w:sz w:val="28"/>
          <w:szCs w:val="28"/>
        </w:rPr>
      </w:pPr>
      <w:r>
        <w:rPr>
          <w:color w:val="000000"/>
          <w:sz w:val="28"/>
          <w:szCs w:val="28"/>
        </w:rPr>
        <w:t>Книжная выставка должна производить интенсивное впечатление на читателя, чтобы привлечь, удержать и направить его внимание в нужную сторону. Практически это достигается техническим оснащением выставки, компоновкой материалов, оформлением текстов и иллюстраций. Для оформления выставки нужны щиты (стенды) или витрины.</w:t>
      </w:r>
    </w:p>
    <w:p>
      <w:pPr>
        <w:pStyle w:val="Normal"/>
        <w:keepNext w:val="true"/>
        <w:widowControl w:val="false"/>
        <w:tabs>
          <w:tab w:val="clear" w:pos="708"/>
          <w:tab w:val="left" w:pos="1080" w:leader="none"/>
          <w:tab w:val="left" w:pos="6120" w:leader="none"/>
        </w:tabs>
        <w:suppressAutoHyphens w:val="true"/>
        <w:spacing w:lineRule="auto" w:line="360"/>
        <w:ind w:firstLine="709"/>
        <w:jc w:val="both"/>
        <w:rPr>
          <w:color w:val="000000"/>
          <w:sz w:val="28"/>
          <w:szCs w:val="28"/>
        </w:rPr>
      </w:pPr>
      <w:r>
        <w:rPr>
          <w:color w:val="000000"/>
          <w:sz w:val="28"/>
          <w:szCs w:val="28"/>
        </w:rPr>
        <w:t>Существует два основных приема размещения выставочного оборудования: первый – компоновка элементов композиции по периметру стен, второй – компоновка элементов экспозиции в пространстве интерьера. Два этих основных приема – плоскостной и объемный – дают большое количество вариантов. Выбор того или иного приема размещения выставок зависит от общего решения интерьера и во многом от его размеров.</w:t>
      </w:r>
    </w:p>
    <w:p>
      <w:pPr>
        <w:pStyle w:val="Normal"/>
        <w:keepNext w:val="true"/>
        <w:widowControl w:val="false"/>
        <w:tabs>
          <w:tab w:val="clear" w:pos="708"/>
          <w:tab w:val="left" w:pos="1080" w:leader="none"/>
          <w:tab w:val="left" w:pos="6120" w:leader="none"/>
        </w:tabs>
        <w:suppressAutoHyphens w:val="true"/>
        <w:spacing w:lineRule="auto" w:line="360"/>
        <w:ind w:firstLine="709"/>
        <w:jc w:val="both"/>
        <w:rPr>
          <w:color w:val="000000"/>
          <w:sz w:val="28"/>
          <w:szCs w:val="28"/>
        </w:rPr>
      </w:pPr>
      <w:r>
        <w:rPr>
          <w:color w:val="000000"/>
          <w:sz w:val="28"/>
          <w:szCs w:val="28"/>
        </w:rPr>
        <w:t>Не зависимо от конструктивных систем, используемых для стендов, надо учитывать восприятие их зрителями. Для удобного обозрения материал не должен размещаться ниже 80 см. и выше 2 м от уровня пола.</w:t>
      </w:r>
    </w:p>
    <w:p>
      <w:pPr>
        <w:pStyle w:val="Normal"/>
        <w:keepNext w:val="true"/>
        <w:widowControl w:val="false"/>
        <w:tabs>
          <w:tab w:val="clear" w:pos="708"/>
          <w:tab w:val="left" w:pos="1080" w:leader="none"/>
          <w:tab w:val="left" w:pos="6120" w:leader="none"/>
        </w:tabs>
        <w:suppressAutoHyphens w:val="true"/>
        <w:spacing w:lineRule="auto" w:line="360"/>
        <w:ind w:firstLine="709"/>
        <w:jc w:val="both"/>
        <w:rPr>
          <w:color w:val="000000"/>
          <w:sz w:val="28"/>
          <w:szCs w:val="28"/>
        </w:rPr>
      </w:pPr>
      <w:r>
        <w:rPr>
          <w:color w:val="000000"/>
          <w:sz w:val="28"/>
          <w:szCs w:val="28"/>
        </w:rPr>
        <w:t>Очень важно правильно выбрать место для размещения названия для выставки, подобрать шрифт и рисунок для эмблемы. Размеры рисунков, фотографий должны быть такими, чтобы их без усилия можно было бы рассматривать с расстояния не ближе 1м.</w:t>
      </w:r>
    </w:p>
    <w:p>
      <w:pPr>
        <w:pStyle w:val="Normal"/>
        <w:keepNext w:val="true"/>
        <w:widowControl w:val="false"/>
        <w:tabs>
          <w:tab w:val="clear" w:pos="708"/>
          <w:tab w:val="left" w:pos="1080" w:leader="none"/>
          <w:tab w:val="left" w:pos="6120" w:leader="none"/>
        </w:tabs>
        <w:suppressAutoHyphens w:val="true"/>
        <w:spacing w:lineRule="auto" w:line="360"/>
        <w:ind w:firstLine="709"/>
        <w:jc w:val="both"/>
        <w:rPr>
          <w:color w:val="000000"/>
          <w:sz w:val="28"/>
          <w:szCs w:val="28"/>
        </w:rPr>
      </w:pPr>
      <w:r>
        <w:rPr>
          <w:color w:val="000000"/>
          <w:sz w:val="28"/>
          <w:szCs w:val="28"/>
        </w:rPr>
        <w:t>Для оформления выставки необходимо гармоничное сочетание светлых и темных, однотонных и иллюстрированных обложек книг, красочные иллюстрации, характеризующие основные моменты темы.</w:t>
      </w:r>
    </w:p>
    <w:p>
      <w:pPr>
        <w:pStyle w:val="Normal"/>
        <w:keepNext w:val="true"/>
        <w:widowControl w:val="false"/>
        <w:tabs>
          <w:tab w:val="clear" w:pos="708"/>
          <w:tab w:val="left" w:pos="1080" w:leader="none"/>
          <w:tab w:val="left" w:pos="6120" w:leader="none"/>
        </w:tabs>
        <w:suppressAutoHyphens w:val="true"/>
        <w:spacing w:lineRule="auto" w:line="360"/>
        <w:ind w:firstLine="709"/>
        <w:jc w:val="both"/>
        <w:rPr>
          <w:color w:val="000000"/>
          <w:sz w:val="28"/>
          <w:szCs w:val="28"/>
        </w:rPr>
      </w:pPr>
      <w:r>
        <w:rPr>
          <w:color w:val="000000"/>
          <w:sz w:val="28"/>
          <w:szCs w:val="28"/>
        </w:rPr>
        <w:t>Ясное восприятие того или иного объекта требует, чтобы хорошо воспринимались наиболее существенные его особенности. Большое значение имеет также степень отличия объекта от фона. Поэтому наиболее важные книги могут быть выделены, во-первых, с помощью размерных и цветовых соотношений, во-вторых, помещением книги в развернутом виде, в-третьих, показом текста и иллюстраций.</w:t>
      </w:r>
    </w:p>
    <w:p>
      <w:pPr>
        <w:pStyle w:val="Normal"/>
        <w:keepNext w:val="true"/>
        <w:widowControl w:val="false"/>
        <w:tabs>
          <w:tab w:val="clear" w:pos="708"/>
          <w:tab w:val="left" w:pos="1080" w:leader="none"/>
          <w:tab w:val="left" w:pos="6120" w:leader="none"/>
        </w:tabs>
        <w:suppressAutoHyphens w:val="true"/>
        <w:spacing w:lineRule="auto" w:line="360"/>
        <w:ind w:firstLine="709"/>
        <w:jc w:val="both"/>
        <w:rPr>
          <w:color w:val="000000"/>
          <w:sz w:val="28"/>
          <w:szCs w:val="28"/>
        </w:rPr>
      </w:pPr>
      <w:r>
        <w:rPr>
          <w:color w:val="000000"/>
          <w:sz w:val="28"/>
          <w:szCs w:val="28"/>
        </w:rPr>
        <w:t>Известные затруднения возникают при экспозиции статей из журналов и сборников, когда нужно обратить внимание и на само издание и на конкретную статью. В таких случаях к книге прилагают закладку или карточку, на которой указано, что в ней связано с темой выставки.</w:t>
      </w:r>
    </w:p>
    <w:p>
      <w:pPr>
        <w:pStyle w:val="Normal"/>
        <w:keepNext w:val="true"/>
        <w:widowControl w:val="false"/>
        <w:tabs>
          <w:tab w:val="clear" w:pos="708"/>
          <w:tab w:val="left" w:pos="1080" w:leader="none"/>
          <w:tab w:val="left" w:pos="6120" w:leader="none"/>
        </w:tabs>
        <w:suppressAutoHyphens w:val="true"/>
        <w:spacing w:lineRule="auto" w:line="360"/>
        <w:ind w:firstLine="709"/>
        <w:jc w:val="both"/>
        <w:rPr>
          <w:color w:val="000000"/>
          <w:sz w:val="28"/>
          <w:szCs w:val="28"/>
        </w:rPr>
      </w:pPr>
      <w:r>
        <w:rPr>
          <w:color w:val="000000"/>
          <w:sz w:val="28"/>
          <w:szCs w:val="28"/>
        </w:rPr>
        <w:t>Журналы показываются на выставке раскрытыми, на той странице, где начинается рекомендуемая статья; газеты – так, чтобы был виден заголовок рекомендуемой статьи.</w:t>
      </w:r>
    </w:p>
    <w:p>
      <w:pPr>
        <w:pStyle w:val="Normal"/>
        <w:keepNext w:val="true"/>
        <w:widowControl w:val="false"/>
        <w:tabs>
          <w:tab w:val="clear" w:pos="708"/>
          <w:tab w:val="left" w:pos="1080" w:leader="none"/>
          <w:tab w:val="left" w:pos="6120" w:leader="none"/>
        </w:tabs>
        <w:suppressAutoHyphens w:val="true"/>
        <w:spacing w:lineRule="auto" w:line="360"/>
        <w:ind w:firstLine="709"/>
        <w:jc w:val="both"/>
        <w:rPr>
          <w:color w:val="000000"/>
          <w:sz w:val="28"/>
          <w:szCs w:val="28"/>
        </w:rPr>
      </w:pPr>
      <w:r>
        <w:rPr>
          <w:color w:val="000000"/>
          <w:sz w:val="28"/>
          <w:szCs w:val="28"/>
        </w:rPr>
        <w:t>При оформлении выставки нужно стремиться к стилевому единству. Цветовое решение и выбор шрифтов подчиняется характеру темы. В оформлении текстов (фон, цвет, шрифты) и иллюстраций должно быть единство: оформление одинаковых по значению материалов должно быть однотипным.</w:t>
      </w:r>
    </w:p>
    <w:p>
      <w:pPr>
        <w:pStyle w:val="Normal"/>
        <w:keepNext w:val="true"/>
        <w:widowControl w:val="false"/>
        <w:tabs>
          <w:tab w:val="clear" w:pos="708"/>
          <w:tab w:val="left" w:pos="1080" w:leader="none"/>
          <w:tab w:val="left" w:pos="6120" w:leader="none"/>
        </w:tabs>
        <w:suppressAutoHyphens w:val="true"/>
        <w:spacing w:lineRule="auto" w:line="360"/>
        <w:ind w:firstLine="709"/>
        <w:jc w:val="both"/>
        <w:rPr>
          <w:color w:val="000000"/>
          <w:sz w:val="28"/>
          <w:szCs w:val="28"/>
        </w:rPr>
      </w:pPr>
      <w:r>
        <w:rPr>
          <w:color w:val="000000"/>
          <w:sz w:val="28"/>
          <w:szCs w:val="28"/>
        </w:rPr>
        <w:t>Нельзя перегружать стены – иначе экспозиция будет выглядеть пестрой, дробной она рассредоточит внимание читателей. Хорошая выставка всегда проста и лаконична. Кроме того, их нужно как следует осветить.</w:t>
      </w:r>
    </w:p>
    <w:p>
      <w:pPr>
        <w:pStyle w:val="Normal"/>
        <w:keepNext w:val="true"/>
        <w:widowControl w:val="false"/>
        <w:tabs>
          <w:tab w:val="clear" w:pos="708"/>
          <w:tab w:val="left" w:pos="1080" w:leader="none"/>
          <w:tab w:val="left" w:pos="6120" w:leader="none"/>
        </w:tabs>
        <w:suppressAutoHyphens w:val="true"/>
        <w:spacing w:lineRule="auto" w:line="360"/>
        <w:ind w:firstLine="709"/>
        <w:jc w:val="both"/>
        <w:rPr>
          <w:color w:val="000000"/>
          <w:sz w:val="28"/>
          <w:szCs w:val="28"/>
        </w:rPr>
      </w:pPr>
      <w:r>
        <w:rPr>
          <w:color w:val="000000"/>
          <w:sz w:val="28"/>
          <w:szCs w:val="28"/>
        </w:rPr>
        <w:t>Некоторые библиотекари считают, что чем больше выставок, тем выше будет оценка работы. И в результате от выставок рябит в глазах. Слившись в одно сплошное пятно, они лишь отталкивают читателей.</w:t>
      </w:r>
    </w:p>
    <w:p>
      <w:pPr>
        <w:pStyle w:val="Normal"/>
        <w:keepNext w:val="true"/>
        <w:widowControl w:val="false"/>
        <w:tabs>
          <w:tab w:val="clear" w:pos="708"/>
          <w:tab w:val="left" w:pos="1080" w:leader="none"/>
          <w:tab w:val="left" w:pos="6120" w:leader="none"/>
        </w:tabs>
        <w:suppressAutoHyphens w:val="true"/>
        <w:spacing w:lineRule="auto" w:line="360"/>
        <w:ind w:firstLine="709"/>
        <w:jc w:val="both"/>
        <w:rPr>
          <w:color w:val="000000"/>
          <w:sz w:val="28"/>
          <w:szCs w:val="28"/>
        </w:rPr>
      </w:pPr>
      <w:r>
        <w:rPr>
          <w:color w:val="000000"/>
          <w:sz w:val="28"/>
          <w:szCs w:val="28"/>
        </w:rPr>
        <w:t>Поэтому, пусть их будет меньше, но чтобы они надолго запоминались своей оригинальностью, чтобы каждая показанная книга сама просилась в руки читателя (37, с.57).</w:t>
      </w:r>
    </w:p>
    <w:p>
      <w:pPr>
        <w:pStyle w:val="Normal"/>
        <w:keepNext w:val="true"/>
        <w:widowControl w:val="false"/>
        <w:tabs>
          <w:tab w:val="clear" w:pos="708"/>
          <w:tab w:val="left" w:pos="1080" w:leader="none"/>
          <w:tab w:val="left" w:pos="6120" w:leader="none"/>
        </w:tabs>
        <w:suppressAutoHyphens w:val="true"/>
        <w:spacing w:lineRule="auto" w:line="360"/>
        <w:ind w:firstLine="709"/>
        <w:jc w:val="both"/>
        <w:rPr>
          <w:color w:val="000000"/>
          <w:sz w:val="28"/>
          <w:szCs w:val="28"/>
        </w:rPr>
      </w:pPr>
      <w:r>
        <w:rPr>
          <w:color w:val="000000"/>
          <w:sz w:val="28"/>
          <w:szCs w:val="28"/>
        </w:rPr>
        <w:t>Библиотечный плакат применяется реже, чем выставка; это объясняется сложностью оформления плаката и существующей недооценкой данной формы наглядной пропаганды книги. Между тем, плакат имеет большое воспитательное, организующее и мобилизующее значение.</w:t>
      </w:r>
    </w:p>
    <w:p>
      <w:pPr>
        <w:pStyle w:val="Normal"/>
        <w:keepNext w:val="true"/>
        <w:widowControl w:val="false"/>
        <w:tabs>
          <w:tab w:val="clear" w:pos="708"/>
          <w:tab w:val="left" w:pos="1080" w:leader="none"/>
          <w:tab w:val="left" w:pos="6120" w:leader="none"/>
        </w:tabs>
        <w:suppressAutoHyphens w:val="true"/>
        <w:spacing w:lineRule="auto" w:line="360"/>
        <w:ind w:firstLine="709"/>
        <w:jc w:val="both"/>
        <w:rPr>
          <w:color w:val="000000"/>
          <w:sz w:val="28"/>
          <w:szCs w:val="28"/>
        </w:rPr>
      </w:pPr>
      <w:r>
        <w:rPr>
          <w:color w:val="000000"/>
          <w:sz w:val="28"/>
          <w:szCs w:val="28"/>
        </w:rPr>
        <w:t>Библиотечный плакат – не количество обложек, а художественно законченная, целостная композиция, включающая в себе яркий рисунок, краткий текст, элементы декоративного оформления. Специфической чертой библиотечного плаката является то, что образное воплощение идеи дается через раскрытие содержания книги.</w:t>
      </w:r>
    </w:p>
    <w:p>
      <w:pPr>
        <w:pStyle w:val="Normal"/>
        <w:keepNext w:val="true"/>
        <w:widowControl w:val="false"/>
        <w:tabs>
          <w:tab w:val="clear" w:pos="708"/>
          <w:tab w:val="left" w:pos="1080" w:leader="none"/>
          <w:tab w:val="left" w:pos="6120" w:leader="none"/>
        </w:tabs>
        <w:suppressAutoHyphens w:val="true"/>
        <w:spacing w:lineRule="auto" w:line="360"/>
        <w:ind w:firstLine="709"/>
        <w:jc w:val="both"/>
        <w:rPr>
          <w:color w:val="000000"/>
          <w:sz w:val="28"/>
          <w:szCs w:val="28"/>
        </w:rPr>
      </w:pPr>
      <w:r>
        <w:rPr>
          <w:color w:val="000000"/>
          <w:sz w:val="28"/>
          <w:szCs w:val="28"/>
        </w:rPr>
        <w:t>Нельзя рассматривать обложку книги как единственную основу плаката, в то же время не следует забывать о ее важной познавательной функции: читателю дается четкое представление о внешнем виде рекомендуемой книги. Если обложка книги достаточно выразительна, то в основу плаката можно положить увеличенную фотокопию или рисунок обложки. Но и в этом случае рекомендуется рядом с обложкой давать и другой изобразительный материал. Если обложка книги выполнена бледно, одноцветно, то в основу плаката можно положить яркую иллюстрацию, близкую к теме книги.</w:t>
      </w:r>
    </w:p>
    <w:p>
      <w:pPr>
        <w:pStyle w:val="Normal"/>
        <w:keepNext w:val="true"/>
        <w:widowControl w:val="false"/>
        <w:tabs>
          <w:tab w:val="clear" w:pos="708"/>
          <w:tab w:val="left" w:pos="1080" w:leader="none"/>
          <w:tab w:val="left" w:pos="6120" w:leader="none"/>
        </w:tabs>
        <w:suppressAutoHyphens w:val="true"/>
        <w:spacing w:lineRule="auto" w:line="360"/>
        <w:ind w:firstLine="709"/>
        <w:jc w:val="both"/>
        <w:rPr>
          <w:color w:val="000000"/>
          <w:sz w:val="28"/>
          <w:szCs w:val="28"/>
        </w:rPr>
      </w:pPr>
      <w:r>
        <w:rPr>
          <w:color w:val="000000"/>
          <w:sz w:val="28"/>
          <w:szCs w:val="28"/>
        </w:rPr>
        <w:t>Если библиотекарь не может хорошо и квалифицированно оформить плакат, для этого надо привлекать самодеятельных художников из числа активистов библиотеки.</w:t>
      </w:r>
    </w:p>
    <w:p>
      <w:pPr>
        <w:pStyle w:val="Normal"/>
        <w:keepNext w:val="true"/>
        <w:widowControl w:val="false"/>
        <w:tabs>
          <w:tab w:val="clear" w:pos="708"/>
          <w:tab w:val="left" w:pos="1080" w:leader="none"/>
          <w:tab w:val="left" w:pos="6120" w:leader="none"/>
        </w:tabs>
        <w:suppressAutoHyphens w:val="true"/>
        <w:spacing w:lineRule="auto" w:line="360"/>
        <w:ind w:firstLine="709"/>
        <w:jc w:val="both"/>
        <w:rPr>
          <w:color w:val="000000"/>
          <w:sz w:val="28"/>
          <w:szCs w:val="28"/>
        </w:rPr>
      </w:pPr>
      <w:r>
        <w:rPr>
          <w:color w:val="000000"/>
          <w:sz w:val="28"/>
          <w:szCs w:val="28"/>
        </w:rPr>
        <w:t>В оформлении плакатов и других предметов наглядной агитации библиотекарь должен широко использовать печатную изопродукцию, сделанную профессиональными художниками. Для хорошо налаженного производства их необходим единый координационно-методический центр, который разрабатывал бы проблемы пропаганды наглядных пособий.</w:t>
      </w:r>
    </w:p>
    <w:p>
      <w:pPr>
        <w:pStyle w:val="Normal"/>
        <w:keepNext w:val="true"/>
        <w:widowControl w:val="false"/>
        <w:tabs>
          <w:tab w:val="clear" w:pos="708"/>
          <w:tab w:val="left" w:pos="1080" w:leader="none"/>
          <w:tab w:val="left" w:pos="6120" w:leader="none"/>
        </w:tabs>
        <w:suppressAutoHyphens w:val="true"/>
        <w:spacing w:lineRule="auto" w:line="360"/>
        <w:ind w:firstLine="709"/>
        <w:jc w:val="both"/>
        <w:rPr>
          <w:color w:val="000000"/>
          <w:sz w:val="28"/>
          <w:szCs w:val="28"/>
        </w:rPr>
      </w:pPr>
      <w:r>
        <w:rPr>
          <w:color w:val="000000"/>
          <w:sz w:val="28"/>
          <w:szCs w:val="28"/>
        </w:rPr>
        <w:t>Кроме того, библиотекари должны быть снабжены современными орудиями и приспособлениями, чтобы своими силами оперативно и на довольно высоком художественном уровне создавать средства наглядной пропаганды.</w:t>
      </w:r>
    </w:p>
    <w:p>
      <w:pPr>
        <w:pStyle w:val="Normal"/>
        <w:keepNext w:val="true"/>
        <w:widowControl w:val="false"/>
        <w:tabs>
          <w:tab w:val="clear" w:pos="708"/>
          <w:tab w:val="left" w:pos="1080" w:leader="none"/>
          <w:tab w:val="left" w:pos="6120" w:leader="none"/>
        </w:tabs>
        <w:suppressAutoHyphens w:val="true"/>
        <w:spacing w:lineRule="auto" w:line="360"/>
        <w:ind w:firstLine="709"/>
        <w:jc w:val="both"/>
        <w:rPr>
          <w:color w:val="000000"/>
          <w:sz w:val="28"/>
          <w:szCs w:val="28"/>
        </w:rPr>
      </w:pPr>
      <w:r>
        <w:rPr>
          <w:color w:val="000000"/>
          <w:sz w:val="28"/>
          <w:szCs w:val="28"/>
        </w:rPr>
        <w:t>Важное условие действительности наглядной агитации состоит в том, чтобы они постоянно обновлялись, постоянно вызывали интерес, не были шаблонными, стереотипными (9, с.59).</w:t>
      </w:r>
      <w:r>
        <w:br w:type="page"/>
      </w:r>
    </w:p>
    <w:p>
      <w:pPr>
        <w:pStyle w:val="Normal"/>
        <w:keepNext w:val="true"/>
        <w:widowControl w:val="false"/>
        <w:spacing w:lineRule="auto" w:line="360"/>
        <w:jc w:val="center"/>
        <w:rPr>
          <w:b/>
          <w:b/>
          <w:color w:val="000000"/>
          <w:sz w:val="28"/>
          <w:szCs w:val="32"/>
        </w:rPr>
      </w:pPr>
      <w:r>
        <w:rPr>
          <w:b/>
          <w:color w:val="000000"/>
          <w:sz w:val="28"/>
          <w:szCs w:val="36"/>
        </w:rPr>
        <w:t>3.</w:t>
      </w:r>
      <w:r>
        <w:rPr>
          <w:b/>
          <w:color w:val="000000"/>
          <w:sz w:val="28"/>
          <w:szCs w:val="28"/>
        </w:rPr>
        <w:t xml:space="preserve"> </w:t>
      </w:r>
      <w:r>
        <w:rPr>
          <w:b/>
          <w:color w:val="000000"/>
          <w:sz w:val="28"/>
          <w:szCs w:val="32"/>
        </w:rPr>
        <w:t>ДИЗАЙН ФУНКЦИОНАЛЬНЫХ ЗОН БИБЛИОТЕКИ</w:t>
      </w:r>
    </w:p>
    <w:p>
      <w:pPr>
        <w:pStyle w:val="Normal"/>
        <w:keepNext w:val="true"/>
        <w:widowControl w:val="false"/>
        <w:suppressAutoHyphens w:val="true"/>
        <w:spacing w:lineRule="auto" w:line="360"/>
        <w:ind w:firstLine="709"/>
        <w:jc w:val="both"/>
        <w:rPr>
          <w:b/>
          <w:b/>
          <w:color w:val="000000"/>
          <w:sz w:val="28"/>
          <w:szCs w:val="28"/>
        </w:rPr>
      </w:pPr>
      <w:r>
        <w:rPr>
          <w:b/>
          <w:color w:val="000000"/>
          <w:sz w:val="28"/>
          <w:szCs w:val="28"/>
        </w:rPr>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8"/>
        </w:rPr>
      </w:pPr>
      <w:r>
        <w:rPr>
          <w:color w:val="000000"/>
          <w:sz w:val="28"/>
          <w:szCs w:val="28"/>
        </w:rPr>
        <w:t>В библиотеке необходимо четкое разделение зон и помещений на читательские зоны и служебные, чтобы обеспечить:</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8"/>
        </w:rPr>
      </w:pPr>
      <w:r>
        <w:rPr>
          <w:color w:val="000000"/>
          <w:sz w:val="28"/>
          <w:szCs w:val="28"/>
        </w:rPr>
        <w:t>1. Кратчайшие, непересекающиеся потоки движения читателей и литературы;</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8"/>
        </w:rPr>
      </w:pPr>
      <w:r>
        <w:rPr>
          <w:color w:val="000000"/>
          <w:sz w:val="28"/>
          <w:szCs w:val="28"/>
        </w:rPr>
        <w:t>2. Простейшие функционально-планировочные связи, позволяющие отказаться от сложных систем механизации транспортировки литературы, обеспечить эффективный контроль за сохранность фондов;</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8"/>
        </w:rPr>
      </w:pPr>
      <w:r>
        <w:rPr>
          <w:color w:val="000000"/>
          <w:sz w:val="28"/>
          <w:szCs w:val="28"/>
        </w:rPr>
        <w:t>3. Простоту ориентации читателей в библиотеке, отсутствие в читательских помещениях коридорных коммуникаций.</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8"/>
        </w:rPr>
      </w:pPr>
      <w:r>
        <w:rPr>
          <w:color w:val="000000"/>
          <w:sz w:val="28"/>
          <w:szCs w:val="28"/>
        </w:rPr>
        <w:t>Особенности формирования дизайна различных зон библиотеки связаны с размещением зоны в общей структуре здания, ее назначением, характером происходящей в ней деятельности. Для каждого из отделов библиотеки необходимо предусматривать свой интерьер, учитывая его функциональные особенности, а также цвет, акустику, освещенность и высоту помещения.</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8"/>
        </w:rPr>
      </w:pPr>
      <w:r>
        <w:rPr>
          <w:color w:val="000000"/>
          <w:sz w:val="28"/>
          <w:szCs w:val="28"/>
        </w:rPr>
        <w:t>Сейчас подразделения библиотеки рекомендуется организовать по принципу свободной планировки. “Концепция” интерьера дает возможность профессионально решать постоянно возникающие проблемы по изменению интерьера, внесению в него новых элементов.</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8"/>
        </w:rPr>
      </w:pPr>
      <w:r>
        <w:rPr>
          <w:color w:val="000000"/>
          <w:sz w:val="28"/>
          <w:szCs w:val="28"/>
        </w:rPr>
        <w:t>Пространственная гибкость предполагает очень небольшое число внутренних постоянных стен и жестко фиксированных перегородок, т.е. создаются достаточно обширные пространства, расчлененные различного рода нестационарными элементами, оборудованием, а иногда цветом, средствами изобразительного искусства и озеленения на функциональные зоны, наполненные различной по содержанию и формам деятельностью (44, с.418).</w:t>
      </w:r>
    </w:p>
    <w:p>
      <w:pPr>
        <w:pStyle w:val="Normal"/>
        <w:keepNext w:val="true"/>
        <w:widowControl w:val="false"/>
        <w:tabs>
          <w:tab w:val="clear" w:pos="708"/>
          <w:tab w:val="left" w:pos="993" w:leader="none"/>
        </w:tabs>
        <w:suppressAutoHyphens w:val="true"/>
        <w:spacing w:lineRule="auto" w:line="360"/>
        <w:ind w:firstLine="709"/>
        <w:jc w:val="both"/>
        <w:rPr/>
      </w:pPr>
      <w:r>
        <w:rPr>
          <w:color w:val="000000"/>
          <w:sz w:val="28"/>
          <w:szCs w:val="28"/>
        </w:rPr>
        <w:t>При проектировании новых библиотечных зданий и реконструировании старых необходимо стараться следовать ряду важных принципиальных положений:</w:t>
      </w:r>
    </w:p>
    <w:p>
      <w:pPr>
        <w:pStyle w:val="Normal"/>
        <w:keepNext w:val="true"/>
        <w:widowControl w:val="false"/>
        <w:numPr>
          <w:ilvl w:val="0"/>
          <w:numId w:val="3"/>
        </w:numPr>
        <w:tabs>
          <w:tab w:val="clear" w:pos="708"/>
          <w:tab w:val="left" w:pos="993" w:leader="none"/>
        </w:tabs>
        <w:suppressAutoHyphens w:val="true"/>
        <w:spacing w:lineRule="auto" w:line="360"/>
        <w:ind w:left="0" w:firstLine="709"/>
        <w:jc w:val="both"/>
        <w:rPr/>
      </w:pPr>
      <w:r>
        <w:rPr>
          <w:color w:val="000000"/>
          <w:sz w:val="28"/>
          <w:szCs w:val="28"/>
        </w:rPr>
        <w:t>Открытость библиотеки для посетителей;</w:t>
      </w:r>
    </w:p>
    <w:p>
      <w:pPr>
        <w:pStyle w:val="Normal"/>
        <w:keepNext w:val="true"/>
        <w:widowControl w:val="false"/>
        <w:numPr>
          <w:ilvl w:val="0"/>
          <w:numId w:val="3"/>
        </w:numPr>
        <w:tabs>
          <w:tab w:val="clear" w:pos="708"/>
          <w:tab w:val="left" w:pos="993" w:leader="none"/>
        </w:tabs>
        <w:suppressAutoHyphens w:val="true"/>
        <w:spacing w:lineRule="auto" w:line="360"/>
        <w:ind w:left="0" w:firstLine="709"/>
        <w:jc w:val="both"/>
        <w:rPr/>
      </w:pPr>
      <w:r>
        <w:rPr>
          <w:color w:val="000000"/>
          <w:sz w:val="28"/>
          <w:szCs w:val="28"/>
        </w:rPr>
        <w:t>Их свободный доступ к услугам и фондам;</w:t>
      </w:r>
    </w:p>
    <w:p>
      <w:pPr>
        <w:pStyle w:val="Normal"/>
        <w:keepNext w:val="true"/>
        <w:widowControl w:val="false"/>
        <w:numPr>
          <w:ilvl w:val="0"/>
          <w:numId w:val="3"/>
        </w:numPr>
        <w:tabs>
          <w:tab w:val="clear" w:pos="708"/>
          <w:tab w:val="left" w:pos="993" w:leader="none"/>
        </w:tabs>
        <w:suppressAutoHyphens w:val="true"/>
        <w:spacing w:lineRule="auto" w:line="360"/>
        <w:ind w:left="0" w:firstLine="709"/>
        <w:jc w:val="both"/>
        <w:rPr/>
      </w:pPr>
      <w:r>
        <w:rPr>
          <w:color w:val="000000"/>
          <w:sz w:val="28"/>
          <w:szCs w:val="28"/>
        </w:rPr>
        <w:t>Защищенность библиотечных материалов и людей от неблагоприятного воздействия внешних факторов;</w:t>
      </w:r>
    </w:p>
    <w:p>
      <w:pPr>
        <w:pStyle w:val="Normal"/>
        <w:keepNext w:val="true"/>
        <w:widowControl w:val="false"/>
        <w:numPr>
          <w:ilvl w:val="0"/>
          <w:numId w:val="3"/>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Формирование комфортной среды и т.д.</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8"/>
        </w:rPr>
      </w:pPr>
      <w:r>
        <w:rPr>
          <w:color w:val="000000"/>
          <w:sz w:val="28"/>
          <w:szCs w:val="28"/>
        </w:rPr>
        <w:t>Одним из основных свойств и гибкого пространства является его функциональная и психологическая “открытость”, дающая возможность читателю ориентироваться в предлагаемых библиотекой услугах, адаптироваться, выбирать наиболее приемлемую для каждого читателя и сотрудника форму поведения, “подключаться” к текущей деятельности. Здесь предусматриваются специализированные участки, зоны, позволяющие отгородиться от окружающей действительности, найти “свою” территорию, “свой” способ получения и обмена информацией. Планировочное решение здания может способствовать или препятствовать передвижению людей в пространстве, т.е. увеличивать или сокращать пропускную способность библиотеки. Много времени на поиски книг будет сэкономлено, если, войдя в хранилище, читатель попадает непосредственно к стеллажам, а не в случайные коридоры или тупики.</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tabs>
          <w:tab w:val="clear" w:pos="708"/>
          <w:tab w:val="left" w:pos="993" w:leader="none"/>
        </w:tabs>
        <w:spacing w:lineRule="auto" w:line="360"/>
        <w:jc w:val="center"/>
        <w:rPr>
          <w:b/>
          <w:b/>
          <w:color w:val="000000"/>
          <w:sz w:val="28"/>
          <w:szCs w:val="36"/>
        </w:rPr>
      </w:pPr>
      <w:r>
        <w:rPr>
          <w:b/>
          <w:color w:val="000000"/>
          <w:sz w:val="28"/>
          <w:szCs w:val="36"/>
        </w:rPr>
        <w:t>3.1 Вестибюль</w:t>
      </w:r>
    </w:p>
    <w:p>
      <w:pPr>
        <w:pStyle w:val="Normal"/>
        <w:keepNext w:val="true"/>
        <w:widowControl w:val="false"/>
        <w:tabs>
          <w:tab w:val="clear" w:pos="708"/>
          <w:tab w:val="left" w:pos="993" w:leader="none"/>
        </w:tabs>
        <w:suppressAutoHyphens w:val="true"/>
        <w:spacing w:lineRule="auto" w:line="360"/>
        <w:ind w:firstLine="709"/>
        <w:jc w:val="both"/>
        <w:rPr>
          <w:b/>
          <w:b/>
          <w:color w:val="000000"/>
          <w:sz w:val="28"/>
          <w:szCs w:val="28"/>
        </w:rPr>
      </w:pPr>
      <w:r>
        <w:rPr>
          <w:b/>
          <w:color w:val="000000"/>
          <w:sz w:val="28"/>
          <w:szCs w:val="28"/>
        </w:rPr>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8"/>
        </w:rPr>
      </w:pPr>
      <w:r>
        <w:rPr>
          <w:color w:val="000000"/>
          <w:sz w:val="28"/>
          <w:szCs w:val="28"/>
        </w:rPr>
        <w:t>Вестибюль как бы “заманивая”, привлекая посетителей в библиотеку, должен настраивать его на работу. Вестибюль – первое помещение библиотеки, от культуры оформления которого, планировки зависит восприятие посетителями учреждения в целом и рациональное направление потоков читателей. Здесь с помощью специального оформления, более яркого, чем в других помещениях, можно создать у читателя особый эмоциональный настрой (“Я пришел в библиотеку”) и одновременно предоставить всю необходимую рекламу библиотеки.</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Поскольку через вестибюль проходят все читатели, его реклама ориентирована на массовые потребности пользователей. Она должна быть расположена на пути читательского потока. При этом зону самый актуальной информации (перечень выполняемых услуг, анонс мероприятий и другое) следует разместить напротив входа, чтобы посетитель сразу обратил на нее внимание. Другие необходимые сведения (например, перечни выписываемых библиотекой периодических изданий, работающих клубов по интересам и т.д.) могут быть предоставлены с обеих сторон от зоны актуальной информации, в том числе посредством использования справочных установок, терминалов. В оформлении вестибюля библиотеки, обслуживающей определенную территорию, целесообразно отразить особенности региона (например, местные промыслы, картины местных художников, детское творчество), тем самым, обратив внимание на достопримечательности края, района, содействуя формированию интереса, любви к своей родине.</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Особую психологическую роль играет озеленение вестибюля. Также в вестибюле рекомендуется поставить столик с тетрадью для пожеланий, мнений читателей о работе библиотеки. (45, с.69).</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Таким образом, вестибюль выполняет чисто унитарную функцию – сориентировать человека в пространстве, указать направления движения, проинформировать о текущей работе массовых мероприятий библиотеки. Необходимы простота и ясность в ориентации читателя внутри здания. От самой планировки помещений и дизайна требуется такая четкость, последовательность, чтобы читатели самостоятельно находили нужный ему отдел.</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Оформление и отделка интерьера вестибюля должны отличаться простотой и лаконизмом декоративных элементов и цвета. Он должен быть отделан материалами, допускающими влажную уборку пола, стен и оборудования.</w:t>
      </w:r>
      <w:r>
        <w:br w:type="page"/>
      </w:r>
    </w:p>
    <w:p>
      <w:pPr>
        <w:pStyle w:val="Normal"/>
        <w:keepNext w:val="true"/>
        <w:widowControl w:val="false"/>
        <w:spacing w:lineRule="auto" w:line="360"/>
        <w:jc w:val="center"/>
        <w:rPr>
          <w:b/>
          <w:b/>
          <w:color w:val="000000"/>
          <w:sz w:val="28"/>
          <w:szCs w:val="36"/>
        </w:rPr>
      </w:pPr>
      <w:r>
        <w:rPr>
          <w:b/>
          <w:color w:val="000000"/>
          <w:sz w:val="28"/>
          <w:szCs w:val="36"/>
        </w:rPr>
        <w:t>3.2. Читальный зал и абонемент</w:t>
      </w:r>
    </w:p>
    <w:p>
      <w:pPr>
        <w:pStyle w:val="Normal"/>
        <w:keepNext w:val="true"/>
        <w:widowControl w:val="false"/>
        <w:suppressAutoHyphens w:val="true"/>
        <w:spacing w:lineRule="auto" w:line="360"/>
        <w:ind w:firstLine="709"/>
        <w:jc w:val="both"/>
        <w:rPr>
          <w:b/>
          <w:b/>
          <w:color w:val="000000"/>
          <w:sz w:val="28"/>
          <w:szCs w:val="28"/>
        </w:rPr>
      </w:pPr>
      <w:r>
        <w:rPr>
          <w:b/>
          <w:color w:val="000000"/>
          <w:sz w:val="28"/>
          <w:szCs w:val="28"/>
        </w:rPr>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Одной из наиболее сложных по организации внутренней среды в библиотеке, является помещение читального зала. Здесь обычно происходят наиболее интересные встречи. Помещение, в котором он расположен, должно быть необычно и привлекательно. Здесь необходимо учитывать различные цели и психологические установки, потребности и запросы, возрастные отличия и специфику деятельности читателя.</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Читальные залы следует предусматривать вместимостью не более 100 читательских мест. Проектировать их проходными для других функциональных групп недопустимо. По площади читальный зал не должен превышать 250-300 кв.м. Планировка читальных залов должна обеспечивать возможность контроля за размещенными в них фондами открытого доступа и наблюдения за читателями с рабочего места дежурного библиотекаря. Разделение свободного пространства на отдельные отсеки и помещения следует осуществлять с помощью библиотечного оборудования и нестационарных ограждающих элементов (легких перегородок, декоративных решеток и пр.). При этом необходимо учесть и то, что площадь читального зала не должна быть и меньше 100-150 кв.м. Исключение может быть сделано только для читальных залов для детей (44, с.410).</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Для формирования интерьера читального зала существенно, имеет значение закрытый или открытый доступ к фонду, расположена кафедра выдачи внутри помещения читального зала или в аванзале. Зона чтения, в которой должны быть созданы необходимые условия для продуктивной работы читателей, требует к себе особого внимания. Если кафедра выдачи находится в аванзале, то в читальном зале, кроме “подручной” библиотеки и столика библиотекаря, размещаются только читательские столы.</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Столы расставляются перпендикулярно к окнам параллельными рядами. Предусматривается, чтобы они не стояли против простенка и получали полный дневной свет с левой стороны. Для читателя предпочтительнее индивидуальные столы, но в целях увеличения вместимости зала применяются столы либо на четверых человек, либо на двоих. Удобны читателям столы с вертикальной полкой (для книг и светильника), загораживая читателя от других, позволяя ему сосредоточиться.</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Некоторые пользователи предпочитают заниматься в небольших уютных читальных залах, напоминающих домашние условия. Поэтому иногда объемный читальный зал посредством двухстороннего стеллажа или озеленения делят на два небольших, для этого также используются подвижные перегородки.</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В зале могут быть традиционные места за одно- и двухместными столами, зоны для чтения на выделенных участках пола или газона, кабины для индивидуальной работы, кресла и продвинутые вплотную к окнам, одноместные огороженные столики, и, наконец, специальные места, оборудованные, аудиовизуальными средствами и т.д.</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В читательских помещениях должны быть четко определены и реализованы нормы освещенности. Предельной нормой освещенности библиотечного помещения является 200 люксов (лк) – в помещениях, где работают люди. При этом в читальных залах обязательно сочетание естественного и искусственного освещения. На каждом столе должны стоять светильники для максимального освещения читательского стола.</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Конечно, шторы и занавески играют не последнюю, а иногда и первостепенную роль в создании естественного освещения и дизайна библиотеки. Ведь помещение, даже прекрасно отремонтированное, с превосходной мебелью смотрится не красиво, если окна “голые”. И наоборот, иногда достаточно уютных штор, мягкого света – и интерьер почти готов. Кстати дизайнеры советуют начинать продумывать обстановку не с современных напольных, стеновых и потолочных покрытий и обоев, а именно с гардин и различных дополнений к ним.</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В читальных залах обычно рекомендуют использовать шторы более светлых тонов, которые даже в хмурый пасмурный день способны создать в помещении иллюзию солнечного света (1, с.45).</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Помещение, в котором расположен читальный зал, в какой-то мере является центром, где находит отражение культурная жизнь района, поселка, города. Этой цели служат постоянные выставки с часто меняющимся материалом, где можно получить информацию о новостях искусства области, республики, страны и т.д. Самая подвижная часть выставки может состоять из рисунков местных художников, учащихся школ. Национальный орнамент может использоваться в заголовочных и полочных разделителях.</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Можно создать небольшую картинную галерею – собрания репродукций картин известных художников.</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Благоприятные условия труда в читальных залах обеспечиваются и необходимыми параметрами микроклимата (температурно-влажностного режима и воздухообмена), оптимальными условиями для зрения, снижением уровня шума, частичной изоляцией рабочего места экранами, перегородками, боксами.</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Для удобства читателей необходимо соблюдать требования к размещению оборудования в помещениях обслуживания читателей.</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Читательские помещения (вестибюль, аванзал, абонемент, читальные залы, специализированные отделы, помещения для массовых мероприятий) предусматриваются в наземных этажах, не выше третьего, чтобы не устраивать пассажирские подъемники и предоставить возможность удобного использования всеми читателями единого справочно-информационного аппарата. Помещения абонементов, читальных залов и специализированных отделов не должны проектироваться проходными (46, с.71).</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На абонементе при закрытом доступе к фонду предоставляются перечни выполняемых абонементом услуг, выставки (новых поступлений к знаменательным датам и другие текущие газеты, список выписываемых абонементом и библиотекой в целом периодических изданий, бюллетень новых поступлений, сданные пользователем в течение дня книги).</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Рядом с кафедрой выдачи целесообразно выделить справочные материалы (проспект библиотеки, ее печатные каталоги, если они имеются, каталог абонемента, таблицы классификации, применяемые в данной библиотеке с алфавитно-предметным указателем к ним, телефонный справочник города (области), энциклопедический словарь, словари русского языка, иностранных слов и тому подобное).</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Несколько по иному организуется библиотечная среда, на абонементе, с открытым доступом к фонду. Пространство для пользователей находится в этом случае между кафедрой выдачи, которая в целях регулирования потока читателей и контроля размещается у входа в помещение библиотечного фонда. Наиболее спрашиваемые документы приближены к кафедре выдачи.</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Открытый доступ – это лицо каждой библиотеки, и создается он, прежде всего, для читателей. От того, каким образом он организован и оформлен, зависит, как читатели будут его воспринимать, будет ли им здесь уютно, смогут ли они сами свободно ориентироваться в нем, чтобы найти необходимую литературу (12, с.39).</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jc w:val="center"/>
        <w:rPr>
          <w:b/>
          <w:b/>
          <w:color w:val="000000"/>
          <w:sz w:val="28"/>
          <w:szCs w:val="36"/>
        </w:rPr>
      </w:pPr>
      <w:r>
        <w:rPr>
          <w:b/>
          <w:color w:val="000000"/>
          <w:sz w:val="28"/>
          <w:szCs w:val="36"/>
        </w:rPr>
        <w:t>3.3 Детский читальный зал</w:t>
      </w:r>
    </w:p>
    <w:p>
      <w:pPr>
        <w:pStyle w:val="Normal"/>
        <w:keepNext w:val="true"/>
        <w:widowControl w:val="false"/>
        <w:suppressAutoHyphens w:val="true"/>
        <w:spacing w:lineRule="auto" w:line="360"/>
        <w:ind w:firstLine="709"/>
        <w:jc w:val="both"/>
        <w:rPr>
          <w:b/>
          <w:b/>
          <w:color w:val="000000"/>
          <w:sz w:val="28"/>
          <w:szCs w:val="28"/>
        </w:rPr>
      </w:pPr>
      <w:r>
        <w:rPr>
          <w:b/>
          <w:color w:val="000000"/>
          <w:sz w:val="28"/>
          <w:szCs w:val="28"/>
        </w:rPr>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Основываясь на ряде публикаций специалистов можно выделить главные принципы: учет возрастных особенностей читателей; поиск своего стиля в оформлении; выбор темы, героя-талисмана (библиотеки, отдела); художественное решение (шрифт, цвет); разработка тематики, цветности, символики в оформлении полочных разделителей, наглядное отражение тесной взаимосвязи библиотеки и читателя; изменение структуры расположения стеллажей (где это возможно). Каким же образом в детских библиотеках воплощается идея преобразования открытого фонда?</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Например, ЦРДБ имени Н.А. Зайцева г. Новгорода обновил два абонемента и читальный зал. Сотрудники каждого отдела придумали эмблему, символику, выбрали цветность. Так, абонемент, обслуживающий дошкольников и учащихся 1 – 5-х классов, оформлен в космическом стиле и назван “Третьей планетой” (В основу оформления положена книга Кира Булычева “Тайна третьей планеты”). Символом отдела стал Громозека (один из героев книги) – добрый, отзывчивый, любознательный. Указатели литературы выполнены в виде летающих тарелок. Их цвет полностью соответствует цвету полочных разделителей: синие и зеленые – для научно-познавательной литературы, красные и желтые – для художественной литературы.</w:t>
      </w:r>
    </w:p>
    <w:p>
      <w:pPr>
        <w:pStyle w:val="Normal"/>
        <w:keepNext w:val="true"/>
        <w:widowControl w:val="false"/>
        <w:tabs>
          <w:tab w:val="clear" w:pos="708"/>
          <w:tab w:val="left" w:pos="5725" w:leader="none"/>
        </w:tabs>
        <w:suppressAutoHyphens w:val="true"/>
        <w:spacing w:lineRule="auto" w:line="360"/>
        <w:ind w:firstLine="709"/>
        <w:jc w:val="both"/>
        <w:rPr>
          <w:color w:val="000000"/>
          <w:sz w:val="28"/>
          <w:szCs w:val="28"/>
        </w:rPr>
      </w:pPr>
      <w:r>
        <w:rPr>
          <w:color w:val="000000"/>
          <w:sz w:val="28"/>
          <w:szCs w:val="28"/>
        </w:rPr>
        <w:t>На отдельном стеллаже расположена выставка “Сокровища звездного неба”, где демонстрируется работа библиотеки с читателями. Ее разделы: “Самые читающие астронавты” – полочная выставка читательского формуляра; “Властелины Вселенной” – представлена литература о писателях – юбилярах и их произведениях; “Помогай-ка” – полочная выставка рекомендательной библиографии: рекомендательные списки, книжные закладки, реклама книг и журналов, а также тематические картотеки; “Обаяние старых изданий” – полочная выставка незаслуженно забытых книг.</w:t>
      </w:r>
    </w:p>
    <w:p>
      <w:pPr>
        <w:pStyle w:val="Normal"/>
        <w:keepNext w:val="true"/>
        <w:widowControl w:val="false"/>
        <w:tabs>
          <w:tab w:val="clear" w:pos="708"/>
          <w:tab w:val="left" w:pos="5725" w:leader="none"/>
        </w:tabs>
        <w:suppressAutoHyphens w:val="true"/>
        <w:spacing w:lineRule="auto" w:line="360"/>
        <w:ind w:firstLine="709"/>
        <w:jc w:val="both"/>
        <w:rPr>
          <w:color w:val="000000"/>
          <w:sz w:val="28"/>
          <w:szCs w:val="28"/>
        </w:rPr>
      </w:pPr>
      <w:r>
        <w:rPr>
          <w:color w:val="000000"/>
          <w:sz w:val="28"/>
          <w:szCs w:val="28"/>
        </w:rPr>
        <w:t>Оформляя открытый доступ, библиотекари не забыли и о задолжниках. Был вывешен плакат “Их разыскивает патрульная инспекция Галактики”. На нем вниманию всех представлен список тех, кто не сдал вовремя литературу в библиотеку. Нетрадиционное название и яркое оформление привлекают внимание читателей, в том числе и самих штрафников.</w:t>
      </w:r>
    </w:p>
    <w:p>
      <w:pPr>
        <w:pStyle w:val="Normal"/>
        <w:keepNext w:val="true"/>
        <w:widowControl w:val="false"/>
        <w:tabs>
          <w:tab w:val="clear" w:pos="708"/>
          <w:tab w:val="left" w:pos="5725" w:leader="none"/>
        </w:tabs>
        <w:suppressAutoHyphens w:val="true"/>
        <w:spacing w:lineRule="auto" w:line="360"/>
        <w:ind w:firstLine="709"/>
        <w:jc w:val="both"/>
        <w:rPr>
          <w:color w:val="000000"/>
          <w:sz w:val="28"/>
          <w:szCs w:val="28"/>
        </w:rPr>
      </w:pPr>
      <w:r>
        <w:rPr>
          <w:color w:val="000000"/>
          <w:sz w:val="28"/>
          <w:szCs w:val="28"/>
        </w:rPr>
        <w:t>С большой фантазией и выдумкой подошли к художественному оформлению открытого доступа в библиотеке имени Бринского.</w:t>
      </w:r>
    </w:p>
    <w:p>
      <w:pPr>
        <w:pStyle w:val="Normal"/>
        <w:keepNext w:val="true"/>
        <w:widowControl w:val="false"/>
        <w:tabs>
          <w:tab w:val="clear" w:pos="708"/>
          <w:tab w:val="left" w:pos="5725" w:leader="none"/>
        </w:tabs>
        <w:suppressAutoHyphens w:val="true"/>
        <w:spacing w:lineRule="auto" w:line="360"/>
        <w:ind w:firstLine="709"/>
        <w:jc w:val="both"/>
        <w:rPr>
          <w:color w:val="000000"/>
          <w:sz w:val="28"/>
          <w:szCs w:val="28"/>
        </w:rPr>
      </w:pPr>
      <w:r>
        <w:rPr>
          <w:color w:val="000000"/>
          <w:sz w:val="28"/>
          <w:szCs w:val="28"/>
        </w:rPr>
        <w:t>Три стеллажа открытого доступа объединены в большой “Дом Почитайки”. Хозяином дома выступает человек Почитайка, который является символом библиотеки, он представляет читателям лучшие книги, новые журналы, указывает срок возврата и т.д. В этом доме стеллажи – это подъезды, книжные полки – этажи, полочные разделители – ключи, а читательский адрес литературы на каждом стеллаже указан на замочках дома: 2-3 кл., 4-5 кл., 6-9 кл. Ключи замочки для каждого возраста выполнены в определенном цвете: красном, желтом, зеленом. А чтобы детям удобнее было ориентироваться в открытом доступе, разработана система “светофор” и представлена в виде человечка-светофорика.</w:t>
      </w:r>
    </w:p>
    <w:p>
      <w:pPr>
        <w:pStyle w:val="Normal"/>
        <w:keepNext w:val="true"/>
        <w:widowControl w:val="false"/>
        <w:tabs>
          <w:tab w:val="clear" w:pos="708"/>
          <w:tab w:val="left" w:pos="5725" w:leader="none"/>
        </w:tabs>
        <w:suppressAutoHyphens w:val="true"/>
        <w:spacing w:lineRule="auto" w:line="360"/>
        <w:ind w:firstLine="709"/>
        <w:jc w:val="both"/>
        <w:rPr>
          <w:color w:val="000000"/>
          <w:sz w:val="28"/>
          <w:szCs w:val="28"/>
        </w:rPr>
      </w:pPr>
      <w:r>
        <w:rPr>
          <w:color w:val="000000"/>
          <w:sz w:val="28"/>
          <w:szCs w:val="28"/>
        </w:rPr>
        <w:t>Подводя итог, надо сказать, что каждый коллектив проявил выдумку, профессиональное мастерство, творчество, индивидуальность. Благодаря этому, открытый доступ в каждой библиотеке становится более ярким, привлекательным, обновленным, неповторимым и более доступным для юных читателей. (12, с.40).</w:t>
      </w:r>
    </w:p>
    <w:p>
      <w:pPr>
        <w:pStyle w:val="Normal"/>
        <w:keepNext w:val="true"/>
        <w:widowControl w:val="false"/>
        <w:tabs>
          <w:tab w:val="clear" w:pos="708"/>
          <w:tab w:val="left" w:pos="5725" w:leader="none"/>
        </w:tabs>
        <w:suppressAutoHyphens w:val="true"/>
        <w:spacing w:lineRule="auto" w:line="360"/>
        <w:ind w:firstLine="709"/>
        <w:jc w:val="both"/>
        <w:rPr>
          <w:color w:val="000000"/>
          <w:sz w:val="28"/>
          <w:szCs w:val="28"/>
        </w:rPr>
      </w:pPr>
      <w:r>
        <w:rPr>
          <w:color w:val="000000"/>
          <w:sz w:val="28"/>
          <w:szCs w:val="28"/>
        </w:rPr>
        <w:t>В качестве принципиального положения необходимо отметить, что специфика планировки помещении, отделка стен, оборудование и мебель детских библиотек, в частности читальных залов, должны отличаться от помещений, предназначенных для взрослых читателей. В выборе масштаба оформления, размеров декоративных и художественного убранства стен, потолка предпочтение следует отдать более крупному рисунку. В отделке рекомендуются яркие цвета, возможны контрастные сочетания красок. Размер мебели должен соответствовать росту детей, окрашена, она должна быть в яркие цвета или покрыта пластиком. В таких читальных залах целесообразна более свободная не консервативная расстановка мебели.</w:t>
      </w:r>
    </w:p>
    <w:p>
      <w:pPr>
        <w:pStyle w:val="Normal"/>
        <w:keepNext w:val="true"/>
        <w:widowControl w:val="false"/>
        <w:tabs>
          <w:tab w:val="clear" w:pos="708"/>
          <w:tab w:val="left" w:pos="5725" w:leader="none"/>
        </w:tabs>
        <w:suppressAutoHyphens w:val="true"/>
        <w:spacing w:lineRule="auto" w:line="360"/>
        <w:ind w:firstLine="709"/>
        <w:jc w:val="both"/>
        <w:rPr>
          <w:color w:val="000000"/>
          <w:sz w:val="28"/>
          <w:szCs w:val="28"/>
        </w:rPr>
      </w:pPr>
      <w:r>
        <w:rPr>
          <w:color w:val="000000"/>
          <w:sz w:val="28"/>
          <w:szCs w:val="28"/>
        </w:rPr>
        <w:t>Большое значение в оформлении имеют подвесные шкафы, полки, витрины и т.д.</w:t>
      </w:r>
    </w:p>
    <w:p>
      <w:pPr>
        <w:pStyle w:val="Normal"/>
        <w:keepNext w:val="true"/>
        <w:widowControl w:val="false"/>
        <w:tabs>
          <w:tab w:val="clear" w:pos="708"/>
          <w:tab w:val="left" w:pos="5725" w:leader="none"/>
        </w:tabs>
        <w:suppressAutoHyphens w:val="true"/>
        <w:spacing w:lineRule="auto" w:line="360"/>
        <w:ind w:firstLine="709"/>
        <w:jc w:val="both"/>
        <w:rPr>
          <w:color w:val="000000"/>
          <w:sz w:val="28"/>
          <w:szCs w:val="28"/>
        </w:rPr>
      </w:pPr>
      <w:r>
        <w:rPr>
          <w:color w:val="000000"/>
          <w:sz w:val="28"/>
          <w:szCs w:val="28"/>
        </w:rPr>
        <w:t>Известно, что детей привлекают яркие панно, декоративные росписи стен, мозаика и другое художественно-декоративное оформление.</w:t>
      </w:r>
    </w:p>
    <w:p>
      <w:pPr>
        <w:pStyle w:val="Normal"/>
        <w:keepNext w:val="true"/>
        <w:widowControl w:val="false"/>
        <w:tabs>
          <w:tab w:val="clear" w:pos="708"/>
          <w:tab w:val="left" w:pos="5725" w:leader="none"/>
        </w:tabs>
        <w:suppressAutoHyphens w:val="true"/>
        <w:spacing w:lineRule="auto" w:line="360"/>
        <w:ind w:firstLine="709"/>
        <w:jc w:val="both"/>
        <w:rPr>
          <w:color w:val="000000"/>
          <w:sz w:val="28"/>
          <w:szCs w:val="28"/>
        </w:rPr>
      </w:pPr>
      <w:r>
        <w:rPr>
          <w:color w:val="000000"/>
          <w:sz w:val="28"/>
          <w:szCs w:val="28"/>
        </w:rPr>
        <w:t>Панно выполняется из ткани или рулонной бумаги, на поверхность который наклеивается аппликация из цветной бумаги, образующая выбранный рисунок.</w:t>
      </w:r>
    </w:p>
    <w:p>
      <w:pPr>
        <w:pStyle w:val="Normal"/>
        <w:keepNext w:val="true"/>
        <w:widowControl w:val="false"/>
        <w:tabs>
          <w:tab w:val="clear" w:pos="708"/>
          <w:tab w:val="left" w:pos="5725" w:leader="none"/>
        </w:tabs>
        <w:suppressAutoHyphens w:val="true"/>
        <w:spacing w:lineRule="auto" w:line="360"/>
        <w:ind w:firstLine="709"/>
        <w:jc w:val="both"/>
        <w:rPr>
          <w:color w:val="000000"/>
          <w:sz w:val="28"/>
          <w:szCs w:val="28"/>
        </w:rPr>
      </w:pPr>
      <w:r>
        <w:rPr>
          <w:color w:val="000000"/>
          <w:sz w:val="28"/>
          <w:szCs w:val="28"/>
        </w:rPr>
        <w:t>В настоящее время большой популярностью пользуются современные изобразительные средства наглядной пропаганды (кино, диапозитивы, телевидение и т.д.)</w:t>
      </w:r>
    </w:p>
    <w:p>
      <w:pPr>
        <w:pStyle w:val="Normal"/>
        <w:keepNext w:val="true"/>
        <w:widowControl w:val="false"/>
        <w:tabs>
          <w:tab w:val="clear" w:pos="708"/>
          <w:tab w:val="left" w:pos="5725" w:leader="none"/>
        </w:tabs>
        <w:suppressAutoHyphens w:val="true"/>
        <w:spacing w:lineRule="auto" w:line="360"/>
        <w:ind w:firstLine="709"/>
        <w:jc w:val="both"/>
        <w:rPr>
          <w:color w:val="000000"/>
          <w:sz w:val="28"/>
          <w:szCs w:val="28"/>
        </w:rPr>
      </w:pPr>
      <w:r>
        <w:rPr>
          <w:color w:val="000000"/>
          <w:sz w:val="28"/>
          <w:szCs w:val="28"/>
        </w:rPr>
        <w:t>Еще одно решение оформления детского читального зала – стенды в виде раскрытой книги. На их страницы наклеиваются иллюстрации, фотографии, детские рисунки. Каждая страница выполнена из фанеры или представляет собой деревянный каркас, на который наклеена плотная бумага (картон). Листы укреплены на специальном металлическом стержне, благодаря которому они могут поворачиваться.</w:t>
      </w:r>
    </w:p>
    <w:p>
      <w:pPr>
        <w:pStyle w:val="Normal"/>
        <w:keepNext w:val="true"/>
        <w:widowControl w:val="false"/>
        <w:tabs>
          <w:tab w:val="clear" w:pos="708"/>
          <w:tab w:val="left" w:pos="5725" w:leader="none"/>
        </w:tabs>
        <w:suppressAutoHyphens w:val="true"/>
        <w:spacing w:lineRule="auto" w:line="360"/>
        <w:ind w:firstLine="709"/>
        <w:jc w:val="both"/>
        <w:rPr>
          <w:color w:val="000000"/>
          <w:sz w:val="28"/>
          <w:szCs w:val="28"/>
        </w:rPr>
      </w:pPr>
      <w:r>
        <w:rPr>
          <w:color w:val="000000"/>
          <w:sz w:val="28"/>
          <w:szCs w:val="28"/>
        </w:rPr>
        <w:t>Оборудование и мебель для читальных залов состоит из читательских столов, которые могут быть использованы, в одном случае как ящики для хранения игрушек, в другом как станки для рисования или изготовления различных игр (мелками, цветными карандашами и т.д.). Крышки столов изготовлены из фанеры и реек, а ящики – из мебельных щитов. Крышки укрепляются при помощи деревянных шипов, которые выставляются в верхнюю часть ящика. Угол наклона доски стола при рисовании можно изменить. Иногда соединяют два ящика вместе, создавая надежную опору для крепления двух досок.</w:t>
      </w:r>
    </w:p>
    <w:p>
      <w:pPr>
        <w:pStyle w:val="Normal"/>
        <w:keepNext w:val="true"/>
        <w:widowControl w:val="false"/>
        <w:tabs>
          <w:tab w:val="clear" w:pos="708"/>
          <w:tab w:val="left" w:pos="5725" w:leader="none"/>
        </w:tabs>
        <w:suppressAutoHyphens w:val="true"/>
        <w:spacing w:lineRule="auto" w:line="360"/>
        <w:ind w:firstLine="709"/>
        <w:jc w:val="both"/>
        <w:rPr>
          <w:color w:val="000000"/>
          <w:sz w:val="28"/>
          <w:szCs w:val="28"/>
        </w:rPr>
      </w:pPr>
      <w:r>
        <w:rPr>
          <w:color w:val="000000"/>
          <w:sz w:val="28"/>
          <w:szCs w:val="28"/>
        </w:rPr>
        <w:t>В детских читальных залах надо предусмотреть место для размещения выставок, стендов, витрин и т.д. Легкие настенные щиты, выполненные из фанеры или картона, оклеиваются бумагой (белый, цветной). Для детей и подростков удобны наклонные стенды и витрины с верхним подсветом.</w:t>
      </w:r>
    </w:p>
    <w:p>
      <w:pPr>
        <w:pStyle w:val="Normal"/>
        <w:keepNext w:val="true"/>
        <w:widowControl w:val="false"/>
        <w:tabs>
          <w:tab w:val="clear" w:pos="708"/>
          <w:tab w:val="left" w:pos="5725" w:leader="none"/>
        </w:tabs>
        <w:suppressAutoHyphens w:val="true"/>
        <w:spacing w:lineRule="auto" w:line="360"/>
        <w:ind w:firstLine="709"/>
        <w:jc w:val="both"/>
        <w:rPr>
          <w:color w:val="000000"/>
          <w:sz w:val="28"/>
          <w:szCs w:val="28"/>
        </w:rPr>
      </w:pPr>
      <w:r>
        <w:rPr>
          <w:color w:val="000000"/>
          <w:sz w:val="28"/>
          <w:szCs w:val="28"/>
        </w:rPr>
        <w:t>Оформление помещений для детей может быть и другим. Но во всех интерьерах желательно сделать так, чтобы оформление и оборудование было единым по стилю, характеру, цвету (51, с.72).</w:t>
      </w:r>
    </w:p>
    <w:p>
      <w:pPr>
        <w:pStyle w:val="Normal"/>
        <w:keepNext w:val="true"/>
        <w:widowControl w:val="false"/>
        <w:tabs>
          <w:tab w:val="clear" w:pos="708"/>
          <w:tab w:val="left" w:pos="5725" w:leader="none"/>
        </w:tabs>
        <w:suppressAutoHyphens w:val="true"/>
        <w:spacing w:lineRule="auto" w:line="360"/>
        <w:ind w:firstLine="709"/>
        <w:jc w:val="both"/>
        <w:rPr>
          <w:color w:val="000000"/>
          <w:sz w:val="28"/>
          <w:szCs w:val="28"/>
        </w:rPr>
      </w:pPr>
      <w:r>
        <w:rPr>
          <w:color w:val="000000"/>
          <w:sz w:val="28"/>
          <w:szCs w:val="28"/>
        </w:rPr>
        <w:t>В небольших библиотеках все читательские зоны располагаются обычно в одном помещении, где оборудованием выделяется зона с аванзалом, каталогами, выставками и кафедрой. Для массовой работы желательно организовать трансформирующееся помещение многофункционального использования. Оно должно быть связано с вестибюлем, оборудовано аудио визуальными средствами, складируемой мебелью.</w:t>
      </w:r>
    </w:p>
    <w:p>
      <w:pPr>
        <w:pStyle w:val="Normal"/>
        <w:keepNext w:val="true"/>
        <w:widowControl w:val="false"/>
        <w:tabs>
          <w:tab w:val="clear" w:pos="708"/>
          <w:tab w:val="left" w:pos="5725" w:leader="none"/>
        </w:tabs>
        <w:suppressAutoHyphens w:val="true"/>
        <w:spacing w:lineRule="auto" w:line="360"/>
        <w:ind w:firstLine="709"/>
        <w:jc w:val="both"/>
        <w:rPr>
          <w:color w:val="000000"/>
          <w:sz w:val="28"/>
          <w:szCs w:val="28"/>
        </w:rPr>
      </w:pPr>
      <w:r>
        <w:rPr>
          <w:color w:val="000000"/>
          <w:sz w:val="28"/>
          <w:szCs w:val="28"/>
        </w:rPr>
      </w:r>
      <w:r>
        <w:br w:type="page"/>
      </w:r>
    </w:p>
    <w:p>
      <w:pPr>
        <w:pStyle w:val="Normal"/>
        <w:keepNext w:val="true"/>
        <w:widowControl w:val="false"/>
        <w:tabs>
          <w:tab w:val="clear" w:pos="708"/>
          <w:tab w:val="left" w:pos="5725" w:leader="none"/>
        </w:tabs>
        <w:spacing w:lineRule="auto" w:line="360"/>
        <w:jc w:val="center"/>
        <w:rPr>
          <w:b/>
          <w:b/>
          <w:color w:val="000000"/>
          <w:sz w:val="28"/>
          <w:szCs w:val="36"/>
        </w:rPr>
      </w:pPr>
      <w:r>
        <w:rPr>
          <w:b/>
          <w:color w:val="000000"/>
          <w:sz w:val="28"/>
          <w:szCs w:val="36"/>
        </w:rPr>
        <w:t>3.4 Книгохранилище</w:t>
      </w:r>
    </w:p>
    <w:p>
      <w:pPr>
        <w:pStyle w:val="Normal"/>
        <w:keepNext w:val="true"/>
        <w:widowControl w:val="false"/>
        <w:tabs>
          <w:tab w:val="clear" w:pos="708"/>
          <w:tab w:val="left" w:pos="5725" w:leader="none"/>
        </w:tabs>
        <w:suppressAutoHyphens w:val="true"/>
        <w:spacing w:lineRule="auto" w:line="360"/>
        <w:ind w:firstLine="709"/>
        <w:jc w:val="both"/>
        <w:rPr>
          <w:b/>
          <w:b/>
          <w:color w:val="000000"/>
          <w:sz w:val="28"/>
          <w:szCs w:val="28"/>
        </w:rPr>
      </w:pPr>
      <w:r>
        <w:rPr>
          <w:b/>
          <w:color w:val="000000"/>
          <w:sz w:val="28"/>
          <w:szCs w:val="28"/>
        </w:rPr>
      </w:r>
    </w:p>
    <w:p>
      <w:pPr>
        <w:pStyle w:val="Normal"/>
        <w:keepNext w:val="true"/>
        <w:widowControl w:val="false"/>
        <w:tabs>
          <w:tab w:val="clear" w:pos="708"/>
          <w:tab w:val="left" w:pos="5725" w:leader="none"/>
        </w:tabs>
        <w:suppressAutoHyphens w:val="true"/>
        <w:spacing w:lineRule="auto" w:line="360"/>
        <w:ind w:firstLine="709"/>
        <w:jc w:val="both"/>
        <w:rPr>
          <w:color w:val="000000"/>
          <w:sz w:val="28"/>
          <w:szCs w:val="28"/>
        </w:rPr>
      </w:pPr>
      <w:r>
        <w:rPr>
          <w:color w:val="000000"/>
          <w:sz w:val="28"/>
          <w:szCs w:val="28"/>
        </w:rPr>
        <w:t>В зоне хранения и стационарного книгохранилища размещаются все фонды закрытого хранения, куда не допускаются читатели. В малых и небольших библиотеках (с фондами до 50 тыс. томов) закрытое книгохранилище, именуемое запасником, предназначается для временного размещения дублетных экземпляров литературы в открытом доступе абонемента и читальных залов. Также для хранения ценных изданий по искусству и некоторых видов медицинской литературы, рукописей и других документов, располагаемых в определенном порядке с целью легкого поиска и оперативной выдачи в соответствующие пункты библиотеки. Здесь используются семиполочные односторонние и двухсторонние стеллажи.</w:t>
      </w:r>
    </w:p>
    <w:p>
      <w:pPr>
        <w:pStyle w:val="Normal"/>
        <w:keepNext w:val="true"/>
        <w:widowControl w:val="false"/>
        <w:tabs>
          <w:tab w:val="clear" w:pos="708"/>
          <w:tab w:val="left" w:pos="5725" w:leader="none"/>
        </w:tabs>
        <w:suppressAutoHyphens w:val="true"/>
        <w:spacing w:lineRule="auto" w:line="360"/>
        <w:ind w:firstLine="709"/>
        <w:jc w:val="both"/>
        <w:rPr>
          <w:color w:val="000000"/>
          <w:sz w:val="28"/>
          <w:szCs w:val="28"/>
        </w:rPr>
      </w:pPr>
      <w:r>
        <w:rPr>
          <w:color w:val="000000"/>
          <w:sz w:val="28"/>
          <w:szCs w:val="28"/>
        </w:rPr>
        <w:t>Под специально выделенными под книгохранилище помещениями следует понимать помещения, которые оснащены оборудованием, позволяющим поддерживать необходимый влажностный и температурный режим. Эти помещения должны идеально соответствовать требованиям пожарной безопасности. Они должны быть оборудованы приборами, которые фиксируют уровень запыленности и позволяют добиваться максимальной защищенности от микроорганизмов.</w:t>
      </w:r>
    </w:p>
    <w:p>
      <w:pPr>
        <w:pStyle w:val="Normal"/>
        <w:keepNext w:val="true"/>
        <w:widowControl w:val="false"/>
        <w:tabs>
          <w:tab w:val="clear" w:pos="708"/>
          <w:tab w:val="left" w:pos="5725" w:leader="none"/>
        </w:tabs>
        <w:suppressAutoHyphens w:val="true"/>
        <w:spacing w:lineRule="auto" w:line="360"/>
        <w:ind w:firstLine="709"/>
        <w:jc w:val="both"/>
        <w:rPr>
          <w:color w:val="000000"/>
          <w:sz w:val="28"/>
          <w:szCs w:val="28"/>
        </w:rPr>
      </w:pPr>
      <w:r>
        <w:rPr>
          <w:color w:val="000000"/>
          <w:sz w:val="28"/>
          <w:szCs w:val="28"/>
        </w:rPr>
        <w:t>Помещения для хранения и использования фонда располагают по возможности смежно друг с другом, чтобы коммуникации между ними были наиболее короткими и не пересекались между собой. Чтобы библиотекарю было удобно работать с документами, очень важно правильно организовать коммуникации между отделом обработки и книгохранилищем, между книгохранилищем и читальными залами (здесь перемещается основная масса всех транспортируемых в библиотеке книг – 90%). Путь на этих участках должен быть по возможности прямым, коротким и горизонтальным. Отсеки книгохранилища проектируются с учетом максимально допустимых расстояний подноски литературы вручную (до тележки) – 6 метров и доставки литературы на тележках (до поста механического транспорта) – 24 метра.</w:t>
      </w:r>
    </w:p>
    <w:p>
      <w:pPr>
        <w:pStyle w:val="Normal"/>
        <w:keepNext w:val="true"/>
        <w:widowControl w:val="false"/>
        <w:tabs>
          <w:tab w:val="clear" w:pos="708"/>
          <w:tab w:val="left" w:pos="5725" w:leader="none"/>
        </w:tabs>
        <w:suppressAutoHyphens w:val="true"/>
        <w:spacing w:lineRule="auto" w:line="360"/>
        <w:ind w:firstLine="709"/>
        <w:jc w:val="both"/>
        <w:rPr>
          <w:color w:val="000000"/>
          <w:sz w:val="28"/>
          <w:szCs w:val="28"/>
        </w:rPr>
      </w:pPr>
      <w:r>
        <w:rPr>
          <w:color w:val="000000"/>
          <w:sz w:val="28"/>
          <w:szCs w:val="28"/>
        </w:rPr>
        <w:t>Книги и журналы в хранилище в переплете форматом до 25 см, ставят на полках вертикально. Большеформатные (длиной свыше 11 см) документы, например газеты, хранят горизонтально, чтобы не сломался переплет и не выпали листы. Листовые материалы хранят в коробках. Все книги и журналы переплетаются. Микрофильмы, магнитофонные катушки и кассеты, кинофильмы укладывают в металлические, пластмассовые и картонные коробки боксы. Издания располагаются на стеллаже корешками наружу, что обеспечивает возможность визуального считывания заголовков и шифров, доступа к документам без дополнительных устройств. (44, с.413).</w:t>
      </w:r>
    </w:p>
    <w:p>
      <w:pPr>
        <w:pStyle w:val="Normal"/>
        <w:keepNext w:val="true"/>
        <w:widowControl w:val="false"/>
        <w:tabs>
          <w:tab w:val="clear" w:pos="708"/>
          <w:tab w:val="left" w:pos="5725" w:leader="none"/>
        </w:tabs>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tabs>
          <w:tab w:val="clear" w:pos="708"/>
          <w:tab w:val="left" w:pos="5725" w:leader="none"/>
        </w:tabs>
        <w:spacing w:lineRule="auto" w:line="360"/>
        <w:jc w:val="center"/>
        <w:rPr>
          <w:b/>
          <w:b/>
          <w:color w:val="000000"/>
          <w:sz w:val="28"/>
          <w:szCs w:val="36"/>
        </w:rPr>
      </w:pPr>
      <w:r>
        <w:rPr>
          <w:b/>
          <w:color w:val="000000"/>
          <w:sz w:val="28"/>
          <w:szCs w:val="36"/>
        </w:rPr>
        <w:t>3.5 Специализированные и служебные помещения</w:t>
      </w:r>
    </w:p>
    <w:p>
      <w:pPr>
        <w:pStyle w:val="Normal"/>
        <w:keepNext w:val="true"/>
        <w:widowControl w:val="false"/>
        <w:tabs>
          <w:tab w:val="clear" w:pos="708"/>
          <w:tab w:val="left" w:pos="5725" w:leader="none"/>
        </w:tabs>
        <w:spacing w:lineRule="auto" w:line="360"/>
        <w:jc w:val="center"/>
        <w:rPr>
          <w:b/>
          <w:b/>
          <w:color w:val="000000"/>
          <w:sz w:val="28"/>
          <w:szCs w:val="28"/>
        </w:rPr>
      </w:pPr>
      <w:r>
        <w:rPr>
          <w:b/>
          <w:color w:val="000000"/>
          <w:sz w:val="28"/>
          <w:szCs w:val="28"/>
        </w:rPr>
      </w:r>
    </w:p>
    <w:p>
      <w:pPr>
        <w:pStyle w:val="Normal"/>
        <w:keepNext w:val="true"/>
        <w:widowControl w:val="false"/>
        <w:tabs>
          <w:tab w:val="clear" w:pos="708"/>
          <w:tab w:val="left" w:pos="5725" w:leader="none"/>
        </w:tabs>
        <w:suppressAutoHyphens w:val="true"/>
        <w:spacing w:lineRule="auto" w:line="360"/>
        <w:ind w:firstLine="709"/>
        <w:jc w:val="both"/>
        <w:rPr>
          <w:color w:val="000000"/>
          <w:sz w:val="28"/>
          <w:szCs w:val="28"/>
        </w:rPr>
      </w:pPr>
      <w:r>
        <w:rPr>
          <w:color w:val="000000"/>
          <w:sz w:val="28"/>
          <w:szCs w:val="28"/>
        </w:rPr>
        <w:t>Многие библиотеки имеют комнаты для прослушивания музыки, фонотеки, оборудование таких помещений имеет свою специфику. Стеллажи для хранения грампластинок и нот отличаются от тех, которые предназначены для книг, своими размерами. Помещение для прослушивания должно быть оборудовано специальными столами с дополнительной полкой, где хранятся магнитные пленки, пластинки. Непременное требование в библиотеке – тишина. Она достигается путем использования наушников.</w:t>
      </w:r>
    </w:p>
    <w:p>
      <w:pPr>
        <w:pStyle w:val="Normal"/>
        <w:keepNext w:val="true"/>
        <w:widowControl w:val="false"/>
        <w:tabs>
          <w:tab w:val="clear" w:pos="708"/>
          <w:tab w:val="left" w:pos="5725" w:leader="none"/>
        </w:tabs>
        <w:suppressAutoHyphens w:val="true"/>
        <w:spacing w:lineRule="auto" w:line="360"/>
        <w:ind w:firstLine="709"/>
        <w:jc w:val="both"/>
        <w:rPr>
          <w:color w:val="000000"/>
          <w:sz w:val="28"/>
          <w:szCs w:val="28"/>
        </w:rPr>
      </w:pPr>
      <w:r>
        <w:rPr>
          <w:color w:val="000000"/>
          <w:sz w:val="28"/>
          <w:szCs w:val="28"/>
        </w:rPr>
        <w:t>Можно оборудовать специальные кабины для прослушивания музыкальных записей, выступлений чтецов и т.д. Но в этом случае необходимо наблюдение за ними библиотекарей. Для удобства кабины отделяются невысокими экранами. Рядом с каждым столиком находятся один, два стула. Наушники подключены к звукопроигрывающей аппаратуре.</w:t>
      </w:r>
    </w:p>
    <w:p>
      <w:pPr>
        <w:pStyle w:val="Normal"/>
        <w:keepNext w:val="true"/>
        <w:widowControl w:val="false"/>
        <w:tabs>
          <w:tab w:val="clear" w:pos="708"/>
          <w:tab w:val="left" w:pos="5725" w:leader="none"/>
        </w:tabs>
        <w:suppressAutoHyphens w:val="true"/>
        <w:spacing w:lineRule="auto" w:line="360"/>
        <w:ind w:firstLine="709"/>
        <w:jc w:val="both"/>
        <w:rPr>
          <w:color w:val="000000"/>
          <w:sz w:val="28"/>
          <w:szCs w:val="28"/>
        </w:rPr>
      </w:pPr>
      <w:r>
        <w:rPr>
          <w:color w:val="000000"/>
          <w:sz w:val="28"/>
          <w:szCs w:val="28"/>
        </w:rPr>
        <w:t>Если в библиотеке имеется пианино, то для него нужно выделить специальную комнату, или отделить его звукопроницаемым экраном – перегородкой (44, с.422).</w:t>
      </w:r>
    </w:p>
    <w:p>
      <w:pPr>
        <w:pStyle w:val="Normal"/>
        <w:keepNext w:val="true"/>
        <w:widowControl w:val="false"/>
        <w:tabs>
          <w:tab w:val="clear" w:pos="708"/>
          <w:tab w:val="left" w:pos="5725" w:leader="none"/>
        </w:tabs>
        <w:suppressAutoHyphens w:val="true"/>
        <w:spacing w:lineRule="auto" w:line="360"/>
        <w:ind w:firstLine="709"/>
        <w:jc w:val="both"/>
        <w:rPr>
          <w:color w:val="000000"/>
          <w:sz w:val="28"/>
          <w:szCs w:val="28"/>
        </w:rPr>
      </w:pPr>
      <w:r>
        <w:rPr>
          <w:color w:val="000000"/>
          <w:sz w:val="28"/>
          <w:szCs w:val="28"/>
        </w:rPr>
        <w:t>В настоящее время в библиотеках следует выделить зоны для работы и с персональным компьютером, который дает возможность намного ускорить процесс получения информации.</w:t>
      </w:r>
    </w:p>
    <w:p>
      <w:pPr>
        <w:pStyle w:val="Normal"/>
        <w:keepNext w:val="true"/>
        <w:widowControl w:val="false"/>
        <w:tabs>
          <w:tab w:val="clear" w:pos="708"/>
          <w:tab w:val="left" w:pos="5725" w:leader="none"/>
        </w:tabs>
        <w:suppressAutoHyphens w:val="true"/>
        <w:spacing w:lineRule="auto" w:line="360"/>
        <w:ind w:firstLine="709"/>
        <w:jc w:val="both"/>
        <w:rPr>
          <w:color w:val="000000"/>
          <w:sz w:val="28"/>
          <w:szCs w:val="28"/>
        </w:rPr>
      </w:pPr>
      <w:r>
        <w:rPr>
          <w:color w:val="000000"/>
          <w:sz w:val="28"/>
          <w:szCs w:val="28"/>
        </w:rPr>
        <w:t>За рубежом давно применим термин медиатека. Медиа – материал, техническая среда, в которой хранятся, перемещаются и используются аудиовизуальные, видно и другие записи.</w:t>
      </w:r>
    </w:p>
    <w:p>
      <w:pPr>
        <w:pStyle w:val="Normal"/>
        <w:keepNext w:val="true"/>
        <w:widowControl w:val="false"/>
        <w:tabs>
          <w:tab w:val="clear" w:pos="708"/>
          <w:tab w:val="left" w:pos="5725" w:leader="none"/>
        </w:tabs>
        <w:suppressAutoHyphens w:val="true"/>
        <w:spacing w:lineRule="auto" w:line="360"/>
        <w:ind w:firstLine="709"/>
        <w:jc w:val="both"/>
        <w:rPr>
          <w:color w:val="000000"/>
          <w:sz w:val="28"/>
          <w:szCs w:val="28"/>
        </w:rPr>
      </w:pPr>
      <w:r>
        <w:rPr>
          <w:color w:val="000000"/>
          <w:sz w:val="28"/>
          <w:szCs w:val="28"/>
        </w:rPr>
        <w:t>С появлением понятия “медиа” возник термин “медиатека”, а некоторые современные, хорошо технически оснащенные библиотеки, накапливающие кроме визуальных и аудиозаписи, стали называть себя медиатеками. На современном этапе развития техники медиа – это компьютеризированная среда, так как именно компьютер позволил решить множество технических трудностей на пути создания медиатек. Медиа считает в себе не только текст, но и речь, музыку, рисунки, графику, фотографии, кино, видео и другие материалы на единой электронной цифровой компьютерной основе, в которой документ (произведение) теряет свою авторскую форму и хранится и транспортируется в двоичных кодах.</w:t>
      </w:r>
    </w:p>
    <w:p>
      <w:pPr>
        <w:pStyle w:val="Normal"/>
        <w:keepNext w:val="true"/>
        <w:widowControl w:val="false"/>
        <w:tabs>
          <w:tab w:val="clear" w:pos="708"/>
          <w:tab w:val="left" w:pos="5725" w:leader="none"/>
        </w:tabs>
        <w:suppressAutoHyphens w:val="true"/>
        <w:spacing w:lineRule="auto" w:line="360"/>
        <w:ind w:firstLine="709"/>
        <w:jc w:val="both"/>
        <w:rPr>
          <w:color w:val="000000"/>
          <w:sz w:val="28"/>
          <w:szCs w:val="28"/>
        </w:rPr>
      </w:pPr>
      <w:r>
        <w:rPr>
          <w:color w:val="000000"/>
          <w:sz w:val="28"/>
          <w:szCs w:val="28"/>
        </w:rPr>
        <w:t>Сегодня также стоит задача охарактеризовать и довести рабочие места библиотекарей до современного уровня. Рабочее место определяется как “пространственная зона, оснащенная необходимыми средствами, в которой совершается трудовая деятельность работника или группы работников”. Рациональная соответствующая нормативным требованиям, организация рабочего места должна создавать максимальные удобства и благоприятные условия труда, освобождать от нерациональных перемещений и движений в течение рабочего дня. Рационально организованным рабочим местом при аттестации признается такое, которое оснащено в соответствии с новейшими достижениями науки и техники. Оно должно способствовать снижению утомляемости работника за счет рационального освещения, ликвидации излишнего шума, благоприятного микроклимата, правильно подобранного цветового оформления, улучшения рабочей позы, а также располагать простыми и надежными приспособлениями для хранения и поиска документов, средств оргтехники и личных вещей.</w:t>
      </w:r>
    </w:p>
    <w:p>
      <w:pPr>
        <w:pStyle w:val="Normal"/>
        <w:keepNext w:val="true"/>
        <w:widowControl w:val="false"/>
        <w:tabs>
          <w:tab w:val="clear" w:pos="708"/>
          <w:tab w:val="left" w:pos="5725" w:leader="none"/>
        </w:tabs>
        <w:suppressAutoHyphens w:val="true"/>
        <w:spacing w:lineRule="auto" w:line="360"/>
        <w:ind w:firstLine="709"/>
        <w:jc w:val="both"/>
        <w:rPr>
          <w:color w:val="000000"/>
          <w:sz w:val="28"/>
          <w:szCs w:val="28"/>
        </w:rPr>
      </w:pPr>
      <w:r>
        <w:rPr>
          <w:color w:val="000000"/>
          <w:sz w:val="28"/>
          <w:szCs w:val="28"/>
        </w:rPr>
        <w:t>Эффективному использованию площади способствует рациональная оснащенность мебелью рабочего места. В библиотеках, как правило, применяется стандартная библиотечная мебель, специальные столы, стулья, шкафы, кресла. Мебель должна удовлетворять следующим требованиям: создать максимум удобств, для работы, т.е. соответствовать требованиям сохранения правильной рабочей позы и обеспечивать возможность хранения, рационального поиска и легкого извлечения документов, средств оргтехники и личных вещей. При подборе компонентов типовой мебели следует обращать внимание на ее спецификацию, на то, чтобы размеры рабочей поверхности предметов мебели были минимальны по площади. Но не надо забывать, что кафедра связана непосредственно с фондом, недоступным для читателей. С кафедры должен быть обеспечен обзор непроходных зон фонда, открытого доступа и читательских мест. Кафедры выдачи, как правило, приближают к хранилищу фондов, чтобы сократить затраты физического труда библиотечных работников. В библиотеках с небольшим штатом целесообразно абонемент и читальный зал иметь рядом, чтобы один сотрудник мог обслуживать читателей.</w:t>
      </w:r>
    </w:p>
    <w:p>
      <w:pPr>
        <w:pStyle w:val="Normal"/>
        <w:keepNext w:val="true"/>
        <w:widowControl w:val="false"/>
        <w:tabs>
          <w:tab w:val="clear" w:pos="708"/>
          <w:tab w:val="left" w:pos="5725" w:leader="none"/>
        </w:tabs>
        <w:suppressAutoHyphens w:val="true"/>
        <w:spacing w:lineRule="auto" w:line="360"/>
        <w:ind w:firstLine="709"/>
        <w:jc w:val="both"/>
        <w:rPr>
          <w:color w:val="000000"/>
          <w:sz w:val="28"/>
          <w:szCs w:val="28"/>
        </w:rPr>
      </w:pPr>
      <w:r>
        <w:rPr>
          <w:color w:val="000000"/>
          <w:sz w:val="28"/>
          <w:szCs w:val="28"/>
        </w:rPr>
        <w:t>К планировке служебных и вспомогательных помещений библиотеки предъявляются следующие функциональные требования:</w:t>
      </w:r>
    </w:p>
    <w:p>
      <w:pPr>
        <w:pStyle w:val="Normal"/>
        <w:keepNext w:val="true"/>
        <w:widowControl w:val="false"/>
        <w:tabs>
          <w:tab w:val="clear" w:pos="708"/>
          <w:tab w:val="left" w:pos="5725" w:leader="none"/>
        </w:tabs>
        <w:suppressAutoHyphens w:val="true"/>
        <w:spacing w:lineRule="auto" w:line="360"/>
        <w:ind w:firstLine="709"/>
        <w:jc w:val="both"/>
        <w:rPr>
          <w:color w:val="000000"/>
          <w:sz w:val="28"/>
          <w:szCs w:val="28"/>
        </w:rPr>
      </w:pPr>
      <w:r>
        <w:rPr>
          <w:color w:val="000000"/>
          <w:sz w:val="28"/>
          <w:szCs w:val="28"/>
        </w:rPr>
        <w:t>1. Помещения отделов комплектования, научной и технической обработки и организации каталогов и служебного каталога должны объединяться в единый комплекс и размещается на нижних этажах здания.</w:t>
      </w:r>
    </w:p>
    <w:p>
      <w:pPr>
        <w:pStyle w:val="Normal"/>
        <w:keepNext w:val="true"/>
        <w:widowControl w:val="false"/>
        <w:tabs>
          <w:tab w:val="clear" w:pos="708"/>
          <w:tab w:val="left" w:pos="5725" w:leader="none"/>
        </w:tabs>
        <w:suppressAutoHyphens w:val="true"/>
        <w:spacing w:lineRule="auto" w:line="360"/>
        <w:ind w:firstLine="709"/>
        <w:jc w:val="both"/>
        <w:rPr>
          <w:color w:val="000000"/>
          <w:sz w:val="28"/>
          <w:szCs w:val="28"/>
        </w:rPr>
      </w:pPr>
      <w:r>
        <w:rPr>
          <w:color w:val="000000"/>
          <w:sz w:val="28"/>
          <w:szCs w:val="28"/>
        </w:rPr>
        <w:t>2. Нормы площади помещений административно-хозяйственного аппарата библиотеки (кабинеты, приемные, рабочие комнаты, комнаты отдыха персонала и пр.) следует предусматривать в зависимости от штата библиотеки, в соответствии с требованиями действующих строительных норм.</w:t>
      </w:r>
    </w:p>
    <w:p>
      <w:pPr>
        <w:pStyle w:val="Normal"/>
        <w:keepNext w:val="true"/>
        <w:widowControl w:val="false"/>
        <w:tabs>
          <w:tab w:val="clear" w:pos="708"/>
          <w:tab w:val="left" w:pos="5725" w:leader="none"/>
        </w:tabs>
        <w:suppressAutoHyphens w:val="true"/>
        <w:spacing w:lineRule="auto" w:line="360"/>
        <w:ind w:firstLine="709"/>
        <w:jc w:val="both"/>
        <w:rPr>
          <w:color w:val="000000"/>
          <w:sz w:val="28"/>
          <w:szCs w:val="28"/>
        </w:rPr>
      </w:pPr>
      <w:r>
        <w:rPr>
          <w:color w:val="000000"/>
          <w:sz w:val="28"/>
          <w:szCs w:val="28"/>
        </w:rPr>
        <w:t>3. Согласно рекомендациям ИФЛА, под служебные помещения публичных библиотек рекомендуется выделять площадь не менее 20% от площади читательской зоны. В том случае, если библиотека имеет несколько филиалов, площадь служебных помещений увеличивается до 25%, а в филиалах снижается соответственно до 10%.</w:t>
      </w:r>
    </w:p>
    <w:p>
      <w:pPr>
        <w:pStyle w:val="Normal"/>
        <w:keepNext w:val="true"/>
        <w:widowControl w:val="false"/>
        <w:tabs>
          <w:tab w:val="clear" w:pos="708"/>
          <w:tab w:val="left" w:pos="5725" w:leader="none"/>
        </w:tabs>
        <w:suppressAutoHyphens w:val="true"/>
        <w:spacing w:lineRule="auto" w:line="360"/>
        <w:ind w:firstLine="709"/>
        <w:jc w:val="both"/>
        <w:rPr>
          <w:color w:val="000000"/>
          <w:sz w:val="28"/>
          <w:szCs w:val="28"/>
        </w:rPr>
      </w:pPr>
      <w:r>
        <w:rPr>
          <w:color w:val="000000"/>
          <w:sz w:val="28"/>
          <w:szCs w:val="28"/>
        </w:rPr>
        <w:t>4. В библиотеке обязательно должна быть оборудована комната отдыха для сотрудников. Если речь идет о большой библиотеке, то такие помещения должна быть при соответствующих подразделениях. Норма площади на одно место для отдыха – 2,5 кв.м. Площадь для размещения кухонного оборудования – 2,0 кв.м. Например, комната площадью 12 кв.м. достаточно для организации отдыха 6-10 сотрудников библиотеки.</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В помещении библиотеки важно направить по разным направлениям пути читателя и персонала. В идеале для читателей и для сотрудников должны быть разные входы и выходы.</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В заключение этой главы, хотелось бы сказать, что при проектировании библиотечных зданий и оформлении интерьера библиотеки важно четко определить систему указателей (табло) как для читателей, так и для библиотекарей. Оформление должно начинаться с фасада библиотечного здания, с вывески библиотеки, режима работы, нахождения входа и выхода и т.п. Система координатных указателей внутри помещений библиотеки должна играть роль путеводителя Естественно, чем меньше библиотека, тем меньше потребность в самих знаках. Указатели должны быть красочными. Между фоном и надписью должен быть использован контраст. Особенно хорошо виден черный цвет на белом фоне, зеленый на белом. Размещение указателей должно быть очень четко продумано (44, с.421).</w:t>
      </w:r>
      <w:r>
        <w:br w:type="page"/>
      </w:r>
    </w:p>
    <w:p>
      <w:pPr>
        <w:pStyle w:val="Normal"/>
        <w:keepNext w:val="true"/>
        <w:widowControl w:val="false"/>
        <w:spacing w:lineRule="auto" w:line="360"/>
        <w:jc w:val="center"/>
        <w:rPr/>
      </w:pPr>
      <w:r>
        <w:rPr>
          <w:b/>
          <w:color w:val="000000"/>
          <w:sz w:val="28"/>
          <w:szCs w:val="28"/>
        </w:rPr>
        <w:t xml:space="preserve">4. </w:t>
      </w:r>
      <w:r>
        <w:rPr>
          <w:b/>
          <w:color w:val="000000"/>
          <w:sz w:val="28"/>
          <w:szCs w:val="32"/>
        </w:rPr>
        <w:t>ХАРАКТЕРИСТИКА</w:t>
      </w:r>
      <w:r>
        <w:rPr>
          <w:b/>
          <w:color w:val="000000"/>
          <w:sz w:val="28"/>
          <w:szCs w:val="28"/>
        </w:rPr>
        <w:t xml:space="preserve"> БИБЛИОТЕЧНОГО</w:t>
      </w:r>
    </w:p>
    <w:p>
      <w:pPr>
        <w:pStyle w:val="Normal"/>
        <w:keepNext w:val="true"/>
        <w:widowControl w:val="false"/>
        <w:spacing w:lineRule="auto" w:line="360"/>
        <w:jc w:val="center"/>
        <w:rPr>
          <w:b/>
          <w:b/>
          <w:color w:val="000000"/>
          <w:sz w:val="28"/>
          <w:szCs w:val="28"/>
        </w:rPr>
      </w:pPr>
      <w:r>
        <w:rPr>
          <w:b/>
          <w:color w:val="000000"/>
          <w:sz w:val="28"/>
          <w:szCs w:val="28"/>
        </w:rPr>
        <w:t>ДИЗАЙНА СИБАЙСКОГО ИНСТИТУТА БАШКИРСКОГО</w:t>
      </w:r>
    </w:p>
    <w:p>
      <w:pPr>
        <w:pStyle w:val="Normal"/>
        <w:keepNext w:val="true"/>
        <w:widowControl w:val="false"/>
        <w:spacing w:lineRule="auto" w:line="360"/>
        <w:jc w:val="center"/>
        <w:rPr>
          <w:b/>
          <w:b/>
          <w:color w:val="000000"/>
          <w:sz w:val="28"/>
          <w:szCs w:val="28"/>
        </w:rPr>
      </w:pPr>
      <w:r>
        <w:rPr>
          <w:b/>
          <w:color w:val="000000"/>
          <w:sz w:val="28"/>
          <w:szCs w:val="28"/>
        </w:rPr>
        <w:t>ГОСУДАРСТВЕННОГО УНИВЕРСИТЕТА</w:t>
      </w:r>
    </w:p>
    <w:p>
      <w:pPr>
        <w:pStyle w:val="Normal"/>
        <w:keepNext w:val="true"/>
        <w:widowControl w:val="false"/>
        <w:spacing w:lineRule="auto" w:line="360"/>
        <w:jc w:val="center"/>
        <w:rPr>
          <w:b/>
          <w:b/>
          <w:color w:val="000000"/>
          <w:sz w:val="28"/>
          <w:szCs w:val="28"/>
        </w:rPr>
      </w:pPr>
      <w:r>
        <w:rPr>
          <w:b/>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Интенсивно развивающийся научно-технический прогресс вызывает необходимость реформ в сфере высшего образования. Значительно выросли требования к результативности учебной подготовки студентов. Современные тенденции существенно повышают роль вузовской библиотеки в процессе образования.</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Библиотека Сибайского института Башкирского Государственного университета (БГУ) была основана в 1990 году, практически с первых дней работы института.</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Задачи, стоящие перед библиотекой типичны для библиотеки ВУЗа:</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 Создание современной информационной среды для студентов и преподавателей;</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 обеспечение учебного и научного процессов данного вуза, учебной и специальной литературой;</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 осуществление в нераздельном единстве библиотечной, библиографической и научно-информационной деятельности, удовлетворение этих потребностей в сфере обслуживания;</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 содействие междисциплинарному сотрудничеству, участие в процессе непрерывного обновления и совершенствования знаний, как в отдельных узкоспециализированных областях и отраслях знаний, так и в повышении культурного уровня своих потребителей;</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 сохранение, освоение и пропаганда (доведение до читателя) культурного наследия.</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Цель работников – сделать фонд библиотеки универсальным, удовлетворяющим, по возможности, запросы всех читателей.</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Основной контингент обслуживания вузовской библиотеки – две группы читателей: студенты и профессорско-преподавательский состав учебного заведения, являющийся, как правило, научным персоналом соответствующих подразделений вуза. Поэтому, фонд комплектуется с учетом специфики ВУЗа, особенностей учебно-воспитательного и научно-исследовательского процессов, неоднородности информационных потребностей этих категорий читателей.</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Фонд библиотеки формируется различными видами документов (книги, брошюры, периодические издания, ноты, дискеты, кассеты).</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В институте собрана литература по всем отраслям наук, т.к. здесь на сегодняшний день существует 15 факультетов.</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Библиотечный фонд нуждается в рациональном размещении, т.е. в установлении наилучшего месторасположения и способа хранения каждого издания в структурном подразделении библиотеки.</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Задача размещения – распределить издания таким образом, чтобы они были приближены именно к тем группам читателей, которым нужны в первую очередь и в наибольшей мере.</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В библиотеке Сибайского института БГУ сталкиваемся с примером горизонтального размещения фонда, т.к. в институте нет отдельно стоящего здания библиотеки, и вообще, помещение под библиотеку не планировалось, а приспосабливалось уже имеющееся здание, что вызывает определенные сложности в работе.</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Библиотека занимает часть первого и второго этажа института и состоит из читального зала, общего абонемента, отдела комплектования и обработки фонда (прилож. 4,5).</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На первом этаже находятся фонды читальных залов историко-филологического факультета и факультета права и экономики. Для студентов отведен большой читальный зал на 100 посадочных мест, а для профессорско-преподавательского состава отдельный читальный зал на 30 посадочных мест. Здесь же имеется большое книгохранилище, кабинет для заведующей и буфет для читателей.</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На втором этаже расположен фонд общего читального зала, общего абонемента, книгохранилище этих фондов и отдел комплектования и обработки фонда, два читальных зала на 180 посадочных мест.</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Общая площадь библиотеки составляет 1018 м², посадочных мест в читальных залах 310.</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Я дала краткую характеристику библиотеки, а теперь перейдем к рассмотрению библиотечного дизайна.</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В ходе анализа библиотечного дизайна, было проведено исследование, где были опрошены читатели библиотеки и сами библиотекари. Анкетирование проводилось для того, чтобы понять, какова удовлетворенность качеством библиотечного дизайна читателей и библиотекарей; какие недостатки есть при оформлении библиотеки, и как их устранить. Некоторые вопросы включены в эту главу, исходя из которых, делаются выводы (прилож.2,3).</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Среди опрошенных библиотекарей возраст составляет от 20 до 50 лет. Опрошено 16 респондентов. Из них 25% имеют среднее специальное образование, 36% филологи и педагоги с высшим образованием, со средним техническим образованием 32%, 7% - со средним образованием. Библиотечный стаж варьируется от 1 до 14 лет.</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Из числа читателей опрошено 150 респондентов. Из них 65 мужчин, и 85% женщин. Основной возраст респондентов от 17 до 25 лет.</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Некоторые вопросы в обеих анкетах не отличались друг от друга, т.к. исследовалась одна и та же проблема. Так, первые вопросы помогли определить, что для читателей и библиотекарей представляет «дизайн», и обращают ли они внимание на библиотечный дизайн. Результаты оказались весьма неожиданными: выяснилось, что многие (89%) читателей, и (100%) библиотекари обращают внимание на библиотечный дизайн, и дизайн для них представляет уют, комфорт, спокойную обстановку. Библиотекари получают информацию о библиотечном дизайне в профессиональной печати (78%), особенно в журнале «Библиотека». В нашем исследовании мы также попытались выяснить, какова планировка библиотеки для библиотекарей. Большинство (94%) считают планировку неудобной.</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Действительно, структура помещения библиотеки, ее планировка является очень сложной и неудобной. Оно состоит из множества маленьких помещений, что отрицательно сказывается на организации всей работы библиотеки. Достаточно сказать следующее:</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Чтобы попасть в книжный фонд историко-филологического факультета и факультета экономики и права, читателям надо пройти через весь читальный зал, что мешает заниматься и отвлекает всех читателей;</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к тому же, читательские столы расставлены не перпендикулярно к окнам, а параллельно, т.к. если их расставить перпендикулярно, то получится так, что читатели будут сидеть спиной к входящему, или же спиной к библиотекарю;</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кафедры выдачи литературы и на первом и на втором этаже расположены в таком незначительном расстоянии друг от друга, что в момент обслуживания читателей происходит настоящее столпотворение;</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некоторые неудобства доставляют в читальном зале колонки, которые мешают библиотекарям обозревать своих читателей.</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Такая нерациональная, неудобная планировка библиотеки обусловлено самой конструкцией помещения, и нормализовать ее усилиями библиотекарей невозможно. Но, что хорошо на втором этаже кафедры выдачи находятся близко к выходу, что вход и выход из библиотеки под контролем библиотекаря.</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В любом случае важно оптимально организовать объемно-пространственную композицию и интерьер (выбрать наиболее подходящий в условиях данной библиотеки способ размещения, а также рационального расположения стеллажей и другого оборудования). Принятый вариант при оптимальных затратах должен:</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1. Не противоречить условиям сохранности фонда.</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2. Обеспечивать высокий уровень обслуживания читателей.</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3. Создавать удобства работникам библиотеки.</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Зайдя в библиотеку на первом этаже, читатель сразу попадает в читальный зал. Отсюда напротив видно окно выдачи, около окна сделаны вывески, и студент может сориентироваться к какой кафедре выдачи подойти.</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Фонд читального зала частично открыт. В открытом доступе находятся текущие газеты, расположенные в читальном зале на журнальных столиках, параллельных к окнам. Закрытый фонд полностью изолирован в отдельное помещение и имеет свои особенности, которые вызывают определенные трудности при работе.</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В первую очередь надо затронуть вопрос о библиотечных стеллажах, основном оборудовании, предназначенном для хранения фонда.</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Книжные стеллажи, как и в большинстве библиотек, на что неоднократно указывалось в библиотечной печати, представляют собой разнородный по конструкции, размеру, цвету, и материалу набор. Это – пяти полочные, шести полочные, семи полочные и восьми полочные; односторонние и двухсторонние металлические и деревянные стеллажи. Цвет стеллажей – серый, коричневый, зеленый. Самое первое, что бросается в глаза при входе в фонд библиотеки – это стеллажи. Даже при проведенном исследовании, на вопрос «Если бы у Вас была возможность, какую мебель заказали бы для библиотеки?», 70% библиотекарей ответили «стеллажи». И из этого можно сделать вывод, что при оформлении библиотеки, самый больной вопрос встает «о стеллажах».</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В фонде читального зала стеллажи расставлены перпендикулярно к окнам в 6 рядов по 3 стеллажа, и односторонние стеллажи вдоль стены. Посередине этих стеллажей перпендикулярно к стене стоят еще 2 деревянных стеллажа. Расстояния между стеллажами разное: от 62 до 72 см, хотя по стандарту минимальное расстояние проходов должно быть 75 см.</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Некоторые затруднения вызывает расстановка фонда, т.к. в библиотеке нет отдела периодики, фонд периодических изданий расположен тут же по специальностям и занимает много места, поэтому учебную литературу с одинаковыми названиями приходиться располагать вертикально, что отнимает много времени при поиске литературы. Для облегчения поиска вывешен план размещения фонда, помогающий ориентироваться в книжном фонде. Кроме того, на торцовой части стеллажа есть указатели, дающие сведения о том, в каком порядке расположены отделы на этом стеллаже и объясняющее, в каких отделах искать родственные по содержанию книги. Полочные разделители во всех фондах одинаковые, с четкими понятными надписями.</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Прямо под окном выдачи стоит рабочий стол библиотекаря, где стоят ящики с читательскими формулярами.</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Некоторые неудобства доставляет наличие ксерокса в этом помещении. С одной стороны хорошо, что он есть, но с другой для ксерокса должно быть отведено специальное помещение. Он расположен прямо у входа, и когда много читателей постоянное столпотворение мешает работать. В то же время, от него много шума, что мешает занимающимся студентам в читальном зале.</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Решение цветового дизайна при отделке помещения очень удачное. Потолок помещения подвесной, сделан из плиток белого цвета. На стенах моющие обои светло-зеленого цвета, а полы покрыты светло-коричневым линолеумом. На окнах вертикальные жалюзи светло-голубого цвета, что придает особенную красоту. Подбор таких светлых тонов, дает ощущение светлого, теплого помещения, хотя окна в фонде обращены к северу.</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Читальный зал - помещение очень светлое и просторное, за счет больших окон, и прекрасного цветового дизайна. Помещение библиотеки решено в разных оттенках одного цвета. Отдано предпочтение цвету «фантазии» при отделке 2\3 части стены. Светлая стена является прекрасным фоном для мебели любого цвета, картин и других декоративных элементов. Этот цвет как раз подходит для читального зала, создает спокойствие, уют. Снизу 1\3 часть стены отделана стеновыми панелями светло-коричневого цвета, а читательские столы подобраны в тон этому цвету. Подвесной потолок белого цвета из плиток, подобран в тон стены. Цвет светло-коричневого линолеума и стены тоже сочетаются. Не зря читальный зал отделан светло-коричневым цветом, он сосредотачивает внимание, стимулирует духовную деятельность и успокаивает.</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Окно в помещении, как известно, не только сохраняет тепло и оберегает нас от городского шума, пыли, дождя и ветра, оно является важным элементом художественно дизайнерского решения и немаловажной деталью в интерьере. Помещение библиотеки с длительным пребыванием людей должно иметь естественное и искусственное освещение. Это требование выполняется в читальном зале, за счет множества окон, что достаточно естественного освещения. Оригинально сочетаются светло-голубые вертикальные жалюзи с цветом оконных рам, покрашенных в белый цвет. Жалюзи управляются механически с помощью специальных приспособлений. Жалюзи имеют деловито холодный вид, который скрашивают разные цветы на подоконнике. Практически во всех помещениях библиотеки большое внимание работники уделяют разведению цветов. Растения располагают на подоконниках, украшают стены, стеллажи и каталоги. Они оживляют и освежают интерьер.</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Параллельно к окнам, расположены читательские двухместные столы, хотя по требованию они должны стоять перпендикулярно к окнам. Столы сделаны из дерева цвета «бука», что прекрасно сочетается с другими цветами в помещении. Стулья светло-бордового цвета, обтянутые кожей, мягкие создают удобство читателям. Около кафедры выдачи стоит алфавитный, систематический каталог и систематическая картотека статей. Рядом расположены два журнальных столика, чтобы читатель мог поработать с каталогом. Под окошком кафедры выдачи стоят два стола, чтобы при получении литературы читатели могли просмотреть и расписаться за нее.</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Из одного конца читального зала можно попасть в профессорско-преподавательский зал, (прилож.1) где ежемесячно проводятся обзоры новых книг, оформляются книжные выставки новинок. Отсюда в книгохранилище открыто окошко, через которое преподаватели могут получить нужную литературу.</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В читальном зале нет ничего лишнего, только цветы на подоконниках, столы и стулья, рассчитанные на 30 посадочных мест. Естественное освещение падает с правой стороны от читателя, благодаря чему в дневное время искусственного освещения не требуется.</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Цветовое решение помещения точно такое же, что и в большом читальном зале. Столы деревянные цвета «бука» красиво вписываются в интерьер. Полы покрыты ламинатом светло-коричневого цвета, который хорошо сочетается с мебелью любого цвета: темная мебель на нем смотрится основательно, светлая – изящно. Узкая комната выглядит шире, за счет настилки ломината по типу «елочка».</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Книгохранилище (прилож.1)расположено не совсем близко к фонду читального зала, что доставляет некоторые неудобства. Чтобы попасть туда, библиотекарю нужно выйти в читальный зал, пройти мимо кафедры выдачи, потом только через коридор попадает в книгохранилище. Это решение пространства не совсем удачное, потому что, когда читателей много, библиотекарю приходится проходить через всю толпу, прежде чем попасть в книгохранилище.</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В книгохранилище нет ни одного окна, а искусственное освещение очень тусклое, что находиться длительное время в книгохранилище невозможно. Здесь не выдержаны санитарно-гигиенические условия. Всегда душно, полностью помещение не проветривается</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Конечно помещение очень большое, но нет специальных стеллажей для хранения периодических изданий. Как видно из фотографии они хранятся на столах, которые расположены вдоль стены. Под газеты также используются журнальные столики. Стеллажи здесь очень разные – есть железные, деревянные, большие и маленькие. Помещение позволяет расставить стеллажи на расстоянии 75 см, по требованию.</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Ощущение большей высоты создано при едином цветовом решении стен и потолка. Потолок из гипсокартона покрашен в белый цвет, на стене обои, моющие белого цвета, а полы покрыты светло-коричневым линолеумом.</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В угловой части помещения стоят рабочие столы, куда библиотекари складывают книги, которые нужно расставить в конце дня.</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Для разведения цветов здесь нет условий, как я уже говорила в помещении темно и жарко.</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Некоторые читатели занимаются в читальном зале целый день, и для них создаются все условия, чтобы они могли, не отлучаясь пообедать. Для этого в библиотеке отведено помещение под буфет (прилож.1). Оформление буфета очень красивое. Помещение светлое, уютное. Прямо у входа стоят столики, на стене висит меню. Имеется холодильник и газ-плита. Оформление очень удачное, цвет шкафа, кафеля и стенового панеля в одном тоне – светло-коричневом.</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Недалеко от буфета находится кабинет заведующей библиотекой (Прилож.1). Этот кабинет мы считаем самым хорошо организованным. Здесь проводятся оперативки, пятиминутки для сотрудников. За рабочим столом книжная выставка новинок, которая постоянно обновляется. Особое внимание уделено разведению цветов. Кстати, насчет озеленения библиотеки был поднят вопрос в анкете. Хотя, я считала, что в библиотеке достаточно растений, многие респонденты, процентов 63 считают, что библиотека недостаточно озеленена, 71% считают, что надо в основном, в читальном зале разводить ампельные растения. А на вопрос «Нужен ли «Зимний сад» в библиотеке?» был получен 87% ответа «да». Поэтому в дальнейшем данное предложение надо учитывать.</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Цветовое оформление решено в тех же тонах, что и в остальных помещениях.</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А теперь перейдем ко второму этажу. Каков дизайн этого помещения?</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Войдя в библиотеку, сразу попадаешь в читальный зал и к кафедре выдачи общего читального зала, и общего абонемента. Кафедра выдачи здесь решена немного иначе, чем на первом этаже. Открытого фонда здесь нет вообще.</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Цветовое решение стен, пола, потолка, основного массива оборудования удачно гармонирует друг с другом. Потолки в помещениях везде подвесные из плиток, с люминесцентными лампами, на стенах моющие обои покрашенные в светло-голубой цвет, а снизу 1\3 часть покрыта панелью светло-коричневого цвета. Полы покрыты линолеумом такого же цвета. На окнах вертикальные жалюзи (прилож.1) белого цвета.</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Читальный зал рассчитан на 100 посадочных мест. Читательские столы расставлены перпендикулярно к окнам в 5 рядов. Столы такие же деревянные, что и в других читальных залах, а стулья подобраны в тон обоям – голубого цвета.</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Каталожный ящик стоит прямо по середине, между кафедрой читального зала и абонемента.</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В этой библиотеке есть еще один дополнительный читальный зал (прилож.1), когда читателей много открывают этот зал. Что плохо, здесь нет дежурного библиотекаря, который следил бы за порядком в библиотеке. Приходится временами заходить обслуживающему библиотекарю.</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Это помещение оформлено как-то по-особому, как видно из фотографии в два ряда по три, стоят арки, по середине проход, а с двух сторон перпендикулярно к окнам расставлены одноместные читательские столы и стулья. Потолок в сочетании белого с голубым очень красиво оформлен, и хорошо сочетается со цветом стульев. Для искусственного освещения применено потолочное точечное освещение. В помещении окна большие, что достаточно и естественного света.</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Далее рассмотрим расположение фондов общего читального зала и общего абонемента.</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Абонемент и читальный зал находятся в одном помещении, между ними никаких перегородок нет, что доставляет неудобства. Многие студенты второпях, сдают учебники не на ту кафедру, постоянная путаница сбивает с толку.</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Фонд абонемента расположен в двух комнатах. Ближе к кафедре выдачи проставлена полностью художественная литература, во второй комнате – остальная по отраслям знаний.</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В первой комнате на абонементе используется деревянные стеллажи высотой 190 см; расстояния между полками от 27 до 38 см; (можно менять на нужную высоту); расстояние между стеллажами 50-55 см. Они расположены перпендикулярно к окнам, чтобы падал дневной свет. Во второй комнате располагаются металлические стеллажи высотой 2 м; расстояние между полками 30-34 см, между стеллажами от 55 до 70 см. Стеллажи расположены тоже перпендикулярно к окнам.</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В фонде читального зала, на стеллажах приближенных к кафедре выдачи расположены энциклопедии, словари, справочники, а также новые журналы и газеты. Стеллажи здесь деревянные, такие же, как на абонементе. Во второй комнате стеллажи металлические, расстояние между ними 70 см, расставлены перпендикулярно к окнам. На 1\4 части помещения стоят деревянные стеллажи, где лежат журналы за последние три года. Напротив них, расставлены столы, на которых лежат газеты тоже за три года. А вся остальная периодика в книгохранилище.</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В библиотеке мало предусмотрено книжных выставок, потому что нет специальных выставочных стеллажей. Но в отделе используется интересная форма пропоганды литературы. На стеллажах, за кафедрой выдачи, специально развернутых лицом к пользователям, оформлена выставка – «Новые книги». Это сделано в целях сохранности фонда (прилож.1). Слева на стеллаже расставлены работы преподавательского состава института. Хотя выставка не очень удачно оформлена, она пользуется спросом.</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В ходе исследования был задан вопрос читателям библиотеки насчет книжных выставок, чтобы узнать какие же книжные выставки их больше всего интересуют, на что был получен ответ: 58% из опрошенных предпочитают выставку новых поступлений, а 40% тематическую выставку.</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В библиотеке выполнены плакаты, которые выполняют очень важную служебную роль, как «Что читать, как читать» (об использовании рекомендательной библиографии) на абонементе, и «Как найти книгу по систематическому каталогу» в читальном зале.</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Регулярно, к крупным юбилейным датам библиотекари оформляют стенгазету «Книголюб». Газета делается большого объема с интересными рубриками, такими как: «рекомендует библиограф», «наша информация», «вышли из печати», «юмор» и т.д. Своим содержанием и оформлением, стенгазета постоянно привлекает посетителей библиотеки, у нее всегда есть читатели.</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Фонд общего читального зала и фонд общего абонемента имеют свое книгохранилище.</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Вначале хочется сказать, что книгохранилище удачно расположено, по сравнению с книгохранилищем на первом этаже, т.к. максимально приближено к кафедре выдачи. Для читального зала и абонемента существуют разные входы и выходы (прилож.5), но помещение одно. Поэтому, чтобы не путаться, библиотекари расставили стеллажи таким образом, что для абонемента полностью отдали металлические стеллажи, а для читального зала деревянные. При входе в книгохранилище вначале расположены газеты, затем журналы, так как эти издания наиболее спрашиваемые; книги удалены от входа. На полках, где стоят журналы последних лет, оставлено резервное место для роста фонда.</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Хотя книгохранилище без окон, искусственного освещения здесь достаточно. На подвесные потолки встроены люминесцентные лампы, что дает полное освещение фонда.</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Стеллажи расположены по требованию, т.к. помещение этого позволяет. Ширина главных проходов между рядами стеллажей - не менее 1,2 м; между стеллажами проход 0,75 м.</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Цветовое решение немного портит – цвет стеллажей, которые очень разные. Например: металлические стеллажи – зеленые, серые, темно-коричневые, а деревянные стеллажи покрашены белой краской. Портит вид, также их нестандартность. Отделка помещения, чтобы расширить его, продумано в белом цвете. Потолок подвесной, белого цвета, обои тоже белые – моющие.</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Итак, анализируя библиотечный дизайн Сибайского института БГУ, хочу сказать, что библиотека имеет свои плюсы и минусы.</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В основном везде проблема возникает с библиотечным оборудованием. Какой фонд не бери, везде неприспособленность стеллажей и их разнообразие. Удивляет то, что вообще во всей библиотеке, нет ни единого выставочного стеллажа, стенда, поэтому и очень мало наглядной агитации.</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Нельзя ни сказать и о санитарно-гигиенических условиях, которые мешают заниматься читателям. Эта проблема затронута в ходе исследования. На вопрос, «Какие, по-вашему, санитарно-гигиенические условия не соответствуют требованиям в библиотеке?» от библиотекарей был получен ответ «норма теплового режима» 63%, и «шум в библиотеке» 20%; читателям мешает заниматься также, не соответствие теплового режима требованиям. Да, действительно, если на улице холодно, то в помещении тоже стоит холод, что невозможно работать в помещении; а если на улице тепло, то в помещении жарко, душно.</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Мало внимания уделяется и элементам дизайна, как – зеркало, часы, которые есть в библиотеке, но не каждый их увидит.</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Положительные стороны при оформлении дизайна – это, конечно же, отделка стен, потолка, пола – которые решены в одном тоне, а также, естественное освещение, благодаря большим окнам помещений. Эти выводы можно сделать исходя из проведенного исследования, в ходе которого был задан вопрос библиотекарям «Устраивает ли Вас цветовая гамма библиотеки?», и получен 100% ответ «да». Аналогичный вопрос был задан читателям библиотеки – «Гармонична ли в цветовом решении отделка библиотеки?» и получен 96% ответа «да». Также, чтобы полностью определиться в цветовом решении библиотеки был задан такой вопрос, «Какой цвет вам больше всего хотелось бы использовать в библиотечном дизайне?». На этот вопрос многие читатели ответили, что цвет, который используется в данный момент, вполне их устраивает, т.к. светло-коричневый тон – сосредотачивает внимание, создает спокойствие, не раздражает, теплый и нежный цвет.</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Насчет освещения можно сказать следующее, что естественного освещения достаточно для 66% читателей, но к вечеру 79% читателей, хотят чтобы на читательских столах были индивидуальные лампы.</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В процессе исследования библиотечного дизайна выделен еще ряд недостатков, на которые необходимо обратить внимание. Предложения по совершенствованию данных вопросов помогут создать необходимые условия для работы библиотекарей и читателей, удобство и комфорт.</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Во-первых, необходимо обратить внимание на помещение библиотеки и желательно заранее спланировать, а не приспосабливать (как в нашем случае) в имеющееся здание. Поэтому, невозможно сделать все так, как хотелось бы.</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Особенно важно привлечь внимание, заявить о себе. В этом может помочь реклама. Сотрудники библиотеки хорошо это понимают, занимаются этим вопросом, выявляют уже имеющийся опыт различных библиотек и пытаются придумать что-то свое.</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Целесообразно обратить особое внимание на вход в библиотеку. Вот варианты, которые можно использовать для оформления.</w:t>
      </w:r>
    </w:p>
    <w:p>
      <w:pPr>
        <w:pStyle w:val="Normal"/>
        <w:keepNext w:val="true"/>
        <w:widowControl w:val="false"/>
        <w:numPr>
          <w:ilvl w:val="0"/>
          <w:numId w:val="6"/>
        </w:numPr>
        <w:suppressAutoHyphens w:val="true"/>
        <w:spacing w:lineRule="auto" w:line="360"/>
        <w:ind w:left="0" w:firstLine="709"/>
        <w:jc w:val="both"/>
        <w:rPr>
          <w:color w:val="000000"/>
          <w:sz w:val="28"/>
          <w:szCs w:val="28"/>
        </w:rPr>
      </w:pPr>
      <w:r>
        <w:rPr>
          <w:color w:val="000000"/>
          <w:sz w:val="28"/>
          <w:szCs w:val="28"/>
        </w:rPr>
        <w:t>На втором этаже, при спуске вниз, над лестницей вешается вывеска «Библиотека».</w:t>
      </w:r>
    </w:p>
    <w:p>
      <w:pPr>
        <w:pStyle w:val="Normal"/>
        <w:keepNext w:val="true"/>
        <w:widowControl w:val="false"/>
        <w:numPr>
          <w:ilvl w:val="0"/>
          <w:numId w:val="6"/>
        </w:numPr>
        <w:suppressAutoHyphens w:val="true"/>
        <w:spacing w:lineRule="auto" w:line="360"/>
        <w:ind w:left="0" w:firstLine="709"/>
        <w:jc w:val="both"/>
        <w:rPr>
          <w:color w:val="000000"/>
          <w:sz w:val="28"/>
          <w:szCs w:val="28"/>
        </w:rPr>
      </w:pPr>
      <w:r>
        <w:rPr>
          <w:color w:val="000000"/>
          <w:sz w:val="28"/>
          <w:szCs w:val="28"/>
        </w:rPr>
        <w:t>Оформление можно выдержать и в современном стиле: сочетание ярких, кричащих красок, переходящих одна в другую. На этом фоне и делается надпись «Библиотека», которая будет привлекать читателей своей пестротой, бросаться в глаза.</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Библиотеке выгодно, чтобы читатель знал, что представляет собой данная библиотека, какую информацию может ему предоставить. Интересен вариант оформления на видном месте планшета с перечнем услуг, представляемых всей библиотекой (платных и бесплатных).</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Недалеко от входа можно запланировать помещение справочно-библиографической службы, где организуется зона «моментального» обслуживания с небольшим фондом, в котором пользователь может обратиться к телефонной книге, железнодорожному справочнику и т.п., здесь же представлены, рассчитанные на быстрый просмотр, новые газеты, иллюстрированные еженедельники.</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Необходимо продумать справочно-библиографический отдел, где будут размещены каталоги. Также необходимо внести компьютерную систему, которая дает читателю сведения об услугах и правилах пользования библиотекой, данные о составе и содержании фонда, (электронный каталог). Читатель сразу получает информацию, в какой отдел ему обратиться с запросом, где есть такая литература.</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Целесообразно было бы вывесить планшет, который хорошо вписывается в интерьер. Он поможет читателю сориентироваться:</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У нас вы можете найти:</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1. Справочные издания</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2. Новые газеты</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3. Библиографические пособия</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4. Фонд редкой книги</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5. Каталоги и картотеки.</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Возможно, и в коридоре сделать окружающую обстановку «теплее». Прежде всего, необходимо обратить внимание на освещение, следует обеспечить достаточное его количество. Ведь освещение может придать всей обстановке более привлекательный, приветливый вид.</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Хорошим дополнением будет место отдыха. Студентам негде поговорить друг с другом, на этажах нет ни одной банкетки, не найти место, где можно присесть. Поэтому именно библиотека является местом общения, притягивает к себе. Можно продумать помещение с зимним садом, поставить мягкий уголок или же декоративное дерево с пнями – табуретками. В ствол дерева вмонтировать светильники, свет которых направлен вертикально вверх. Оригинально смотрелись бы цветы, подвешенные над кафедрой выдачи в кашпо. Это сделает обстановку уютнее. Дизайн общего абонемента можно скрасить декоративными цветами.</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Необходимо затронуть вопрос оформления фонда. Данная проблема стоит во всех отделах - надо оформить торцы стеллажей более устойчивым материалом, например, картонки, оформить разделители отделов и буквенные разделители. Необходимы в читальном зале и часы. Их лучше повесить возле кафедры выдачи, среди цветов. Обобщая свои предложения необходимо оговориться, что достаточно сложно реализовать предложения при минимальном финансировании. В заключении хотелось бы выделить предложенные мною рекомендации:</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1. Приобрести стандартные, однотонные стеллажи.</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2. Привлечь внимание читателей, заявить о себе.</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3. Пересмотреть расположение отделов и внести новые отделы</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4. Оформить фонд.</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Таким образом, проведенное в библиотеке Сибайского института БГУ анкетирование показало, что еще многое предстоит обдумать, и пересмотреть в библиотечном дизайне. Очевидно, требуется большая работа, для того, чтобы читатель при входе в библиотеку чувствовал удобство, комфорт, уют, красоту и никакая не продуманная деталь в библиотечном дизайне не мешала ему заниматься.</w:t>
      </w:r>
      <w:r>
        <w:br w:type="page"/>
      </w:r>
    </w:p>
    <w:p>
      <w:pPr>
        <w:pStyle w:val="Normal"/>
        <w:keepNext w:val="true"/>
        <w:widowControl w:val="false"/>
        <w:spacing w:lineRule="auto" w:line="360"/>
        <w:jc w:val="center"/>
        <w:rPr>
          <w:b/>
          <w:b/>
          <w:color w:val="000000"/>
          <w:sz w:val="28"/>
          <w:szCs w:val="36"/>
        </w:rPr>
      </w:pPr>
      <w:r>
        <w:rPr>
          <w:b/>
          <w:color w:val="000000"/>
          <w:sz w:val="28"/>
          <w:szCs w:val="36"/>
        </w:rPr>
        <w:t>ЗАКЛЮЧЕНИЕ</w:t>
      </w:r>
    </w:p>
    <w:p>
      <w:pPr>
        <w:pStyle w:val="Normal"/>
        <w:keepNext w:val="true"/>
        <w:widowControl w:val="false"/>
        <w:spacing w:lineRule="auto" w:line="360"/>
        <w:jc w:val="center"/>
        <w:rPr>
          <w:b/>
          <w:b/>
          <w:color w:val="000000"/>
          <w:sz w:val="28"/>
          <w:szCs w:val="28"/>
        </w:rPr>
      </w:pPr>
      <w:r>
        <w:rPr>
          <w:b/>
          <w:color w:val="000000"/>
          <w:sz w:val="28"/>
          <w:szCs w:val="28"/>
        </w:rPr>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Подводя итог проделанной работы, следует отметить, что в специальной литературе вопросу библиотечного дизайна до сих пор не уделялось серьезного внимания. Отдельные сведения разбросаны по различным источникам (в основном в журнале «Библиотека»). В 50-70-е годы начинали затрагивать этот вопрос, но очень слабо, а сейчас возвращаются к этой проблеме. Видно что, библиотекари интересуются этим вопросом, предлагают и отстаивают свои варианты, приводят аргументы. Но требуется теоретически его разрабатывать, объединять знания, подходя с разных сторон (архитектура, психология, библиотековедение).</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Конечно, трудно изменить что-то в уже устоявшейся библиотеке, например, расставить по-новому стеллажи, даже изменить расстояния между ними. Все это требует огромных сил и затрат, а ведь в библиотеке работают практически одни женщины. Поэтому, проделанный мною анализ необходим для того, чтобы выявить все имеющиеся в данной библиотеке ошибки и недостатки, не повторять их снова, а обратить внимание и исправить.</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Если говорить о трудностях, которые возникли у меня при выполнении этой работы, наверно то, что очень мало новых источников, но все же, тема меня заинтересовала, и было интересно работать над ней. Даже проведенное анкетирование повлияло, и хотелось бы как-то реализовать полученные выводы.</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Хочется также, чтобы практики прислушались к данным мной советам, обратили внимание на выявленные недостатки.</w:t>
      </w:r>
      <w:r>
        <w:br w:type="page"/>
      </w:r>
    </w:p>
    <w:p>
      <w:pPr>
        <w:pStyle w:val="Normal"/>
        <w:keepNext w:val="true"/>
        <w:widowControl w:val="false"/>
        <w:spacing w:lineRule="auto" w:line="360"/>
        <w:jc w:val="center"/>
        <w:rPr>
          <w:b/>
          <w:b/>
          <w:color w:val="000000"/>
          <w:sz w:val="28"/>
          <w:szCs w:val="28"/>
        </w:rPr>
      </w:pPr>
      <w:r>
        <w:rPr>
          <w:b/>
          <w:color w:val="000000"/>
          <w:sz w:val="28"/>
          <w:szCs w:val="28"/>
        </w:rPr>
        <w:t>СПИСОК ИСПОЛЬЗОВАННОЙ ЛИТЕРАТУРЫ</w:t>
      </w:r>
    </w:p>
    <w:p>
      <w:pPr>
        <w:pStyle w:val="Normal"/>
        <w:keepNext w:val="true"/>
        <w:widowControl w:val="false"/>
        <w:suppressAutoHyphens w:val="true"/>
        <w:spacing w:lineRule="auto" w:line="360"/>
        <w:ind w:firstLine="709"/>
        <w:jc w:val="both"/>
        <w:rPr>
          <w:b/>
          <w:b/>
          <w:color w:val="000000"/>
          <w:sz w:val="28"/>
          <w:szCs w:val="28"/>
        </w:rPr>
      </w:pPr>
      <w:r>
        <w:rPr>
          <w:b/>
          <w:color w:val="000000"/>
          <w:sz w:val="28"/>
          <w:szCs w:val="28"/>
        </w:rPr>
      </w:r>
    </w:p>
    <w:p>
      <w:pPr>
        <w:pStyle w:val="Normal"/>
        <w:keepNext w:val="true"/>
        <w:widowControl w:val="false"/>
        <w:suppressAutoHyphens w:val="true"/>
        <w:spacing w:lineRule="auto" w:line="360"/>
        <w:jc w:val="both"/>
        <w:rPr>
          <w:color w:val="000000"/>
          <w:sz w:val="28"/>
          <w:szCs w:val="28"/>
        </w:rPr>
      </w:pPr>
      <w:r>
        <w:rPr>
          <w:color w:val="000000"/>
          <w:sz w:val="28"/>
          <w:szCs w:val="28"/>
        </w:rPr>
        <w:t>1.Агабалян В.В библиотеке все должно быть прекрасно: (Больше внимания оформлению интерьеров) // Библиотекарь.-1976.-№6.-С.44-45.</w:t>
      </w:r>
    </w:p>
    <w:p>
      <w:pPr>
        <w:pStyle w:val="Normal"/>
        <w:keepNext w:val="true"/>
        <w:widowControl w:val="false"/>
        <w:suppressAutoHyphens w:val="true"/>
        <w:spacing w:lineRule="auto" w:line="360"/>
        <w:jc w:val="both"/>
        <w:rPr>
          <w:color w:val="000000"/>
          <w:sz w:val="28"/>
          <w:szCs w:val="28"/>
        </w:rPr>
      </w:pPr>
      <w:r>
        <w:rPr>
          <w:color w:val="000000"/>
          <w:sz w:val="28"/>
          <w:szCs w:val="28"/>
        </w:rPr>
        <w:t>2.Безродный П.П. Интерьеры клубов и домов культуры.- Киев: 1975.-94с.</w:t>
      </w:r>
    </w:p>
    <w:p>
      <w:pPr>
        <w:pStyle w:val="Normal"/>
        <w:keepNext w:val="true"/>
        <w:widowControl w:val="false"/>
        <w:suppressAutoHyphens w:val="true"/>
        <w:spacing w:lineRule="auto" w:line="360"/>
        <w:jc w:val="both"/>
        <w:rPr>
          <w:color w:val="000000"/>
          <w:sz w:val="28"/>
          <w:szCs w:val="28"/>
        </w:rPr>
      </w:pPr>
      <w:r>
        <w:rPr>
          <w:color w:val="000000"/>
          <w:sz w:val="28"/>
          <w:szCs w:val="28"/>
        </w:rPr>
        <w:t>3.Быков В.В Вопросы композиции в агитационно-оформительском искусстве.- М.: Плакат, 1982.-64 с.: ил.</w:t>
      </w:r>
    </w:p>
    <w:p>
      <w:pPr>
        <w:pStyle w:val="Normal"/>
        <w:keepNext w:val="true"/>
        <w:widowControl w:val="false"/>
        <w:suppressAutoHyphens w:val="true"/>
        <w:spacing w:lineRule="auto" w:line="360"/>
        <w:jc w:val="both"/>
        <w:rPr>
          <w:color w:val="000000"/>
          <w:sz w:val="28"/>
          <w:szCs w:val="28"/>
        </w:rPr>
      </w:pPr>
      <w:r>
        <w:rPr>
          <w:color w:val="000000"/>
          <w:sz w:val="28"/>
          <w:szCs w:val="28"/>
        </w:rPr>
        <w:t>4.Ватерман Г. Дизайн вашей квартиры: Дизайн. Цвет. Освещение. Интерьер. /Пер. с нем. Т.Набатниковой.- М.: Кристина и К, 1996.-128 с.: ил.</w:t>
      </w:r>
    </w:p>
    <w:p>
      <w:pPr>
        <w:pStyle w:val="Normal"/>
        <w:keepNext w:val="true"/>
        <w:widowControl w:val="false"/>
        <w:suppressAutoHyphens w:val="true"/>
        <w:spacing w:lineRule="auto" w:line="360"/>
        <w:jc w:val="both"/>
        <w:rPr>
          <w:color w:val="000000"/>
          <w:sz w:val="28"/>
          <w:szCs w:val="28"/>
        </w:rPr>
      </w:pPr>
      <w:r>
        <w:rPr>
          <w:color w:val="000000"/>
          <w:sz w:val="28"/>
          <w:szCs w:val="28"/>
        </w:rPr>
        <w:t>5.Волкова З. Если вы устали…[о гигиене труда]//Библиотекарь.-1990.-№3.-С.74-75.</w:t>
      </w:r>
    </w:p>
    <w:p>
      <w:pPr>
        <w:pStyle w:val="Normal"/>
        <w:keepNext w:val="true"/>
        <w:widowControl w:val="false"/>
        <w:suppressAutoHyphens w:val="true"/>
        <w:spacing w:lineRule="auto" w:line="360"/>
        <w:jc w:val="both"/>
        <w:rPr>
          <w:color w:val="000000"/>
          <w:sz w:val="28"/>
          <w:szCs w:val="28"/>
        </w:rPr>
      </w:pPr>
      <w:r>
        <w:rPr>
          <w:color w:val="000000"/>
          <w:sz w:val="28"/>
          <w:szCs w:val="28"/>
        </w:rPr>
        <w:t>6.Волягина А. Домоводство.- СПб.: Золотой век, 2001.-608с.</w:t>
      </w:r>
    </w:p>
    <w:p>
      <w:pPr>
        <w:pStyle w:val="Normal"/>
        <w:keepNext w:val="true"/>
        <w:widowControl w:val="false"/>
        <w:suppressAutoHyphens w:val="true"/>
        <w:spacing w:lineRule="auto" w:line="360"/>
        <w:jc w:val="both"/>
        <w:rPr>
          <w:color w:val="000000"/>
          <w:sz w:val="28"/>
          <w:szCs w:val="28"/>
        </w:rPr>
      </w:pPr>
      <w:r>
        <w:rPr>
          <w:color w:val="000000"/>
          <w:sz w:val="28"/>
          <w:szCs w:val="28"/>
        </w:rPr>
        <w:t>7.Все, что необходимо знать об освещении в ХХ1 веке //Интерьер+дизайн.-2004.-№1.-С. 130-131.</w:t>
      </w:r>
    </w:p>
    <w:p>
      <w:pPr>
        <w:pStyle w:val="Normal"/>
        <w:keepNext w:val="true"/>
        <w:widowControl w:val="false"/>
        <w:suppressAutoHyphens w:val="true"/>
        <w:spacing w:lineRule="auto" w:line="360"/>
        <w:jc w:val="both"/>
        <w:rPr>
          <w:color w:val="000000"/>
          <w:sz w:val="28"/>
          <w:szCs w:val="28"/>
        </w:rPr>
      </w:pPr>
      <w:r>
        <w:rPr>
          <w:color w:val="000000"/>
          <w:sz w:val="28"/>
          <w:szCs w:val="28"/>
        </w:rPr>
        <w:t>8.Горбачев А. Основы эстетического оформления (Статья первая) //</w:t>
      </w:r>
    </w:p>
    <w:p>
      <w:pPr>
        <w:pStyle w:val="Normal"/>
        <w:keepNext w:val="true"/>
        <w:widowControl w:val="false"/>
        <w:suppressAutoHyphens w:val="true"/>
        <w:spacing w:lineRule="auto" w:line="360"/>
        <w:jc w:val="both"/>
        <w:rPr>
          <w:color w:val="000000"/>
          <w:sz w:val="28"/>
          <w:szCs w:val="28"/>
        </w:rPr>
      </w:pPr>
      <w:r>
        <w:rPr>
          <w:color w:val="000000"/>
          <w:sz w:val="28"/>
          <w:szCs w:val="28"/>
        </w:rPr>
        <w:t>Библиотекарь.-1994.-№12.- С.36-39.</w:t>
      </w:r>
    </w:p>
    <w:p>
      <w:pPr>
        <w:pStyle w:val="Normal"/>
        <w:keepNext w:val="true"/>
        <w:widowControl w:val="false"/>
        <w:suppressAutoHyphens w:val="true"/>
        <w:spacing w:lineRule="auto" w:line="360"/>
        <w:jc w:val="both"/>
        <w:rPr>
          <w:color w:val="000000"/>
          <w:sz w:val="28"/>
          <w:szCs w:val="28"/>
        </w:rPr>
      </w:pPr>
      <w:r>
        <w:rPr>
          <w:color w:val="000000"/>
          <w:sz w:val="28"/>
          <w:szCs w:val="28"/>
        </w:rPr>
        <w:t>9.Горбачев А. Основы эстетического оформления (Статья вторая) //Библиотекарь.-1995.-№3.- С.58-60.</w:t>
      </w:r>
    </w:p>
    <w:p>
      <w:pPr>
        <w:pStyle w:val="Normal"/>
        <w:keepNext w:val="true"/>
        <w:widowControl w:val="false"/>
        <w:suppressAutoHyphens w:val="true"/>
        <w:spacing w:lineRule="auto" w:line="360"/>
        <w:jc w:val="both"/>
        <w:rPr>
          <w:color w:val="000000"/>
          <w:sz w:val="28"/>
          <w:szCs w:val="28"/>
        </w:rPr>
      </w:pPr>
      <w:r>
        <w:rPr>
          <w:color w:val="000000"/>
          <w:sz w:val="28"/>
          <w:szCs w:val="28"/>
        </w:rPr>
        <w:t>10.Жоголь Л.Е. Декоративное искусство в интерьерах общественных зданий.- Киев: Будивельник, 1978.-104с.</w:t>
      </w:r>
    </w:p>
    <w:p>
      <w:pPr>
        <w:pStyle w:val="Normal"/>
        <w:keepNext w:val="true"/>
        <w:widowControl w:val="false"/>
        <w:suppressAutoHyphens w:val="true"/>
        <w:spacing w:lineRule="auto" w:line="360"/>
        <w:jc w:val="both"/>
        <w:rPr>
          <w:color w:val="000000"/>
          <w:sz w:val="28"/>
          <w:szCs w:val="28"/>
        </w:rPr>
      </w:pPr>
      <w:r>
        <w:rPr>
          <w:color w:val="000000"/>
          <w:sz w:val="28"/>
          <w:szCs w:val="28"/>
        </w:rPr>
        <w:t>11.Зависимость цветового решения интерьера помещений от коэффициента отражения //Аттестация рабочих мест в НТБ: Метод. Рек.- М.: 1989.- С.63.</w:t>
      </w:r>
    </w:p>
    <w:p>
      <w:pPr>
        <w:pStyle w:val="Normal"/>
        <w:keepNext w:val="true"/>
        <w:widowControl w:val="false"/>
        <w:suppressAutoHyphens w:val="true"/>
        <w:spacing w:lineRule="auto" w:line="360"/>
        <w:jc w:val="both"/>
        <w:rPr>
          <w:color w:val="000000"/>
          <w:sz w:val="28"/>
          <w:szCs w:val="28"/>
        </w:rPr>
      </w:pPr>
      <w:r>
        <w:rPr>
          <w:color w:val="000000"/>
          <w:sz w:val="28"/>
          <w:szCs w:val="28"/>
        </w:rPr>
        <w:t>12.Захарова Т. Оформляем открытый доступ // Библиотека.-2001.-№3.-С.39-41.</w:t>
      </w:r>
    </w:p>
    <w:p>
      <w:pPr>
        <w:pStyle w:val="Normal"/>
        <w:keepNext w:val="true"/>
        <w:widowControl w:val="false"/>
        <w:suppressAutoHyphens w:val="true"/>
        <w:spacing w:lineRule="auto" w:line="360"/>
        <w:jc w:val="both"/>
        <w:rPr>
          <w:color w:val="000000"/>
          <w:sz w:val="28"/>
          <w:szCs w:val="28"/>
        </w:rPr>
      </w:pPr>
      <w:r>
        <w:rPr>
          <w:color w:val="000000"/>
          <w:sz w:val="28"/>
          <w:szCs w:val="28"/>
        </w:rPr>
        <w:t>13.Зевин Е. Цвет и свет в интерьере //Библиотекарь.-1970.-№8.- С.51-53.</w:t>
      </w:r>
    </w:p>
    <w:p>
      <w:pPr>
        <w:pStyle w:val="Normal"/>
        <w:keepNext w:val="true"/>
        <w:widowControl w:val="false"/>
        <w:suppressAutoHyphens w:val="true"/>
        <w:spacing w:lineRule="auto" w:line="360"/>
        <w:jc w:val="both"/>
        <w:rPr>
          <w:color w:val="000000"/>
          <w:sz w:val="28"/>
          <w:szCs w:val="28"/>
        </w:rPr>
      </w:pPr>
      <w:r>
        <w:rPr>
          <w:color w:val="000000"/>
          <w:sz w:val="28"/>
          <w:szCs w:val="28"/>
        </w:rPr>
        <w:t>14.Земсков В. Библиотека начинается с вывески //Библиотекарь.-1975.-№6.-С.66-69.</w:t>
      </w:r>
    </w:p>
    <w:p>
      <w:pPr>
        <w:pStyle w:val="Normal"/>
        <w:keepNext w:val="true"/>
        <w:widowControl w:val="false"/>
        <w:suppressAutoHyphens w:val="true"/>
        <w:spacing w:lineRule="auto" w:line="360"/>
        <w:jc w:val="both"/>
        <w:rPr>
          <w:color w:val="000000"/>
          <w:sz w:val="28"/>
          <w:szCs w:val="28"/>
        </w:rPr>
      </w:pPr>
      <w:r>
        <w:rPr>
          <w:color w:val="000000"/>
          <w:sz w:val="28"/>
          <w:szCs w:val="28"/>
        </w:rPr>
        <w:t>15.Зимоненко А.Р. Основные принципы формирования внутрибиблиотечного пространства //Научно-технические достижения и передовой опыт в области материально- технического оснащения учреждений культуры: Информ.сб.- Вып.4 /ГБЛ.-М.: 1991.-С.26-36.</w:t>
      </w:r>
    </w:p>
    <w:p>
      <w:pPr>
        <w:pStyle w:val="Normal"/>
        <w:keepNext w:val="true"/>
        <w:widowControl w:val="false"/>
        <w:suppressAutoHyphens w:val="true"/>
        <w:spacing w:lineRule="auto" w:line="360"/>
        <w:jc w:val="both"/>
        <w:rPr>
          <w:color w:val="000000"/>
          <w:sz w:val="28"/>
          <w:szCs w:val="28"/>
        </w:rPr>
      </w:pPr>
      <w:r>
        <w:rPr>
          <w:color w:val="000000"/>
          <w:sz w:val="28"/>
          <w:szCs w:val="28"/>
        </w:rPr>
        <w:t>16.Интерьер библиотеки //Мир глазами искусства: Метод. рек в помощь работникам библиотек.- Мн.: 1990.- С.8-9.</w:t>
      </w:r>
    </w:p>
    <w:p>
      <w:pPr>
        <w:pStyle w:val="Normal"/>
        <w:keepNext w:val="true"/>
        <w:widowControl w:val="false"/>
        <w:suppressAutoHyphens w:val="true"/>
        <w:spacing w:lineRule="auto" w:line="360"/>
        <w:jc w:val="both"/>
        <w:rPr>
          <w:color w:val="000000"/>
          <w:sz w:val="28"/>
          <w:szCs w:val="28"/>
        </w:rPr>
      </w:pPr>
      <w:r>
        <w:rPr>
          <w:color w:val="000000"/>
          <w:sz w:val="28"/>
          <w:szCs w:val="28"/>
        </w:rPr>
        <w:t>17.Интерьер вашего дома /Сост.: Ю.А.Новоселов. - М.: Компания «Евразийский регион», 1995.- 384с.</w:t>
      </w:r>
    </w:p>
    <w:p>
      <w:pPr>
        <w:pStyle w:val="Normal"/>
        <w:keepNext w:val="true"/>
        <w:widowControl w:val="false"/>
        <w:suppressAutoHyphens w:val="true"/>
        <w:spacing w:lineRule="auto" w:line="360"/>
        <w:jc w:val="both"/>
        <w:rPr>
          <w:color w:val="000000"/>
          <w:sz w:val="28"/>
          <w:szCs w:val="28"/>
        </w:rPr>
      </w:pPr>
      <w:r>
        <w:rPr>
          <w:color w:val="000000"/>
          <w:sz w:val="28"/>
          <w:szCs w:val="28"/>
        </w:rPr>
        <w:t>18.Интерьер дома и изготовление мебели своими руками.- М.: Искусство, 1991.-383с.</w:t>
      </w:r>
    </w:p>
    <w:p>
      <w:pPr>
        <w:pStyle w:val="Normal"/>
        <w:keepNext w:val="true"/>
        <w:widowControl w:val="false"/>
        <w:suppressAutoHyphens w:val="true"/>
        <w:spacing w:lineRule="auto" w:line="360"/>
        <w:jc w:val="both"/>
        <w:rPr>
          <w:color w:val="000000"/>
          <w:sz w:val="28"/>
          <w:szCs w:val="28"/>
        </w:rPr>
      </w:pPr>
      <w:r>
        <w:rPr>
          <w:color w:val="000000"/>
          <w:sz w:val="28"/>
          <w:szCs w:val="28"/>
        </w:rPr>
        <w:t>19.Исаев Э. Современные требования к планировке и оборудованию библиотек // Библиотекарь.-1970.-№10.- С.46-49.</w:t>
      </w:r>
    </w:p>
    <w:p>
      <w:pPr>
        <w:pStyle w:val="Normal"/>
        <w:keepNext w:val="true"/>
        <w:widowControl w:val="false"/>
        <w:suppressAutoHyphens w:val="true"/>
        <w:spacing w:lineRule="auto" w:line="360"/>
        <w:jc w:val="both"/>
        <w:rPr>
          <w:color w:val="000000"/>
          <w:sz w:val="28"/>
          <w:szCs w:val="28"/>
        </w:rPr>
      </w:pPr>
      <w:r>
        <w:rPr>
          <w:color w:val="000000"/>
          <w:sz w:val="28"/>
          <w:szCs w:val="28"/>
        </w:rPr>
        <w:t>20.Кильпе Т.Л., Мельникова Н.В. Об интерьере.- М.: Молодая гвардия, 1976.- 128с.</w:t>
      </w:r>
    </w:p>
    <w:p>
      <w:pPr>
        <w:pStyle w:val="Normal"/>
        <w:keepNext w:val="true"/>
        <w:widowControl w:val="false"/>
        <w:suppressAutoHyphens w:val="true"/>
        <w:spacing w:lineRule="auto" w:line="360"/>
        <w:jc w:val="both"/>
        <w:rPr>
          <w:color w:val="000000"/>
          <w:sz w:val="28"/>
          <w:szCs w:val="28"/>
        </w:rPr>
      </w:pPr>
      <w:r>
        <w:rPr>
          <w:color w:val="000000"/>
          <w:sz w:val="28"/>
          <w:szCs w:val="28"/>
        </w:rPr>
        <w:t>21. Киселев А.П. Современное оформление библиотечных интерьеров //НТБ СССР.-1976.-№4.-С.16-19.</w:t>
      </w:r>
    </w:p>
    <w:p>
      <w:pPr>
        <w:pStyle w:val="Normal"/>
        <w:keepNext w:val="true"/>
        <w:widowControl w:val="false"/>
        <w:suppressAutoHyphens w:val="true"/>
        <w:spacing w:lineRule="auto" w:line="360"/>
        <w:jc w:val="both"/>
        <w:rPr>
          <w:color w:val="000000"/>
          <w:sz w:val="28"/>
          <w:szCs w:val="28"/>
        </w:rPr>
      </w:pPr>
      <w:r>
        <w:rPr>
          <w:color w:val="000000"/>
          <w:sz w:val="28"/>
          <w:szCs w:val="28"/>
        </w:rPr>
        <w:t>22. Клевенская Т.М. Цветы в интерьере.- М.: Агропромиздат, 1990.-63с.</w:t>
      </w:r>
    </w:p>
    <w:p>
      <w:pPr>
        <w:pStyle w:val="Normal"/>
        <w:keepNext w:val="true"/>
        <w:widowControl w:val="false"/>
        <w:suppressAutoHyphens w:val="true"/>
        <w:spacing w:lineRule="auto" w:line="360"/>
        <w:jc w:val="both"/>
        <w:rPr>
          <w:color w:val="000000"/>
          <w:sz w:val="28"/>
          <w:szCs w:val="28"/>
        </w:rPr>
      </w:pPr>
      <w:r>
        <w:rPr>
          <w:color w:val="000000"/>
          <w:sz w:val="28"/>
          <w:szCs w:val="28"/>
        </w:rPr>
        <w:t>23. Конран Т. Современный дом. Искусство дизайна: Популярная энциклопедия. – М.: Меджибож, Русские словари, 1997.-260с.</w:t>
      </w:r>
    </w:p>
    <w:p>
      <w:pPr>
        <w:pStyle w:val="Normal"/>
        <w:keepNext w:val="true"/>
        <w:widowControl w:val="false"/>
        <w:suppressAutoHyphens w:val="true"/>
        <w:spacing w:lineRule="auto" w:line="360"/>
        <w:jc w:val="both"/>
        <w:rPr>
          <w:color w:val="000000"/>
          <w:sz w:val="28"/>
          <w:szCs w:val="28"/>
        </w:rPr>
      </w:pPr>
      <w:r>
        <w:rPr>
          <w:color w:val="000000"/>
          <w:sz w:val="28"/>
          <w:szCs w:val="28"/>
        </w:rPr>
        <w:t>24. Кубилас А. Декоративное искусство в интерьере библиотек //Библиотекарь.-1979.-№9.-С.55-57.</w:t>
      </w:r>
    </w:p>
    <w:p>
      <w:pPr>
        <w:pStyle w:val="Normal"/>
        <w:keepNext w:val="true"/>
        <w:widowControl w:val="false"/>
        <w:suppressAutoHyphens w:val="true"/>
        <w:spacing w:lineRule="auto" w:line="360"/>
        <w:jc w:val="both"/>
        <w:rPr>
          <w:color w:val="000000"/>
          <w:sz w:val="28"/>
          <w:szCs w:val="28"/>
        </w:rPr>
      </w:pPr>
      <w:r>
        <w:rPr>
          <w:color w:val="000000"/>
          <w:sz w:val="28"/>
          <w:szCs w:val="28"/>
        </w:rPr>
        <w:t>25. Кулиш О. Пространство, в котором легко ориентироваться: Современные возможности развития архитектуры //Библиотека.-1999.-№7.-С.85-87.</w:t>
      </w:r>
    </w:p>
    <w:p>
      <w:pPr>
        <w:pStyle w:val="Normal"/>
        <w:keepNext w:val="true"/>
        <w:widowControl w:val="false"/>
        <w:suppressAutoHyphens w:val="true"/>
        <w:spacing w:lineRule="auto" w:line="360"/>
        <w:jc w:val="both"/>
        <w:rPr>
          <w:color w:val="000000"/>
          <w:sz w:val="28"/>
          <w:szCs w:val="28"/>
        </w:rPr>
      </w:pPr>
      <w:r>
        <w:rPr>
          <w:color w:val="000000"/>
          <w:sz w:val="28"/>
          <w:szCs w:val="28"/>
        </w:rPr>
        <w:t>26. Майерсон Л. Руководство по дизайну: Домашний офис. - Лондон: 1990.-80с.: ил.</w:t>
      </w:r>
    </w:p>
    <w:p>
      <w:pPr>
        <w:pStyle w:val="Normal"/>
        <w:keepNext w:val="true"/>
        <w:widowControl w:val="false"/>
        <w:suppressAutoHyphens w:val="true"/>
        <w:spacing w:lineRule="auto" w:line="360"/>
        <w:jc w:val="both"/>
        <w:rPr>
          <w:color w:val="000000"/>
          <w:sz w:val="28"/>
          <w:szCs w:val="28"/>
        </w:rPr>
      </w:pPr>
      <w:r>
        <w:rPr>
          <w:color w:val="000000"/>
          <w:sz w:val="28"/>
          <w:szCs w:val="28"/>
        </w:rPr>
        <w:t>27. Наумов В.П. Основы проектной деятельности: Учеб. Пособие /Под ред. В.Д.Симоненко. - Магнитогорск: МАГУ,2001.-153с.</w:t>
      </w:r>
    </w:p>
    <w:p>
      <w:pPr>
        <w:pStyle w:val="Normal"/>
        <w:keepNext w:val="true"/>
        <w:widowControl w:val="false"/>
        <w:suppressAutoHyphens w:val="true"/>
        <w:spacing w:lineRule="auto" w:line="360"/>
        <w:jc w:val="both"/>
        <w:rPr>
          <w:color w:val="000000"/>
          <w:sz w:val="28"/>
          <w:szCs w:val="28"/>
        </w:rPr>
      </w:pPr>
      <w:r>
        <w:rPr>
          <w:color w:val="000000"/>
          <w:sz w:val="28"/>
          <w:szCs w:val="28"/>
        </w:rPr>
        <w:t>28. Нестеренко О.И. Краткая энциклопедия дизайна. – М.: Молодая гвардия, 1994.-334с.: ил.</w:t>
      </w:r>
    </w:p>
    <w:p>
      <w:pPr>
        <w:pStyle w:val="Normal"/>
        <w:keepNext w:val="true"/>
        <w:widowControl w:val="false"/>
        <w:suppressAutoHyphens w:val="true"/>
        <w:spacing w:lineRule="auto" w:line="360"/>
        <w:jc w:val="both"/>
        <w:rPr>
          <w:color w:val="000000"/>
          <w:sz w:val="28"/>
          <w:szCs w:val="28"/>
        </w:rPr>
      </w:pPr>
      <w:r>
        <w:rPr>
          <w:color w:val="000000"/>
          <w:sz w:val="28"/>
          <w:szCs w:val="28"/>
        </w:rPr>
        <w:t>29. Новиков И. Аквариум в библиотеке //Библиотекарь.-1984.-№3.-С.59.</w:t>
      </w:r>
    </w:p>
    <w:p>
      <w:pPr>
        <w:pStyle w:val="Normal"/>
        <w:keepNext w:val="true"/>
        <w:widowControl w:val="false"/>
        <w:suppressAutoHyphens w:val="true"/>
        <w:spacing w:lineRule="auto" w:line="360"/>
        <w:jc w:val="both"/>
        <w:rPr>
          <w:color w:val="000000"/>
          <w:sz w:val="28"/>
          <w:szCs w:val="28"/>
        </w:rPr>
      </w:pPr>
      <w:r>
        <w:rPr>
          <w:color w:val="000000"/>
          <w:sz w:val="28"/>
          <w:szCs w:val="28"/>
        </w:rPr>
        <w:t>30. Новиков И. Все цвета радуги // Библиотекарь.-1989.-№11.-С.61-63.</w:t>
      </w:r>
    </w:p>
    <w:p>
      <w:pPr>
        <w:pStyle w:val="Normal"/>
        <w:keepNext w:val="true"/>
        <w:widowControl w:val="false"/>
        <w:suppressAutoHyphens w:val="true"/>
        <w:spacing w:lineRule="auto" w:line="360"/>
        <w:jc w:val="both"/>
        <w:rPr>
          <w:color w:val="000000"/>
          <w:sz w:val="28"/>
          <w:szCs w:val="28"/>
        </w:rPr>
      </w:pPr>
      <w:r>
        <w:rPr>
          <w:color w:val="000000"/>
          <w:sz w:val="28"/>
          <w:szCs w:val="28"/>
        </w:rPr>
        <w:t>31. Организация работы по аттестации и рационализации рабочих мест //Аттестация рабочих мест в научно-технических библиотеках: Метод. рек.- М.: 1989.-С. 6-15.</w:t>
      </w:r>
    </w:p>
    <w:p>
      <w:pPr>
        <w:pStyle w:val="Normal"/>
        <w:keepNext w:val="true"/>
        <w:widowControl w:val="false"/>
        <w:suppressAutoHyphens w:val="true"/>
        <w:spacing w:lineRule="auto" w:line="360"/>
        <w:jc w:val="both"/>
        <w:rPr>
          <w:color w:val="000000"/>
          <w:sz w:val="28"/>
          <w:szCs w:val="28"/>
        </w:rPr>
      </w:pPr>
      <w:r>
        <w:rPr>
          <w:color w:val="000000"/>
          <w:sz w:val="28"/>
          <w:szCs w:val="28"/>
        </w:rPr>
        <w:t>32. Освещение, занавеси и украшения //Беседы о домашнем хозяйстве. - М.: 1989.-С.33-40.</w:t>
      </w:r>
    </w:p>
    <w:p>
      <w:pPr>
        <w:pStyle w:val="Normal"/>
        <w:keepNext w:val="true"/>
        <w:widowControl w:val="false"/>
        <w:suppressAutoHyphens w:val="true"/>
        <w:spacing w:lineRule="auto" w:line="360"/>
        <w:jc w:val="both"/>
        <w:rPr>
          <w:color w:val="000000"/>
          <w:sz w:val="28"/>
          <w:szCs w:val="28"/>
        </w:rPr>
      </w:pPr>
      <w:r>
        <w:rPr>
          <w:color w:val="000000"/>
          <w:sz w:val="28"/>
          <w:szCs w:val="28"/>
        </w:rPr>
        <w:t>33.Основные требования по обеспечению сохранности библиотечного фонда в условиях открытого доступа // Формирование и использование книжных фондов ЦБС: Метод. рек.- Л.: 1989.-С. 142-143.</w:t>
      </w:r>
    </w:p>
    <w:p>
      <w:pPr>
        <w:pStyle w:val="Normal"/>
        <w:keepNext w:val="true"/>
        <w:widowControl w:val="false"/>
        <w:suppressAutoHyphens w:val="true"/>
        <w:spacing w:lineRule="auto" w:line="360"/>
        <w:jc w:val="both"/>
        <w:rPr>
          <w:color w:val="000000"/>
          <w:sz w:val="28"/>
          <w:szCs w:val="28"/>
        </w:rPr>
      </w:pPr>
      <w:r>
        <w:rPr>
          <w:color w:val="000000"/>
          <w:sz w:val="28"/>
          <w:szCs w:val="28"/>
        </w:rPr>
        <w:t>34. Павлова И.А Библиотечный интерьер: требования и задачи //НТБ.-1995.-№7.-С.48-56.</w:t>
      </w:r>
    </w:p>
    <w:p>
      <w:pPr>
        <w:pStyle w:val="Normal"/>
        <w:keepNext w:val="true"/>
        <w:widowControl w:val="false"/>
        <w:suppressAutoHyphens w:val="true"/>
        <w:spacing w:lineRule="auto" w:line="360"/>
        <w:jc w:val="both"/>
        <w:rPr>
          <w:color w:val="000000"/>
          <w:sz w:val="28"/>
          <w:szCs w:val="28"/>
        </w:rPr>
      </w:pPr>
      <w:r>
        <w:rPr>
          <w:color w:val="000000"/>
          <w:sz w:val="28"/>
          <w:szCs w:val="28"/>
        </w:rPr>
        <w:t>35. Петраускас А. За красивый интерьер библиотеки //Библиотекарь.-1982.-№12.-С.43-45.</w:t>
      </w:r>
    </w:p>
    <w:p>
      <w:pPr>
        <w:pStyle w:val="Normal"/>
        <w:keepNext w:val="true"/>
        <w:widowControl w:val="false"/>
        <w:suppressAutoHyphens w:val="true"/>
        <w:spacing w:lineRule="auto" w:line="360"/>
        <w:jc w:val="both"/>
        <w:rPr>
          <w:color w:val="000000"/>
          <w:sz w:val="28"/>
          <w:szCs w:val="28"/>
        </w:rPr>
      </w:pPr>
      <w:r>
        <w:rPr>
          <w:color w:val="000000"/>
          <w:sz w:val="28"/>
          <w:szCs w:val="28"/>
        </w:rPr>
        <w:t>36. Покатаев В.П. Конструирование оборудования интерьера: Учеб. пособие.- Ростов н/Д.: Феникс, 2002.-345 с.: ил.</w:t>
      </w:r>
    </w:p>
    <w:p>
      <w:pPr>
        <w:pStyle w:val="Normal"/>
        <w:keepNext w:val="true"/>
        <w:widowControl w:val="false"/>
        <w:suppressAutoHyphens w:val="true"/>
        <w:spacing w:lineRule="auto" w:line="360"/>
        <w:jc w:val="both"/>
        <w:rPr>
          <w:color w:val="000000"/>
          <w:sz w:val="28"/>
          <w:szCs w:val="28"/>
        </w:rPr>
      </w:pPr>
      <w:r>
        <w:rPr>
          <w:color w:val="000000"/>
          <w:sz w:val="28"/>
          <w:szCs w:val="28"/>
        </w:rPr>
        <w:t>37. Посников В. Библиотекам – выразительное оформление //Библиотекарь.- 1988.-№1.-С.56-57.</w:t>
      </w:r>
    </w:p>
    <w:p>
      <w:pPr>
        <w:pStyle w:val="Normal"/>
        <w:keepNext w:val="true"/>
        <w:widowControl w:val="false"/>
        <w:suppressAutoHyphens w:val="true"/>
        <w:spacing w:lineRule="auto" w:line="360"/>
        <w:jc w:val="both"/>
        <w:rPr>
          <w:color w:val="000000"/>
          <w:sz w:val="28"/>
          <w:szCs w:val="28"/>
        </w:rPr>
      </w:pPr>
      <w:r>
        <w:rPr>
          <w:color w:val="000000"/>
          <w:sz w:val="28"/>
          <w:szCs w:val="28"/>
        </w:rPr>
        <w:t>38. Расстояние между объектами в служебных помещениях (нормы) //Аттестация рабочих мест в научно-технических библиотеках: Метод. рек. - М.: 1989.-С.59.</w:t>
      </w:r>
    </w:p>
    <w:p>
      <w:pPr>
        <w:pStyle w:val="Normal"/>
        <w:keepNext w:val="true"/>
        <w:widowControl w:val="false"/>
        <w:suppressAutoHyphens w:val="true"/>
        <w:spacing w:lineRule="auto" w:line="360"/>
        <w:jc w:val="both"/>
        <w:rPr>
          <w:color w:val="000000"/>
          <w:sz w:val="28"/>
          <w:szCs w:val="28"/>
        </w:rPr>
      </w:pPr>
      <w:r>
        <w:rPr>
          <w:color w:val="000000"/>
          <w:sz w:val="28"/>
          <w:szCs w:val="28"/>
        </w:rPr>
        <w:t>39.Ремонт и перепланировка квартиры. От материалов и инструментов до создания интерьера / Сост.: В.И.Рыженко, Т.А.Коростекова. - М.: РИПОЛ-КЛАССИК, 2003.-480 с.: ил.</w:t>
      </w:r>
    </w:p>
    <w:p>
      <w:pPr>
        <w:pStyle w:val="Normal"/>
        <w:keepNext w:val="true"/>
        <w:widowControl w:val="false"/>
        <w:suppressAutoHyphens w:val="true"/>
        <w:spacing w:lineRule="auto" w:line="360"/>
        <w:jc w:val="both"/>
        <w:rPr>
          <w:color w:val="000000"/>
          <w:sz w:val="28"/>
          <w:szCs w:val="28"/>
        </w:rPr>
      </w:pPr>
      <w:r>
        <w:rPr>
          <w:color w:val="000000"/>
          <w:sz w:val="28"/>
          <w:szCs w:val="28"/>
        </w:rPr>
        <w:t>40. Ремонт квартиры в современных условиях.- М.: Аделант, 2003.-267с.</w:t>
      </w:r>
    </w:p>
    <w:p>
      <w:pPr>
        <w:pStyle w:val="Normal"/>
        <w:keepNext w:val="true"/>
        <w:widowControl w:val="false"/>
        <w:suppressAutoHyphens w:val="true"/>
        <w:spacing w:lineRule="auto" w:line="360"/>
        <w:jc w:val="both"/>
        <w:rPr>
          <w:color w:val="000000"/>
          <w:sz w:val="28"/>
          <w:szCs w:val="28"/>
        </w:rPr>
      </w:pPr>
      <w:r>
        <w:rPr>
          <w:color w:val="000000"/>
          <w:sz w:val="28"/>
          <w:szCs w:val="28"/>
        </w:rPr>
        <w:t>41. Рунге В.Ф. Основы теории и методологии дизайна: Учеб. пособие. - М.: МЗ-Пресс, 2001.- 252с.</w:t>
      </w:r>
    </w:p>
    <w:p>
      <w:pPr>
        <w:pStyle w:val="Normal"/>
        <w:keepNext w:val="true"/>
        <w:widowControl w:val="false"/>
        <w:suppressAutoHyphens w:val="true"/>
        <w:spacing w:lineRule="auto" w:line="360"/>
        <w:jc w:val="both"/>
        <w:rPr>
          <w:color w:val="000000"/>
          <w:sz w:val="28"/>
          <w:szCs w:val="28"/>
        </w:rPr>
      </w:pPr>
      <w:r>
        <w:rPr>
          <w:color w:val="000000"/>
          <w:sz w:val="28"/>
          <w:szCs w:val="28"/>
        </w:rPr>
        <w:t>42. Сенин М.И. Интерьеры современных общественных зданий.- Киев: Будивельник, 1969.- 206 с.</w:t>
      </w:r>
    </w:p>
    <w:p>
      <w:pPr>
        <w:pStyle w:val="Normal"/>
        <w:keepNext w:val="true"/>
        <w:widowControl w:val="false"/>
        <w:suppressAutoHyphens w:val="true"/>
        <w:spacing w:lineRule="auto" w:line="360"/>
        <w:jc w:val="both"/>
        <w:rPr>
          <w:color w:val="000000"/>
          <w:sz w:val="28"/>
          <w:szCs w:val="28"/>
        </w:rPr>
      </w:pPr>
      <w:r>
        <w:rPr>
          <w:color w:val="000000"/>
          <w:sz w:val="28"/>
          <w:szCs w:val="28"/>
        </w:rPr>
        <w:t>43. Советы опытной хозяйки /Сост.: Г.И.Богданова.- Ростов н/Д.: Проф-Пресс, 2000.- 608 с.: ил.</w:t>
      </w:r>
    </w:p>
    <w:p>
      <w:pPr>
        <w:pStyle w:val="Normal"/>
        <w:keepNext w:val="true"/>
        <w:widowControl w:val="false"/>
        <w:suppressAutoHyphens w:val="true"/>
        <w:spacing w:lineRule="auto" w:line="360"/>
        <w:jc w:val="both"/>
        <w:rPr>
          <w:color w:val="000000"/>
          <w:sz w:val="28"/>
          <w:szCs w:val="28"/>
        </w:rPr>
      </w:pPr>
      <w:r>
        <w:rPr>
          <w:color w:val="000000"/>
          <w:sz w:val="28"/>
          <w:szCs w:val="28"/>
        </w:rPr>
        <w:t>44. Справочник библиотекаря / Под ред. А.Н.Ванеева, В.А.Минкиной.- СПб.: Профессия, 2000.- 432с.</w:t>
      </w:r>
    </w:p>
    <w:p>
      <w:pPr>
        <w:pStyle w:val="Normal"/>
        <w:keepNext w:val="true"/>
        <w:widowControl w:val="false"/>
        <w:suppressAutoHyphens w:val="true"/>
        <w:spacing w:lineRule="auto" w:line="360"/>
        <w:jc w:val="both"/>
        <w:rPr>
          <w:color w:val="000000"/>
          <w:sz w:val="28"/>
          <w:szCs w:val="28"/>
        </w:rPr>
      </w:pPr>
      <w:r>
        <w:rPr>
          <w:color w:val="000000"/>
          <w:sz w:val="28"/>
          <w:szCs w:val="28"/>
        </w:rPr>
        <w:t>45. Страшнов В. Библиотека в первом этаже: Вестибюль // Библиотекарь.- 1976.-№9.- С. 69-71.</w:t>
      </w:r>
    </w:p>
    <w:p>
      <w:pPr>
        <w:pStyle w:val="Normal"/>
        <w:keepNext w:val="true"/>
        <w:widowControl w:val="false"/>
        <w:suppressAutoHyphens w:val="true"/>
        <w:spacing w:lineRule="auto" w:line="360"/>
        <w:jc w:val="both"/>
        <w:rPr>
          <w:color w:val="000000"/>
          <w:sz w:val="28"/>
          <w:szCs w:val="28"/>
        </w:rPr>
      </w:pPr>
      <w:r>
        <w:rPr>
          <w:color w:val="000000"/>
          <w:sz w:val="28"/>
          <w:szCs w:val="28"/>
        </w:rPr>
        <w:t>46. Страшнов В. Библиотека в первом этаже: Читальный зал // Библиотекарь.-1976.-№10.- С.71-73.</w:t>
      </w:r>
    </w:p>
    <w:p>
      <w:pPr>
        <w:pStyle w:val="Normal"/>
        <w:keepNext w:val="true"/>
        <w:widowControl w:val="false"/>
        <w:suppressAutoHyphens w:val="true"/>
        <w:spacing w:lineRule="auto" w:line="360"/>
        <w:jc w:val="both"/>
        <w:rPr>
          <w:color w:val="000000"/>
          <w:sz w:val="28"/>
          <w:szCs w:val="28"/>
        </w:rPr>
      </w:pPr>
      <w:r>
        <w:rPr>
          <w:color w:val="000000"/>
          <w:sz w:val="28"/>
          <w:szCs w:val="28"/>
        </w:rPr>
        <w:t>47. Страшнов В. Плоскостные и объемные стенды // Библиотекарь.-1974.-№8.- С.58-61.</w:t>
      </w:r>
    </w:p>
    <w:p>
      <w:pPr>
        <w:pStyle w:val="Normal"/>
        <w:keepNext w:val="true"/>
        <w:widowControl w:val="false"/>
        <w:suppressAutoHyphens w:val="true"/>
        <w:spacing w:lineRule="auto" w:line="360"/>
        <w:jc w:val="both"/>
        <w:rPr>
          <w:color w:val="000000"/>
          <w:sz w:val="28"/>
          <w:szCs w:val="28"/>
        </w:rPr>
      </w:pPr>
      <w:r>
        <w:rPr>
          <w:color w:val="000000"/>
          <w:sz w:val="28"/>
          <w:szCs w:val="28"/>
        </w:rPr>
        <w:t>48. Страшнов В. Плоскостные стенды в интерьере //Библиотекарь.-1974.- №9.- С.61-63.</w:t>
      </w:r>
    </w:p>
    <w:p>
      <w:pPr>
        <w:pStyle w:val="Normal"/>
        <w:keepNext w:val="true"/>
        <w:widowControl w:val="false"/>
        <w:suppressAutoHyphens w:val="true"/>
        <w:spacing w:lineRule="auto" w:line="360"/>
        <w:jc w:val="both"/>
        <w:rPr>
          <w:color w:val="000000"/>
          <w:sz w:val="28"/>
          <w:szCs w:val="28"/>
        </w:rPr>
      </w:pPr>
      <w:r>
        <w:rPr>
          <w:color w:val="000000"/>
          <w:sz w:val="28"/>
          <w:szCs w:val="28"/>
        </w:rPr>
        <w:t>49. Страшнов В. Просто и удобно: О складных стендах // Библиотекарь.-1983.-№7.- С.56-57.</w:t>
      </w:r>
    </w:p>
    <w:p>
      <w:pPr>
        <w:pStyle w:val="Normal"/>
        <w:keepNext w:val="true"/>
        <w:widowControl w:val="false"/>
        <w:suppressAutoHyphens w:val="true"/>
        <w:spacing w:lineRule="auto" w:line="360"/>
        <w:jc w:val="both"/>
        <w:rPr>
          <w:color w:val="000000"/>
          <w:sz w:val="28"/>
          <w:szCs w:val="28"/>
        </w:rPr>
      </w:pPr>
      <w:r>
        <w:rPr>
          <w:color w:val="000000"/>
          <w:sz w:val="28"/>
          <w:szCs w:val="28"/>
        </w:rPr>
        <w:t>50. Страшнов В. Стенд и его оформление // Библиотекарь.- 1971.-№2.-С.60-64.</w:t>
      </w:r>
    </w:p>
    <w:p>
      <w:pPr>
        <w:pStyle w:val="Normal"/>
        <w:keepNext w:val="true"/>
        <w:widowControl w:val="false"/>
        <w:suppressAutoHyphens w:val="true"/>
        <w:spacing w:lineRule="auto" w:line="360"/>
        <w:jc w:val="both"/>
        <w:rPr>
          <w:color w:val="000000"/>
          <w:sz w:val="28"/>
          <w:szCs w:val="28"/>
        </w:rPr>
      </w:pPr>
      <w:r>
        <w:rPr>
          <w:color w:val="000000"/>
          <w:sz w:val="28"/>
          <w:szCs w:val="28"/>
        </w:rPr>
        <w:t>51. Страшнов В., Хейфец Л. Читальный зал для детей //Библиотекарь.-1978.-№2.- С.72-73.</w:t>
      </w:r>
    </w:p>
    <w:p>
      <w:pPr>
        <w:pStyle w:val="Normal"/>
        <w:keepNext w:val="true"/>
        <w:widowControl w:val="false"/>
        <w:suppressAutoHyphens w:val="true"/>
        <w:spacing w:lineRule="auto" w:line="360"/>
        <w:jc w:val="both"/>
        <w:rPr>
          <w:color w:val="000000"/>
          <w:sz w:val="28"/>
          <w:szCs w:val="28"/>
        </w:rPr>
      </w:pPr>
      <w:r>
        <w:rPr>
          <w:color w:val="000000"/>
          <w:sz w:val="28"/>
          <w:szCs w:val="28"/>
        </w:rPr>
        <w:t>52. Сукиасян Э. За библиотечную эстетику, но… //Библиотекарь.-1968.-№11.-С. 38-40.</w:t>
      </w:r>
    </w:p>
    <w:p>
      <w:pPr>
        <w:pStyle w:val="Normal"/>
        <w:keepNext w:val="true"/>
        <w:widowControl w:val="false"/>
        <w:suppressAutoHyphens w:val="true"/>
        <w:spacing w:lineRule="auto" w:line="360"/>
        <w:jc w:val="both"/>
        <w:rPr>
          <w:color w:val="000000"/>
          <w:sz w:val="28"/>
          <w:szCs w:val="28"/>
        </w:rPr>
      </w:pPr>
      <w:r>
        <w:rPr>
          <w:color w:val="000000"/>
          <w:sz w:val="28"/>
          <w:szCs w:val="28"/>
        </w:rPr>
        <w:t>53. Тарасевич Г.Е., Грохотов В.Л. Художник-оформитель. - М.: Сов. Художник, 1966.-258с.: ил.</w:t>
      </w:r>
    </w:p>
    <w:p>
      <w:pPr>
        <w:pStyle w:val="Normal"/>
        <w:keepNext w:val="true"/>
        <w:widowControl w:val="false"/>
        <w:suppressAutoHyphens w:val="true"/>
        <w:spacing w:lineRule="auto" w:line="360"/>
        <w:jc w:val="both"/>
        <w:rPr>
          <w:color w:val="000000"/>
          <w:sz w:val="28"/>
          <w:szCs w:val="28"/>
        </w:rPr>
      </w:pPr>
      <w:r>
        <w:rPr>
          <w:color w:val="000000"/>
          <w:sz w:val="28"/>
          <w:szCs w:val="28"/>
        </w:rPr>
        <w:t>54.Фраучи В.Р. Об ассортименте библиотечного оборудования //НТБ СССР.-1976.-№11.- С.35-38.</w:t>
      </w:r>
    </w:p>
    <w:p>
      <w:pPr>
        <w:pStyle w:val="Normal"/>
        <w:keepNext w:val="true"/>
        <w:widowControl w:val="false"/>
        <w:suppressAutoHyphens w:val="true"/>
        <w:spacing w:lineRule="auto" w:line="360"/>
        <w:jc w:val="both"/>
        <w:rPr>
          <w:color w:val="000000"/>
          <w:sz w:val="28"/>
          <w:szCs w:val="28"/>
        </w:rPr>
      </w:pPr>
      <w:r>
        <w:rPr>
          <w:color w:val="000000"/>
          <w:sz w:val="28"/>
          <w:szCs w:val="28"/>
        </w:rPr>
        <w:t>55. Фрилинг Г. Человек – цвет – пространство /Пер. с нем.- М.: Стройиздат, 1973.-141 с.</w:t>
      </w:r>
    </w:p>
    <w:p>
      <w:pPr>
        <w:pStyle w:val="Normal"/>
        <w:keepNext w:val="true"/>
        <w:widowControl w:val="false"/>
        <w:suppressAutoHyphens w:val="true"/>
        <w:spacing w:lineRule="auto" w:line="360"/>
        <w:jc w:val="both"/>
        <w:rPr>
          <w:color w:val="000000"/>
          <w:sz w:val="28"/>
          <w:szCs w:val="28"/>
        </w:rPr>
      </w:pPr>
      <w:r>
        <w:rPr>
          <w:color w:val="000000"/>
          <w:sz w:val="28"/>
          <w:szCs w:val="28"/>
        </w:rPr>
        <w:t>56. Фрумин И. За библиотечную эстетику // Библиотекарь.- 1968.-№6.- С. 44-48.</w:t>
      </w:r>
    </w:p>
    <w:p>
      <w:pPr>
        <w:pStyle w:val="Normal"/>
        <w:keepNext w:val="true"/>
        <w:widowControl w:val="false"/>
        <w:suppressAutoHyphens w:val="true"/>
        <w:spacing w:lineRule="auto" w:line="360"/>
        <w:jc w:val="both"/>
        <w:rPr>
          <w:color w:val="000000"/>
          <w:sz w:val="28"/>
          <w:szCs w:val="28"/>
        </w:rPr>
      </w:pPr>
      <w:r>
        <w:rPr>
          <w:color w:val="000000"/>
          <w:sz w:val="28"/>
          <w:szCs w:val="28"/>
        </w:rPr>
        <w:t>57. Хан-Магомедов С.О. Пионеры советского дизайна.- М: Галарт,1995.-424 с.: ил.</w:t>
      </w:r>
    </w:p>
    <w:p>
      <w:pPr>
        <w:pStyle w:val="Normal"/>
        <w:keepNext w:val="true"/>
        <w:widowControl w:val="false"/>
        <w:suppressAutoHyphens w:val="true"/>
        <w:spacing w:lineRule="auto" w:line="360"/>
        <w:jc w:val="both"/>
        <w:rPr>
          <w:color w:val="000000"/>
          <w:sz w:val="28"/>
          <w:szCs w:val="28"/>
        </w:rPr>
      </w:pPr>
      <w:r>
        <w:rPr>
          <w:color w:val="000000"/>
          <w:sz w:val="28"/>
          <w:szCs w:val="28"/>
        </w:rPr>
        <w:t>58. Художественное проектирование: Учеб. пособие /Под ред. Б.В.Нешумова, Е.Д.Щедрина.- М.: Просвещение, 1979.-175 с.: ил.</w:t>
      </w:r>
    </w:p>
    <w:p>
      <w:pPr>
        <w:pStyle w:val="Normal"/>
        <w:keepNext w:val="true"/>
        <w:widowControl w:val="false"/>
        <w:suppressAutoHyphens w:val="true"/>
        <w:spacing w:lineRule="auto" w:line="360"/>
        <w:jc w:val="both"/>
        <w:rPr>
          <w:color w:val="000000"/>
          <w:sz w:val="28"/>
          <w:szCs w:val="28"/>
        </w:rPr>
      </w:pPr>
      <w:r>
        <w:rPr>
          <w:color w:val="000000"/>
          <w:sz w:val="28"/>
          <w:szCs w:val="28"/>
        </w:rPr>
        <w:t>59. Чернышев О.В. Формальная композиция: творческий практикум по основам дизайна. - Мн.: Харвест, 1999.- 309 с.: ил.</w:t>
      </w:r>
    </w:p>
    <w:p>
      <w:pPr>
        <w:pStyle w:val="Normal"/>
        <w:keepNext w:val="true"/>
        <w:widowControl w:val="false"/>
        <w:suppressAutoHyphens w:val="true"/>
        <w:spacing w:lineRule="auto" w:line="360"/>
        <w:jc w:val="both"/>
        <w:rPr>
          <w:color w:val="000000"/>
          <w:sz w:val="28"/>
          <w:szCs w:val="28"/>
        </w:rPr>
      </w:pPr>
      <w:r>
        <w:rPr>
          <w:color w:val="000000"/>
          <w:sz w:val="28"/>
          <w:szCs w:val="28"/>
        </w:rPr>
        <w:t>60. Шальнев С. Некоторые советы по оформлению библиотек //Библиотекарь.-1977.-№9.- С.28-29.</w:t>
      </w:r>
    </w:p>
    <w:p>
      <w:pPr>
        <w:pStyle w:val="Normal"/>
        <w:keepNext w:val="true"/>
        <w:widowControl w:val="false"/>
        <w:suppressAutoHyphens w:val="true"/>
        <w:spacing w:lineRule="auto" w:line="360"/>
        <w:jc w:val="both"/>
        <w:rPr>
          <w:color w:val="000000"/>
          <w:sz w:val="28"/>
          <w:szCs w:val="28"/>
        </w:rPr>
      </w:pPr>
      <w:r>
        <w:rPr>
          <w:color w:val="000000"/>
          <w:sz w:val="28"/>
          <w:szCs w:val="28"/>
        </w:rPr>
        <w:t>61. Шульмейстер М.Ф. Вопросы эстетики и образной выразительности // Шульмейстер М.Ф. Детские библиотеки. - М.: 1978.- С.111-112.</w:t>
      </w:r>
    </w:p>
    <w:p>
      <w:pPr>
        <w:pStyle w:val="Normal"/>
        <w:keepNext w:val="true"/>
        <w:widowControl w:val="false"/>
        <w:suppressAutoHyphens w:val="true"/>
        <w:spacing w:lineRule="auto" w:line="360"/>
        <w:jc w:val="both"/>
        <w:rPr>
          <w:color w:val="000000"/>
          <w:sz w:val="28"/>
          <w:szCs w:val="28"/>
        </w:rPr>
      </w:pPr>
      <w:r>
        <w:rPr>
          <w:color w:val="000000"/>
          <w:sz w:val="28"/>
          <w:szCs w:val="28"/>
        </w:rPr>
        <w:t>62. Щеголева Е. Семейное счастье, или энциклопедия молодой хозяйки.- М.: Олма-Пресс, 2002.- 127с.: ил.</w:t>
      </w:r>
      <w:r>
        <w:br w:type="page"/>
      </w:r>
    </w:p>
    <w:p>
      <w:pPr>
        <w:pStyle w:val="Normal"/>
        <w:keepNext w:val="true"/>
        <w:widowControl w:val="false"/>
        <w:spacing w:lineRule="auto" w:line="360"/>
        <w:jc w:val="center"/>
        <w:rPr>
          <w:b/>
          <w:b/>
          <w:color w:val="000000"/>
          <w:sz w:val="28"/>
          <w:szCs w:val="28"/>
        </w:rPr>
      </w:pPr>
      <w:r>
        <w:rPr>
          <w:b/>
          <w:color w:val="000000"/>
          <w:sz w:val="28"/>
          <w:szCs w:val="28"/>
        </w:rPr>
        <w:t>ПРИЛОЖЕНИЕ 1</w:t>
      </w:r>
    </w:p>
    <w:p>
      <w:pPr>
        <w:pStyle w:val="Normal"/>
        <w:keepNext w:val="true"/>
        <w:widowControl w:val="false"/>
        <w:spacing w:lineRule="auto" w:line="360"/>
        <w:jc w:val="center"/>
        <w:rPr>
          <w:b/>
          <w:b/>
          <w:color w:val="000000"/>
          <w:sz w:val="28"/>
          <w:szCs w:val="28"/>
        </w:rPr>
      </w:pPr>
      <w:r>
        <w:rPr>
          <w:b/>
          <w:color w:val="000000"/>
          <w:sz w:val="28"/>
          <w:szCs w:val="28"/>
        </w:rPr>
      </w:r>
    </w:p>
    <w:p>
      <w:pPr>
        <w:pStyle w:val="Normal"/>
        <w:keepNext w:val="true"/>
        <w:widowControl w:val="false"/>
        <w:spacing w:lineRule="auto" w:line="360"/>
        <w:jc w:val="center"/>
        <w:rPr>
          <w:b/>
          <w:b/>
          <w:color w:val="000000"/>
          <w:sz w:val="28"/>
          <w:szCs w:val="28"/>
        </w:rPr>
      </w:pPr>
      <w:r>
        <w:rPr>
          <w:b/>
          <w:color w:val="000000"/>
          <w:sz w:val="28"/>
          <w:szCs w:val="28"/>
        </w:rPr>
        <w:t>АНКЕТА ДЛЯ ЧИТАТЕЛЕЙ</w:t>
      </w:r>
    </w:p>
    <w:p>
      <w:pPr>
        <w:pStyle w:val="Normal"/>
        <w:keepNext w:val="true"/>
        <w:widowControl w:val="false"/>
        <w:spacing w:lineRule="auto" w:line="360"/>
        <w:jc w:val="center"/>
        <w:rPr>
          <w:b/>
          <w:b/>
          <w:color w:val="000000"/>
          <w:sz w:val="28"/>
          <w:szCs w:val="28"/>
        </w:rPr>
      </w:pPr>
      <w:r>
        <w:rPr>
          <w:b/>
          <w:color w:val="000000"/>
          <w:sz w:val="28"/>
          <w:szCs w:val="28"/>
        </w:rPr>
        <w:t>Удовлетворенность качеством библиотечного дизайна</w:t>
      </w:r>
    </w:p>
    <w:p>
      <w:pPr>
        <w:pStyle w:val="Normal"/>
        <w:keepNext w:val="true"/>
        <w:widowControl w:val="false"/>
        <w:suppressAutoHyphens w:val="true"/>
        <w:spacing w:lineRule="auto" w:line="360"/>
        <w:ind w:firstLine="709"/>
        <w:jc w:val="both"/>
        <w:rPr>
          <w:b/>
          <w:b/>
          <w:color w:val="000000"/>
          <w:sz w:val="28"/>
          <w:szCs w:val="28"/>
        </w:rPr>
      </w:pPr>
      <w:r>
        <w:rPr>
          <w:b/>
          <w:color w:val="000000"/>
          <w:sz w:val="28"/>
          <w:szCs w:val="28"/>
        </w:rPr>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Уважаемый читатель!</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Персонал нашей библиотеки считает своей приоритетной задачей улучшение условий работы читателей, путем библиотечного оформления.</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Организация библиотечного дизайна порождает определенные проблемы и для читателей, и для персонала библиотеки.</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Просим Вас принять участие в опросе, проводимом с целью усовершенствования библиотечного дизайна. Ваше мнение позволит внести необходимые изменения и учесть Ваши потребности и запросы.</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Большинство предлагаемых вопросов содержат варианты ответов: отметьте те из них, которые соответствуют Вашему мнению. Если ни один из них Вас не устраивает, напишите, пожалуйста, собственный вариант.</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Благодарим Вас за участие!</w:t>
      </w:r>
    </w:p>
    <w:p>
      <w:pPr>
        <w:pStyle w:val="Normal"/>
        <w:keepNext w:val="true"/>
        <w:widowControl w:val="false"/>
        <w:suppressAutoHyphens w:val="true"/>
        <w:spacing w:lineRule="auto" w:line="360"/>
        <w:ind w:firstLine="709"/>
        <w:jc w:val="both"/>
        <w:rPr/>
      </w:pPr>
      <w:r>
        <w:rPr>
          <w:color w:val="000000"/>
          <w:sz w:val="28"/>
          <w:szCs w:val="28"/>
        </w:rPr>
        <w:t>1.Ваш читательский стаж в нашей библиотеке:</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1-менее года</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2-от 1 года до 2-х лет</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3-от 2-х до 5-ти лет</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4-от 5-ти до 10-ти лет</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5-как-то иначе___________________________________</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2. Как часто Вы посещаете нашу библиотеку? (отметьте только один вариант).</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1-практически каждый день</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2-несколько раз в неделю</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3-как правило, 1 раз в неделю</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4-несколько раз в месяц</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5-несколько раз в год</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6-как-то иначе____________________________________</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3. Какова средняя продолжительность Вашего посещения нашей библиотеки? (отметьте только один вариант).</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1-не более одного часа</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2-от 1-го до 3-х часов</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3-от 3-х до 6-ти часов</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4-более 6-ти часов</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4. Задумывались ли Вы когда-нибудь над термином «дизайн», что Вы можете сказать о нем?_______________________________________________</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5. Во время посещения нашей библиотеки обращали ли Вы внимание на дизайн?</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1-да</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2-нет</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3-мне это интересно</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6. Устраивает ли Вас дизайн нашей библиотеки?</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1-да</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2-нет</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7. В нашей библиотеке Вас привлекает (можно отметить несколько вариантов):</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1-универсальность фондов</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2-наглядное оформление</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3-удобство расположения</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4-помещение библиотеки</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5-квалифицированные и доброжелательные сотрудники</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6-приятная атмосфера в библиотеке</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7-другое_________________________________________________</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8. В библиотеке Вам мешает (можно отметить несколько вариантов):</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1-недостаток свободных мест в читальных залах</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2-недостаток помощи со стороны сотрудников</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3-плохое отражение фондов в каталогах и картотеках</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4-неудобное расписание</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5-плохие условия для работы (слабое освещение, холод, шум и т.д.)</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6-другое_________________________________________________</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9. Как Вы считаете, достаточно ли озеленена наша библиотека?</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1-да</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2-нет</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10. Нужен ли «Зимний сад» в библиотеке?</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1-да</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2-нет</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11. Какие растения предпочтительней разводить в читальном зале?</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1-ампельные</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2-крупные, стоячие</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3-другое_________________________________________________</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12. Какие книжные выставки Вы хотели бы видеть в нашей библиотеке?</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1-тематические</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2-новых поступлений</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3-к юбилейным датам</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4-другое_________________________________________________</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13. Устраивает ли Вас общее световое освещение читального зала или Вы предпочитаете индивидуальное освещение каждого рабочего места?_____________________________________________________________</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14. Гармонична ли в цветовом решении отделка библиотеки?</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1-да</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2-нет</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15. Какой цвет Вам больше всего хотелось бы использовать в библиотечном дизайне?______________________________________________</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16. Что бы Вы хотели изменить в дизайне нашей библиотеки? (укажите свое мнение)._______________________________________________________</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17. Нравится ли заниматься в нашей библиотеке? Если нет, то почему?___________________________________________________________</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Сообщите, пожалуйста, некоторые сведения о себе:</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18. Пол</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1-женский 2-мужской</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19. Возраст (полных лет)</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20. Образование</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1-среднее</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2-незаконченное высшее</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3-высшее</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Благодарим Вас за участие!</w:t>
      </w:r>
      <w:r>
        <w:br w:type="page"/>
      </w:r>
    </w:p>
    <w:p>
      <w:pPr>
        <w:pStyle w:val="Normal"/>
        <w:keepNext w:val="true"/>
        <w:widowControl w:val="false"/>
        <w:spacing w:lineRule="auto" w:line="360"/>
        <w:jc w:val="center"/>
        <w:rPr>
          <w:b/>
          <w:b/>
          <w:color w:val="000000"/>
          <w:sz w:val="28"/>
          <w:szCs w:val="28"/>
        </w:rPr>
      </w:pPr>
      <w:r>
        <w:rPr>
          <w:b/>
          <w:color w:val="000000"/>
          <w:sz w:val="28"/>
          <w:szCs w:val="28"/>
        </w:rPr>
        <w:t>ПРИЛОЖЕНИЕ 2</w:t>
      </w:r>
    </w:p>
    <w:p>
      <w:pPr>
        <w:pStyle w:val="Normal"/>
        <w:keepNext w:val="true"/>
        <w:widowControl w:val="false"/>
        <w:suppressAutoHyphens w:val="true"/>
        <w:spacing w:lineRule="auto" w:line="360"/>
        <w:ind w:firstLine="709"/>
        <w:jc w:val="both"/>
        <w:rPr>
          <w:b/>
          <w:b/>
          <w:color w:val="000000"/>
          <w:sz w:val="28"/>
          <w:szCs w:val="28"/>
        </w:rPr>
      </w:pPr>
      <w:r>
        <w:rPr>
          <w:b/>
          <w:color w:val="000000"/>
          <w:sz w:val="28"/>
          <w:szCs w:val="28"/>
        </w:rPr>
      </w:r>
    </w:p>
    <w:p>
      <w:pPr>
        <w:pStyle w:val="Normal"/>
        <w:keepNext w:val="true"/>
        <w:widowControl w:val="false"/>
        <w:spacing w:lineRule="auto" w:line="360"/>
        <w:jc w:val="center"/>
        <w:rPr>
          <w:b/>
          <w:b/>
          <w:color w:val="000000"/>
          <w:sz w:val="28"/>
          <w:szCs w:val="28"/>
        </w:rPr>
      </w:pPr>
      <w:r>
        <w:rPr>
          <w:b/>
          <w:color w:val="000000"/>
          <w:sz w:val="28"/>
          <w:szCs w:val="28"/>
        </w:rPr>
        <w:t>АНКЕТА ДЛЯ БИБЛИОТЕКАРЕЙ</w:t>
      </w:r>
    </w:p>
    <w:p>
      <w:pPr>
        <w:pStyle w:val="Normal"/>
        <w:keepNext w:val="true"/>
        <w:widowControl w:val="false"/>
        <w:spacing w:lineRule="auto" w:line="360"/>
        <w:jc w:val="center"/>
        <w:rPr>
          <w:b/>
          <w:b/>
          <w:color w:val="000000"/>
          <w:sz w:val="28"/>
          <w:szCs w:val="28"/>
        </w:rPr>
      </w:pPr>
      <w:r>
        <w:rPr>
          <w:b/>
          <w:color w:val="000000"/>
          <w:sz w:val="28"/>
          <w:szCs w:val="28"/>
        </w:rPr>
        <w:t>Удовлетворенность качеством библиотечного дизайна</w:t>
      </w:r>
    </w:p>
    <w:p>
      <w:pPr>
        <w:pStyle w:val="Normal"/>
        <w:keepNext w:val="true"/>
        <w:widowControl w:val="false"/>
        <w:spacing w:lineRule="auto" w:line="360"/>
        <w:jc w:val="center"/>
        <w:rPr>
          <w:b/>
          <w:b/>
          <w:color w:val="000000"/>
          <w:sz w:val="28"/>
          <w:szCs w:val="28"/>
        </w:rPr>
      </w:pPr>
      <w:r>
        <w:rPr>
          <w:b/>
          <w:color w:val="000000"/>
          <w:sz w:val="28"/>
          <w:szCs w:val="28"/>
        </w:rPr>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Уважаемый библиотекарь!</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Наша библиотека считает своей приоритетной задачей создание хороших условий работы, путем библиотечного оформления.</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Организация дизайна библиотеки порождает определенные проблемы и для читателей, и для персонала библиотеки.</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Просим Вас принять участие в опросе, проводимом с целью усовершенствования библиотечного дизайна. Ваше мнение позволит внести необходимые изменения в интерьер и учесть ваши потребности и запросы.</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Большинство предлагаемых вопросов содержат варианты ответов. Отметьте те из них, которые соответствуют Вашему мнению. Если ни один из них Вас не устраивает, напишите, пожалуйста, собственный вариант.</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Благодарим Вас за участие!</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1.Задумывались ли Вы когда-нибудь над термином «дизайн», что он для Вас представляет?___________________________________________</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2.Обращаете ли Вы внимание на библиотечный дизайн?</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1-да</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2-нет</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3.Какова планировка библиотеки, по-вашему?</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1-удобная</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2-неудобная</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4.Устраивает ли Вас дизайн функциональных зон библиотеки?</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1-да</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2-нет</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3-другое______________________________________</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5.Встречались ли Вам в профессиональной печати материалы по дизайну. Если да, то где именно?</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1-да</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2-нет</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6.Устраивает ли Вас цветовая гамма библиотеки?</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1-да</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2-нет</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7.Какой цвет больше всего любите использовать при оформлении книжных выставок?_______________________________________________</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8.Если бы у Вас была возможность, какую мебель заказали бы для библиотеки? ____________________________________________________</w:t>
      </w:r>
    </w:p>
    <w:p>
      <w:pPr>
        <w:pStyle w:val="Normal"/>
        <w:keepNext w:val="true"/>
        <w:widowControl w:val="false"/>
        <w:suppressAutoHyphens w:val="true"/>
        <w:spacing w:lineRule="auto" w:line="360"/>
        <w:ind w:firstLine="709"/>
        <w:jc w:val="both"/>
        <w:rPr/>
      </w:pPr>
      <w:r>
        <w:rPr>
          <w:color w:val="000000"/>
          <w:sz w:val="28"/>
          <w:szCs w:val="28"/>
        </w:rPr>
        <w:t>9.Какие, по-вашему, санитарно-гигиенические условия не соответствуют требованиям в библиотеке?___________________________</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10.Нужно ли изменить цветовую отделку библиотеки?</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1-да</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2-нет</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11.Устраивает ли Вас озеленение библиотеки?</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1-да</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2-нет</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12.Какие растения предпочтительней разводить в библиотеке?</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1-ампельные</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2-крупные, стоячие</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3-другое__________________________________________</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13.Нужен ли «Зимний сад» в библиотеке?</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1-да</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2-нет</w:t>
      </w:r>
    </w:p>
    <w:p>
      <w:pPr>
        <w:pStyle w:val="Normal"/>
        <w:keepNext w:val="true"/>
        <w:widowControl w:val="false"/>
        <w:suppressAutoHyphens w:val="true"/>
        <w:spacing w:lineRule="auto" w:line="360"/>
        <w:ind w:firstLine="709"/>
        <w:jc w:val="both"/>
        <w:rPr/>
      </w:pPr>
      <w:r>
        <w:rPr>
          <w:color w:val="000000"/>
          <w:sz w:val="28"/>
          <w:szCs w:val="28"/>
        </w:rPr>
        <w:t>14.Что бы Вы хотели изменить в библиотечном дизайне, если бы были заведующей? Укажите свое мнение._________________________________</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Сообщите, пожалуйста, некоторые сведения о себе</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15.Возраст (полных лет)_______________________________________</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16.Образование</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1-среднее</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2-незаконченное высшее</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3-высшее</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17.Какое учебное заведение закончили?_______________________</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18.В каком году?___________________________________________</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19.Стаж работы в библиотеке___________________________________</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20.Напишите, пожалуйста, в свободной форме Ваши предложения по совершенствованию условий работы библиотеки.</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Благодарим Вас за участие!</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15"/>
        </w:tabs>
        <w:ind w:left="1215" w:hanging="360"/>
      </w:pPr>
      <w:rPr>
        <w:rFonts w:cs="Times New Roman"/>
      </w:rPr>
    </w:lvl>
  </w:abstractNum>
  <w:abstractNum w:abstractNumId="2">
    <w:lvl w:ilvl="0">
      <w:start w:val="1"/>
      <w:numFmt w:val="decimal"/>
      <w:lvlText w:val="%1."/>
      <w:lvlJc w:val="left"/>
      <w:pPr>
        <w:tabs>
          <w:tab w:val="num" w:pos="1335"/>
        </w:tabs>
        <w:ind w:left="1335" w:hanging="465"/>
      </w:pPr>
      <w:rPr>
        <w:rFonts w:cs="Times New Roman"/>
      </w:rPr>
    </w:lvl>
  </w:abstractNum>
  <w:abstractNum w:abstractNumId="3">
    <w:lvl w:ilvl="0">
      <w:start w:val="1"/>
      <w:numFmt w:val="decimal"/>
      <w:lvlText w:val="%1."/>
      <w:lvlJc w:val="left"/>
      <w:pPr>
        <w:tabs>
          <w:tab w:val="num" w:pos="717"/>
        </w:tabs>
        <w:ind w:left="717" w:hanging="360"/>
      </w:pPr>
      <w:rPr>
        <w:rFonts w:cs="Times New Roman"/>
      </w:rPr>
    </w:lvl>
  </w:abstractNum>
  <w:abstractNum w:abstractNumId="4">
    <w:lvl w:ilvl="0">
      <w:start w:val="1"/>
      <w:numFmt w:val="decimal"/>
      <w:lvlText w:val="%1."/>
      <w:lvlJc w:val="left"/>
      <w:pPr>
        <w:tabs>
          <w:tab w:val="num" w:pos="1337"/>
        </w:tabs>
        <w:ind w:left="1337" w:hanging="360"/>
      </w:pPr>
      <w:rPr>
        <w:rFonts w:cs="Times New Roman"/>
      </w:rPr>
    </w:lvl>
    <w:lvl w:ilvl="1">
      <w:start w:val="1"/>
      <w:numFmt w:val="decimal"/>
      <w:lvlText w:val="%2)"/>
      <w:lvlJc w:val="left"/>
      <w:pPr>
        <w:tabs>
          <w:tab w:val="num" w:pos="2072"/>
        </w:tabs>
        <w:ind w:left="2072" w:hanging="375"/>
      </w:pPr>
      <w:rPr>
        <w:rFonts w:cs="Times New Roman"/>
      </w:rPr>
    </w:lvl>
    <w:lvl w:ilvl="2">
      <w:start w:val="1"/>
      <w:numFmt w:val="lowerRoman"/>
      <w:lvlText w:val="%3."/>
      <w:lvlJc w:val="right"/>
      <w:pPr>
        <w:tabs>
          <w:tab w:val="num" w:pos="2777"/>
        </w:tabs>
        <w:ind w:left="2777" w:hanging="180"/>
      </w:pPr>
      <w:rPr>
        <w:rFonts w:cs="Times New Roman"/>
      </w:rPr>
    </w:lvl>
    <w:lvl w:ilvl="3">
      <w:start w:val="1"/>
      <w:numFmt w:val="decimal"/>
      <w:lvlText w:val="%4."/>
      <w:lvlJc w:val="left"/>
      <w:pPr>
        <w:tabs>
          <w:tab w:val="num" w:pos="3497"/>
        </w:tabs>
        <w:ind w:left="3497" w:hanging="360"/>
      </w:pPr>
      <w:rPr>
        <w:rFonts w:cs="Times New Roman"/>
      </w:rPr>
    </w:lvl>
    <w:lvl w:ilvl="4">
      <w:start w:val="1"/>
      <w:numFmt w:val="lowerLetter"/>
      <w:lvlText w:val="%5."/>
      <w:lvlJc w:val="left"/>
      <w:pPr>
        <w:tabs>
          <w:tab w:val="num" w:pos="4217"/>
        </w:tabs>
        <w:ind w:left="4217" w:hanging="360"/>
      </w:pPr>
      <w:rPr>
        <w:rFonts w:cs="Times New Roman"/>
      </w:rPr>
    </w:lvl>
    <w:lvl w:ilvl="5">
      <w:start w:val="1"/>
      <w:numFmt w:val="lowerRoman"/>
      <w:lvlText w:val="%6."/>
      <w:lvlJc w:val="right"/>
      <w:pPr>
        <w:tabs>
          <w:tab w:val="num" w:pos="4937"/>
        </w:tabs>
        <w:ind w:left="4937" w:hanging="180"/>
      </w:pPr>
      <w:rPr>
        <w:rFonts w:cs="Times New Roman"/>
      </w:rPr>
    </w:lvl>
    <w:lvl w:ilvl="6">
      <w:start w:val="1"/>
      <w:numFmt w:val="decimal"/>
      <w:lvlText w:val="%7."/>
      <w:lvlJc w:val="left"/>
      <w:pPr>
        <w:tabs>
          <w:tab w:val="num" w:pos="5657"/>
        </w:tabs>
        <w:ind w:left="5657" w:hanging="360"/>
      </w:pPr>
      <w:rPr>
        <w:rFonts w:cs="Times New Roman"/>
      </w:rPr>
    </w:lvl>
    <w:lvl w:ilvl="7">
      <w:start w:val="1"/>
      <w:numFmt w:val="lowerLetter"/>
      <w:lvlText w:val="%8."/>
      <w:lvlJc w:val="left"/>
      <w:pPr>
        <w:tabs>
          <w:tab w:val="num" w:pos="6377"/>
        </w:tabs>
        <w:ind w:left="6377" w:hanging="360"/>
      </w:pPr>
      <w:rPr>
        <w:rFonts w:cs="Times New Roman"/>
      </w:rPr>
    </w:lvl>
    <w:lvl w:ilvl="8">
      <w:start w:val="1"/>
      <w:numFmt w:val="lowerRoman"/>
      <w:lvlText w:val="%9."/>
      <w:lvlJc w:val="right"/>
      <w:pPr>
        <w:tabs>
          <w:tab w:val="num" w:pos="7097"/>
        </w:tabs>
        <w:ind w:left="7097" w:hanging="180"/>
      </w:pPr>
      <w:rPr>
        <w:rFonts w:cs="Times New Roman"/>
      </w:rPr>
    </w:lvl>
  </w:abstractNum>
  <w:abstractNum w:abstractNumId="5">
    <w:lvl w:ilvl="0">
      <w:start w:val="1"/>
      <w:numFmt w:val="decimal"/>
      <w:lvlText w:val="%1."/>
      <w:lvlJc w:val="left"/>
      <w:pPr>
        <w:tabs>
          <w:tab w:val="num" w:pos="2533"/>
        </w:tabs>
        <w:ind w:left="2533" w:hanging="360"/>
      </w:pPr>
      <w:rPr>
        <w:rFonts w:cs="Times New Roman"/>
      </w:rPr>
    </w:lvl>
  </w:abstractNum>
  <w:abstractNum w:abstractNumId="6">
    <w:lvl w:ilvl="0">
      <w:start w:val="1"/>
      <w:numFmt w:val="decimal"/>
      <w:lvlText w:val="%1."/>
      <w:lvlJc w:val="left"/>
      <w:pPr>
        <w:tabs>
          <w:tab w:val="num" w:pos="1515"/>
        </w:tabs>
        <w:ind w:left="1515" w:hanging="375"/>
      </w:pPr>
      <w:rPr>
        <w:rFonts w:cs="Times New Roman"/>
      </w:rPr>
    </w:lvl>
  </w:abstractNum>
  <w:abstractNum w:abstractNumId="7">
    <w:lvl w:ilvl="0">
      <w:start w:val="1"/>
      <w:numFmt w:val="decimal"/>
      <w:lvlText w:val="%1."/>
      <w:lvlJc w:val="left"/>
      <w:pPr>
        <w:tabs>
          <w:tab w:val="num" w:pos="1337"/>
        </w:tabs>
        <w:ind w:left="1337" w:hanging="3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2:18:00Z</dcterms:created>
  <dc:creator>Wizard</dc:creator>
  <dc:description/>
  <cp:keywords/>
  <dc:language>en-US</dc:language>
  <cp:lastModifiedBy>SYSTEM</cp:lastModifiedBy>
  <dcterms:modified xsi:type="dcterms:W3CDTF">2011-09-19T02:18:00Z</dcterms:modified>
  <cp:revision>2</cp:revision>
  <dc:subject/>
  <dc:title>1</dc:title>
</cp:coreProperties>
</file>