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ИЕВСКИЙ ПЕДАГОГ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ДРАГОМАНО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69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О КУЛЬТУРОЛОГ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ТЕМУ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ута: от политики до религии. Развитие образования и образованности. Книгопечатание, книги и зачатки научного знания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а студентка 33 группы</w:t>
      </w:r>
    </w:p>
    <w:p>
      <w:pPr>
        <w:pStyle w:val="Normal"/>
        <w:widowControl w:val="false"/>
        <w:tabs>
          <w:tab w:val="clear" w:pos="708"/>
          <w:tab w:val="left" w:pos="5666" w:leader="none"/>
        </w:tabs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ра Виктор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ев 2009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ута: от политики до религии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динение Руси, появление первых царей и новых форм подчинения всколыхнули практически все слои русского общества. Идея единства рождала горделивую мысль о Москве как о “третьем Риме”, о наследовании Москвой традиций Византии и религиозном православном владычестве Москвы на Востоке. В 1492 году митрополит Зосима провозглашает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“государем и самодержцем всея Руси, новым царем Константином, в новом граде Константина Москве, всей Русской земли и иных многих земель государем” [262, с. 455]. Этого взгляда крепко держались все преемник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особенно </w:t>
      </w:r>
      <w:r>
        <w:rPr>
          <w:i/>
          <w:sz w:val="28"/>
          <w:szCs w:val="28"/>
        </w:rPr>
        <w:t xml:space="preserve">Иван Грозный </w:t>
      </w:r>
      <w:r>
        <w:rPr>
          <w:sz w:val="28"/>
          <w:szCs w:val="28"/>
        </w:rPr>
        <w:t>(1530—1584), принявший царский титул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ервыми русскими царями по-прежнему стояла задача обороны Руси от врагов, грозивших с востока (золотоордынские ханства) и с запада (Литва, а затем поляки и шведы). Решение этой задачи потребовало мобилизации всех сил общества и в отношении создания армии, и в финансовом смысле. Появляются “служилые люди” (дворянство), несшие ратную службу, и “люди тяглые”, на чьих плечах лежала денежная поддержка государства. Уже в этом разделении обязанностей заложена идея организации общества “по чинам”, каждый из которых состоит с государством в самых различных, но обязательных отношениях. До этого различные социальные слои имели всевозможные “вольности”, но теперь были их лишены: крестьян пожизненно закрепили за своими владельцами; на купцов и ремесленников наложили </w:t>
      </w:r>
      <w:r>
        <w:rPr>
          <w:i/>
          <w:sz w:val="28"/>
          <w:szCs w:val="28"/>
        </w:rPr>
        <w:t xml:space="preserve">тягло — </w:t>
      </w:r>
      <w:r>
        <w:rPr>
          <w:sz w:val="28"/>
          <w:szCs w:val="28"/>
        </w:rPr>
        <w:t>финансовую повинность, на дворян — ратную. Даже бояр заставили работать над созданием нового законодательства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формируются государственная служба и местное самоуправление (создаются приказы, ведавшие различными сторонами повседневной жизни общества; начинается избрание губных старост и других должностных лиц — “выборные “излюбленные” люди ведали не местные общественные интересы, а отбывали под личной ответственностью и под ответственностью избирателей возложенные на них казенные поручения” [там же, с. 459]).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появляется высший сословно-представительный орган, соединявший интересы государства и общества, — земские соборы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80340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72390</wp:posOffset>
            </wp:positionV>
            <wp:extent cx="1676400" cy="20574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8945</wp:posOffset>
                </wp:positionH>
                <wp:positionV relativeFrom="paragraph">
                  <wp:posOffset>274955</wp:posOffset>
                </wp:positionV>
                <wp:extent cx="1837690" cy="455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Князь М. Скопин-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Шуйский. Парсуна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5.9pt;mso-wrap-distance-left:9.05pt;mso-wrap-distance-right:9.05pt;mso-wrap-distance-top:0pt;mso-wrap-distance-bottom:0pt;margin-top:21.65pt;mso-position-vertical-relative:text;margin-left:-135.35pt;mso-position-horizontal-relative:text">
                <v:textbox>
                  <w:txbxContent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Князь М. Скопин-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Шуйский. Парсуна</w:t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административные реформы, и преобразование войска требовали увеличения налогов. Эти новшества шли вразрез с привычными формами жизни, не только меняя их внешние стороны, но и затрагивая святая святых — мышление, способы отношений людей друг с другом, все, что было традиционным, а потому казалось незыблемым. Еще при жизни Ивана Грозного реформы, а затем опричнина, не ведающая устали и сострадания, вызвали разделение и верхних слоев, и народа по политическим взглядам. После смерти царя все разногласия сошлись как в фокусе в смуте, захлестнувшей российское общество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чинщиками смуты были бояре, разделившиеся в борьбе за власть на различные группировки и пускавшие в ход все мыслимые и немыслимые приемы. С усилением московских князей и возникновением царской власти бояре все больше теряли свое влияние и значение в государстве и свою независимость. На протяжении предыдущего периода они не высказывали прямо своих претензий к государю, но со времен Ивана Грозного противостояние русской государственности и боярства стало приобретать все более угрожающий характер. Длительные столкновения привели, наконец, к избранию Бориса Годунова на царствование, не принесшее русскому обществу желанного покоя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смуты вызвал к жизни еще одно явление русской политической борьбы — </w:t>
      </w:r>
      <w:r>
        <w:rPr>
          <w:i/>
          <w:sz w:val="28"/>
          <w:szCs w:val="28"/>
        </w:rPr>
        <w:t xml:space="preserve">самозванство. </w:t>
      </w:r>
      <w:r>
        <w:rPr>
          <w:sz w:val="28"/>
          <w:szCs w:val="28"/>
        </w:rPr>
        <w:t xml:space="preserve">Среди самозванцев были: “...кроме Гришки Отрепьева, “второлживый” Тушинский вор, “царевичи” Петр, Иван-Август, Клементин, Савелий, Василий, Ерофей, Гаврила, Мартын, Лаврентий и другие, выдававшие себя за сыновей и внуков Грозного. На знамени Болотникова было начертано имя “истинного царя Димитрия Ивановича” [236, с. 15]. Автор цитированной работы разделяет всех самозванцев на две категории: тех, кто принимает облик реформатора, нарушителя канонов, как, например, Лжеди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тех, кто выдает себя за “истинного” царя, который чудесным образом спасся от всяких бед и теперь выступает “за народ” и с народом. Ключевский считает, что смута закончилась с восшествием на российский престол </w:t>
      </w:r>
      <w:r>
        <w:rPr>
          <w:i/>
          <w:sz w:val="28"/>
          <w:szCs w:val="28"/>
        </w:rPr>
        <w:t xml:space="preserve">Алексея Михайловича Романова </w:t>
      </w:r>
      <w:r>
        <w:rPr>
          <w:sz w:val="28"/>
          <w:szCs w:val="28"/>
        </w:rPr>
        <w:t>(1629—1676), но и при нем, и в более позднее время не прекратились попытки очередных самозванцев смутить народ надеждами на некую общественную справедливость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утное время не ограничивается политическими битвами и противостояниями, оно связано и с расколом церкви. Критика церкви, в различной форме прозвучавшая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, свидетельствовала, что и в православии было далеко не все идеально. С. М. Соловьев в многотомной истории России обращает внимание на застойные явления, возникшие в лоне церкви, на пороки служителей Господа, и цитирует письмо царя Алексея Михайловича (1636): “Ведомо нам учинилось, что в Павлове монастыре многое нестроение, пьянство и самовольство, в монастыре держат питье пьяное и табак, близ монастыря поделали харчевни, и бани, брагу продают; старцы в бани и харчевни и в волости к крестьянам по пирам и по братчинам к пиву ходят беспрестанно, бражничают и бесчинствуют, и всякое нестроение чинится...” [280, т. 5, с. 306]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арь и его ближайший соратник Никон провели реформу в обрядах православной церкви: в церковной службе появляется проповедь, доселе нестройное пение (“В одно время в церквах пели и читали в два, три и несколько голосов, так что ничего нельзя было разобрать” [280, т. 6, с. 196]) было заменено на единогласное, выверяются с греческими тексты церковных книг, двуперстие при крещении сменилось троеперстием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80340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45720</wp:posOffset>
            </wp:positionV>
            <wp:extent cx="1752600" cy="22860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7990</wp:posOffset>
                </wp:positionH>
                <wp:positionV relativeFrom="paragraph">
                  <wp:posOffset>177165</wp:posOffset>
                </wp:positionV>
                <wp:extent cx="1940560" cy="831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Грешники, влекомые 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демонами под горку в 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ад. Миниатюра конца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— начал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8pt;height:65.5pt;mso-wrap-distance-left:9.05pt;mso-wrap-distance-right:9.05pt;mso-wrap-distance-top:0pt;mso-wrap-distance-bottom:0pt;margin-top:13.95pt;mso-position-vertical-relative:text;margin-left:-133.7pt;mso-position-horizontal-relative:text">
                <v:textbox>
                  <w:txbxContent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Грешники, влекомые 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демонами под горку в 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ад. Миниатюра конца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XVIII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— начала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XIX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ве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ерующее были возмущены: “Заводите вы, ханжи, ересь новую, единогласное пение, да людей в церкви учить, а мы прежде людей в церкви не учивали, а учивали их втайне, беса вы имате в себе, все ханжи...” [там же]. Эти несогласия были не единственной причиной раскола. Раскол вовлек в свое движение всех, кто был сколько-нибудь недоволен существующими порядками и новшествами: служителей церкви, которых не устраивало усиление власти энергичного, но жестокого и претендующего на единовластие патриарха Никона, присвоившего себе титул “великого государя” (имея в виду религиозное, духовное господство), бояр, тяготившихся зависимостью от самодержца, стрельцов, на смену которым шли воинские организации западного типа, крестьян, городской и посадский люд. “Идеология раскола включала сложный спектр идей и требований: от проповеди национальной замкнутости и враждебного отношения к светскому знанию до отрицания крепостного строя с присущим ему закабалением личности и посягательством государства на духовный мир человека и борьбу за демократизацию церкви” [23, с. 72]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635" cy="20764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И. Суриков. </w:t>
      </w:r>
      <w:r>
        <w:rPr>
          <w:sz w:val="28"/>
          <w:szCs w:val="28"/>
        </w:rPr>
        <w:t>Боярыня Морозова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рушение авторитета светской власти сопровождалось падением власти духовной” [236, с. 23]. Разочарование вызывало самые разные реакции как в церковной среде, так и в мирской. Многие видели выход из кризиса в самоубийственном пренебрежении к своей жизни и к жизни других людей и призывали к уничтожению (“умерщвлению”) плоти: носить на себе железные цепи с крючьями, тяжелые камни, а затем, соблюдая самый суровый пост, уморить себя голодом. Невероятно, но эти призывы находили отклик у множества людей, уходивших в тайные скиты для выполнения обряда, кажущегося им единственным способом спасения от скверны земной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коле выделились две главные противостоящие друг другу силы: жаждущие перемен реформаторы и сторонники патриархального уклада, представлявшегося им освященным временем. Политический деятель и историк </w:t>
      </w:r>
      <w:r>
        <w:rPr>
          <w:i/>
          <w:sz w:val="28"/>
          <w:szCs w:val="28"/>
        </w:rPr>
        <w:t xml:space="preserve">П. Н. Милюков </w:t>
      </w:r>
      <w:r>
        <w:rPr>
          <w:sz w:val="28"/>
          <w:szCs w:val="28"/>
        </w:rPr>
        <w:t xml:space="preserve">(1859—1943) в “Очерках по истории русской культуры” [196, т. 2, ч. 1], рассматривая причины раскола, отметил, что к конц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религиозные правила закрепились в сознании большинства не слишком грамотных людей как непреложные законы, касающиеся и обрядовой стороны, и текста молебнов, и образа жизни. Переписываемые церковные книги стали к этому времени несколько отличаться от греческих источников, как и обряды, завезенные из Византии. Летописи отразили новое отношение к этим различиям следующим образом: “Греки отступили от чистого православия, русские сохранили его от отцов нерушимо. Естественно, что при разнице церковных форм и обрядов — все предпочтение должно принадлежать национальным русским формам. Они должны считаться истинно православными” [там же. с. 45]. Когда на Руси возникло книгопечатание и стали издаваться церковные книги (первой из них была книга “Апостол” в 1564 году), появилась возможность сличить тексты и увидеть расхождения с греческим оригиналом. Но ревнители старины не собирались менять вековые традиции. Так сложились две партии: с одной стороны — патриарх </w:t>
      </w:r>
      <w:r>
        <w:rPr>
          <w:i/>
          <w:sz w:val="28"/>
          <w:szCs w:val="28"/>
        </w:rPr>
        <w:t xml:space="preserve">Никон </w:t>
      </w:r>
      <w:r>
        <w:rPr>
          <w:sz w:val="28"/>
          <w:szCs w:val="28"/>
        </w:rPr>
        <w:t xml:space="preserve">(1605—1681), властный, упрямый, претендующий на особое, церковное самодержавие, с другой </w:t>
      </w: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арообрядцы, не менее уверенные в своей правоте, страстные, одержимые, такие, как протопоп </w:t>
      </w:r>
      <w:r>
        <w:rPr>
          <w:i/>
          <w:sz w:val="28"/>
          <w:szCs w:val="28"/>
        </w:rPr>
        <w:t xml:space="preserve">Аввакум </w:t>
      </w:r>
      <w:r>
        <w:rPr>
          <w:sz w:val="28"/>
          <w:szCs w:val="28"/>
        </w:rPr>
        <w:t xml:space="preserve">(1620 или 1621—1682), боярыня Морозова, та самая, которую изобразил </w:t>
      </w:r>
      <w:r>
        <w:rPr>
          <w:i/>
          <w:sz w:val="28"/>
          <w:szCs w:val="28"/>
        </w:rPr>
        <w:t xml:space="preserve">В. И. Суриков </w:t>
      </w:r>
      <w:r>
        <w:rPr>
          <w:sz w:val="28"/>
          <w:szCs w:val="28"/>
        </w:rPr>
        <w:t>(1848—1916). Вот как писал Аввакум, обращаясь к царю, Алексею Михайловичу: “Вздохни-ка по-старому... Ты ведь, Михайлович, русак, а не грек. Говори своим природным языком; не унижай его ни в церкви, ни в дому, ни в простой речи... Любит нас Бог не меньше греков... Чего ж нам еще хочется лучше того? Разве языка ангельского? Да нет, ныне не дадут — до общего воскресения” [там же, с. 53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ашными оказались судьбы первых старообрядцев. Протопопа Аввакума многократно ссылали, затем продержали в выгребной яме в городе Пустозерске 15 лет и по приказу царя сожгли в 1682 году. Боярыню Морозову в ссылке уморили голодом. Сохранился письменный текст, свидетельствующий о страшных муках этой женщины, умолявшей своего стража дать ей хлебца или сухарика, или яблочка [244]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же новаторства, не связанные с религиозными спорами, потянулись к знанию, просвещению и образованност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разования и образованности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муту и неспокойствие, множество перемен и событий далеко не радостного свойства, происходит постепенный переход к новому времени с его устремлением к знанию и развитию разум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авторов отмечают печальное состояние образования и развития наук в России вплоть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 прошлом веке одно из постановлений церковного собора предписывало “устроить в домах лучших городских священников училища, в которых бы проходились “грамота, книжное письмо, церковное пение и налойное чтение” [262, с. 382]. Но это были, </w:t>
      </w:r>
      <w:r>
        <w:rPr>
          <w:i/>
          <w:sz w:val="28"/>
          <w:szCs w:val="28"/>
        </w:rPr>
        <w:t xml:space="preserve">во-первых, </w:t>
      </w:r>
      <w:r>
        <w:rPr>
          <w:sz w:val="28"/>
          <w:szCs w:val="28"/>
        </w:rPr>
        <w:t xml:space="preserve">не систематические школы, </w:t>
      </w:r>
      <w:r>
        <w:rPr>
          <w:i/>
          <w:sz w:val="28"/>
          <w:szCs w:val="28"/>
        </w:rPr>
        <w:t xml:space="preserve">во-вторых, </w:t>
      </w:r>
      <w:r>
        <w:rPr>
          <w:sz w:val="28"/>
          <w:szCs w:val="28"/>
        </w:rPr>
        <w:t xml:space="preserve">в школы принимались дети священников, </w:t>
      </w:r>
      <w:r>
        <w:rPr>
          <w:i/>
          <w:sz w:val="28"/>
          <w:szCs w:val="28"/>
        </w:rPr>
        <w:t xml:space="preserve">в-третьих, </w:t>
      </w:r>
      <w:r>
        <w:rPr>
          <w:sz w:val="28"/>
          <w:szCs w:val="28"/>
        </w:rPr>
        <w:t xml:space="preserve">такие школы могли существовать только в городе. В этом же источнике процитированы слова, сказанные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 “невежество русского народа есть мать его благочестия; он не знает ни школ, ни университетов: одни священники наставляют юношество чтению и письму, и этим занимаются немногие” [там же]. Напомним, что книжники понесли большой урон в период иноземного владычества, когда многие книги, да и книжники были уничтожены. Конечно, в некоторых семьях детей обучали грамоте, но делалось это без системы, иногда случайными домашними учителями, да и методы обучения были довольно жестокими. Писатель и проповедник </w:t>
      </w:r>
      <w:r>
        <w:rPr>
          <w:i/>
          <w:sz w:val="28"/>
          <w:szCs w:val="28"/>
        </w:rPr>
        <w:t xml:space="preserve">Симеон Полоцкий </w:t>
      </w:r>
      <w:r>
        <w:rPr>
          <w:sz w:val="28"/>
          <w:szCs w:val="28"/>
        </w:rPr>
        <w:t xml:space="preserve">(1629— 1680) и поэт и переводчик </w:t>
      </w:r>
      <w:r>
        <w:rPr>
          <w:i/>
          <w:sz w:val="28"/>
          <w:szCs w:val="28"/>
        </w:rPr>
        <w:t xml:space="preserve">Карион Истомин </w:t>
      </w:r>
      <w:r>
        <w:rPr>
          <w:sz w:val="28"/>
          <w:szCs w:val="28"/>
        </w:rPr>
        <w:t xml:space="preserve">(конец 40-х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— после 1717) создали учебники, </w:t>
      </w:r>
      <w:r>
        <w:rPr>
          <w:i/>
          <w:sz w:val="28"/>
          <w:szCs w:val="28"/>
        </w:rPr>
        <w:t xml:space="preserve">буквари, </w:t>
      </w:r>
      <w:r>
        <w:rPr>
          <w:sz w:val="28"/>
          <w:szCs w:val="28"/>
        </w:rPr>
        <w:t xml:space="preserve">содержавшие также богословские, педагогические и просто нравоучительные рассказы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80340" simplePos="0" locked="0" layoutInCell="0" allowOverlap="1" relativeHeight="8">
            <wp:simplePos x="0" y="0"/>
            <wp:positionH relativeFrom="column">
              <wp:posOffset>186690</wp:posOffset>
            </wp:positionH>
            <wp:positionV relativeFrom="paragraph">
              <wp:posOffset>60960</wp:posOffset>
            </wp:positionV>
            <wp:extent cx="2032000" cy="155257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35560</wp:posOffset>
                </wp:positionV>
                <wp:extent cx="2112010" cy="8318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Азбука Василия Бурцева. 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Письменные 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принадлежности.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3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65.5pt;mso-wrap-distance-left:9.05pt;mso-wrap-distance-right:9.05pt;mso-wrap-distance-top:0pt;mso-wrap-distance-bottom:0pt;margin-top:2.8pt;mso-position-vertical-relative:text;margin-left:27.1pt;mso-position-horizontal-relative:text">
                <v:textbox>
                  <w:txbxContent>
                    <w:p>
                      <w:pPr>
                        <w:pStyle w:val="1"/>
                        <w:shd w:fill="FFFFFF" w:val="clear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Азбука Василия Бурцева. 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Письменные 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принадлежности.</w:t>
                      </w:r>
                    </w:p>
                    <w:p>
                      <w:pPr>
                        <w:pStyle w:val="1"/>
                        <w:shd w:fill="FFFFFF" w:val="clear"/>
                        <w:ind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1634 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авались различные </w:t>
      </w:r>
      <w:r>
        <w:rPr>
          <w:i/>
          <w:sz w:val="28"/>
          <w:szCs w:val="28"/>
        </w:rPr>
        <w:t xml:space="preserve">азбуковники, </w:t>
      </w:r>
      <w:r>
        <w:rPr>
          <w:sz w:val="28"/>
          <w:szCs w:val="28"/>
        </w:rPr>
        <w:t>носившие название “Сказание о неудобопознаваемых речах” (аналог энциклопедических словарей). Их справочные статьи были чаще всего связаны со священным писанием, а иногда были фантастически невежестенными: в статье о медведе, например, говорилось, что медведица рожает медвежат бесформенными, а затем уже вылизывает их, придавая “приличную медведю форму”; или о львятах говорится, что они рождаются бездыханными, а затем приходит лев-отец и оживляет их своим дыханием [230, с. 41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школы, появившиеся в Москве, были чаще всего частными или сословными, но дело образования уже было начато. В 1682 году в Заиконоспасском монастыре открылась школа, на основе которой в 1685 году возникло первое высшее учебное заведение России — Славяно-греко-латинская академия, созданная греками, братьями </w:t>
      </w:r>
      <w:r>
        <w:rPr>
          <w:i/>
          <w:sz w:val="28"/>
          <w:szCs w:val="28"/>
        </w:rPr>
        <w:t xml:space="preserve">Лиху-дами — Иоанникием </w:t>
      </w:r>
      <w:r>
        <w:rPr>
          <w:sz w:val="28"/>
          <w:szCs w:val="28"/>
        </w:rPr>
        <w:t xml:space="preserve">(1633—1717) и </w:t>
      </w:r>
      <w:r>
        <w:rPr>
          <w:i/>
          <w:sz w:val="28"/>
          <w:szCs w:val="28"/>
        </w:rPr>
        <w:t xml:space="preserve">Софронием </w:t>
      </w:r>
      <w:r>
        <w:rPr>
          <w:sz w:val="28"/>
          <w:szCs w:val="28"/>
        </w:rPr>
        <w:t>(1652—1730). Карион Истомин, обращаясь к царевне Софье, просил ее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ли бо самодержцев сущих.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государи они на то изволят,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 господа о том да помолят,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м велят быти совершенным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чителем людем извещенным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280, т. 7, с, 420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“извещенными” (хорошо образованными) учителями и стали Иоанникий и Софроний Лихуды, которые открыли курсы для представителей разного звания и возраста: священников, княжеских сыновей, стольников, людей простого звания. И науки стали “совершенны” (полны для своего времени, серьезны и многообразны): изучались грамматика, риторика (ораторское искусство), пиитика (правила стихосложения), логика, физика; часть наук преподавалась на греческом языке, часть — на латинском.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опечатание, книги и зачатки научного знания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 М. Соловьев считал, что русское общество того времени явственно осознавало свое отставание от западных соседей и поэтому стремилось преодолеть это отставание, “сблизиться с теми народами, которые показали свое превосходство, позаимствовать у них то, чем они явились сильнее; сильнее западные народы оказывались своим знанием, искусством, и потому надобно было у них выучиться” [280, т. 7, с. 109]. Этому учению способствовало и развитие книгопечатания, которое по личному указанию Ивана Грозного организовали в Москве </w:t>
      </w:r>
      <w:r>
        <w:rPr>
          <w:i/>
          <w:sz w:val="28"/>
          <w:szCs w:val="28"/>
        </w:rPr>
        <w:t xml:space="preserve">Иван Федоров </w:t>
      </w:r>
      <w:r>
        <w:rPr>
          <w:sz w:val="28"/>
          <w:szCs w:val="28"/>
        </w:rPr>
        <w:t xml:space="preserve">(ок. 1510—1583) и </w:t>
      </w:r>
      <w:r>
        <w:rPr>
          <w:i/>
          <w:sz w:val="28"/>
          <w:szCs w:val="28"/>
        </w:rPr>
        <w:t xml:space="preserve">Петр Мстиславец. </w:t>
      </w:r>
      <w:r>
        <w:rPr>
          <w:sz w:val="28"/>
          <w:szCs w:val="28"/>
        </w:rPr>
        <w:t xml:space="preserve">Сначала печатались только священные книги. Только таким образом можно было оградить от искажения их тексты при переписывании вручную. До 1600 года в Москве вышло всего 11 книг. Позже печатное дело быстро распространилось по России, и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было издано довольно много книг, в том числе и светского содержания.</w:t>
      </w:r>
    </w:p>
    <w:p>
      <w:pPr>
        <w:pStyle w:val="1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Вместе с книгами по ратному делу, разного рода государственными установлениями, например “Грамотой о таможенных пошлинах”, появляются и переводные книги приключенческого характера (“Повесть о Еруслане Лазаревиче”, “Повесть о Василии королевиче Златовласом Чешския земли”, “История о храбром рыцаре Петре Златых Ключей”), жизнеописания, героями которых становятся благочестивые и трудолюбивые люди (“Повесть об Ульянии Осоргиной”). Кроме того, появляется — и это самое удивительное — демократическая литература. Сам народ начинает создавать произведения, описывающие в иносказательной, а иногда и в самой прямой форме реалии российской жизни: в озорной “Повести о Ерше Ершовиче, сыне Щетинникове” описана тяжба (суд) между ершом и лещом, жителями Ростовского озера; колкая сатира на суды и судей составляет сюжет “Повести о Шемякином суде”; пародии и небылицы в “Сказании о роскошном житии и веселии” рассказывают о бедняцком житье и несбывшихся мечтах, а “Калязинская челобитная”— о пьянстве монахов. Появляется приключенческая литература, где вымышленный герой предстает перед читателем в горе и радости, в неоднозначности своего поведения. В этих произведениях настоящей русской литературы, не подражающей никаким образцам, а вынесенной из самой середины русской действительности, изображены люди, ищущие благ. В “Повести о Горе и Злосчастии, как Горе-Злосчастье довело молодца во иноческий чин”, отражена сущность психологии обездоленного человека: “Когда у меня нет ничего, и тужить мне не о чем” [102, с. 450]. Появляется и первая плутовская новелла “Повесть о Фроле Скобееве”, рассказывающая о том, как ретивый молодец обманом женился на дочери стольника. Старые истории о душе, проданной дьяволу, находят свое новое развитие в “Повести о Савве Грудцыне”: здесь множество бытовых детатей, да и сам бес умен, франтоват, пошловат. Здесь “чудесное имеет обыденный вид” [121, т. 4, с. 355], а герой раскрывается перед читателем в своей психологической сути.</w:t>
      </w:r>
    </w:p>
    <w:p>
      <w:pPr>
        <w:pStyle w:val="1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й литера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первые появляется рифмованная поэзия. Нельзя сказать, что русская культура не знала до сих пор рифмы вообще. В некоторых прозаических произведениях отдельные слова рифмовались друг с другом, поскольку русская литература и русская речь вообще тяготеют к созвучиям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80340" distR="114935" simplePos="0" locked="0" layoutInCell="0" allowOverlap="1" relativeHeight="10">
            <wp:simplePos x="0" y="0"/>
            <wp:positionH relativeFrom="column">
              <wp:posOffset>72390</wp:posOffset>
            </wp:positionH>
            <wp:positionV relativeFrom="paragraph">
              <wp:posOffset>-34290</wp:posOffset>
            </wp:positionV>
            <wp:extent cx="1781175" cy="335280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5625</wp:posOffset>
                </wp:positionH>
                <wp:positionV relativeFrom="paragraph">
                  <wp:posOffset>237490</wp:posOffset>
                </wp:positionV>
                <wp:extent cx="1837690" cy="2730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Шемякин суд. Луб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1.5pt;mso-wrap-distance-left:9.05pt;mso-wrap-distance-right:9.05pt;mso-wrap-distance-top:0pt;mso-wrap-distance-bottom:0pt;margin-top:18.7pt;mso-position-vertical-relative:text;margin-left:-143.75pt;mso-position-horizontal-relative:text">
                <v:textbox>
                  <w:txbxContent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Шемякин суд. Луб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веке сложился особый стиль, называемый “плетением словес”, которому свойственны повторы, ритм и рифма. Но стихов в известном нам смысле этого слова не было. Теперь стараниями Симеона Полоцкого, его ученика Сильвестра Медведева и Кариона Истомина является миру русское стихотворство. Это были в большинстве своем поучительные вирши, где авторы излагали свои взгляды на всевозможные предметы. Вот, например, как должен вести себя монах с точки зрения Симеона Полоцкого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аху подобает в келии седети,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посте молитися, нищету терпети,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шения врагов силно побеждати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ти плотския труды умерщвляти...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Пагубно же оному по граде ходити,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едина в другий дом переходите пит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02, с. 367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светительским духом, желанием научить, передать знания другим проникнута вся поэзия этего периода. Во многом она связана со стилем барокко, свойственным не только европейской культуре. Но европейское барокко, связанное с Контрреформацией, носило характер не столько художественного стиля, сколько мировоззрения. Русское же барокко существовало только в искусстве и было вызвано идеями просветительства. В русской культуре этот стиль представлен стихами поэтов, которые вносили в поэзию логику, превращая их в своего рода энциклопедии. Карион Истомин так писал об Америке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 часть четверга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 земля в знань отперт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нохищна Америка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ьми, в нравах, в царствах дик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ящьми лет бысть незнанна, морем зело отлиянн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ы разны в балвохвальств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и люди там в недбальстве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тва имут без разума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в бога, худа дум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же бо что успеет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лупость, сквернь и грех деет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Там же, с. 377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гатство тематики, масса описаний людей, зверей, птиц, деревьев, камней, украшений, изысканный стиль стихов, разнообразные знания — все это составляло традицию барокко в литературе, театре, который в России начал складываться лиш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80340" simplePos="0" locked="0" layoutInCell="0" allowOverlap="1" relativeHeight="11">
            <wp:simplePos x="0" y="0"/>
            <wp:positionH relativeFrom="column">
              <wp:posOffset>253365</wp:posOffset>
            </wp:positionH>
            <wp:positionV relativeFrom="paragraph">
              <wp:posOffset>13335</wp:posOffset>
            </wp:positionV>
            <wp:extent cx="1574800" cy="190500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0210</wp:posOffset>
                </wp:positionH>
                <wp:positionV relativeFrom="paragraph">
                  <wp:posOffset>49530</wp:posOffset>
                </wp:positionV>
                <wp:extent cx="1654810" cy="4711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Плясун и скоморох. </w:t>
                            </w:r>
                          </w:p>
                          <w:p>
                            <w:pPr>
                              <w:pStyle w:val="1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Луб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7.1pt;mso-wrap-distance-left:9.05pt;mso-wrap-distance-right:9.05pt;mso-wrap-distance-top:0pt;mso-wrap-distance-bottom:0pt;margin-top:3.9pt;mso-position-vertical-relative:text;margin-left:-132.3pt;mso-position-horizontal-relative:text">
                <v:textbox>
                  <w:txbxContent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Плясун и скоморох. </w:t>
                      </w:r>
                    </w:p>
                    <w:p>
                      <w:pPr>
                        <w:pStyle w:val="1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Луб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1672 года лишь скоморохи разыгрывали на площадях сценки из жизни, театральные действа, в которых сохранялись древнейшие традиции народных игрищ в честь урожая, прихода весны или свадебных обрядов. Уже в “Повести временных лет” рассказывается о скоморохах, а в киевском Софийском соборе есть фрески, их изображающие. Скоморохи бродили из поселения в поселение и давали свои представления на улицах и площадях, потешая народ прибаутками. Вот типичная присказка такого потешника: “Зовут меня зовуткой, величают уткой. Живу промеж Лебедями и старой Казани. Всего у нас восемь дворов бобыльих, в них полтора человека с четвертью, четверо в бегах, да двое в бедах” [206, кн. 1, с. 14]. В скоморошьем же театре сложились и главные персонажи кукольного театра. Но официальное отношение к ним оставалось весьма негативным. Была даже издана грамота царя Алексея Михайловича в 1648 году о том, чтобы “скоморохов и ворожей в домы к себе не призывать”, “на свадьбах песен бесовских не петь”, “личин на себя не надевать” [там же, с. 18]. За ослушание грозило телесное наказание, равно как и за игру в шахматы, игру на музыкальных инструментах (домрах, гуслях, гудках). Но менее чем через 30 лет царь переменил свое решение, и пастор Грегори из Немецкой слободы поставил при дворе царя пьесу “Эсфирь”, или “Артаксерксово действо” на тему библейской истории. Позднее было поставлено еще несколько переводных пьес — уже не только нравоучительных, но и комедийных. Так впервые появился настоящий театр со сценой, декорациями, бутафорией, зрительным залом и даже с фойе. Правда, после смерти Алексея Михайловича постановки прекратились и возобновились лишь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зор куль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будет неполон, если не упоминать об удивительных достижениях русских умельцев, первопроходцев, географов и медиков. Их деяния обеспечивали становление и одновременно представляли собой удивительный прорыв русской культуры, обусловивший блестящие достижения будущего. В этот период, начавшийся развалом и смутой, наполненный бесконечными войнами не всегда победоносного характера, были предприняты знаменитые путешествия. </w:t>
      </w:r>
      <w:r>
        <w:rPr>
          <w:i/>
          <w:sz w:val="28"/>
          <w:szCs w:val="28"/>
        </w:rPr>
        <w:t xml:space="preserve">Семен Дежнев </w:t>
      </w:r>
      <w:r>
        <w:rPr>
          <w:sz w:val="28"/>
          <w:szCs w:val="28"/>
        </w:rPr>
        <w:t xml:space="preserve">(1605—1673) достиг восточной оконечности Азии — Большого Каменного Носа, который впоследствии назвали мысом Дежнева; </w:t>
      </w:r>
      <w:r>
        <w:rPr>
          <w:i/>
          <w:sz w:val="28"/>
          <w:szCs w:val="28"/>
        </w:rPr>
        <w:t xml:space="preserve">Ерофей Хабаров </w:t>
      </w:r>
      <w:r>
        <w:rPr>
          <w:sz w:val="28"/>
          <w:szCs w:val="28"/>
        </w:rPr>
        <w:t xml:space="preserve">(1610—1667), путешествуя по Амурскому краю, составил “Чертеж по реке Амуру” (его имя носят город Хабаровск и железнодорожная станция “Ерофей Павлович”); сибирский казак </w:t>
      </w:r>
      <w:r>
        <w:rPr>
          <w:i/>
          <w:sz w:val="28"/>
          <w:szCs w:val="28"/>
        </w:rPr>
        <w:t xml:space="preserve">Владимир Атласов </w:t>
      </w:r>
      <w:r>
        <w:rPr>
          <w:sz w:val="28"/>
          <w:szCs w:val="28"/>
        </w:rPr>
        <w:t>(1661/64—1711) исследовал Камчатку и Курильские острова. В короткий промежуток времени землепроходцы пешком и на конях, на кочах (парусно-гребных суднах) и ладьях обошли и описали земли от Иртыша до Берингова пролива, от моря Лаптевых до Амура. Остатки поселений на Новой Земле и Шпицбергене говорят о том, что и туда добирались в эти времена отважные путешественники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истории России — период перемен, давший ей множество удивительных достижений, начальный толчок к образованию, сплочению русского государства и возникновению национального самосознания, но в то же время принесший закабаление крестьян, раскол в церкви, расслоение общества. Эта эпоха ждала реформ, подготавливая их всеми обстоятельствами своего существования, и следующий период русской истории и русской культуры вырос из того, что составило содержание допетровской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FFFFFF" w:val="clear"/>
        <w:spacing w:lineRule="auto" w:line="360"/>
        <w:rPr/>
      </w:pPr>
      <w:r>
        <w:rPr>
          <w:sz w:val="28"/>
          <w:szCs w:val="28"/>
        </w:rPr>
        <w:t xml:space="preserve">1. Мир культуры (Основы культурологии). Учебное пособие. 2-е </w:t>
      </w:r>
      <w:r>
        <w:rPr>
          <w:b/>
          <w:sz w:val="28"/>
          <w:szCs w:val="28"/>
        </w:rPr>
        <w:t xml:space="preserve">Б95 </w:t>
      </w:r>
      <w:r>
        <w:rPr>
          <w:sz w:val="28"/>
          <w:szCs w:val="28"/>
        </w:rPr>
        <w:t>издание, исправленное и дополненное.— М.: Издательство Фёдора Конюхова; Новосибирск: ООО “Издательство ЮКЭА”, 2002. — 712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В язычестве.— </w:t>
      </w:r>
      <w:r>
        <w:rPr>
          <w:i/>
          <w:color w:val="000000"/>
          <w:sz w:val="24"/>
        </w:rPr>
        <w:t xml:space="preserve">Прим. авт. </w:t>
      </w:r>
    </w:p>
  </w:footnote>
  <w:footnote w:id="3">
    <w:p>
      <w:pPr>
        <w:pStyle w:val="1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Заброшены.— </w:t>
      </w:r>
      <w:r>
        <w:rPr>
          <w:i/>
          <w:color w:val="000000"/>
          <w:sz w:val="24"/>
        </w:rPr>
        <w:t>Прим. ав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8:00Z</dcterms:created>
  <dc:creator>Admin</dc:creator>
  <dc:description/>
  <cp:keywords/>
  <dc:language>en-US</dc:language>
  <cp:lastModifiedBy>SYSTEM</cp:lastModifiedBy>
  <dcterms:modified xsi:type="dcterms:W3CDTF">2011-09-19T02:18:00Z</dcterms:modified>
  <cp:revision>2</cp:revision>
  <dc:subject/>
  <dc:title/>
</cp:coreProperties>
</file>