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кульптура XIX века в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начале 19 века русская скульптура, отразившая подъём национального самосознания, развивавшаяся под влиянием освободительных патриотических идей русских просветителей, приобретает мировое знач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высшим достижением русской и мировой скульптуры этого времени принадлежат глубоко правдивые портретные бюсты Шубина. Шубин создал обширную портретную галерею, запечатлев в мраморе многих крупных деятелей своего времени. Он с большой остротой и реалистической правдивостью передал их индивидуальный и социальный облик. Шубину принадлежат известные портреты: Ломоносова, Пав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деляются жизненной полнотой, многогранностью и человечностью образов, произведения представителей русского классицизма: Ивана Петровича Мартоса, в его произведениях можно увидеть глубокие человеческие переживания, его работы всегда волнуют глубиной выраженного в них чувства (памятник Минину и Пожарскому в Москве, надгробие Кожуховой), а так же : Гордеева, Щедрина, Степан Степановича Пименова, Демут-Малиновског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триотический пафос и гуманизм, мастерство художественного обобщения, величественная простота и классическая ясность замысла отличают скульптуру русского классицизма, давшую замечательные образцы героических монументальных памятников, станковой круглой скульптуры и рельефа, органического единства скульптуры с архитектурой и садово-парковым искусством. В середине 19 века с ростом демократических тенденций в искусстве усиливается стремление русских скульпторов к исторической и бытовой конкретности образов, проявившееся в монументальной и особенно в жанровой скульптуре и портрете, здесь ярко себя проявили: Орловский, Витали (создавшему бюст Пушкина, художника Брюллова), Клодт (памятник И.А.Крылову в Санкт-Петербурге), Николай Степанович Пиме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 второй половине 19 века крупнейшим представителем демократического реализма в скульптуре, автором насыщенных глубоким психологическим содержанием статуй русских исторических деятелей был Марк Матвеевич Антокольский, создавший композиции: Иван Грозный, Пё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Нестор-Летописец, Смерть Сок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дельные реалистические памятники создали Опекушин, Микешин, Волнух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ое значение приобрела станковая жанровая скульптура, обращавшая к темам крестьянской жизни (Чижов, Беклемишев, Лансер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смотря на значительные достижения скульптуры 19 века, засилье академических и натуралистических течений в условиях буржуазного общества вызвало в ряде областей заметное снижение идейно-художественного уровня. В конце 19 века в условиях разложения буржуазной культуры образуются другие течения – импрессионизм, «стиль модерн», символизм и другие, которые привели к полному распаду скульптурной формы: заставили отказаться от национальных реалистических традиций, изображения действительности, привели к уродливым и бессмысленным эксперимен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2:00Z</dcterms:created>
  <dc:creator>Ковальчук В. Э.</dc:creator>
  <dc:description/>
  <cp:keywords/>
  <dc:language>en-US</dc:language>
  <cp:lastModifiedBy>SYSTEM</cp:lastModifiedBy>
  <dcterms:modified xsi:type="dcterms:W3CDTF">2011-09-19T02:22:00Z</dcterms:modified>
  <cp:revision>2</cp:revision>
  <dc:subject/>
  <dc:title>Скульптура 19 века в России</dc:title>
</cp:coreProperties>
</file>