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ЛАВЛЕНИЕ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tents1"/>
        <w:ind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</w:p>
    <w:p>
      <w:pPr>
        <w:pStyle w:val="Contents1"/>
        <w:numPr>
          <w:ilvl w:val="0"/>
          <w:numId w:val="3"/>
        </w:numPr>
        <w:tabs>
          <w:tab w:val="left" w:pos="426" w:leader="none"/>
          <w:tab w:val="right" w:pos="9061" w:leader="dot"/>
        </w:tabs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коморошество в русской культуре</w:t>
      </w:r>
    </w:p>
    <w:p>
      <w:pPr>
        <w:pStyle w:val="Contents1"/>
        <w:numPr>
          <w:ilvl w:val="0"/>
          <w:numId w:val="3"/>
        </w:numPr>
        <w:tabs>
          <w:tab w:val="left" w:pos="426" w:leader="none"/>
          <w:tab w:val="right" w:pos="9061" w:leader="dot"/>
        </w:tabs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Основные этапы развития первого театра на Руси</w:t>
      </w:r>
    </w:p>
    <w:p>
      <w:pPr>
        <w:pStyle w:val="Contents1"/>
        <w:numPr>
          <w:ilvl w:val="0"/>
          <w:numId w:val="3"/>
        </w:numPr>
        <w:tabs>
          <w:tab w:val="left" w:pos="426" w:leader="none"/>
          <w:tab w:val="right" w:pos="9061" w:leader="dot"/>
        </w:tabs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коморошество и церковь</w:t>
      </w:r>
    </w:p>
    <w:p>
      <w:pPr>
        <w:pStyle w:val="Contents1"/>
        <w:ind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</w:p>
    <w:p>
      <w:pPr>
        <w:pStyle w:val="Contents1"/>
        <w:ind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риложение</w:t>
      </w:r>
    </w:p>
    <w:p>
      <w:pPr>
        <w:pStyle w:val="Contents1"/>
        <w:ind w:hanging="0"/>
        <w:jc w:val="both"/>
        <w:rPr>
          <w:sz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ованных источников и литературы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Style17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7"/>
        <w:ind w:firstLine="709"/>
        <w:rPr/>
      </w:pPr>
      <w:r>
        <w:rPr/>
        <w:t xml:space="preserve">Скоморох – важный элемент русского фольклора. Зародившись почти с образованием Руси, скоморошество просуществовало несколько столетий. Именно оно стало родоначальником театра, танца и других культур на Руси. Это неотъемлемая часть русской культуры, рожденная самим народом и служившая людям, обеспечивая потребность человека в самовыражении и совершенствовании. </w:t>
      </w:r>
    </w:p>
    <w:p>
      <w:pPr>
        <w:pStyle w:val="Style17"/>
        <w:ind w:firstLine="709"/>
        <w:rPr/>
      </w:pPr>
      <w:r>
        <w:rPr/>
        <w:t xml:space="preserve">Скоморошество, на мой взгляд, существует и по сей день. Просто оно переделано на более современный лад. На свадьбах, уличных гуляниях и праздниках существуют люди, развлекающие присутствующих, а ведь это все традиции, пришедшие к нам из далекого прошлого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 xml:space="preserve">1. Скоморошество в русской культуре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усская культура получает свое развитие, можно сказать, с </w:t>
      </w:r>
      <w:r>
        <w:rPr>
          <w:sz w:val="28"/>
          <w:lang w:val="en-US"/>
        </w:rPr>
        <w:t>X</w:t>
      </w:r>
      <w:r>
        <w:rPr>
          <w:sz w:val="28"/>
        </w:rPr>
        <w:t xml:space="preserve"> века, т.е. с крещения князем Владимиром Киева в 988 г. Принятие Византийской религии во многом предопределило магистральное направление развития русской культуры: книжность, градостроительство и архитектуру, живопись и т.п. Однако, существовала и девиантная линия развития культуры. Ее составляли устное народное творчество, обряды, традиции, поверья и обычаи, уходящие своими корнями в языческое прошлое. Особое место в этом ряду занимает смеховая культу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коморошество, известное всем восточным славянам, было одним из характерных проявлений смеховой культуры. Скоморохи – площадные лицедеи. Согласно памятникам, они исполняли различные фольклорные произведения: басни, былины, прибаутки; водили различных животных, преимущественно медведей, но и коз, лосей. Также есть свидетельства о существовании кукольного теат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о основой скоморошьего представления был произносимый текст. Это обычно ритмичные тексты абсурдного, потешного, часто непристойного, нецензурного содержания. Для скоморошин характерно нагромождение нарочитой бестолковости, сниженной «площадной» язык. </w:t>
      </w:r>
    </w:p>
    <w:p>
      <w:pPr>
        <w:pStyle w:val="Style17"/>
        <w:ind w:firstLine="709"/>
        <w:rPr/>
      </w:pPr>
      <w:r>
        <w:rPr/>
        <w:t xml:space="preserve">Основной массив русских скоморохов составили народные потешники. Их внешний вид говорил о занятиях «бесовским» промыслом, они одевались в короткополые кафтаны, а ношение короткополой одежды в Руси считалась грехом. Также в своих выступлениях они часто прибегали к маскам, хотя еще в </w:t>
      </w:r>
      <w:r>
        <w:rPr>
          <w:lang w:val="en-US"/>
        </w:rPr>
        <w:t>IX</w:t>
      </w:r>
      <w:r>
        <w:rPr/>
        <w:t xml:space="preserve"> в. маскирование встретило резкое осуждение церкви, в своих выступлениях сквернословили. Всем своим житейским поведением скоморохи противопоставляли себя общепринятому укладу старой Руси, в своем творчестве были проводниками оппозиционных настро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эпоху Древней Руси они объединялись в группы и бродили из города в город, участвуя в народных обрядах и праздниках, свадьбах и княжеских играх. Они пели шутовские песни, обряжались в звериные шкуры, надевали маски. Играли на музыкальных инструментах: гуслях, гудках, домрах, волынках. Скоморохи веселили народ, часто выступали в роли обличителей социальной несправедливости, помогали людям советом. Их всегда встречали с радостью. Смеховая культура скоморохов была подлинно народной, доступной, понятной и носила демократический характе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 скоморошество не было исконно славянским явлением. Оно было заимствовано из культуры Византии. Первые летописные сведения о скоморохах совпадают с временем появления на стенах Киево-Софийского собора фресок, изображавших скоморошьи представления: они пляшут, играют на инструментах, показывают акробатические номера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</w:t>
      </w:r>
    </w:p>
    <w:p>
      <w:pPr>
        <w:pStyle w:val="Style17"/>
        <w:ind w:firstLine="709"/>
        <w:rPr/>
      </w:pPr>
      <w:r>
        <w:rPr/>
        <w:t>В Древней Руси были известны ремесла, связанные с искусством: иконописцы, ювелиры, резчики по дереву и кости, книжные писцы. Скоморохи принадлежали к их числу, являясь «хитрецами», «мастерами» пения, музыки, пляски, пантомимы, поэзии, драмы. Но они расценивались лишь как забавники, потешники, «веселые ребята».</w:t>
      </w:r>
      <w:r>
        <w:rPr>
          <w:rStyle w:val="FootnoteCharacters"/>
          <w:rStyle w:val="FootnoteAnchor"/>
        </w:rPr>
        <w:footnoteReference w:id="3"/>
      </w:r>
      <w:r>
        <w:rPr/>
        <w:t xml:space="preserve"> Всем своим житейским поведением скоморохи противопоставляли себя общепринятому укладу старой Руси. Гусельники-скоморохи не только играли на своих инструментах, но одновременно «сказывали» произведения русской народной поэзии. Выступая в качестве певцов и плясунов, они вместе с тем забавляли толпу своими выходками и завоевывали репутацию шутов-острословов. По ходу своих выступлений они также вводили «разговорные» номера и становились народными сатириками. В этом качестве скоморохи сыграли огромную роль в процессе формирования русской народной драмы. </w:t>
      </w:r>
    </w:p>
    <w:p>
      <w:pPr>
        <w:pStyle w:val="Style17"/>
        <w:ind w:firstLine="709"/>
        <w:rPr>
          <w:lang w:val="en-US"/>
        </w:rPr>
      </w:pPr>
      <w:r>
        <w:rPr/>
        <w:t xml:space="preserve">Игра на музыкальных инструментах, песни и пляски увязывались с обычаями народного маскарада. Обрядное переодевание мужчин в женщин и наоборот известно с древности. Народ не отказывался от своих привычек, от любимых святочных увеселений, заводилами которых являлись скоморохи. </w:t>
      </w:r>
    </w:p>
    <w:p>
      <w:pPr>
        <w:pStyle w:val="Style17"/>
        <w:ind w:firstLine="709"/>
        <w:rPr/>
      </w:pPr>
      <w:r>
        <w:rPr/>
        <w:t>Действия, производимые скоморохом во многом сходны с западноевропейскими способами карнавального увеселения. Но На русской стороне они получили некоторые особенности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русское скоморошество устраивало свои представления в обстановке гораздо большего противления со стороны официальной церкви, причиной чего служило отмеченная ранее бинарность русской средневековой культуры;</w:t>
      </w:r>
    </w:p>
    <w:p>
      <w:pPr>
        <w:pStyle w:val="Style17"/>
        <w:numPr>
          <w:ilvl w:val="0"/>
          <w:numId w:val="2"/>
        </w:numPr>
        <w:ind w:left="0" w:firstLine="709"/>
        <w:rPr/>
      </w:pPr>
      <w:r>
        <w:rPr/>
        <w:t xml:space="preserve">как следствие этого, существовала большая дистанция между скоморохом как устроителем зрелища и публикой как наблюдателем; и при открытом народном одобрении и явной поддержке, в праздничные дни, когда начиналось «ногам скакание, хребтам вихляние», разница между скоморохом и народом была весьма ощутима. </w:t>
      </w:r>
      <w:r>
        <w:rPr>
          <w:rStyle w:val="FootnoteCharacters"/>
          <w:rStyle w:val="FootnoteAnchor"/>
        </w:rPr>
        <w:footnoteReference w:id="4"/>
      </w:r>
    </w:p>
    <w:p>
      <w:pPr>
        <w:pStyle w:val="Style17"/>
        <w:ind w:firstLine="709"/>
        <w:rPr/>
      </w:pPr>
      <w:r>
        <w:rPr/>
        <w:t>Сущность скоморошеских действий направлена на деструкцию порядка и стабильности, выступающих в обличье довлеющей над обществом необходимости. Он берет на себя смелость содеять запрещенное. Показывает, что свобода возможна даже в условиях жесткого запрета.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сновные этапы развития первого театра на Руси</w:t>
      </w:r>
    </w:p>
    <w:p>
      <w:pPr>
        <w:pStyle w:val="Style17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7"/>
        <w:ind w:firstLine="709"/>
        <w:rPr/>
      </w:pPr>
      <w:r>
        <w:rPr/>
        <w:t xml:space="preserve">В условиях широких международных связей, осведомленность Киевской Руси о византийском театральном искусстве была вполне оправданной. Еще в 957 г. княгиня Ольга знакомится с театром в Константинополе. а в 1068 г. впервые упоминаются в летописях скоморохи. </w:t>
      </w:r>
    </w:p>
    <w:p>
      <w:pPr>
        <w:pStyle w:val="Style17"/>
        <w:ind w:firstLine="709"/>
        <w:rPr/>
      </w:pPr>
      <w:r>
        <w:rPr/>
        <w:t xml:space="preserve">Игра на музыкальных инструментах, песни и пляски увязывались с обычаями народного маскарада. Обрядное переодевание мужчин в женщин и наоборот известно с древности. Народ не отказывался от своих привычек, от любимых святочных увеселений, заводилами которых являлись скоморохи. </w:t>
      </w:r>
    </w:p>
    <w:p>
      <w:pPr>
        <w:pStyle w:val="Style17"/>
        <w:ind w:firstLine="709"/>
        <w:rPr/>
      </w:pPr>
      <w:r>
        <w:rPr/>
        <w:t xml:space="preserve">Первоначально деятельность скоморохов была не большой. Но позже они оставляют родные места и бродят по русской земле в поисках заработка, переселяются из деревень в города, где обслуживают уже не только сельское, но и посадское население, а порой и княжеские дворы. </w:t>
      </w:r>
    </w:p>
    <w:p>
      <w:pPr>
        <w:pStyle w:val="Style17"/>
        <w:ind w:firstLine="709"/>
        <w:rPr/>
      </w:pPr>
      <w:r>
        <w:rPr/>
        <w:t xml:space="preserve">До эпохи репрессий скоморохи (первая половина </w:t>
      </w:r>
      <w:r>
        <w:rPr>
          <w:lang w:val="en-US"/>
        </w:rPr>
        <w:t>XVII</w:t>
      </w:r>
      <w:r>
        <w:rPr/>
        <w:t xml:space="preserve"> века) делились на две группы. Первую составляли «описные», то есть самые оседлые, приписанные к какому-нибудь городскому или сельскому обществу скоморохи, вторую же – вольные, гулящие, «походные». У скоморохов, подобно другим сословиям и чинам, была «честь». Устанавливают пеню за их «бесчестье», оскорбление словом или действием. «Плата за бесчестье» описным скоморохам составляла сравнительно большой суммы – двух рублей.</w:t>
      </w:r>
    </w:p>
    <w:p>
      <w:pPr>
        <w:pStyle w:val="Style17"/>
        <w:ind w:firstLine="709"/>
        <w:rPr/>
      </w:pPr>
      <w:r>
        <w:rPr/>
        <w:t>Известно, что при дворе они развлекали пением, плясками и игрой на музыкальных инструментах князей Святополка (1015), Святослава Ярославича (1073—1076), Изяслава Мстиславича (1146—1154), Всеволода Мстиславича (1135) и т. д. Больше всех любил веселье, музыку, песни и пляску Владимир Святославич (978—1015)</w:t>
      </w:r>
      <w:r>
        <w:rPr>
          <w:rStyle w:val="FootnoteCharacters"/>
          <w:rStyle w:val="FootnoteAnchor"/>
        </w:rPr>
        <w:footnoteReference w:id="5"/>
      </w:r>
      <w:r>
        <w:rPr/>
        <w:t>. Лучшим временем для скоморохов было время Ивана Грозного, который любил тешиться вместе с ними. Они постоянно прибывали в дворцовом штате, но в отличие от эпохи Грозного играли скромную роль, зная свое место и свое время. Например, у царя Михаила Федоровича были «государевы накрачеи», то есть литаврщики. Они выполняли определенные обязанности на свадебных торжествах</w:t>
      </w:r>
      <w:r>
        <w:rPr>
          <w:rStyle w:val="FootnoteCharacters"/>
          <w:rStyle w:val="FootnoteAnchor"/>
        </w:rPr>
        <w:footnoteReference w:id="6"/>
      </w:r>
      <w:r>
        <w:rPr/>
        <w:t xml:space="preserve">. Таким образом, государство не видело в скоморохах париев и не лишало их мирской чести. </w:t>
      </w:r>
    </w:p>
    <w:p>
      <w:pPr>
        <w:pStyle w:val="Style17"/>
        <w:ind w:firstLine="709"/>
        <w:rPr/>
      </w:pPr>
      <w:r>
        <w:rPr/>
        <w:t xml:space="preserve">В XVI—XVII веках было отмечено новое явление и в жизни скоморохов: они начали объединяться в «ватаги» (приблизительно по 70—100 человек) из-за гонений со стороны церкви и царя. В XVI веке скоморохи, как и прочие ремесленники, селились селами. Образуется сословие городских оседлых скоморохов. Оседание скоморохов вызывалось, несомненно, усилившимся спросом на их искусство в городах. К XVI веку относятся документы, свидетельствующие и о том, что искусство служило скоморохам источником заработка: они выступали «выгоды ради», получали «мзду», «гудочную плату». </w:t>
      </w:r>
      <w:r>
        <w:rPr>
          <w:rStyle w:val="FootnoteCharacters"/>
          <w:rStyle w:val="FootnoteAnchor"/>
        </w:rPr>
        <w:footnoteReference w:id="7"/>
      </w:r>
    </w:p>
    <w:p>
      <w:pPr>
        <w:pStyle w:val="Style17"/>
        <w:ind w:firstLine="709"/>
        <w:rPr/>
      </w:pPr>
      <w:r>
        <w:rPr/>
        <w:t xml:space="preserve">Объединение скоморохов в ватаги, в какой-то степени, послужило благоприятной почвой для создания народных драм с большим числом действующих лиц, то есть драм больших жанров. Кроме того, скоморохи по-прежнему участвуют в игрищах и народных бытовых обрядах. </w:t>
      </w:r>
    </w:p>
    <w:p>
      <w:pPr>
        <w:pStyle w:val="Style17"/>
        <w:ind w:firstLine="709"/>
        <w:rPr/>
      </w:pPr>
      <w:r>
        <w:rPr/>
        <w:t xml:space="preserve">В течение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VII</w:t>
      </w:r>
      <w:r>
        <w:rPr/>
        <w:t xml:space="preserve"> вв. при дворе появились органы, скрипки и трубы, исполнение на них было освоено и скоморохами. Около середины </w:t>
      </w:r>
      <w:r>
        <w:rPr>
          <w:lang w:val="en-US"/>
        </w:rPr>
        <w:t>XVII</w:t>
      </w:r>
      <w:r>
        <w:rPr/>
        <w:t xml:space="preserve"> в. бродячие ватаги постепенно сходят со сцены, а оседлые скоморохи более или менее переквалифицируются в музыкантов и сценических деятелей на западноевропейский лад. Скоморох с этого времени становится отжившей фигурой, хотя отдельные виды его творческой деятельности продолжали жить в народе еще очень долго.</w:t>
      </w:r>
    </w:p>
    <w:p>
      <w:pPr>
        <w:pStyle w:val="Style17"/>
        <w:ind w:firstLine="709"/>
        <w:rPr/>
      </w:pPr>
      <w:r>
        <w:rPr/>
        <w:t xml:space="preserve">Стоглавым собором в 1552 г. было отмечено объединение скоморохов ватаги, которые скитались по русской земле в поисках заработка. Около середины </w:t>
      </w:r>
      <w:r>
        <w:rPr>
          <w:lang w:val="en-US"/>
        </w:rPr>
        <w:t>XVII</w:t>
      </w:r>
      <w:r>
        <w:rPr/>
        <w:t xml:space="preserve"> в. бродячие ватаги постепенно сходят со сцены, а оседлые скоморохи более или менее переквалифицируются в музыкантов и сценических деятелей на западноевропейский лад. Скоморох с этого времени становится отжившей фигурой, хотя отдельные виды его творческой деятельности продолжали жить в народе еще очень долго. Так, скоморох-певец, исполнитель народной поэзии, уступает место представителям зарождающейся с конца </w:t>
      </w:r>
      <w:r>
        <w:rPr>
          <w:lang w:val="en-US"/>
        </w:rPr>
        <w:t>XVI</w:t>
      </w:r>
      <w:r>
        <w:rPr/>
        <w:t xml:space="preserve"> в. поэзии; живая память о нем сохранилась в народе – в лице рассказчиков былин на Севере, в образе певца или бандуриста на Юге. Скоморох-гудец (гусельник, домрачей, волынщик), игрок для плясок превратился в музыканта-инструменталиста. В народе же его преемниками являются народные музыканты, без которых не обходится ни одно народное гулянье. Скоморох-плясун превращается в танцора, оставив в свою очередь следы своего искусства в народных разудалых плясках. Скоморох-смехотворец превратился в артиста, но воспоминание о нем уцелело в форме святочных потех и шуток.</w:t>
      </w:r>
    </w:p>
    <w:p>
      <w:pPr>
        <w:pStyle w:val="Style17"/>
        <w:ind w:firstLine="709"/>
        <w:rPr/>
      </w:pPr>
      <w:r>
        <w:rPr/>
        <w:t>На рубеже XVI и XVII веков возрастает роль скоморохов. Однако термин «скоморох» сохраняется преимущественно за музыкантами, плясунами, певцами. По определению «Домостроя», специальностью скоморохов было «плясание и сопели, песни бесовские»</w:t>
      </w:r>
      <w:r>
        <w:rPr>
          <w:rStyle w:val="FootnoteCharacters"/>
          <w:rStyle w:val="FootnoteAnchor"/>
        </w:rPr>
        <w:footnoteReference w:id="8"/>
      </w:r>
      <w:r>
        <w:rPr/>
        <w:t>. В репертуаре скоморохов всякого рода комические песни и сценки, которые показываются молодежи и детям в кукольных театрах за деньги. Он рассказывает, что плясуны - вожаки медведей имеют при себе и таких комедиантов, которые, между прочим, при помощи кукол устраивают представления.</w:t>
      </w:r>
    </w:p>
    <w:p>
      <w:pPr>
        <w:pStyle w:val="Style17"/>
        <w:ind w:firstLine="709"/>
        <w:rPr/>
      </w:pPr>
      <w:r>
        <w:rPr/>
        <w:t xml:space="preserve">В 1571 году скоморохи были взяты в придворный штат, чтобы обслуживать зрелища в специальном Потешном чулане. Через полгода после воцарения Михаила Романова, в 1613 году, Потешный чулан был заменен Потешной палатой (это было первое театральное помещение в России.) Скоморохи вошли в ее штат. Потешная палата существовала до середины </w:t>
      </w:r>
      <w:r>
        <w:rPr>
          <w:lang w:val="en-US"/>
        </w:rPr>
        <w:t>XVII</w:t>
      </w:r>
      <w:r>
        <w:rPr/>
        <w:t xml:space="preserve"> в. Как и в Киевской Руси, придворные представления имели преимущественно цирковой характер.</w:t>
      </w:r>
    </w:p>
    <w:p>
      <w:pPr>
        <w:pStyle w:val="Style17"/>
        <w:ind w:firstLine="709"/>
        <w:rPr/>
      </w:pPr>
      <w:r>
        <w:rPr>
          <w:rStyle w:val="PageNumber"/>
        </w:rPr>
        <w:t>Запретительная грамота 1648 года предписывала, чтобы скоморохов в дом к себе не пускали и не развлекались с ними, так как «среди населения умножилось всякое мятежное бесовское действо, глумление и скоморошество со всякими бесовскими играми»</w:t>
      </w:r>
      <w:r>
        <w:rPr>
          <w:rStyle w:val="FootnoteCharacters"/>
          <w:rStyle w:val="FootnoteAnchor"/>
        </w:rPr>
        <w:footnoteReference w:id="9"/>
      </w:r>
      <w:r>
        <w:rPr>
          <w:rStyle w:val="PageNumber"/>
        </w:rPr>
        <w:t>. Это дает основание полагать, что в XVI-XVII веках происходит отраслевая специализация скоморохов. Аналогичный процесс наблюдается и в истории западных скоморохов (гистрионов, жонглеров).</w:t>
      </w:r>
    </w:p>
    <w:p>
      <w:pPr>
        <w:pStyle w:val="Style17"/>
        <w:ind w:firstLine="709"/>
        <w:rPr/>
      </w:pPr>
      <w:r>
        <w:rPr/>
        <w:t>В 1648 г. царь Алексей Михайлович свои указом "об исправлении нравов и уничтожении суеверий" окончательно изгнал скоморохов из столицы, а их инструменты утопили в Москва-реке, но "карнавальная" культура скоморохов продолжала жить в народном музыкальном быту.</w:t>
      </w:r>
    </w:p>
    <w:p>
      <w:pPr>
        <w:pStyle w:val="Style17"/>
        <w:ind w:firstLine="709"/>
        <w:rPr/>
      </w:pPr>
      <w:r>
        <w:rPr/>
        <w:t>С конца XVII столетия скоморохи постепенно исчезают из центральных областей России, вынужденные под давлением обстоятельств менять место жительства и часто саму профессию. Странствующие ватаги исполнителей как явление народной культуры окончательно исчезают в царствование Петра I.</w:t>
      </w:r>
    </w:p>
    <w:p>
      <w:pPr>
        <w:pStyle w:val="Style17"/>
        <w:ind w:firstLine="709"/>
        <w:rPr/>
      </w:pPr>
      <w:r>
        <w:rPr/>
        <w:t xml:space="preserve">Скоморохи исчезли из русской культуры в </w:t>
      </w:r>
      <w:r>
        <w:rPr>
          <w:lang w:val="en-US"/>
        </w:rPr>
        <w:t>XVIII</w:t>
      </w:r>
      <w:r>
        <w:rPr/>
        <w:t xml:space="preserve"> веке</w:t>
      </w:r>
      <w:r>
        <w:rPr>
          <w:rStyle w:val="FootnoteCharacters"/>
          <w:rStyle w:val="FootnoteAnchor"/>
        </w:rPr>
        <w:footnoteReference w:id="10"/>
      </w:r>
      <w:r>
        <w:rPr/>
        <w:t xml:space="preserve">, хотя кукловоды и поводыри медведей известны ещё в начале </w:t>
      </w:r>
      <w:r>
        <w:rPr>
          <w:lang w:val="en-US"/>
        </w:rPr>
        <w:t>XX</w:t>
      </w:r>
      <w:r>
        <w:rPr/>
        <w:t xml:space="preserve"> века. Одним из последних свидетельств их деятельности можно считать лубочную картинку </w:t>
      </w:r>
      <w:r>
        <w:rPr>
          <w:lang w:val="en-US"/>
        </w:rPr>
        <w:t>XVIII</w:t>
      </w:r>
      <w:r>
        <w:rPr/>
        <w:t xml:space="preserve"> в., изображающего скомороха в шутовском костюме с бубенчиками, играющего на волынке.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Скоморошество и церковь</w:t>
      </w:r>
    </w:p>
    <w:p>
      <w:pPr>
        <w:pStyle w:val="Style17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7"/>
        <w:ind w:firstLine="709"/>
        <w:rPr/>
      </w:pPr>
      <w:r>
        <w:rPr/>
        <w:t>Ремесло скомороха, как и предмет его служения – смех, во всем противостоит официальному мировоззрению с его социальными нормами и религиозными догмами (смирением, самоуничижением, скорбью и др.)</w:t>
      </w:r>
      <w:r>
        <w:rPr>
          <w:rStyle w:val="FootnoteCharacters"/>
          <w:rStyle w:val="FootnoteAnchor"/>
        </w:rPr>
        <w:footnoteReference w:id="11"/>
      </w:r>
      <w:r>
        <w:rPr/>
        <w:t xml:space="preserve">. До </w:t>
      </w:r>
      <w:r>
        <w:rPr>
          <w:lang w:val="en-US"/>
        </w:rPr>
        <w:t>XVII</w:t>
      </w:r>
      <w:r>
        <w:rPr/>
        <w:t xml:space="preserve"> церковь «терпит» этот смех. Скоморохи играют в обстановке полной свободы, им не возбраняется принуждать людей к игре; изгонять скоморохов нельзя, за это предусмотрен особый штраф. Такое сосуществование скоморошества и церкви было предопределено средневековым «правом на смех», аналогичным европейской карнавальной вольности, санкционированной церковью. Это – нужда выйти из-под бремени повседневности, чтобы вернуться к житейским заботам с новыми силами. Русская церковь, впрочем, не санкционировала этот смех – церковник и скоморох приблизительно до </w:t>
      </w:r>
      <w:r>
        <w:rPr>
          <w:lang w:val="en-US"/>
        </w:rPr>
        <w:t>XV</w:t>
      </w:r>
      <w:r>
        <w:rPr/>
        <w:t xml:space="preserve"> века существовали, скорее, в разных сферах, создавая особую двойственность культуры и антикультуры. </w:t>
      </w:r>
    </w:p>
    <w:p>
      <w:pPr>
        <w:pStyle w:val="Style17"/>
        <w:ind w:firstLine="709"/>
        <w:rPr/>
      </w:pPr>
      <w:r>
        <w:rPr/>
        <w:t>Большинство известий о скоморохах – церковное их обличение за греховное ремесло смеха. «Повесть временных лет» их осудила: дьявол «всякими хитростями отвращает нас от Бога, трубами и скоморохами, гуслями и русалиями»</w:t>
      </w:r>
      <w:r>
        <w:rPr>
          <w:rStyle w:val="FootnoteCharacters"/>
          <w:rStyle w:val="FootnoteAnchor"/>
        </w:rPr>
        <w:footnoteReference w:id="12"/>
      </w:r>
      <w:r>
        <w:rPr/>
        <w:t xml:space="preserve">. Внешний вид скоморохов говорил о занятиях «бесовским» промыслом: они одевались в короткополые кафтаны, а ношение короткополой одежды в Руси считалась грехом. Также в своих выступлениях они часто прибегали к маскам, хотя еще в </w:t>
      </w:r>
      <w:r>
        <w:rPr>
          <w:lang w:val="en-US"/>
        </w:rPr>
        <w:t>IX</w:t>
      </w:r>
      <w:r>
        <w:rPr/>
        <w:t xml:space="preserve"> в. маскирование встретило резкое осуждение церкви, в своих выступлениях сквернословили.</w:t>
      </w:r>
    </w:p>
    <w:p>
      <w:pPr>
        <w:pStyle w:val="Style17"/>
        <w:ind w:firstLine="709"/>
        <w:rPr/>
      </w:pPr>
      <w:r>
        <w:rPr/>
        <w:t>Скоморохи также являлись представителями языческой культуры и языческой традиции. Это вызывало негативную реакцию православной церкви. Разнузданность массовых забав, по мнению священников, отвращали народ от веры. Еще одним немаловажным фактором, лежащим в основе гонения на народную смеховую культуру, была основанная на Библии сама философия православного монашества, которую, как известно, церковь пыталась предложить обществу в качестве идеальной модели поведения, некой базовой философии для каждодневных поступков.</w:t>
      </w:r>
    </w:p>
    <w:p>
      <w:pPr>
        <w:pStyle w:val="Style17"/>
        <w:ind w:firstLine="709"/>
        <w:rPr/>
      </w:pPr>
      <w:r>
        <w:rPr/>
        <w:t>Если отцы церкви начали осуждать скоморохов еще с XI в., то первые территориальные запреты на их представления появились четыре столетия спустя. Официальные гонения на скоморохов усиливались в продолжение долгого времени, пока не достигли своего апогея в конце XV</w:t>
      </w:r>
      <w:r>
        <w:rPr>
          <w:lang w:val="en-US"/>
        </w:rPr>
        <w:t>I</w:t>
      </w:r>
      <w:r>
        <w:rPr/>
        <w:t xml:space="preserve"> — начале XVII в., когда церковь активно поддерживало государство, что повлекло за собой реальные репрессии, вероятно, отразившиеся в фольклоре, например, в пословицах: «Заиграл в сурну, да и попал в тюрьму», «Шутил Куприяшко, да попал в тюряшку»</w:t>
      </w:r>
      <w:r>
        <w:rPr>
          <w:rStyle w:val="FootnoteCharacters"/>
          <w:rStyle w:val="FootnoteAnchor"/>
        </w:rPr>
        <w:footnoteReference w:id="13"/>
      </w:r>
      <w:r>
        <w:rPr/>
        <w:t>. С конца XVII столетия скоморохи постепенно исчезают из центральных областей России, вынужденные под давлением обстоятельств менять место жительства и часто саму профессию. Странствующие ватаги исполнителей как явление народной культуры окончательно исчезают в царствование Петра I.</w:t>
      </w:r>
    </w:p>
    <w:p>
      <w:pPr>
        <w:pStyle w:val="Style17"/>
        <w:ind w:firstLine="709"/>
        <w:rPr/>
      </w:pPr>
      <w:r>
        <w:rPr/>
        <w:t>В 1648 и 1657</w:t>
      </w:r>
      <w:r>
        <w:rPr>
          <w:rStyle w:val="FootnoteCharacters"/>
          <w:rStyle w:val="FootnoteAnchor"/>
        </w:rPr>
        <w:footnoteReference w:id="14"/>
      </w:r>
      <w:r>
        <w:rPr/>
        <w:t xml:space="preserve"> годах архиепископ Никон добился указов о запрещении скоморошества.</w:t>
      </w:r>
    </w:p>
    <w:p>
      <w:pPr>
        <w:pStyle w:val="Style17"/>
        <w:ind w:firstLine="709"/>
        <w:rPr/>
      </w:pPr>
      <w:r>
        <w:rPr/>
        <w:t>Как известно, скоморошество во многом было связано с сакрализованным антиповедением, традиции которого долго сохранялись при утрате культовых функций. Этим частично объясняется ассоциативная связь скоморохов со сферой колдовства в фольклоре и видение их официальной церковью как носителей антихристианского начала. По причине жизнестойкости языческих обрядов с элементами, их составляющими (песни, танцы, игры, «смехотворчество», «глум» и др.)</w:t>
      </w:r>
      <w:r>
        <w:rPr>
          <w:rStyle w:val="FootnoteCharacters"/>
          <w:rStyle w:val="FootnoteAnchor"/>
        </w:rPr>
        <w:footnoteReference w:id="15"/>
      </w:r>
      <w:r>
        <w:rPr/>
        <w:t>, становится понятным, что с византийским идеалом монашества философские основы такого явления в народной культуре, как «скоморошество», вступали в непримиримое противоречие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Style17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7"/>
        <w:ind w:firstLine="709"/>
        <w:rPr/>
      </w:pPr>
      <w:r>
        <w:rPr/>
        <w:t>Как бы ни было грубо и элементарно искусство скоморохов, но мы не должны упускать из виду, что оно представляло единственную соответствовавшую вкусам народа в течение многих веков форму развлечений и утехи, заменявшую ему вполне новейшую литературу, новейшие сценические зрелища. Скоморохи были древнейшими в России представителями народного эпоса, народной сцены; они же вместе с тем были и единственными представителями светской музыки в России. Несмотря на неоднозначное в разные времена отношения к скоморохом, всю многовековую эпоху в истории русской светской музыки до середины XVII века можно назвать эпохой скоморохов, так как именно они были яркими новаторами музыкальных, театральных, литературных и других жанров. Их искусство было обращено к народу и отличалось подлинным демократизмом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пользованных источников и литературы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7"/>
        <w:ind w:hanging="0"/>
        <w:rPr/>
      </w:pPr>
      <w:r>
        <w:rPr>
          <w:i/>
        </w:rPr>
        <w:t xml:space="preserve">Дмитриев А.В., Сычев А.А. </w:t>
      </w:r>
      <w:r>
        <w:rPr/>
        <w:t>Смех: социофилософский анализ // Альфа-М. 2005. С. 71-79</w:t>
      </w:r>
    </w:p>
    <w:p>
      <w:pPr>
        <w:pStyle w:val="Style17"/>
        <w:ind w:hanging="0"/>
        <w:rPr/>
      </w:pPr>
      <w:r>
        <w:rPr>
          <w:i/>
        </w:rPr>
        <w:t>Фрэнсис Е.П.</w:t>
      </w:r>
      <w:r>
        <w:rPr/>
        <w:t xml:space="preserve"> Скоморохи в памятниках письменности // Нестор-история. 2007. С.463-477</w:t>
      </w:r>
    </w:p>
    <w:p>
      <w:pPr>
        <w:pStyle w:val="Style17"/>
        <w:ind w:hanging="0"/>
        <w:rPr/>
      </w:pPr>
      <w:r>
        <w:rPr>
          <w:i/>
        </w:rPr>
        <w:t>Юдин А.В.</w:t>
      </w:r>
      <w:r>
        <w:rPr/>
        <w:t xml:space="preserve"> Русская народная духовная культура // Высшая школа. 2007. С. 326-331.</w:t>
      </w:r>
    </w:p>
    <w:p>
      <w:pPr>
        <w:pStyle w:val="Style17"/>
        <w:ind w:hanging="0"/>
        <w:rPr/>
      </w:pPr>
      <w:r>
        <w:rPr>
          <w:i/>
        </w:rPr>
        <w:t>Юрков С.Е.</w:t>
      </w:r>
      <w:r>
        <w:rPr/>
        <w:t xml:space="preserve"> Под знаком гротеска: антиповедение в русской культуре //</w:t>
      </w:r>
      <w:r>
        <w:rPr>
          <w:i/>
        </w:rPr>
        <w:t xml:space="preserve"> </w:t>
      </w:r>
      <w:r>
        <w:rPr/>
        <w:t>СПб. 2003.С. 46</w:t>
      </w:r>
    </w:p>
    <w:p>
      <w:pPr>
        <w:pStyle w:val="Style17"/>
        <w:ind w:hanging="0"/>
        <w:rPr/>
      </w:pPr>
      <w:r>
        <w:rPr/>
        <w:t xml:space="preserve">Журнал </w:t>
      </w:r>
      <w:r>
        <w:rPr>
          <w:i/>
        </w:rPr>
        <w:t>Знание-Сила</w:t>
      </w:r>
      <w:r>
        <w:rPr/>
        <w:t>// фев. 1993. С. 24-29.</w:t>
      </w:r>
    </w:p>
    <w:p>
      <w:pPr>
        <w:pStyle w:val="Style17"/>
        <w:ind w:hanging="0"/>
        <w:rPr/>
      </w:pPr>
      <w:r>
        <w:rPr>
          <w:i/>
        </w:rPr>
        <w:t xml:space="preserve">http://www.cultinfo.ru </w:t>
      </w:r>
      <w:r>
        <w:rPr/>
        <w:t>(Вологодский веб-портал культуры)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Юдин А. В. </w:t>
      </w:r>
      <w:r>
        <w:rPr/>
        <w:t>Русская народная духовная культура. М., 2007. С. 327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http://www.krugosvet.ru/enc/kultura_i_obrazovanie/teatr_i_kino/SKOMOROHI.html </w:t>
      </w:r>
      <w:r>
        <w:rPr/>
        <w:t>(Онлайн энциклопедия Кругосвет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Юрков С. Е.</w:t>
      </w:r>
      <w:r>
        <w:rPr/>
        <w:t xml:space="preserve"> Под знаком гротеска: антиповедение в русской культуре</w:t>
      </w:r>
      <w:r>
        <w:rPr>
          <w:i/>
        </w:rPr>
        <w:t xml:space="preserve">. </w:t>
      </w:r>
      <w:r>
        <w:rPr/>
        <w:t>СПб. 2003.С. 46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Юдин А. В. </w:t>
      </w:r>
      <w:r>
        <w:rPr/>
        <w:t>Русская народная духовная культура. М., 2007. С. 327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Журнал </w:t>
      </w:r>
      <w:r>
        <w:rPr>
          <w:i/>
        </w:rPr>
        <w:t>Знание-сила</w:t>
      </w:r>
      <w:r>
        <w:rPr/>
        <w:t>. 1993. С. 25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http://ru.wikipedia.org/wiki/Скоморох</w:t>
      </w:r>
      <w:r>
        <w:rPr/>
        <w:t xml:space="preserve"> (Википедия - свободная энциклопедия)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http://www.krugosvet.ru/enc/kultura_i_obrazovanie/teatr_i_kino/SKOMOROHI.html</w:t>
      </w:r>
      <w:r>
        <w:rPr/>
        <w:t xml:space="preserve"> (Онлайн энциклопедия Кругосвет)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http://www.krugosvet.ru/enc/kultura_i_obrazovanie/teatr_i_kino/SKOMOROHI.html </w:t>
      </w:r>
      <w:r>
        <w:rPr/>
        <w:t>(Онлайн энциклопедия Кругосвет)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Юдин А. В. </w:t>
      </w:r>
      <w:r>
        <w:rPr/>
        <w:t>Русская народная духовная культура. М., 2007. С. 330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Дмитиев А. В., Сычев А. А.</w:t>
      </w:r>
      <w:r>
        <w:rPr/>
        <w:t xml:space="preserve"> Смех: социофилософский анализ.</w:t>
      </w:r>
      <w:r>
        <w:rPr>
          <w:i/>
        </w:rPr>
        <w:t xml:space="preserve"> </w:t>
      </w:r>
      <w:r>
        <w:rPr/>
        <w:t>М. 2005. С. 71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Журнал </w:t>
      </w:r>
      <w:r>
        <w:rPr>
          <w:i/>
        </w:rPr>
        <w:t>Знание-сила</w:t>
      </w:r>
      <w:r>
        <w:rPr/>
        <w:t xml:space="preserve">. 1993. С. 24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Фрэнсис Е. П</w:t>
      </w:r>
      <w:r>
        <w:rPr/>
        <w:t>. Скоморохи в памятниках письменности</w:t>
      </w:r>
      <w:r>
        <w:rPr>
          <w:i/>
        </w:rPr>
        <w:t xml:space="preserve">. </w:t>
      </w:r>
      <w:r>
        <w:rPr/>
        <w:t>СПб. 2007. С.464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http://ru.wikipedia.org/wiki/Скоморох </w:t>
      </w:r>
      <w:r>
        <w:rPr/>
        <w:t>(Википедия - свободная энциклопедия)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тиль для реферата"/>
    <w:basedOn w:val="Normal"/>
    <w:qFormat/>
    <w:pPr>
      <w:spacing w:lineRule="auto" w:line="360"/>
      <w:ind w:firstLine="39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  <w:spacing w:lineRule="auto" w:line="360"/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22:00Z</dcterms:created>
  <dc:creator>Шприц</dc:creator>
  <dc:description/>
  <cp:keywords/>
  <dc:language>en-US</dc:language>
  <cp:lastModifiedBy>SYSTEM</cp:lastModifiedBy>
  <cp:lastPrinted>2010-04-16T22:23:00Z</cp:lastPrinted>
  <dcterms:modified xsi:type="dcterms:W3CDTF">2011-09-19T02:22:00Z</dcterms:modified>
  <cp:revision>2</cp:revision>
  <dc:subject/>
  <dc:title/>
</cp:coreProperties>
</file>