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Белорусский государственный университет культуры и искусст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Д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курсу: Обслуживание пользователей библиоте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Система обслуживания пользователей в библиотек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4 кур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.436 ФЗ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лева Ольга Серге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ерзева Ю.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крытие организационной структуры библиотеки-филиала №20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иблиотечное обслуживание </w:t>
      </w:r>
      <w:r>
        <w:rPr>
          <w:sz w:val="28"/>
          <w:szCs w:val="28"/>
        </w:rPr>
        <w:t xml:space="preserve">- это открытая, многоуровневая подсистема библиотеки по предоставлению разнообразных информационных услуг, ориентированная на пользователей. Поэтому функционирование этой подсистемы связано с мониторингом, анализом и оценкой состояния рынка реальных и потенциальных пользователей, их потребностей и ожиданий, исследованием развития информационно-культурных и образовательных услуг в регионе и состояния пользовательской среды внутри библиотеки, анализа качества предоставляемых самой библиотекой услуг, их соответствия потребностям пользователей. Для обеспечения этого необходимо управление библиотечным обслуживанием. </w:t>
      </w:r>
      <w:r>
        <w:rPr>
          <w:b/>
          <w:bCs/>
          <w:i/>
          <w:iCs/>
          <w:sz w:val="28"/>
          <w:szCs w:val="28"/>
        </w:rPr>
        <w:t>Управление библиотечным обслуживанием</w:t>
      </w:r>
      <w:r>
        <w:rPr>
          <w:sz w:val="28"/>
          <w:szCs w:val="28"/>
        </w:rPr>
        <w:t xml:space="preserve"> - совокупность процессов, с помощью которых уполномоченные лица поддерживают и направляют эту деятельность на удовлетворение потребностей пользователей. Управление предполагает прогнозирование, планирование, организацию, координацию, анализ, руководство, учет,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-филиал №20 г. Ми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тека № 20 открылась в Октябрьском районе белорусской столицы 28 ноября 1991 года. В течении 20 лет не удавалось увеличить число библиотек-филиалов ЦСГПБ и, наконец, новая публичная библиотека начала свою работу! Главными приоритетами своей деятельности коллектив библиотеки определил качественное информационное обслуживание читателей в комфортных условиях. Основное внимание уделяется двум направлениям: накоплению информационных ресурсов и организации библиотечного пространства решением современного дизайнерского оформления. На сегодняшний день в библиотеке сформировался фонд более 40 тыс. экземпляров документов; каждый год в библиотеку обращается около 6 500 читателей. Однако существует и другой показатель - отклики читателей о работе библиотеки. Читатели обращают внимание на современный интерьер библиотеки, отмечают, что им приятно работать в комфортных условиях. Творческие и хозяйственные инициативы коллектива библиотеки всегда находят поддержку руководства ЦСГПБ. В течении 10 лет библиотека стала одним из культурных центров района. С самого начала её существования было налажено плодотворное сотрудничество с администрацией Октябрьского района. Библиотека всегда принимает самое активное участие в фестивале народного творчества "Сузор`е", в организации районных праздников. Налажено сотрудничество с социальными службами в рамках программы "Милосердие" по обслуживанию отдельных категорий читателей на дому. Важным направлением деятельности библиотеки является организация культурных программ для читателей. За 10 лет накоплен значительный опыт работы в этом направлении. Выбрана двухступенчатая концепция развития культурно-образовательных программ: образовательная и коммуникационная. Образовательная часть подразумевает сотрудничество с учебными учреждениями: средними школами микрорайона, БУКам в области проведения мероприятий в помощь образовательному процессу. Коммуникационная означает организацию камерных встреч: литературно-музыкальных гостиных, презентаций новых произведений белорусских писателей и т. д. Интересно, что почти все гости стали настоящими друзьями библиотеки. Картины, которые подарили художники - участники встреч, организованных вместе с Белорусским фондом культуры, украшают интерьер библиотеки. На книгах читатели видят автографы с пожеланиями известных белорусских писателей: Н. Гилевича, А. Жука, А. Дударева, А. Федоренко, В. Орлова, С. Тарасова, В. Некляева и т. д. Библиотека приглашает на свои мероприятия ведущих актеров театров. В 1996 году при библиотеке № 20 был открыт специализированный отдел украинской литературы. Отдел работает более 5 лет при поддержке белорусского общественного объединения украинцев "Ватра". Читатели имеют возможность приобщиться к культуре Украины через информационные ресурсы на украинском языке. Кроме этого, в библиотеке проводятся тематические мероприятия в рамках культурно-образовательной программы "Ватра". Таким образом, за 10 лет библиотека состоялась и как учреждение информационного сервиса, и как современный культурный центр. Но это было бы невозможно без налаженной работы высокопрофессионального коллектива, который возглавляет грамотный, современно мыслящий руководитель Татьяна Викторовна Тарнагурская, и хороших отношений между сотрудниками. Перспективу деятельности своего учреждения библиотекари связывают с современными библиотечно-информационными технологиями, с профессиональным образованием, с творческими находками. Спасибо им за добросовестный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– филиал №20 складывается со следующих отде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тальный з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онементский 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служивания складывается с читального зала и абонементского зала. Этот отдел непосредственно выполняет функцию обслуживания читателей. В отделе обслуживания выделе сектор, который занимается регистрацией, переоформлением читателей, выдачей и заменой читательских би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Абонемент</w:t>
      </w:r>
      <w:r>
        <w:rPr>
          <w:sz w:val="28"/>
          <w:szCs w:val="28"/>
          <w:lang w:val="be-BY"/>
        </w:rPr>
        <w:t xml:space="preserve"> - ведущий отдел библиотеки по объёму и содержанию книж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тдел производит запись читателей на абонемент, осуществляет библиотечное обслуживание, выполняет тематические запросы на базе своего фонда, изучает круг пользователей и их информационные потребности, организует юбилейные выставки и выставки новых по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тдел ведет обслуживание в автоматизированном режиме и предлагает читателям для домашнего чтения широкий выбор художественной литературы, периодических изданий, а также книги по истории, литературоведению, философии, психологии, религии, искусству и другим отраслям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Общий читальный зал</w:t>
      </w:r>
      <w:r>
        <w:rPr>
          <w:sz w:val="28"/>
          <w:szCs w:val="28"/>
          <w:lang w:val="be-BY"/>
        </w:rPr>
        <w:t xml:space="preserve"> является одним из самых многопрофильных отделов библиотеки. Его фонд составляет литература по самым разнообразным отраслям знаний, как естественнонаучным, так и общественно-политич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кология, математика, физика, астрономия, химия, биология, зоология, ботаника, география, медицина (в том числе и литература по социальной медицине, гигиене, фармакологии, клинической медицине, народным и нетрадиционным способам лечения и т.д.), а также история, этнография, культурология, социология (в том числе и литература по отраслевым социологиям, конфликтологии, глобализации, методам социальной работы и т.д.), статистика, философия, религиоведение, этика, педагогика (в том числе и литература по теории и методике воспитания, по социально-образовательным технологиям, по педагогическому менеджменту, по управлению качеством преподавания, по методике преподавания учебных процессов и т.д.), политология, логика, психология (в том числе литература по общей и специальной психологии, социальной психологии, детской и взрослой психологии, психологии личности, психологии управления, а также труды основоположников отечественной и зарубежной психологии и т.д.), литература универсального содержания, литературоведение (в том числе и все шедевры мировой литературы в пересказах, сборники школьных сочинений, краткие материалы по русским и зарубежным писателям), языкознание, а также художественная литература классического и программного направлений - таковы составляющие книжного фонда читального з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ольшое место в фонде отдела занимает справочная литература как универсального, так и отраслевого характера. Особо выделяются такие фундаментальные многотомные справочные издания, как Большая Советская энциклопедия, Советская Историческая энциклопедия, дореволюционное издание энциклопедии Брокгауза и Ефрона, Большая Медицинская энциклопедия, Географическая энциклопедия, химические, философские, военные и другие энциклопедии. Фонд отдела регулярно пополняется новейшими энциклопедическими изданиями, в том числе и такими, как Пушкинская энциклопедия, энциклопедия "Хроника человечества", энциклопедия "Народы и религии мира", энциклопедия "История 20-го века", "Полная иллюстрированная энциклопедия мирового футбола", Всемирная философская энциклопедия и многими друг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реди словарей и справочников читального зала особой полнотой обладает собрание словарей по языкознанию. В их число входят: Многотомный словарь русского языка АН СССР, словари Ушакова, Даля, Ожегова, а также словари по различным направлениям языкознания - лингвистским, фразеологическим, этимологическим, словообразовательным, иностранных слов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основе создания описаний литературоведческих сборников, поступающих в библиотеку, созданы и постоянно пополняются картотеки "Литературоведение" и "Литературные персоналии". Материалы из этих сборников не нашли отражения нигде, кроме данной картотеки, и найти их можно только у н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онд общего читального зала преимущественно состоит из учебной, научной и, в несколько меньшей степени, научно-популярной литературы, благодаря чему и удовлетворяет большинству читательских требований и за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нформационные ресурсы читального зала – это большой выбор книг и периодики по различным тем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 услугам чит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Оперативное и качественное обслуживание книжными и периодическими изда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оиск и предоставление информации по интересующей Вас 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онсультационная помощь в поиске и выборе источников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ыполнение справок с использованием фонда читального з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едварительные заказы книг из отдела основного книгохранения библиотеки и журналов из хранилища ретроспективной период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аскрытие фонда путем экспозиций тематических выставок и информационных выставок: «Книжные новинки» и «Периодика – пульс жизни»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Обзоры новых поступ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оведение презентаций новых изданий совместно с писательскими организациями и книжными издательствами; встречи с творческими коллективами, вечера, Дни информации и Дни специали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итальный зал призван выполнять ряд задач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едоставление читателям более широкого спектра информационных услуг на базе традиционых источников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мощь учебному процессу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одействие всестороннему, гармоничному развитию личности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овершенствование культуры обслуживания специалис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щ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зрас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%- до 20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%- 20-30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be-BY"/>
        </w:rPr>
        <w:t>Сведения об объёме фонда на 01.01.06г. и 01.01.09г. и характеристика источников комплектования фонда библиоте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 01.01.06 об’ём фонда </w:t>
      </w:r>
      <w:r>
        <w:rPr>
          <w:sz w:val="28"/>
          <w:szCs w:val="28"/>
        </w:rPr>
        <w:t>библиотеки</w:t>
      </w:r>
      <w:r>
        <w:rPr>
          <w:sz w:val="28"/>
          <w:szCs w:val="28"/>
          <w:lang w:val="be-BY"/>
        </w:rPr>
        <w:t xml:space="preserve"> составлял 63800 экз. А на 01.01.07 объём фонда библиотеки-филиала составлял 74200 экз. На сегодняшний день фонд библиотеки-филиала увеличился на 10400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сегодняшний день в библиотеке сформировался фонд более 40 тыс. экз. документов. Каждый год в библиотеку обращается около 6500 чит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be-BY"/>
        </w:rPr>
        <w:t>Видовой склад библиотеки-филиала</w:t>
      </w:r>
      <w:r>
        <w:rPr>
          <w:sz w:val="28"/>
          <w:szCs w:val="28"/>
          <w:lang w:val="be-BY"/>
        </w:rPr>
        <w:t xml:space="preserve"> – фонд библиотеки носит универсальный характер. Библиотека имеет доккументы по всем видам знаний, такие как научная литература, научно-популярная, производственная, справочная, методическая, социально-экономическая, общественно-политическая, художественная, детская, учебная, сельско-хозяйственная, медицинские науки, природоведческие науки, естественно-научные науки, официально-документальная литература, развлекающая, познавательная, развивающа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be-BY"/>
        </w:rPr>
        <w:t xml:space="preserve">Языковой склад – </w:t>
      </w:r>
      <w:r>
        <w:rPr>
          <w:sz w:val="28"/>
          <w:szCs w:val="28"/>
          <w:lang w:val="be-BY"/>
        </w:rPr>
        <w:t>в фонде библиотеки находятся документы различного языкового диапозона. Конечно в основном литература на русском и белорусском языках, но в библиотеке-филиале №20 также множество заребежной литературы, такой как украинской, литовской, английской, французской, латинской, немецкой, испанской и т.д. В 1996г. При библиотеке №20 был открыт специолизированный отдел украинской литературы. Отдел работает более 5 лет при поддержке белорусского общественного объединение украинцев “Ватр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be-BY"/>
        </w:rPr>
        <w:t xml:space="preserve">Хронологические рамки документов – </w:t>
      </w:r>
      <w:r>
        <w:rPr>
          <w:sz w:val="28"/>
          <w:szCs w:val="28"/>
        </w:rPr>
        <w:t>в фонде библиотеки находятся документы разных хронологических показателей, как документы советского времени так и издания нашего времени. Литература устаревшая по содержанию конечно же малоиспользуе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еографический аспект - </w:t>
      </w:r>
      <w:r>
        <w:rPr>
          <w:sz w:val="28"/>
          <w:szCs w:val="28"/>
        </w:rPr>
        <w:t>в фонде находятся издания как авторов Белоруссии, России, стран СНГ, так и зарубежных авторов. Особенно зарубежными авторами отличается художественная литература. Авторы стран США, Германии, Франции, Бельгии и т.д. И ещё раз хочется подчеркнуть что в библиотеке работает отдел украинской литературы, поэтому множество и украинских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ритетным направлением комплектования фонда это комплектование фонда документами белорусских издательств, таких как «Беларусь», </w:t>
      </w:r>
      <w:r>
        <w:rPr>
          <w:sz w:val="28"/>
          <w:szCs w:val="28"/>
          <w:lang w:val="be-BY"/>
        </w:rPr>
        <w:t xml:space="preserve">“Вышэйшая </w:t>
      </w:r>
      <w:r>
        <w:rPr>
          <w:sz w:val="28"/>
          <w:szCs w:val="28"/>
        </w:rPr>
        <w:t>школа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“Мастацкая літаратура” и т.д. и российских издательств. Библиотека работает с 6 государственными и 32 негосударственными издательствами. Особое внимание удилялось находкам специальным видам документов: нотных изданий. Вовремя осуществляется подписка на периодические издания, где приоритет отдан белорусским газетам и журналам. Сегодня комплектование филиала организовано по методу очных групп непосредственно в отделе комплектования. ЦСГПБ заключает прямые договора с государственными издательствами, издательскими центрами ведущих вузов страны, книготорговыми организациями. Все они представляют образцы своих документов, из которых и комплектуются группы комплект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роме бюджетного финансирования как и у других библиотек источником комплектования являются платные услуги и книги в дар. Основными платными услугами остаются ксерокопирование и “ночной абонемент” в читальном зале. Что касается периодических изданий, то здесь превалирует информационное начало. Филиал получает 13 названий газет РБ, 1-2 РФ, 21 название журналов РБ, 25 –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 ажная роль в снабжении библиотек принадлежит книжным магазинам универсального либо специализированого профиля, продающим как вновь вышедшую, так и бывшую в употреблении (букинистическую и антикварную) литературу. В мгазинах легко купить местные издания. Однако продажа через магазины имеет и недостатки. Магазины не гарантируют планомерности пополнения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же есть способ снабжения библиотеки, такой как снабжение на основании прямых договоров с издательствами. Также библиотека имеет возможность покупать документы у владельцев личных библиотек. Один из традиционных способов пополнения фонда – книгообмен. Ценные издания, рукописи, приобрести которые в оригинале не представляется возможным, репродуцируют. Ещё одним источником пополнения фонда является получение добровольных пожертвований от дарителей – учреждений и частных лиц. Даримые издания могут существенно увеличить экземплярных лиц. Часто поступают издания, в которых нет необходимости. Каждое из них требует больших трудозатрат, прежде чем выяснится, нужно ли оно библиот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Пользователи библиотеки по виду деятельности и профессиональной принадлежности. Характеристика ихинформационных интересов и потреб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отребности абонентов выражается в их запросах на документ, с которыми они обращаются к библиотекар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 современной библиотечной практике читательский запрос изучается в основном исходя из объема и структуры фактически использованных библиотечных фондов, т.е. удовлетворенного читательского запроса, который не позволяет точно судить о закономерностях его действите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Читательский запрос – это, во-первых, потребность в документе, а во-вторых, потребность в документе, имеющимся в библиотеке. Таким образом, читательский запрос непосредственно зависит от информационной потребности и библиотечного фонда и в то же время является связующим звеном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лавными приоритетами своей деятельности коллектив библиотеки определил качественное информационное обслуживание читателей в комфортных условиях. Основное внимание уделяется двум направлениям: накоплению информационных ресурсов и организации библиотечного пространства решением современного дизайнерского оформ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ждый год в библиотеку обращается около 6 500 читателей. Однако существует и другой показатель - отклики читателей о работе библиотеки. Читатели обращают внимание на современный интерьер библиотеки, отмечают, что им приятно работать в комфорт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Важным направлением деятельности библиотеки является организация культурных программ для читателей. За 10 лет накоплен значительный опыт работы в этом направлении. Выбрана двухступенчатая концепция развития культурно-образовательных программ: образовательная и коммуникационная. Образовательная часть подразумевает сотрудничество с учебными учреждениями: средними школами микрорайона, БУКам в области проведения мероприятий в помощь образовательному процессу. Коммуникационная означает организацию камерных встреч: литературно-музыкальных гостиных, презентаций новых произведений белорусских писателей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Интересно, что почти все гости стали настоящими друзьями библиотеки. Картины, которые подарили художники - участники встреч, организованных вместе с Белорусским фондом культуры, украшают интерьер библиотеки. На книгах читатели видят автографы с пожеланиями известных белорусских писателей: Н. Гилевича, А. Жука, А. Дударева, А. Федоренко, В. Орлова, С. Тарасова, В. Некляева и т.д. Библиотека приглашает на свои мероприятия ведущих актеров теа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облема информационных потребностей, которая сегодня превратилась в основополагающую для библиотековедения, всегда была в центре внимания библиотековедов, однако чаще всего представлялась как изучение читательских интересов. Потребности людей в чтении, их читательские интересы и запросы издавна привлекали внимание прогрессивных библиотекарей, педагогов, социологов, стремящихся содействовать просвещению народа. Во время борьбы с неграмотностью и развития культурно-просветительной работы среди трудящихся масс широкое распространение получили исследования, направленные главным образом на анализ потребностей начинающих, малоподготовленных читателей: взрослых, овладевающих основами грамотности, детей, подростков, рабочей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втоматизированы процессы регистрации обслуживнаия пользователей, ЭК, начата работа по созданию локальной вычислительной сети (ЛВ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иблиотека обслуживает множество пользователей разных видов деятельности и профессии. В основном конечно библиотеку посещают учащиеся школ, сузов и вузов. Так как рядом находятся множество учебных заведений. Также библиотеку посещают рабочие “Белгазпром”, “Строймир”, “Керамир”, “СУ-12”, “Белкамунмаш” и др., также специалисты в области здравоохранения , сельского хозяйства, в области культуры, образования. Но всё же среди активных читателей остаются учащиеся и студенты. Особое внимание библиотека удиляет людям пожилого возраста, людей ограниченными возмож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иблиотека организует свою работу, учитывая основные группы пользователей, с которыми она работает, и виды услуг, которые она может предостав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099"/>
        <w:gridCol w:w="3100"/>
      </w:tblGrid>
      <w:tr>
        <w:trPr>
          <w:trHeight w:val="36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b/>
                <w:bCs/>
                <w:sz w:val="20"/>
                <w:szCs w:val="20"/>
                <w:lang w:val="be-BY"/>
              </w:rPr>
              <w:t>Го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b/>
                <w:bCs/>
                <w:sz w:val="20"/>
                <w:szCs w:val="20"/>
                <w:lang w:val="be-BY"/>
              </w:rPr>
              <w:t>20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b/>
                <w:bCs/>
                <w:sz w:val="20"/>
                <w:szCs w:val="20"/>
                <w:lang w:val="be-BY"/>
              </w:rPr>
              <w:t>2007</w:t>
            </w:r>
          </w:p>
        </w:tc>
      </w:tr>
      <w:tr>
        <w:trPr>
          <w:trHeight w:val="38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Читател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0</w:t>
            </w:r>
          </w:p>
        </w:tc>
      </w:tr>
      <w:tr>
        <w:trPr>
          <w:trHeight w:val="38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ниговыдоч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14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4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к видим, продолжаемая тенденция уменьшения. Причины разные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емографически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достаточный репертуар изданий, предлогаемый рынком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нижение престижного чтения среди современной молодёж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достаточна развита компьютерная база библи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Виды планов по формированию фондов и их полные названия,которые складываются в библиотеке. Структура пла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гнозов и программ составляют планы, которые, в отличие от прогнозов, имеют директивный характер и обязательны для исполнения. Не случайно в обиходе их называют тематическим, тематико-типологическим и т.п. планом комплек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м для расчёта плановых показателей БФ служат нормативы, т.е. совокупность библиотечных услуг в расчёте каждого абонента. Нормативами предусматриваются оптимальные численные значения в абсолютных данных, процентах или коэффициентах формирования и использования Б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управления – отдельные сотрудники, сектора, отделы – обычно составляют пятилетний (перспективный) и годовой (текущий) планы своей работы. Эти планы входят на правах составных частей в соответствующие планы работы всей библиотеки. Годовые планы могут быть дифференцированы по полугодиям и кварталам. Планы отдела, сектора, группы детализируют применительно к каждому сотруднику, давая ему задание на месяц вперёд. Планируют чаще всего количественные показатели и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лана может быть произвольной. Важно, чтобы в нём были отражены главные контрольные показатели на планируемый период, а также средства их достижения. Планируют показатели поступления документов в фонд и выбытия из него, объём комплектования и обработки, размещения и перемещения документов в системе фондов, смету расходов на комплектование видов документов с учётом доли каждого источника документоснабжения, изучения фонда. Планируют также организационные и методические мероприятия (повышение квалификации сотрудников, помощь низовым подразделениям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необходимо регулярно пересматривать и вносить в них коррективы с учётом меняющихся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иблиотечный фонд филиала комплектуется на основе тематических планов издательств, каталогов и прайс-листов книготорговых фи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тдел комплектования является самостоятельным структурным подразделением библиотеки и подчиняется директору библиотеки, его заместителю по научной работе и методическ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тдел комплектования библиотеки осуществляет: централизованное комплектование ее фонда печатными изданиями и другими носителями информации, разработку научных, методических и организационных вопросов, связанных с деятельностью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дачи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Научно-обоснованное формирование фонда библиотеки на различных носителях информации как универсального фонда научного характера общественно-политической, естественно-научной, технической, сельскохозяйственной, литературой по искусству, художественной и другой литературой согласно тематического плана комплектования. Формирование фондов местных и краеведческих и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оординация работы с крупными библиотеками - фондодержателями региона по обеспечению качества комплектования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овершенствование организации труда и внедрение технических средств в работу по комплектованию фондов библиоте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Содержание работы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ланироване работы по комплектованию фондов библи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 этих целях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изучает социально-экономический профиль региона и перспективы е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осредотачивает внимание на выявлении новых изданий в регионе, не проходящих по каналам государственной печати (кооперативные, независимые издания; литература, издаваемая за счет авторов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азрабатывает и совершенствует тематико-типологический план комплектования фондов библиоте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организует совместно с библиотеками территории разработку координационного плана комплектования, внесение своевременных корректив в тематико - видовой состав координационного плана в соответствии с изменениями экономического профиля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оставляет перспективный план развития фондов библиотеки, ежегодные планы работы по комплектованию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существляет текущее комплектование и докомплектование фондов библиотеки в пределах отпущенных ассиг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 этих целях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снабжает отделы издательской и книготорговой информацией,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огласует заявки отделов, оформляет сводные заказы, использует при этом информационно - библиографические материалы: (тематические планы издательств, книготорговый бюллетень, газету "Книжное обозрение", каталоги, печатные книжные карточки,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для выявления, отбора и приобретения необходимой литературы отдел организует картотеки: заказанной литературы, выполненных заказов, докомплектования, подписных изданий, справочную картотеку магазинов с указанием адр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иобретает литературу, используя различные источники комплектования: книжные магазины, киоски, "Книга - почтой", книгообмен, лотки, подписка на периодические и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обеспечивает пополнение фондов литературой, переданной библиотеке разными организациями и частными лицами в дар, а также путем копирования изданий (микро -, фото -, ксерокоп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едет контроль за полнотой поступления платного обязательного экземпляра, местного обязательного экземпляра и выполнением заказов из других источников комплект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организует выставки - просмотры литературы, поступившей в библиоте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частвует в работе по выявлению пробелов в фондах библиоте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оизводит отбор изданий и определяет экземплярность комплек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полняет работу по приему, учету и регистрации поступившей в библиотеку литературы, направляет ее в соответствующие отделы и сектора, исключает из инвентарей списанную литер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нтролирует правильность ведения суммарных и инвентарных книг в отделах библи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дет научно - методическую и исследовательскую работу по вопросам комплектования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оставляет ежегодные отчеты и справки о работе по комплектованию фондов библиоте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роки выполнения пунктов плана должны быть выполнены вовремя, за каждый пункт плана назначены отвечающий и его фамилия также однозначно в плане. Для формирования и управления фондом библиотеки –филиала №20 разрабатывается годовой план. Ведь годовой план – он основной и обязательный план для всех библиотек. Он подготавливается за 2-3 месяца до начала нового года. Задачи библиотеки на будующий год формируются исходя из текущих задач. Изучаются дерективные материалы по библиотечному делу, указы к составлению 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Анализ таблицы показателей величины и использования фонда библиоте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tbl>
      <w:tblPr>
        <w:tblW w:w="9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31"/>
        <w:gridCol w:w="1475"/>
        <w:gridCol w:w="1360"/>
        <w:gridCol w:w="1858"/>
      </w:tblGrid>
      <w:tr>
        <w:trPr>
          <w:trHeight w:val="31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Показатели в числах и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Год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Динамика изменений в абсолютных числах и %</w:t>
            </w:r>
          </w:p>
        </w:tc>
      </w:tr>
      <w:tr>
        <w:trPr>
          <w:trHeight w:val="13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6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3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еличина фон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64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9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+2750 3,9%</w:t>
            </w:r>
          </w:p>
        </w:tc>
      </w:tr>
      <w:tr>
        <w:trPr>
          <w:trHeight w:val="3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оличество пользователе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4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-153 -2,4%</w:t>
            </w:r>
          </w:p>
        </w:tc>
      </w:tr>
      <w:tr>
        <w:trPr>
          <w:trHeight w:val="3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Количество документовыдоч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12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-31216 -39%</w:t>
            </w:r>
          </w:p>
        </w:tc>
      </w:tr>
      <w:tr>
        <w:trPr>
          <w:trHeight w:val="6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Удельный вес поступивших в фонд документов (в%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,8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8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,6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- 1,8%</w:t>
            </w:r>
          </w:p>
        </w:tc>
      </w:tr>
      <w:tr>
        <w:trPr>
          <w:trHeight w:val="6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Удельный вес выбывших с фонда документов (в%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,8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8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,7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- -2,1%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Прирост фон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-1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,9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,9%</w:t>
            </w:r>
          </w:p>
        </w:tc>
      </w:tr>
      <w:tr>
        <w:trPr>
          <w:trHeight w:val="6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Документообеспеченность пользователе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0,7 6,4%</w:t>
            </w:r>
          </w:p>
        </w:tc>
      </w:tr>
      <w:tr>
        <w:trPr>
          <w:trHeight w:val="3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Оборачиваемость фонда (обща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-0,5 29,4%</w:t>
            </w:r>
          </w:p>
        </w:tc>
      </w:tr>
      <w:tr>
        <w:trPr>
          <w:trHeight w:val="3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Читае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7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-4,5 -35,4%</w:t>
            </w:r>
          </w:p>
        </w:tc>
      </w:tr>
      <w:tr>
        <w:trPr>
          <w:trHeight w:val="3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оэфициент роста фон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,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0,04 3,8%</w:t>
            </w:r>
          </w:p>
        </w:tc>
      </w:tr>
      <w:tr>
        <w:trPr>
          <w:trHeight w:val="3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оэфициент роста пользователе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-0,04 2,9%</w:t>
            </w:r>
          </w:p>
        </w:tc>
      </w:tr>
      <w:tr>
        <w:trPr>
          <w:trHeight w:val="3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Коэфициент роста документовыдоч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,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0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be-BY"/>
              </w:rPr>
              <w:t>-1,31 65,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се показатели, числа, приведённые в таблице даны работником библиотеки –филиала №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инамика изменений в абсолютных числах и %: в числах от показателей за 2006 год отнять показатели за 2005 год и получаем + либо -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Ф = Ф2006 - Ф2005 </w:t>
      </w:r>
      <w:r>
        <w:rPr>
          <w:sz w:val="28"/>
          <w:szCs w:val="28"/>
        </w:rPr>
        <w:t>Ф= 69200 – 66450= 27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А2006 - А2005 А = 6300 – 6453 = -15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 = В2006 – В2005 В = 80000 – 111216= -312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Фн = Фн2006 – Фн2005 Фн= 5,6% - 3,8% = 1,8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Фв = Фв2006 – Фн2005 Фв = 2,7% - 4,8% = -2,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ф = Пф2006 – Пф2005 Пф = 2,9% - 1% = 1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 = К2006-К2005 К = 11-10,3 = 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О = О2006 О2005 О = 1,2 – 1,7 = -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Ч = Ч2006 – Ч2005 Ч = 12,7 – 17,2 = -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рф = Трф2006 – Трф2005 Трф = 1,04 – 1 = 0,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ра = Тра2006 – Тра2005 Тра = 1- 1,4 = - 0,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рв = Трв2006 – Трв2005 Трв = 0,7- 2,01 = -1,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 %: обсолютное число динамики изменения умножить на 100% и разделить на больший показ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= об.ч. *100% :Ф 2006 Ф= 2750 * 100% :69200 = 3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об.ч. * 100% :Ф 2006 А= -153 *100% : 6300 = -2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= об.ч. * 100% : Ф2006 В = -31216 *100% :80000 = -3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= об.ч. * 100% : Ф2006 К = 0,7 * 100% :11 = 6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= об.ч. * 100% :Ф2005 О = -0,5 *100% : 1,7 = 29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 = об.ч. * 100% : Ф2006 Ч = -4,5 *100% : 12,7 = 35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ф = об.ч. *100% : Ф2006 Трф = 0,04 *100% : 1,04 = 3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 = об.ч. *100% : Ф2005 Тра = -0,04 *100% : 1,4 = 2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в = об.ч. *100% : Ф2005 Трв = -1,31 *100% : 2,01 = 65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– величина фо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пользов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документовыдо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 – удельный вес поступивших в фонд документов (в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в - удельный вес выбывших из фонда документов (в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– прирост фо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документообеспеченность пользовате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борачиваемость фо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читае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ф – коэффициент роста фо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 – коэффициент роста пользов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в - коэффициент роста документовы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. ч. – абсолютное число динамики изме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н – объём поступивших документов * 100% : 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н2005 = 2580 *100% : 66450 = 3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2006 = 3870 * 100% : 69200 = 5,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в = количество выбывших документов *100% :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2005 = 3120 *100% :66450 = 4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2006 = 1870 *100% : 69200 = 2,7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 = Фн – Ф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2005 = 3,8 – 4,8 = -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2006 = 5,6 – 2,7 = 2,9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Ф: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005 = 66450 : 6453 = 10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06 = 69200 : 6300 =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 = В : 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2005 = 111216 : 66450 = 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2006 = 80000 : 69200 = 1,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 = В :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2005 = 111216 : 6453 = 17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2006 = 80000 : 6300 = 12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0)Трф = Фанализ.года : А предыдущег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ф2005 = 66450 :69180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ф2006 = 69200 : 66450 = 1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1)Тра = Аанализ.года: Апредыдуще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а2005 = 6453 :4453 = 1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а2006 = 6300 : 6453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2) Трв = Ванализ.года : Впредыдущег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в2005 = 111216 : 55068 = 2,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в2006 = 80000 : 111216 = 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оанализировав таблицу, можно сделать выводы об изменении величины фонда. Вывод такой, что увеличился фонд документов,а это результат работы библиотекарей, которые повлия ли на бюджет комплектования фонда, на работу с издательствами и другими организациями, а также пользователями которые дарят литературу в дар или книгообмен между пользователем и библиотекой. Так по сравнению с 2005 годом фонд увеличился на 2750 экземпля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вот пользователей в сравнении с 2005 годом (где их было 6453ч.еловека) уменьшилось. В 2006 году уже количество пользователй было 6300. Я думаю, что это может быть связано с расположением библиотеки, недостаточно специальной и профессиональной литературы. Я думаю, что библиотеке всё же надо расширить свой фонд, дать рекламу, почаще устраивать у себя в библиотеке призентации. Понижение пользователей на 153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личество документовыдочи на 2005 год было 111216 выдач, а уже в 2006 году стало гораздо меньше 80000, т.е. понижение на 31216. Это вывод недостаточно хорошей организационной работы. Опять таки же, чем больше пользователей тем больше документовыдача. А чтобы было пользователей надо их завлекать теми же призентациями, реклам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дельный вес поступивших в фонд документов по сравнению с 2005 годом (2580), а за 2006 (3870), или 1,8%. Это всё повлияло увеличение бюджета на комплектование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дельный вс выбывших из фонда документов по сравнению с 2005 годом (3180),а в 2006 (1870), либо 2,1%. Это положительный результат, может из-за плана работы комплектования фонда прошлы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Читаемость на 2005 год составляла 17,2, а на 2006 год 12,7, либо -35,4 %. Может из-за того, что недостаточен репертуар изданий предлогаемый рынком, снижение престижного чтения среди молодё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эфициенты роста фонда, пользователей, документовыдачи говорят о том, что вскоре ситуация может привести к снижени. Использования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равления, которые я могла бы дать по дальнейшему управлению формированием фондом. Это своевременное пополнение фонда более новой, современной литературой; координировать работу с другими библиотеками, как можно чаще избовляться от устаревшей литературы из фонда. И конечно усовершенствовать работу организации труда и внедрение новых технически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sz w:val="28"/>
          <w:szCs w:val="28"/>
        </w:rPr>
        <w:t>Традиционно библиотекарь имел дело с документами на бумажных носителях, которые не требовали при их воспроизведении технических дискетами, компакт-дисками, электронными изданиями. Следовательно, ему необходимо владение соответствующими техническими средствами. Современный библиотекарь должен владеть компьютером, ксероксом, сканером, принтером, модемом, видеотехникой и другой аппаратурой. Таким образом, происходит технизация библиотечной профессии. Следует заметить, что молодежь весьма активно и быстро овладевает новой техникой. Но внедрение в библиотеки новых технических средств предполагает и использование современных технологий, что влечет за собой появление такой специальности, как библиотекарь-технолог и ряда специализаций. Так, необходимость координации при использовании сетевых компьютерных технологий потребовала таких специализаций, как администратор баз данных, менеджер информационных систем; развитие WWW-сервиса Интернет обусловило необходимость подготовки специалиста по созданию и обновлению WEB-страниц, библиотекари специализируются также в области электронной издательской деятельности, проведения обучения (тренингов) по Интернет для сотрудников и пользователей библиотек, нужны специалисты по телеконференци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 xml:space="preserve">Справочник библиотекаря / науч.-ред. А.Н. Ванеев, В.А. Минкина. – изд. 2-е, испр. и доп. – СПб.: Профессия, 2001.- 448с. – (Библиотека)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воркина М.Я. Библиотечное обслуживание. Лекции. М.: Издательство Московского государственного университета культур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Справаздача за 2005, 2006 гг.” (форма 6НК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 xml:space="preserve">“ </w:t>
      </w:r>
      <w:r>
        <w:rPr>
          <w:sz w:val="28"/>
          <w:szCs w:val="28"/>
          <w:lang w:val="be-BY"/>
        </w:rPr>
        <w:t>Статыстычны паказчык работы 2004-2006 гг.”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  <w:bCs/>
        <w:rFonts w:cs="Times New Roman"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26:00Z</dcterms:created>
  <dc:creator>Дима</dc:creator>
  <dc:description/>
  <cp:keywords/>
  <dc:language>en-US</dc:language>
  <cp:lastModifiedBy>SYSTEM</cp:lastModifiedBy>
  <dcterms:modified xsi:type="dcterms:W3CDTF">2011-09-19T02:26:00Z</dcterms:modified>
  <cp:revision>2</cp:revision>
  <dc:subject/>
  <dc:title>Белорусский государственный университет</dc:title>
</cp:coreProperties>
</file>