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Цветовая палитра 1 ча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Изменение окружающего мира 2 ча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Яркие краски сна «смешного человека» 3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Цвета счастья «смешного человека» 4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 Светлая истина 5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</w:rPr>
        <w:t>Впервые фантастический рассказ «Сон смешного человека» был опубликован в «Дневнике писателя» в апреле 1877 года (ранний набросок датируется приблизительно первой половиной апреля, второй - концом апреля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«Что касается жанра, то Достоевский «наполнил рассказ глубоким философским смыслом, придал ему психологическую выразительность и серьезное идеологическое значение. Он доказал, что рассказ способен решать такие проблемы высоких жанров (поэмы, трагедии, романы, повести), как проблема нравственного выбора, совести, истины, смысла жизни и судьбы человека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Сон смешного человека» - это рассказ о нравственном прозрении героя посредством сна, об обретении им истины. Герой рассматриваемого нами рассказа решил застрелиться. Он потерял веру в Бога и в собственные силы, ему было всё равно, он устал быть посмешищем в глазах других. Случись что-нибудь ужасное, рухни весь мир, ему было бы всё равно. Поистине самое худшее состояние человека- это когда ему всё равно. У него нет цели в жизни, нет веры в себя, у него, попросту говоря, нет ниче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езнь времени - болезнь духа и души: отсутствие высшей идеи существования. Это характерно для всеевропейского кризиса традиционной религиозности. А из неё, из этой самой «высшей идеи», из веры выходит весь высший смысл и значение жизни, само желание жить. Федор Михайлович Достоевский утверждал, что человек не в состоянии жить, если у него нет веры в Бога и в бессмертие души. Именно эту мысль показал читателю Достоевский в рассказе «Сон смешного человека». Все поступки, рассуждения смешного человека говорят нам о его отчаявшемся положении. До того момента, как он узнает истину, он - «мертвец» (человек без цели, без чувств, без желания жить), узнав же истину, он словно оживает, мир больше не видится ему в темных красках, теперь человек  самое яркое, светлое и чистое в этом мире, он знает истину и хочет рассказать ее ми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Достоевского «Сон смешного человека» очень хорошо изучено. Например, В.Я. Кирпотин писа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мешной человек» отличается от других самоубийц Достоевского: Кирилов застрелился, чтобы доказать, что он – Бог; Крафт покончил собой от неверия в Россию; Ипполит пытался лишить себя жизни от ненависти к «слепой и наглой» природе; Свидригайлов не мог вынести собственной мерзости; «смешной человек» же не может выдержать психологической и моральной тяжести солипсизма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сский Н.О. выяснил: «Есть у Достоевского сны, которые остаются снами и только. На первый план в них выступает психологическое содержание, они имеют важное композиционное значение, но не создают «второго плана». В рассказе «Сон смешного человека» сон вводится именно как возможность совсем другой жизни, организованной по совсем другим законам, чем обычная жизнь (иногда прямо как «мир наизнанку»)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"Мучительно переживая свою вину в развращении и уничтожении «золотого века» на планете, «смешной человек» хочет искупить ее. Вопрос об искуплении своей вины, о муках совести ставил перед собой и пытался решить не только «смешной человек». Муки совести страшнее для человека, чем внешняя кара государственного закона. И человек, пораженный муками совести, ждет наказания, как облегчения своей мук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- делился своим мнением О.Н. Осломовск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своего фантастического путешествия «смешной человек» убежден: «золотой век» возможен – возможно царство добра и счастья. Путеводной звездой на этом сложном, извилистом и мучительном пути становится вера в человека, в необходимость счастья человеческого. А путь к нему, как указывает Достоевский, прост до невероятности – « возлюби ближнего своего как самого себ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верзев В.Р. писал: «Любовь наполнила душу «смешного человека», вытеснив оттуда тоску и равнодушие. Вера и надежда поселились в ней: «судьба не фатум, а свобода выбора между добром и злом, являющаяся сущностью человека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Очищаются не душа, а дух, «изживаются» не страсти, а идеи – через деонисийскую поглощенность или, через утерю в них человеческого лица – утверждается в них человек, любовью соединенный с миром, взявший на себя всю полноту ответственности и вину за зло этого мир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Достоевского всегда большое значение уделено цвету и его психологическим свойствам. Именно поэтому целью данной работы является рассмотреть символику цвета в фантастическом рассказе «Сон смешного человека». При всей изученности произведения, этот вопрос по нашим данным нигде и никогда не рассматривался, возможно, у нас было недостаточно литературы, но как бы то ни было, мы решили поставить себе такую цель. Задачей является проследить, как по мере развития действия в рассказе происходит изменение цветового фон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Ч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Цветовая палитра 1 части</w:t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рассказа начинаются в ноябре, а именно третьего ноября. Число три – символизирует обновление, решение. Также является христианским числом (Бог-отец, Бог-сын, Бог-святой ду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Это было в мрачный, самый мрачный вечер, какой только может быть…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Даже дождь, и тот был холодным и мрачным. Мы видим, что повсюду черный мрачный цвет. Все пространство вокруг героя, да и сам внутренний мир его черны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ый цвет почти повсеместно предстает как цвет негативных сил и печальных событий. Он символизирует тьму смерти, отчаяние, горе. Смешной человек не видит всех красок и радостей жизни, для него мир- это огромное черное пятно, которое постоянно давит на него своей темной силой. «… ото всего шел какой-то пар, от каждого камня на улице…»(с. 426). Пар, как известно, полупрозрачный, почти белый, но в сочетании с черным цветом становится сер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ый цвет обозначает отречение, смирение, безразличие. Это цвет, который наиболее часто означает бесцветность. Как цвет праха, он иногда ассоциируется со смертью, трауром, душой. «…что если б потух везде газ, то стало бы отраднее, а с газом грустнее сердцу…» (с. 426-427). Ко всей этой картине добавляются газовые светильники, газ в них горит голубым цве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убой - символ чистоты. Герой хочет, чтоб везде потух свет, и стало бы отраднее. Это еще раз показывает нам, что весь душевный мир героя составляют одни лишь черные и серые цвета. И он не хочет, чтобы в его «черном» мире, где он страдает от насмешек окружающих, был хоть один намек на чистоту. Все вокруг героя черно, даже небо и то ужасно темное с разорванными облаками, между ними бездонные черные пятна. И вдруг, среди всей этой жуткой черноты герой видит звездочку (желтый). «Вдруг я заметил среди этих пятен звездочку и стал пристально глядеть на нее» (с. 427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тый самый противоречивый по своей символике – от позитивного до негативного, в зависимости от контекста и оттенка. Теплые желтые тона разделяют солнечную символику золота (свет, тепло, радость). Холодный желтый означает предательство, смирение и трус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именно из-за того, что звезда светила холодным светом, смешной человек и решил, в конце концов, застрелиться. Звезда обозначает превосходство, предводительство, устремленность. Поняв, что даже звезды, которые находятся так далеко от земли, превосходят «смешного человека», он решается на самоубий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лице смешной человек встретил девочку, которая молила о помощи, но он прогнал ее. В последствии именно эта девочка «спасет» его от смер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ой пришел домой, поднялся на пятый этаж. Комната «смешного человека» полностью соответствует душевному миру героя - она маленькая, бедная и такая же темная, как и мир героя. В ней очень мало света, так как единственный его источник - это чердачное окно и свечи. «Комната у меня бедная и маленькая, а окно чердачное полукруглое» (с. 428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ча – как образ духовного света в руках невежества. В более частном смысле, свеча краткостью своего существования символизирует одинокую трепетную человеческую душ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мешной человек» сел за стол и зажег свою свечу…». Огонь – очищение, откровение, возрождение, духовный порыв. «… Свечка сгорает в ночь вся…» (с. 428). Таким образом, видно, что герой живет только ночью, когда рядом с ним свеч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в эту ночь третьего ноября он положил себе застрелиться. Почему ночью и в полном одиночестве? Наверно потому, что «смешной человек» всю жизнь погружается во тьму и захотел умереть там же, а в одиночестве, потому что боялся, что своим поступком он еще больше всех рассмешит, да и, в конце концов, он был просто одинок по жизни. Даже ту девочку он отогнал, оттого что не привык быть кем-то значимым и важным в жизни.</w:t>
      </w:r>
    </w:p>
    <w:p>
      <w:pPr>
        <w:pStyle w:val="Heading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 Изменение  окружающего мира 2 части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сли «смешного человека» полны красок, он рассуждает о мире и понимает, что никакого мира не будет, если он застрелится по крайне мере для него. Угаснет его сознание, угаснет и мир. Здесь «смешной человек» уже представляет мир, как нечто светлое, но он еще все равно думает о своем угасании - тьме. «Например, мне вдруг представилось одно странное соображение, что если б я жил прежде на луне или на Марсе» (с. 430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го рассуждения входит все больше и больше красок. Вновь появляется желтый цвет (луна) и вдруг красный (Марс). Красный цвет – активное мужское начало, цвет жизни, огня, энергии, опасности, революции, эмоций. Красный – эмблематический цвет как богов солнца, та и богов войны и власти в це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мешной человек» постепенно выходит из своего темного царства, в нем пробуждаются краски жизни. Он думает о Земле, как о месте своего изгнания, как об очередной каторге, которую ему приготовила судьба. Хотя зеленый цвет в основном позитивный символ, здесь он ассоциируется у героя, как ужасное, неродное место. «Я заснул совершенно мне неприметно» (с. 430). И это действительно так, ведь до этого дня «смешной человек» не спал вовсе. Уже только поэтому для него данный сон является святым и неприкосновенным, негасимым. Свою  жизнь он хотел погасить, словно свечку, а сон  для него является жизнью. Поэтому он не сразу осознает, что пересек границу между реальностью и сном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Яркие краски сна «смешного человека» 3 часть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друг приснилось мне, что я беру револьвер и, сидя, наставляю его прямо в сердце» (с. 431). Возможно, во сне это сделано для того чтоб разом лишить себя и жизни и души. Все зашаталось, огонь свечи затрепетал. Свечка у «смешного человека» символизирует его душу и вообще всю его жизнь. Испугавшись, что все это сейчас рухнет, он выстрелил. «… и стало кругом меня ужасно черно» (с. 431). Чернота - она появляется и в жизни и во сне «смешного человека», она - его жизненный спутни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лежит на полу (чем-то твердом), рядом басит капитан, визжит хозяйка. С выстрелом «смешного человека» все в нем сотряслось, все потухло. И снова черный цвет, он не покидает героя ни при жизни, ни при «смерти». Затем герой оказывается в гробу, а там все также черно, как и вне его. Вся беда смешного человека заключается в том, что он мирится со всем, что бы ни случилось, он принимает действительность без спору, что бы ни произошло, он покорен своей судьб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 вот меня зарывают в землю» (с. 432) – тьма во тьме. Он все это принял, так как не в силах бороться. Вдруг на левый его глаз начала капать вода – это означает то, что ангелы отвернулись от «смешного человека» (так как ангел сидит на левом плече, а черт на правом) и Бог тем самым казнит его за самоубий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ут впервые герой начал противится своей судьбе, он воззвал к Властителю и смолк. Он знал, что сейчас все непременно изменится! Его могила неожиданно разверзлась, и он был взят оттуда каким-то темным существом и они очутились в пространстве. «Была глубокая ночь, и никогда, никогда еще не было такой темноты!» (с. 432). Нельзя не отметить того, что, как и в первой части, героя снова окутывает одна лишь темнота. Черный цвет снова главенствует над «смешным человеком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повторяются те же события, что и в первой части рассказа. «… вдруг я увидал в темноте одну звездочку…» (с. 432) Увидев символ, который ранее натолкнул его на мысль о самоубийстве, герой решает, что существо несущее его куда-то презирает его (желтый – цвет предательства, презрения). Герой не понимает, что это самое темное существо не враг ему, оно является спутником всей его жизни. «Смешной человек» ошибся, существо не презирало и даже не жалело его. Страх нарастал в сердце «смешного человека», и его снова окутывал черный цвет. Они неслись с существом в неведомых черных пространствах. Он давно уже перестал видеть знакомые глазу созвездия (незнакомые - чуждые). Здесь звезды светят холодным желтым светом, и поэтому они настораживают «смешного человек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Я увидал вдруг наше солнце!» (с. 433). Появляется резкий контраст из ярко-желтого, огненно-красного и оранжевого цветов. «Смешной человек» видит солнце. Оранжевый цвет символизирует свет, солнце, жизнь и радость. Родная сила света проникла в сердце «смешного человека». Он ощутил восторг, и теплота чувств охватила его, она буквально воскресила смешного человека, и он ощутил жизнь, и не только после могилы, но и вообще в жизни. Здесь можно заметить, что герою не все равно, как мы видели в первой части, теперь он видит всю палитру красок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спутник «смешного человека» указывает ему на звездочку. «Звездочку сверкавшую в темноте изумрудным блеском» (с. 434). Изумрудный цвет означает омоложение, смирение и плодовитость. Образ Земли, которую покинул герой, ассоциируется в его сознании со страданием, грустью и печалью, там для него все черно, но, не смотря на это, он все же любит ту землю и не желает видеть на ее месте какую-либо другую. Но спутник оставляет героя на новой Земле. И эта Земля встречает человека бурей красок, ярким светом, солнцем и прелестным как рай днем. «… всюду сияло каким-то праздником и великим, святым и достигнутым, наконец, торжеством» (с. 434). Внешние очертания этой земли ничем не отличаются от той, которую покинул смешной человек, но все здесь светилось и сияло каким-то праздником и великим святым све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было здесь в своей красе: изумрудное море плескало о берега, высокие деревья были в роскоши своего цвета. Трава горела яркими цветами. Все здесь буквально сияло любовью, лучи солнца проникали везде. Глаза, лица, улыбки людей, живущих на этой земле, сияли каким-то чистым и ясным светом. Это был рай – земля, не оскверненная грехопадением пропитанная любовью, причем взаимной любовью человека и природы. «Смешной человек» отмечает, что на его земле не было и отблеска красоты этой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 Цвета счастья «смешного человека»</w:t>
      </w:r>
    </w:p>
    <w:p>
      <w:pPr>
        <w:pStyle w:val="22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2"/>
        <w:ind w:firstLine="567"/>
        <w:jc w:val="both"/>
        <w:rPr/>
      </w:pPr>
      <w:r>
        <w:rPr/>
        <w:t>«Видите ли что, опять- таки: ну, пусть это был только сон! Но ощущение любви этих невинных и прекрасных людей осталось во мне навеки, и я чувствую, что их любовь изливается на меня и теперь оттуда.» (с. 435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хорошему быстро привыкаешь! «Смешной человек» нашел истинное счастье. Он наконец-то осознал, что счастье не найдешь, его надо добиваться, а самое главное понимать, что для тебя счастье. Не стоит изучать жизнь и пытаться найти ключи ко всем замкам, самое главное верить в то, что ты можешь быть счастлив и дарить счастье и любовь ближнему своем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е знаю, каким цветом счастье, ведь у каждого оно совершенно разное. У кого-то синее, у кого-то красное. Каким бы оно ни было, оно все рано прекрасное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астье смешного человека не имеет определенного цвета, оно является целой радугой. Всю свою жизнь «смешной человек» прожил во тьме. На безгрешной же земле его встретили бурей красок. И он буквально переродился из темноты в прекрасную радуг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стремимся знать все, даже не задумываясь, зачем нам это. Может быть, не зная науки и не гоняясь постоянно за открытиями, повернув свои силы в душевное русло, человек, в конце концов, обретет счастье? Ответ на этот вопрос находит «смешной человек» в своем сне. Он познает истину. Именно истину, а не правду, ведь правда от истины отличается тем, что истину знают единицы, а правду знают все, причем у каждого она сво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все хорошее когда-нибудь кончается. «Смешной человек» никогда не стал бы таким, как люди, живущие на безгрешной планете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 Светлая истин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ни научились лгать полюбили ложь и познали красоту лжи» (с. 439). Все начинается с малого, иногда и одна капля может вызвать потоп. Пространство вокруг героя нагнетается, начинает блекнуть и, в конце концов, снова появляется серый цвет (отречение) за серым на очень ярком контрасте идет красный – кровь (опасность). «…очень скоро брызнула первая кровь…»(с. 439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ди ужаснулись и стали расходиться, разъединяться. Они познали и полюбили скорбь и мучение. «Смешной человек», как атом чумы, породил ненависть и ложь. Он заразил эту землю чернотой. Мучение было воздвигнуто на первое место. Земля, где живет «смешной человек» становится страдальческой и обретает черный цв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ая кровь лилась везде и всюду (красный), люди объединялись в группы и воевали между собой. «Смешной человек» полюбил эту теперь оскверненную землю еще больше, чем тогда, когда она была раем. Он хотел взять все их муки на себя и словно святой очистить Землю от грехов - благородный поступок, людям свойственно то, что они сначала натворят, а потом уже подумают и начинают раскаиваться в своих поступках, но «разбитую чашу уже не склеешь», и всегда оказывается слишком поздно.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безысходности ситуации «смешной человек» чувствует невероятную скорбь и боль. От этой боли он просыпается. Просыпается он, когда было еще темно и не рассвело, но, однако он знает, что уже утро. «Было уже утро, то есть еще не рассвело, но было около шестого часу» (с. 441). Ночь переходит в день, и природа просыпается (начинают кукарекать петухи). Свечка догорела вся – можно предположить, что это символизирует конец страданий «смешного человека», конец его прошлой и мучительной жизни. Мир больше не предстает перед ним огромным черным пятном, теперь он знает истину – это луч света, самый яркий и святой. «Смешной человек» бодр, свеж и радостен, и весь мир преображается с ним. Весь мир приобретает яркие краски. Мир героя становится чистым и белым, словно белые обла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ый цвет – самый главный цвет, так как он образуется при слиянии всех цветов радуги. Символизирует чистоту и душевное равновесие. Тем самым мы видим, что герой полностью переродился.  Ведь в начале рассказа его мир был чернее ночи, а после познания истины мир героя белый и яркий как день. ««Сознание жизни выше жизни, знание законов счастья – выше счастья» - вот с чем бороться надо! И буду! Если только все захотят, то сейчас все устроиться» (с. 442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рассказ «Сон смешного человека» не красочный, а в буквальном смысле просто серый. Но это только на первый взгляд. Проанализировав художественный мир рассказа, мы видим, что пространство, герой и мысли героя пестрят крас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рассмотреть подробнее изменения цвета в первой части, где, казалось бы, нет вовсе ничего кроме черной жизни, да черных мыслей «смешного человек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ЫЙ-СЕРЫЙ-ГОЛУБОЙ-ЧЕРНЫЙ-ЖЕЛТЫЙ-ЧЕРНЫЙ-ОГНЕННЫЙ-ЧЕРНЫЙ. Пусть эта часть возможно и самая мрачная в рассказе, так как в ней доминирует черный цвет, но уже здесь видно, что «смешной человек» сам не осознавая того, пытается выбраться из этого черного ому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2 и 3 части видно бурное развитие действия, они буквально пестрят крас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ТЛЫЙ-ЧЕРНЫЙ-ЖЕЛТЫЙ-КРАСНЫЙ-ЗЕЛЕНЫЙ-ЧЕРНЫЙ-ЖЕЛТЫЙ-КРАСНЫЙ-ОРАНЖЕВЫЙ-ИЗУМРУДНЫ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4 части хоть и нет строгих границ цветов, но все события, происходившие со «смешным человеком» будто светятся каким-то прекрасным и неповторимым цветом, это тоже указывает на развитие действия в рассказ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части основными являются 4 цве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ЫЙ-КРАСНЫЙ-ЧЕРНЫЙ-БЕЛЫЙ. Серый – смерть, красный – кровь, жизнь; черный – тьма, белый – возрождение. События в этой главе развиваются очень стремительно, сменяя друг друга с фантастической скоростью. В конце концов, мир для героя становится белым и чистым, полностью уничтожая черноту в душе «смешного человек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волика цвета очень важна в произведениях Достоевско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южета рассказа изменяется вместе с цветом и поэтому можно предположить, что и цвет, и его изменения составляют главное развитие действия в фантастическом рассказе Ф.М. Достоевского «Сон смешного человека».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чинин В.А. Достоевский: метафизика преступления. – СПб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тин М.М. Проблемы поэтики Достоевского. – М.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оссман Л.П. Достоевский. – М., 196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стоевский Ф.М. Повести и рассказы. – М., «Худож.лит-ра», 197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В.Н. Система жанров Достоевского. – Л., 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В.Н. Статья "Фантастическое" // Достоевский. Эстетика и поэтика. Словарь-Справочник под ред.Г.К. Щенникова. – Челябинск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В.Н. Статья "Фантастическое" // Достоевский. Эстетика и поэти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саткина Т. Характерология Достоевского. – М., 19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потин В.Я. Достоевский-художник: этюды и исследования. – М.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ссский Н.О. Бог и мировое зло. – М., 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ломовский О.Н. Достоевский и русский психологический роман. – Кишинев, 198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ерзев В.Р. Гоголь. Достоевский. Исследования. – М., 198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пелов Г.Н. Творчество Достоевского. – М., 197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ловьев С.М. Изобразительные средства в творчестве Ф.М. Достоевского. – М., 1979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саткина Т. Характерология Достоевского. - М., 1983. –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потин В.Я Достоевский – художник: этюды и исследования. - М., 1972. – с. 1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ский Н.О. Бог и мировое зло. – М., 1994 – с. 1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ломовский О.Н. Достоевский и русский психологический роман. - Кишинев, 1981– с. 13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верзев В.Р. Гоголь. Достоевский. Исследования. – М., 1982 – с. 1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стоевский Ф.М. Повести и рассказы. - М.: «Художественная литература», 1979 – с. 426 </w:t>
      </w:r>
    </w:p>
    <w:p>
      <w:pPr>
        <w:pStyle w:val="Footnote"/>
        <w:rPr/>
      </w:pPr>
      <w:r>
        <w:rPr/>
        <w:t xml:space="preserve">   </w:t>
      </w:r>
      <w:r>
        <w:rPr/>
        <w:t>-Здесь и далее ссылка на этот текст будет ограничиваться номером страницы в скобк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0:00Z</dcterms:created>
  <dc:creator>Валентина</dc:creator>
  <dc:description/>
  <cp:keywords/>
  <dc:language>en-US</dc:language>
  <cp:lastModifiedBy>SYSTEM</cp:lastModifiedBy>
  <cp:lastPrinted>2007-01-30T20:51:00Z</cp:lastPrinted>
  <dcterms:modified xsi:type="dcterms:W3CDTF">2011-09-19T02:30:00Z</dcterms:modified>
  <cp:revision>2</cp:revision>
  <dc:subject/>
  <dc:title>ВВЕДЕНИЕ</dc:title>
</cp:coreProperties>
</file>