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Федеральная служба по интеллектуальной собственности, патентам и товарным знакам</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РОССИЙСКИЙ ГОСУДАРСТВЕННЫЙ ИНСТИТУТ</w:t>
      </w:r>
    </w:p>
    <w:p>
      <w:pPr>
        <w:pStyle w:val="Normal"/>
        <w:spacing w:lineRule="auto" w:line="360"/>
        <w:ind w:firstLine="709"/>
        <w:jc w:val="center"/>
        <w:rPr>
          <w:sz w:val="28"/>
          <w:szCs w:val="28"/>
        </w:rPr>
      </w:pPr>
      <w:r>
        <w:rPr>
          <w:sz w:val="28"/>
          <w:szCs w:val="28"/>
        </w:rPr>
        <w:t>ИНТЕЛЛЕКТУАЛЬНОЙ СОБСТВЕННОСТИ</w:t>
      </w:r>
    </w:p>
    <w:p>
      <w:pPr>
        <w:pStyle w:val="Normal"/>
        <w:spacing w:lineRule="auto" w:line="360"/>
        <w:ind w:firstLine="709"/>
        <w:jc w:val="center"/>
        <w:rPr>
          <w:sz w:val="28"/>
          <w:szCs w:val="28"/>
        </w:rPr>
      </w:pPr>
      <w:r>
        <w:rPr>
          <w:sz w:val="28"/>
          <w:szCs w:val="28"/>
        </w:rPr>
        <w:t>(РГИИ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 «Культур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СЕГРЕГАЦИЯ.</w:t>
      </w:r>
    </w:p>
    <w:p>
      <w:pPr>
        <w:pStyle w:val="Normal"/>
        <w:spacing w:lineRule="auto" w:line="360"/>
        <w:ind w:firstLine="709"/>
        <w:jc w:val="center"/>
        <w:rPr>
          <w:sz w:val="28"/>
          <w:szCs w:val="28"/>
        </w:rPr>
      </w:pPr>
      <w:r>
        <w:rPr>
          <w:sz w:val="28"/>
          <w:szCs w:val="28"/>
        </w:rPr>
        <w:t>НЕСКОЛЬКО СЛ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i/>
          <w:iCs/>
          <w:sz w:val="28"/>
          <w:szCs w:val="28"/>
        </w:rPr>
        <w:t>Исполнитель:</w:t>
      </w:r>
      <w:r>
        <w:rPr>
          <w:sz w:val="28"/>
          <w:szCs w:val="28"/>
        </w:rPr>
        <w:t xml:space="preserve"> Горелов М.Ю.</w:t>
      </w:r>
    </w:p>
    <w:p>
      <w:pPr>
        <w:pStyle w:val="Normal"/>
        <w:spacing w:lineRule="auto" w:line="360"/>
        <w:ind w:firstLine="709"/>
        <w:jc w:val="right"/>
        <w:rPr>
          <w:sz w:val="28"/>
          <w:szCs w:val="28"/>
        </w:rPr>
      </w:pPr>
      <w:r>
        <w:rPr>
          <w:sz w:val="28"/>
          <w:szCs w:val="28"/>
        </w:rPr>
        <w:t>Студент юридического факультета</w:t>
      </w:r>
    </w:p>
    <w:p>
      <w:pPr>
        <w:pStyle w:val="Normal"/>
        <w:spacing w:lineRule="auto" w:line="360"/>
        <w:ind w:firstLine="709"/>
        <w:jc w:val="right"/>
        <w:rPr>
          <w:sz w:val="28"/>
          <w:szCs w:val="28"/>
        </w:rPr>
      </w:pPr>
      <w:r>
        <w:rPr>
          <w:sz w:val="28"/>
          <w:szCs w:val="28"/>
        </w:rPr>
        <w:t>очно-заочной формы обучения</w:t>
      </w:r>
    </w:p>
    <w:p>
      <w:pPr>
        <w:pStyle w:val="Normal"/>
        <w:spacing w:lineRule="auto" w:line="360"/>
        <w:ind w:firstLine="709"/>
        <w:jc w:val="right"/>
        <w:rPr>
          <w:sz w:val="28"/>
          <w:szCs w:val="28"/>
        </w:rPr>
      </w:pPr>
      <w:r>
        <w:rPr>
          <w:sz w:val="28"/>
          <w:szCs w:val="28"/>
        </w:rPr>
        <w:t>2 курс 3 семестр 2008/2009 уч.г.</w:t>
      </w:r>
    </w:p>
    <w:p>
      <w:pPr>
        <w:pStyle w:val="Normal"/>
        <w:spacing w:lineRule="auto" w:line="360"/>
        <w:ind w:firstLine="709"/>
        <w:jc w:val="right"/>
        <w:rPr/>
      </w:pPr>
      <w:r>
        <w:rPr>
          <w:i/>
          <w:iCs/>
          <w:sz w:val="28"/>
          <w:szCs w:val="28"/>
        </w:rPr>
        <w:t>Преподаватель:</w:t>
      </w:r>
      <w:r>
        <w:rPr>
          <w:sz w:val="28"/>
          <w:szCs w:val="28"/>
        </w:rPr>
        <w:t xml:space="preserve"> проф. Карпова Ю.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Москва 2009</w:t>
      </w:r>
      <w:r>
        <w:br w:type="page"/>
      </w:r>
    </w:p>
    <w:p>
      <w:pPr>
        <w:pStyle w:val="Normal"/>
        <w:spacing w:lineRule="auto" w:line="360"/>
        <w:ind w:firstLine="709"/>
        <w:jc w:val="both"/>
        <w:rPr>
          <w:sz w:val="28"/>
          <w:szCs w:val="28"/>
        </w:rPr>
      </w:pPr>
      <w:r>
        <w:rPr>
          <w:i/>
          <w:sz w:val="28"/>
          <w:szCs w:val="28"/>
        </w:rPr>
        <w:t>Готтентоты, дикие африканцы, имели следующие представления о законности: «Если я украл у соседа козу – это доблесть, достойная восхищения; если же сосед украл козу у меня – это подлый поступок, за который соседа надлежит осудить и наказать».</w:t>
      </w:r>
      <w:r>
        <w:rPr>
          <w:sz w:val="28"/>
          <w:szCs w:val="28"/>
        </w:rPr>
        <w:t xml:space="preserve">Пугающее слово </w:t>
      </w:r>
      <w:r>
        <w:rPr>
          <w:b/>
          <w:sz w:val="28"/>
          <w:szCs w:val="28"/>
        </w:rPr>
        <w:t>сегрегация</w:t>
      </w:r>
      <w:r>
        <w:rPr>
          <w:sz w:val="28"/>
          <w:szCs w:val="28"/>
        </w:rPr>
        <w:t xml:space="preserve"> ассоциируется с различного рода дискриминациями и принуждениями, считается злом, тогда как </w:t>
      </w:r>
      <w:r>
        <w:rPr>
          <w:b/>
          <w:sz w:val="28"/>
          <w:szCs w:val="28"/>
        </w:rPr>
        <w:t>интеграция</w:t>
      </w:r>
      <w:r>
        <w:rPr>
          <w:sz w:val="28"/>
          <w:szCs w:val="28"/>
        </w:rPr>
        <w:t xml:space="preserve">, антоним сегрегации, воспринимается на сегодняшний день, как положительное и даже необходимое явление, определяется чуть ли не как высшая добродетель и ставится рядом с толерантностью. В этой работе я большей частью рассмотрю подзабытую сегрегацию, потому как про дружбу народов с необходимым атрибутом – интеграцией, говорится много и куда более авторитетными источниками. </w:t>
      </w:r>
    </w:p>
    <w:p>
      <w:pPr>
        <w:pStyle w:val="Normal"/>
        <w:spacing w:lineRule="auto" w:line="360"/>
        <w:ind w:firstLine="709"/>
        <w:jc w:val="both"/>
        <w:rPr>
          <w:sz w:val="28"/>
          <w:szCs w:val="28"/>
        </w:rPr>
      </w:pPr>
      <w:r>
        <w:rPr>
          <w:sz w:val="28"/>
          <w:szCs w:val="28"/>
        </w:rPr>
        <w:t>Так что такое сегрегация? Словари социальной психологии характеризуют ее примерно следующим образом:</w:t>
      </w:r>
    </w:p>
    <w:p>
      <w:pPr>
        <w:pStyle w:val="Normal"/>
        <w:spacing w:lineRule="auto" w:line="360"/>
        <w:ind w:firstLine="709"/>
        <w:jc w:val="both"/>
        <w:rPr>
          <w:sz w:val="28"/>
          <w:szCs w:val="28"/>
        </w:rPr>
      </w:pPr>
      <w:r>
        <w:rPr>
          <w:b/>
          <w:bCs/>
          <w:sz w:val="28"/>
          <w:szCs w:val="28"/>
        </w:rPr>
        <w:t>Сегрегация</w:t>
      </w:r>
      <w:r>
        <w:rPr>
          <w:sz w:val="28"/>
          <w:szCs w:val="28"/>
        </w:rPr>
        <w:t xml:space="preserve"> [позднелат. segregatio — отделение] — разделение людей в обществе на категории по признаку различия социальных статусов, требующее ограничения сферы жизнедеятельности, при котором контакты между группами воспрещены частично или полностью. Такое разделение закрепляется в социальных нормах, поведенческих стереотипах, общественных институтах, кодируется и подчеркивается символикой (знаками отличия, одеждой, табу, традициями, ритуалами). История общества открывает широкий спектр различных видов С. В основу С. может быть положено реально существующее различие между людьми, осмысленнное особым образом: пол — половая С., возраст — возрастная С., антропологический тип — расовая С., этническая принадлежность — национальная С. Ее основой могут стать также принадлежность к тем или иным стратифицированным социальным группам, сословиям, кастам (сословная, кастовая С.), доступ к религиозным таинствам (С. посвященных и непосвященных). С. на уровне социальной общности проявляется в идеологии, политике, этикете. На уровне межличностных отношений С. существует в виде социальных установок и стереотипов восприятия людей другой категории и самих себя.</w:t>
      </w:r>
    </w:p>
    <w:p>
      <w:pPr>
        <w:pStyle w:val="Normal"/>
        <w:spacing w:lineRule="auto" w:line="360"/>
        <w:ind w:firstLine="709"/>
        <w:jc w:val="both"/>
        <w:rPr>
          <w:sz w:val="28"/>
          <w:szCs w:val="28"/>
        </w:rPr>
      </w:pPr>
      <w:r>
        <w:rPr>
          <w:sz w:val="28"/>
          <w:szCs w:val="28"/>
        </w:rPr>
        <w:t xml:space="preserve">Другие же источники дают примерно ту же характеристику сегрегации, но характеризуют ее, как политику принудительного отделения или изоляции, и считают ее злом, однако, даже Иисус Христос был сторонником сегрегации и как-то говаривал: </w:t>
      </w:r>
    </w:p>
    <w:p>
      <w:pPr>
        <w:pStyle w:val="Normal"/>
        <w:spacing w:lineRule="auto" w:line="360"/>
        <w:ind w:firstLine="709"/>
        <w:jc w:val="both"/>
        <w:rPr>
          <w:sz w:val="28"/>
          <w:szCs w:val="28"/>
        </w:rPr>
      </w:pPr>
      <w:r>
        <w:rPr>
          <w:sz w:val="28"/>
          <w:szCs w:val="28"/>
        </w:rPr>
        <w:t xml:space="preserve">«Иисус удалился в страны Тирские и Сидонские. И вот, женщина Хананеянка (гречанка), выйдя из тех мест, кричала Ему: помилуй меня , Господи, сын Давидов, дочь моя жестоко беснуется. Но Он не отвечал ей ни слова. И ученики Его, приступив, просили Его: отпусти ее, потому что кричит за нами. Он же сказал в ответ: </w:t>
      </w:r>
      <w:r>
        <w:rPr>
          <w:b/>
          <w:bCs/>
          <w:sz w:val="28"/>
          <w:szCs w:val="28"/>
        </w:rPr>
        <w:t>Я послан только к погибшим овцам дома Израилева.</w:t>
      </w:r>
      <w:r>
        <w:rPr>
          <w:sz w:val="28"/>
          <w:szCs w:val="28"/>
        </w:rPr>
        <w:t xml:space="preserve"> А она, подойдя, кланялась Ему и говорила: Господи! помоги мне . Он же сказал в ответ: </w:t>
      </w:r>
      <w:r>
        <w:rPr>
          <w:b/>
          <w:bCs/>
          <w:sz w:val="28"/>
          <w:szCs w:val="28"/>
        </w:rPr>
        <w:t>нехорошо взять хлеб у детей и бросить псам.</w:t>
      </w:r>
      <w:r>
        <w:rPr>
          <w:sz w:val="28"/>
          <w:szCs w:val="28"/>
        </w:rPr>
        <w:t xml:space="preserve"> Она сказала: так, Господи! но и псы едят крохи, которые падают со стола господ их...»</w:t>
      </w:r>
    </w:p>
    <w:p>
      <w:pPr>
        <w:pStyle w:val="Normal"/>
        <w:spacing w:lineRule="auto" w:line="360"/>
        <w:ind w:firstLine="709"/>
        <w:jc w:val="both"/>
        <w:rPr>
          <w:sz w:val="28"/>
          <w:szCs w:val="28"/>
        </w:rPr>
      </w:pPr>
      <w:r>
        <w:rPr>
          <w:sz w:val="28"/>
          <w:szCs w:val="28"/>
        </w:rPr>
        <w:t xml:space="preserve">На мой взгляд, сегрегация есть следствие проявления физиологии человека, мало того, сегрегация во многом является источником, не побоюсь этого слова, фундаментом культуры, ибо понятие культура подразумевает все же отличие, а не сходство. Если бы не было отличий, не было бы и различных культур. Так же следует отметить, что культура (лат. cultura - возделывание, воспитание, образование) не является извращением законов природы, не смотря на то, что «Энциклопедия социологии» называет ее «надбиологической программой человеческой деятельности». Культуры, основанные на борьбе с природой, обречены на поражение, как это произошло с СССР, естественный гуманитарный распад которого, то есть та же самая сегрегация, пришел на смену принудительной интеграции, и насаждаемого интернационализма. Соответственно, сегрегация является более естественным и природным процессом, чем интеграция. Интеграция возможна на ограниченном промежутке времени, тогда, как сегрегация происходит постоянно. Это биологический процесс. Можно сказать, что интеграция вызвана физиологической и культурной схожестью людей, а сегрегация физиологическими и культурными отличиями. Например, все люди относятся к одному биологическому виду, это способствует интеграции, но проживают в различных климатических условиях, что является одной из причин сегрегации. «Что русскому хорошо, то немцу смерть» говорят сторонники сегрегации, «Россия должна отказаться от мифического </w:t>
      </w:r>
      <w:r>
        <w:rPr>
          <w:i/>
          <w:sz w:val="28"/>
          <w:szCs w:val="28"/>
        </w:rPr>
        <w:t>своего пути</w:t>
      </w:r>
      <w:r>
        <w:rPr>
          <w:sz w:val="28"/>
          <w:szCs w:val="28"/>
        </w:rPr>
        <w:t xml:space="preserve">», говорят сторонники интеграции. Сторонники интеграции отправляются «перекрещивать» население Ирака в либеральную веру, как это делает США или открывают границы для нелегалов в ущерб собственных граждан, как это делает Европа и, подражая ей, Россия, сторонники сегрегации организуют «железный занавес», как СССР по отношению ко всему миру. Кстати, обе системы не имеют научных основ, для них характерны крайности, ибо опираются они либо на либеральную по сути христианскую веру (не науку) «человек человеку брат», либо придерживаются ветхозаветных принципов «человек человеку волк» и «глаз за глаз». Реально весь американский либерализм - это христианство, так как Новозаветная Библия является источником Конституции и Прав человека. И либерализм опять несут на мечах и опять выходит все боком, как и во всех крестовых походах. </w:t>
      </w:r>
    </w:p>
    <w:p>
      <w:pPr>
        <w:pStyle w:val="Normal"/>
        <w:spacing w:lineRule="auto" w:line="360"/>
        <w:ind w:firstLine="709"/>
        <w:jc w:val="both"/>
        <w:rPr>
          <w:sz w:val="28"/>
          <w:szCs w:val="28"/>
        </w:rPr>
      </w:pPr>
      <w:r>
        <w:rPr>
          <w:sz w:val="28"/>
          <w:szCs w:val="28"/>
        </w:rPr>
        <w:t>Характерный пример принудительной интеграции:</w:t>
      </w:r>
    </w:p>
    <w:p>
      <w:pPr>
        <w:pStyle w:val="Normal"/>
        <w:spacing w:lineRule="auto" w:line="360"/>
        <w:ind w:firstLine="709"/>
        <w:jc w:val="both"/>
        <w:rPr/>
      </w:pPr>
      <w:r>
        <w:rPr>
          <w:sz w:val="28"/>
          <w:szCs w:val="28"/>
        </w:rPr>
        <w:t>Конечно СССР, например, советско-финская война с целью обратить финнов в коммунизм или экспансия США в Ирак с целью обратить мусульман в либералов. Государства, особенно склонные к имперским амбициям, склонны к интеграции, которую проводят в стиле модных сейчас поглощений, последний пример попытка аннексии Россией территорий Грузии. Интеграция любима государственной властью, империями, сегрегация симпатична демократиям, ибо народ обычно не имеет имперских амбиций и не живет государственными категориями, вот что говорит Игорь Орлов, доктор исторических наук, профессор ВШЭ в передаче «Советская повседневность и массовое сознание в 20-30 годы»:</w:t>
      </w:r>
    </w:p>
    <w:p>
      <w:pPr>
        <w:pStyle w:val="Normal"/>
        <w:spacing w:lineRule="auto" w:line="360"/>
        <w:ind w:firstLine="709"/>
        <w:jc w:val="both"/>
        <w:rPr>
          <w:sz w:val="28"/>
          <w:szCs w:val="28"/>
        </w:rPr>
      </w:pPr>
      <w:r>
        <w:rPr>
          <w:sz w:val="28"/>
          <w:szCs w:val="28"/>
        </w:rPr>
        <w:t>И.ОРЛОВ: Вы понимаете, в любом обществе активность проявляет не больше 10% населения. Ну, 20% в какие-то форс-мажорные. 80% населения всегда занимает выжидающую позицию по принципу «Меня не трогайте». И это не советское изобретение. Вспомните крестьянина времен пугачевщины, который действовал в рамках своей волости и дальше не шел. Пугачев его вел на Москву, а войско по дороге рассыпалось, потому что они решили проблему. Также было и в Гражданскую войну. Н.БОЛТЯНСКАЯ (журналист): Свое, так сказать, завоевали и все? И.ОРЛОВ: Все. Он не мыслил категориями страны, вообще не мыслил русский крестьянин.</w:t>
      </w:r>
    </w:p>
    <w:p>
      <w:pPr>
        <w:pStyle w:val="Normal"/>
        <w:spacing w:lineRule="auto" w:line="360"/>
        <w:ind w:firstLine="709"/>
        <w:jc w:val="both"/>
        <w:rPr/>
      </w:pPr>
      <w:r>
        <w:rPr>
          <w:sz w:val="28"/>
          <w:szCs w:val="28"/>
        </w:rPr>
        <w:t>Кстати, в рамках темы, сейчас стали модны сомалийские пираты - злые негры похищающие украинские и всяческие другие суда груженые танками, а я в пику этим событиям скажу несколько слов о борьбе с пиратством в сфере интеллектуальной собственности. Почему народ продолжает воровать объекты интеллектуальной собственности, как-то книги, песни и фильмы? Ответ однозначный, средний, например, русский так и будет воровать «объекты интеллектуальной собственности», ибо неспособен ничего написать, более чем в подъезде, неспособен сыграть более чем в казино и неспособен снять более, чем проститутку. По причине абсолютной творческой дегенерации массы, тоесть большинство, неспособны проявлять уважение к интеллектуальной собственности, впрочем, русские в силу национальной культуры, неспособны проявлять уважение к собственности вообще. Я понимаю, что русским глупо говорить: «А вот и вам было бы неприятно, если вашу книгу или программу тиражировали подпольно!», глупо – потому что в основной массе народ может только воровать, пить, грабить и насиловать, впрочем и любой народ-идиот (с) никогда ничего не создаст, не напишет, не снимет ничего более чем порно на сотовый, да и то в собственном исполнении. Народ не может ничего, это надо понимать. Утешу русских тем, что народ он идиот в любых странах, везде любит дармовое-халявное и отличается лишь экстерьером да национальными приветами.</w:t>
      </w:r>
    </w:p>
    <w:p>
      <w:pPr>
        <w:pStyle w:val="Normal"/>
        <w:spacing w:lineRule="auto" w:line="360"/>
        <w:ind w:firstLine="709"/>
        <w:jc w:val="both"/>
        <w:rPr/>
      </w:pPr>
      <w:r>
        <w:rPr>
          <w:sz w:val="28"/>
          <w:szCs w:val="28"/>
        </w:rPr>
        <w:t>Сегрегация же это скорее народная забава, чем государственный строй, сегрегация - настоящее проявление демократии, которые некоторые ошибочно называют охлократией. Конечно, это не какая не власть толпы, а истинное лицо народа. Характерный пример принудительной сегрегации и торжества демократии, как народовластия:</w:t>
      </w:r>
    </w:p>
    <w:p>
      <w:pPr>
        <w:pStyle w:val="Normal"/>
        <w:spacing w:lineRule="auto" w:line="360"/>
        <w:ind w:firstLine="709"/>
        <w:jc w:val="both"/>
        <w:rPr/>
      </w:pPr>
      <w:r>
        <w:rPr>
          <w:sz w:val="28"/>
          <w:szCs w:val="28"/>
        </w:rPr>
        <w:t>«Свидетельство очевидца: "Довелось пообщаться с одним канадским товарищем — белым уроженцем ЮАР. Какая демократия на его родине, гражданин рассказал со слезами на глазах. Ситуация мне сильно напомнила положение русских в Чечне во времена независимости. Негры на глазах у родителей насилуют дочерей, заходят в школы, увозят старшеклассниц, которые потом пропадают. Белые ездят по городу не останавливаясь на светофоры. Если остановился, тут же подлетают негры и грабят, или просто стреляют через стекло. Убийство белого никак ни карается, даже если дело дойдет до суда, черные присяжные оправдывают соплеменника. Полиция на 100% черная, обращаться туда белому нет смысла. В провинции Наталь белые еще как-то держат самооборону в небольших городках. Но таких становится все меньше и меньше".»</w:t>
      </w:r>
    </w:p>
    <w:p>
      <w:pPr>
        <w:pStyle w:val="Normal"/>
        <w:spacing w:lineRule="auto" w:line="360"/>
        <w:ind w:firstLine="709"/>
        <w:jc w:val="both"/>
        <w:rPr>
          <w:sz w:val="28"/>
          <w:szCs w:val="28"/>
        </w:rPr>
      </w:pPr>
      <w:r>
        <w:rPr>
          <w:sz w:val="28"/>
          <w:szCs w:val="28"/>
        </w:rPr>
        <w:t>Даже либеральная журналистка Новодворская заявляла по этому поводу:</w:t>
      </w:r>
    </w:p>
    <w:p>
      <w:pPr>
        <w:pStyle w:val="Normal"/>
        <w:spacing w:lineRule="auto" w:line="360"/>
        <w:ind w:firstLine="709"/>
        <w:jc w:val="both"/>
        <w:rPr/>
      </w:pPr>
      <w:bookmarkStart w:id="0" w:name="1"/>
      <w:bookmarkEnd w:id="0"/>
      <w:r>
        <w:rPr>
          <w:sz w:val="28"/>
          <w:szCs w:val="28"/>
        </w:rPr>
        <w:t>«Апартеид - нормальная вещь. ЮАР еще увидит, какой строй будет установлен коренным большинством, развлекающимся поджогами, убийствами, насилием. Мало не покажется...»</w:t>
      </w:r>
    </w:p>
    <w:p>
      <w:pPr>
        <w:pStyle w:val="Normal"/>
        <w:spacing w:lineRule="auto" w:line="360"/>
        <w:ind w:firstLine="709"/>
        <w:jc w:val="both"/>
        <w:rPr>
          <w:sz w:val="28"/>
          <w:szCs w:val="28"/>
        </w:rPr>
      </w:pPr>
      <w:r>
        <w:rPr>
          <w:sz w:val="28"/>
          <w:szCs w:val="28"/>
        </w:rPr>
        <w:t xml:space="preserve">Кстати, серьезное противоречие наметилось у правозащитников в вопросе трактовки демократии. Тоесть, когда народ (большинство) ведет себя по мнению правозащитников плохо, то народ они перестают называть народом переименовывая в стадо и быдло, а демократию перестают называть демократией. </w:t>
      </w:r>
    </w:p>
    <w:p>
      <w:pPr>
        <w:pStyle w:val="Normal"/>
        <w:spacing w:lineRule="auto" w:line="360"/>
        <w:ind w:firstLine="709"/>
        <w:jc w:val="both"/>
        <w:rPr/>
      </w:pPr>
      <w:r>
        <w:rPr>
          <w:sz w:val="28"/>
          <w:szCs w:val="28"/>
        </w:rPr>
        <w:t>А так же, кстати, о принудительной сегрегации в Чечне и о демократии:</w:t>
      </w:r>
    </w:p>
    <w:p>
      <w:pPr>
        <w:pStyle w:val="Normal"/>
        <w:spacing w:lineRule="auto" w:line="360"/>
        <w:ind w:firstLine="709"/>
        <w:jc w:val="both"/>
        <w:rPr/>
      </w:pPr>
      <w:r>
        <w:rPr>
          <w:sz w:val="28"/>
          <w:szCs w:val="28"/>
        </w:rPr>
        <w:t>«Хрущевка моих родителей стояла в центре, на ул. Партизанской, напротив художественного фонда республики. Со своего четвертого этажа они собственными глазами наблюдали картину, которая со временем стала обычной в разных местах города. Возле здания фонда проходили несколько русских парней. Мимо них проехала Волга, потом остановилась. Из нее выскочили несколько вооруженных чеченов и буквально в упор изрешетили ребят из автоматов. Потом не спеша сели в машину и так же не спеша уехали. Ни о каких мафиозных разборках речи быть не могло, у нас такого никогда не водилось. После того что мои родители увидели, до них наконец дошло что такое «независимая Ичкерия». Они оба прошли войну, воевали, но эта картина потрясла их своей бессмысленной жестокостью.</w:t>
      </w:r>
    </w:p>
    <w:p>
      <w:pPr>
        <w:pStyle w:val="Style13"/>
        <w:spacing w:lineRule="auto" w:line="360" w:before="0" w:after="0"/>
        <w:ind w:firstLine="709"/>
        <w:jc w:val="both"/>
        <w:rPr>
          <w:sz w:val="28"/>
          <w:szCs w:val="28"/>
        </w:rPr>
      </w:pPr>
      <w:r>
        <w:rPr>
          <w:sz w:val="28"/>
          <w:szCs w:val="28"/>
        </w:rPr>
        <w:t xml:space="preserve">— </w:t>
      </w:r>
      <w:r>
        <w:rPr>
          <w:sz w:val="28"/>
          <w:szCs w:val="28"/>
        </w:rPr>
        <w:t>«Грозный. Несколько дней…», год 1991... Юрий Кондратьев (Roy Conrad)</w:t>
      </w:r>
    </w:p>
    <w:p>
      <w:pPr>
        <w:pStyle w:val="Normal"/>
        <w:spacing w:lineRule="auto" w:line="360"/>
        <w:ind w:firstLine="709"/>
        <w:jc w:val="both"/>
        <w:rPr/>
      </w:pPr>
      <w:r>
        <w:rPr>
          <w:sz w:val="28"/>
          <w:szCs w:val="28"/>
        </w:rPr>
        <w:t xml:space="preserve">Вот можно задать вопрос? Задам, потому что вижу согласны.Почему у китайца глаза узкие и кожа желтая, а негры вообще черные? Я вот думаю, потому, что они такие от среды обитания. Значит, естественно китайцу жить в Китае, а негру в Африке. Это логично и правильно. Примерно, как белым медведам правильно жить на севере, а бурым в средней полосе. Физиологически ненормально, конечно, что русские на Кавказе, а европейцы в Африке так же как и ненормально, когда китайцы и кавказцы в России, а негры во Франции. Это противно природе.Добавлю так же, что обращение одного народа к, условно говоря, «совести» другого народа по меньшей мере наивно. Ах какие плохие - растяжки, фугасы всяческие ставят! Смешно слушать. Почитайте любой учебник истории России – все успешные захватнические походы русских описаны с восторгом, а неудачи, соответственно, в мрачных тонах. И так у всех. Никакой народ не будет заботиться о другом народе – с чего? Про толерантность. Еще Карнеги – признанный мастер толерантности, говаривал, что белый будет считать себя лучше черного, черный лучше белого, а представитель одной национальности будет считать себя лучше другой. Природа.Есть люди, которые не отождествляют человека с животным. Эти люди не верят, что и на человека распространяются те же законы природы, что и на других существ – такие неверящие люди нелепы и смешны. Они не видят очевидного: все животные охраняют свои территории, точнее территории, которые считают своими (а еще точнее – территории, которые могут удерживать силой), посмотрите материалы и фильмы про животных, хоть про пресловутых медведей, хоть про волков, хоть про обезьян – чужаку очень сложно попасть в стаю, мало того это огромный риск для жизни. Да и стая допустит чужака только в том случае, если есть хоть какая-то реальная необходимость в незваном госте. В большинстве случаев при нарушении границы формируется небольшая боевая группа из самцов, которые быстренько зачищают территорию. Способы всем известны.Да, это существование животных, но и человек живет по тем же принципам, потому что человек - животное.В качестве иллюстрации у людей возьмем советско-финскую войну, так называемую «неизвестную войну», хотя смысл ее известен – советские войска вторглись на территорию Финляндии. Что сделали финны? Стреляли и убивали русских. Все верно, каждый народ должен охранять свою территорию. А Венгры? Да они молили уйти русских по хорошему и русские убрались, а все почему? Каждый народ должен охранять свою территорию и видовую принадлежность. Этнос сформирован – не нужны чужаки, как не нужны чужаки в стае. Все просто.Может влияние новой крови нужно маленьким нациям, не знаю, говорят народы Севера очень нуждались в новом генофонде, но для крупных народов этого не нужно. Даже небольшим народам Кавказа совершенно не требуются влияние из вне, я не имею ввиду культурный и еще бог весть какой обмен – не нужны новые пришлые люди, там своих достаточно. На Кавказе коренные этносы элементарно зачищали территорию, как это делают любые животные, потому, что человек – животное. Если бы гнилые рассуждения о «взаимообогащении» наций путем перемешивания кровей были реальностью, то индейцы весело бы танцевали и выпивали с европейцами, а пока что индейцы Америки лежат, в большинстве своем, в сырой (или сухой) земле. Нет никакого генетического взаимообогащения – все это чушь противная природе. Всем кто верят в то, что «смешение наций идет только на пользу преобладающей нации» рекомендую почитать моего любимого писателя, Альфреда Коха, он хоть и не написал ни одной книжки (вру - одну написал он), но того, что он написал более чем достаточно. Цитата: www.gazeta.ru Альфред Кох: «Я очень часто и подолгу бываю в США. Прежде всего, в Нью-Йорке и Чикаго. Там жители живут в социально и национально однородных районах. Есть китайский район, есть итальянский, есть русский и т.д. Есть районы для бедных, есть для среднего класса, есть районы, где живут богатые. Люди из одних районов очень редко попадают в «не свой» район. Я не могу себе представить яппи с Уолл-Стрита, прогуливающегося по Гарлему или Южному Бронксу и наоборот, черного мордоворота, который зачем-то забрел на Пятую или Парк Авеню в районе от 30 до 80 улицы. И даже если это случается, то яппи совсем не удивится, если его ограбят. А полицейский, получив от него заявление, первым делом спросит: « А какого … ты там делал? Чего тебя туда понесло? Пеняй на себя! Дело твое висяк. В следующий раз будешь умнее. Так что забирай свое заявление и не морочь нам голову.» А мордоворот будет на Пятой Авеню паинькой. Никого не тронет, а будет все время говорить: « Сорри, сорри!» Иначе подъедет полицейский и заберет в участок. А там разбирайся до утра, кто кому на ногу наступил. Я однажды с приятелем случайно заехал в бедный мексиканский район Лос-Анжелоса. Вынуждены были остановиться у какого-то бара, чтобы купить минералки – было очень жарко. В баре на нас уставились как на инопланетян. Никто не говорит по-английски. Повисла гробовая тишина. Мы: цвет кожи не тот, прическа – не та, одежда не та. Машина – не та. Выражение лица – не то. Мы – чужие. Вокруг – ненависть, которую ощущаешь физически. Стало страшно. В их глазах читалось: «Убирайтесь отсюда. Мы ничего не хотим знать о вас и о вашей жизни. Мы же к вам не лезем, вот и вам здесь нечего делать». Из глубины бара, покачиваясь, в нашу сторону двинулся здоровый, толстый латинос в грязной майке. Прямо как в плохом голливудском боевике. Пить сразу расхотелось. Пятясь и раскланиваясь как китайские болванчики, мы с позором ретировались. Нам вслед раздался здоровый, раскатистый смех. «Эти гринго, как обычно, наложили в штаны». А вот на Сансет бульваре или на Родео драйв настанет очередь накладывать в штаны им. Они это знают. И там не появляются. Так и живут, в мире и согласии. 300 миллионов человек. Никогда не общаясь друг с другом…»(с) Вот сколько примеров, что человек, как и любое животное, старается жить внутри своего этноса и подчинить окружающие его этносы (пример приведенный Кохом показателен даже для "толерантных" США) - это нормально, но никак не "добровольно смешаться с другим этносом с целью взаимного культурного обогащения", хотя да, есть обогащение между народностями и классами - финансовое, да и то при одном условии, что один класс, одна народность эксплуатируют другую и всячески измывается над нею и обогащается за счет нее. Вот такой пример "обогащения народностей за счет друг-друга" более верен!Удивительное совпадение. Слова Маркса «Почему немец должен интересоваться освобождением еврея, если еврей не интересуется освобождением немца?» и мои слова «Никакой народ не будет заботиться о другом народе – с чего?» звучат рефреном. Друзья, свет истины коснется Вас, когда поймете, что чем больше отличий одной группы людей от другой, одного класса от другого, то тем выше должен быть забор, отделяющий эти разные этносы, группы, классы, народности и т.д. друг от друга. Ибо противоположности сходятся не для "взаимного культурного обогащения", а для полного или частичного истребления друг-друга. И еще хорошая цитата:"Разговор с варваром" Пол Хлебников (Paul Klebnikov): "Пока мусульмане усердно придерживаются своей веры, своих традиций и принципа многодетного семейства, наши политические власти нам морочат голову беспочвенным и безбожным либерализмом. Мы почти полностью потеряли инстинкт самосохранения, иногда кажется, что мы уже смирились с нашим уходом с исторической сцены. Куда делась наша сила воли? Где наше желание закрепить за собой будущее? Нам нужны такие качества, как смелость, решительность, готовность идти до конца в защиту чести, – а мы уже ощущаем себя побежденным народом, нас охватили трусость и уныние. В наших городах все чаще торжествуют не гражданская нравственность, а жульничество, бандитизм и разврат. Так и разлагается цивилизация."(с)Я думаю, России следует расстаться с Кавказом и, обязательно, Кавказу с Россией. Последнее время я все чаще и чаще слышу заявления, что на Кавказе не только, образно выражаясь, «Коран побеждает Конституцию», но и религия побеждает науку. Про религию пишут много и с удовольствием, находя в ней источник зла, темной веры, однако про науку пишут куда как меньше. Сейчас пишут, что народы Дагестана (да в целом и Кавказа) выбрали «религиозную тьму» в пользу «тьмы научной», которую многие ошибочно называют «светом». Видите ли в чем дело, «по науке» у нас передохнет пол страны, что и происходит – и все это строго по науке. Это научно, что народ вымирает, наука у нас такая и экономическая и медицинская и любая другая. Знаете, я расскажу свое отношение к религии и к науке, стоящей на твердых атеистических богоборческих позициях, точнее следует сказать об отношении к Богу, ибо религиозность есть следование культу. Получается интересная вещь, в Бога я верю, но не религиозен. Немного о Боге. Лично я всегда представлял себе Бога, как творца всего сущего, можно сказать, в этом смысле, я верю в существование Бога и даже очень. Я даже верю, что законы природы (например, естественнонаучные) есть законы Бога. Мало того, я верю в судьбу, но трактую ее как «божественное предначертание» - например, судьба травоядного животного быть вегетарианцем, а судьба хищного быть мясоедом. Да, эти и другие виды животных сформировались в процессе эволюции, но и эволюция развивалась по законам природы, которые, как я говорил выше, понимаю, как «законы Бога». Как шутил один мой приятель, я понимаю Бога, как «божью массу, помноженную на божье ускорение». В качестве примера того, что Бог был, есть, будет всегда и, возможно, сам себя создал, и что его законы неизменны, возьмем, казалось бы, событие несвязанное с божественным проявлением - недавнее бешенство коров в Европе. Как выяснилось, причиной «бешенства» являлось добавление в корма костной муки, другими словами, вегетарианских животных заставили есть мясо - таки образом, произошло явление противное природе, которое я бы назвал «коровьем каннибализмом». В итоге, нарушение законов Бога явилось причиной болезни. Кстати, фермеры, в силу меркантильных соображений спровоцировавшие сами массовое заболевание животных, умудрились сочетать в себе, казалось бы, несочетаемое. Отрицая очевидную причину заболевания животных – нарушение видового, природой и Богом предопределенного для травоядных питания, европейские фермеры создали себе богов сами. Во-первых, европейские колхозники попали под влияние секты под брендом «наука» и слепо поверили в псевдо божественные «научные» откровения ее пророков, во-вторых, я уверен, фермеры христианских "концессий" молились реально в церкви и даже свечки ставили, в-третьих, фермеры использовали языческие практики вакцинации и сжигания животных, верили «в поветрие» и приписывали вирусам функции злых духов (обвиняли злые вирусы в таком явлении, как «падеж скота» отождествляя вирусы со средневековыми «злыми духами»). Я бы даже сказал, что, отрицая законы Бога и Законы Природы, европейские фермеры занимались сатанизмом, ибо в буквальном смысле недорого продали душу дьяволу, если, конечно, воспринимать меркантилизм как сатанинское проявление. Что смешно, европейских фермеров можно назвать даже атеистами, тоесть людьми вообще отрицающими существование Бога, считающими «в душе», что бога не было никогда, ведь Бога и его Законы Природы они все же отрицали в пользу «научного животноводства» и синтетических витаминов. Они в буквальном смысле верили в науку и «наука» их обманула. Как тут не сказать, что атеизм – тоже религия. Можно отвергать саму причину "губчатой энцефалопатии", но вот что сказал, например, Константин Скрябин - директор центра биоинженерии РАН: "Они кормили животных костной мукой и получили поэтому бешенство коров." Речь о том, что Законы Природы это и есть истинные Божьи законы, мало того, они тождественны. На примере заболевания животных я поясняю, что эти законы неизменны, по крайней мере, человек их изменить не в силах, если же человек изменяет их – наказание необратимо не смотря на все ухищрения с медициной. Кроме того, мои инсинуации означают, что все пророки – аферисты в плане "божественной избранности", ибо Богу не нужен рупор в виде посланников божьих и избранных народов и еще, мои высказывания наводят на мысль, что религия переродилась в «научную секту» или так называемую «науку» и именно эта секта подменила одних богов другими богами. Например, раньше люди верили в злых духов и обвиняли их в своих несчастьях, сейчас люди обвиняют в этом злые вирусы. Механизм религиозного одурманивания остался, просто изменил внешний вид - я же не зря привел пример с английскими коровами и бешенством. Если хотите конкретики – все религиозные организации являются мошенничеством и Богу не нужны. Мало того, Грех есть нарушение Законов Природы, а Добродетель – следование им. Соответственно, например, Святость, есть неукоснительное исполнение Законов Природы (правильное питание, поведение, мышление и вообще правильность) и, как результат истинное понимание Бога. Вообще, я полагаю, что истина кроется в грамотном понимании физиологии человека, а не в потрепанных книжках типа Библии или Корана, то же касается и науки, например, говорить о том, что в несчастьях и болезнях виноваты вирусы, это как говорить о том, что выброшенный из окна человек погиб по вине земного тяготения. Кстати, с точки зрения экономики получается угробить народ ничего так себе научно, кстати, что мы и видим в современном Дагестане (2008) – научный экономический подход «элиты» к «народу». В общем, на мой взгляд, истинная наука – это путь к пониманию Бога, тут у религии и науки пути сходятся, жаль, что эти пути настолько разные. Россия остаются с наукой, но если Кавказ выбирает религиозный путь – это их выбор, нам надо дать им попытаться. Мне иногда говорят "Исламизация Кавказа-страшная беда", так писать это все равно что писать "Христианизация России - страшная беда". Знаете, вообще сложно доказать что то "научно", когда сама наука стала религией. Даже такая религия как коммунизм приписывала к слово коммунизм бренд "наука", что бы звучало красивее - "научный коммунизм". Да, из всех современных зол секта под брендом "наука" наверно является злом меньшим, мало того, она дала нам чудо в виде технического прогресса, но теперь нам нужно явить чудо в виде социального прогресса, вот кто это сделает, того и будет Россия чья. Есть люди, которые рассчитывают на мифические "социальные законы", я ориентируюсь на "законы природы" (на физиологию человека), религиозные люди уповают соответственно на законы "своей" религии, а современная наука ориентируется на "научные достижения" основное достижение и цель которых на данный момент - рентабельность, прибыльность. «Ученье — свет, а неученье — тьма» вторят науке так называемые «научные работники» не понимая, что современная "наука" уже давно не свет, современная наука по сути проповедует социальный дарвинизм, никакого отношения к истине современная наука не имела и не имеет. Академическая наука стала, утрируя, адвокатом дьявола. В контексте некоторых статей о Кавказе есть грустная нотка, что мол кавказские дикари не хотят жить по науке, так доложу, что по современной науке жить невозможно, по ней можно только умирать и в том, что ваххабизм стал прогрессивнее науки вина прежде всего "научных работников".Иногда в дискуссиях мне говорят: "Даже наш Коран победил вашу Конституцию". Вот тут я солидарен со спорщиками, даже Ваш Коран, опора опасных фанатиков, фундамент для людей не знающих что такое гуманизм и толерантность, победил Нашу гуманную, человечную и научную Конституцию. И виноват в этом в первую очередь "народ-идиот"(с), который поменял свободу, совесть, честь, национальность на квартиру-дачу-машину-джинсы. Я немного жил в СССР и как то еще ребенком ездил в пару европейских стран, что было крайне, по советским конечно меркам, удивительно. Так советский человек шел в немецкий супермаркет, примерно как европейцы в церковь и к моему удивлению плакал, глядя на товары. Бессильными слезами зависти, полно таких людей видел. То есть прилавок стал алтарем для советских, в первую очередь русских людей. Мы, русские, так хотели материальных благ, даже не смотря на то, что не голодали, легко поменяли свои национальные интересы на видеомагнитофон и миксер, а ранее на посулы "научных коммунистов". Вот собственно, как объясняется отсутствие интересов к национальной чистоте у русских - мы не нацисты, но не потому, что гуманные, а потому что наши мысли заняты рентабельностью. И эти идеи полностью разделяются так называемой "наукой", наука даже уровень жизни измеряет потребительской, покупательной способностью. Конечно, такая наука, это привет из СССР. Не может быть научным, тоесть истинным, все, что нравится народу, народу часто нравится всякое говно. А "Институт питания" например оправдывает потребление всех вредных, но коммерческих продуктов, а когда человек попадает в больницу, то ему говорят - вирусы злые виноваты. В этом ловушка науки и для науки, религия опираясь на воздержанность может дать чудеса исцеления, тоесть "тьма породит свет", наука же, этот в теории свет, порождает тьму потребительского болота. Все смешалось, истина потерялась между религией и наукой. Уповать на современную науку, как на шанс выхода из кризиса бессмысленно. мы должны отпустить Кавказ, мы не имеем морально права убивая себя убивать и их, никакого "научного света" мы им не дадим. У нас мракобесие в науке, черт возьми, как непонятно. А по поводу национальных отношений сто раз говорил, что одному народу плевать на другой и сейчас скажу, на этот счет совершенно бессмысленно дискутировать - ну не будет один народ переживать за другой, ничего тут не поделаешь. Это природа, это естественно. Совершенно нормально, что житель Саратова совершенно равнодушен к жителю аварского села Гимры, да и вообще большинству россиян откровенно все равно, что произойдет с народами Дагестана. Интерес может быть только в одном - насколько верно ситуация на Кавказе отражает ситуацию во всей России, например, по коррумпированности чиновников или бандитизму. Просто надо четко понимать, что никакой дружбы народов нет и небыло и не будет, а толерантность противна природе. Кстати, в этом существенное различие между толерантностью и интеллигентностью. Так что все многие спорящие должны понять - бессмысленно упрекать другой народ в каких то грехах, по отношению к своему народу. Ну смешно ожидать раскаяния чеченцов перед русскими и русских перед чеченцами и так далее. Дело даже не в том, что я националист (я совсем не националист) я не фашист тем более, так как считаю, что все нации, все народы хороши хотя бы потому, что они есть. Просто есть законы природы, законы Бога если хотите - ну по другому не будет не будет и не бывает, так что всякие взаимные упреки смешны и нелепы. Русские не уважают кавказцев, кавказцы русских и т.д. Так было и будет, вот и все. Можно говорить, что угодно - взаимная глухота, даже внешний вид одной национальности вызывает озлобление и неуважение у представителей другой, что уж говорить о культурных традициях, а мне окаких то нравственных моментах говорят. Еще майя ненавидели чероки, апачи ацтеков, а инки всех их вместе взятых и все они друг - друга. Кавказцы отлично понимают, о чем я, потому как "единого Кавказа" именно по этой причине не было, нет и не будет. Смешно мне слышать упреки одной нации, одного народа к другому - толерантности нет и не будет, а будет только взаимное уничтожение при первом удобном случае. Природа, что ты будешь делать. Как вариант - хороший забор между нациями и странами, лучше ничего человечество не придумало. Да и вообще, люди (индивиды) или группы людей (народы, нации) уверены в том, что они поступают по отношению к другим всегда правильно (кстати, почти уже пословица: «чеченец всегда прав») и все взаимные упреки совершенно бессмысленны, немец ненавидит русских до сих пор, за то что он, русский, дошел до Берлина, потому, что все, что делает "своя" нация это чаще всего воспринимается благом, а что другая - злом. и в жизни так, что делаю "я" против "других" хорошо, а что "другие" против "меня" то плохо. Почему происходят преступления и войны? Почему один народ набрасывается на другой при первой возможности? Думаю, в силу глубочайшего личностного, национального или государственного эгоизма, считаю так, потому что объяснять преступления и войны «экономическим предпосылками» считаю неправильным - те, кто воюют, с голоду не умирают, да и войны не от бедности происходят. Если бы я знал настоящие причины войн и преступлений я бы разрешил эту загадку, но я не знаю ответа. По этому я выбираю науку с ее поиском, а не религию с ее верой. «Любите друг друга» сказать недостаточно, так же как и недостаточно сказать «Убивайте, где бы не встретили». Так же считаю, пока мы не найдем ответа на вопрос о причинах преступлений и войн народам следует жить подальше друг от друга. По этому я и не согласен с теми, кто считает, что Россия должна оставаться на Кавказе, а Кавказ должен оставаться с Россией. Мы ничего не можем дать друг - другу, у нас разные пути P.S. Выше, в контексте разговора о религии, я писал, что русских ничего не интересует, кроме денег и триады квартира-дача-автомобиль, кстати, что соответствует статьи 14 Конституции России которая звучит как "Религиозные объединения отделены от государства и равны перед законом." Вот пожалуйста, новости с первой страницы Rambler: "В опросе "Голоса России", который проводил Левада-Центр, участвовали свыше 1000 человек. Основным критерием выступил доход респондентов: для Москвы - 1500 евро в месяц, для остальных регионов - 1000 евро. Необходимым "набором среднего класса" были названы квартира, дача и автомобиль."(с) Какие еще нужны доказательства, что все разговоры о религии бессмысленны. А какая наука интересует большинство россиян? Вот такая, из этой же статьи, далеко ходить не надо: "Те, кто относится к среднему слою, связаны или со сферой финансовых спекуляций, или с нефтяной. "(с) Тоесть та наука, которая учит стать средним классом исповедующего триаду квартира-дача-автомобиль и объединенная идеологией "украсть и дверь железную поставить". Уповаю ли я на науку? Конечно нет, потому что наука, в своей большей и худшей части, есть продукт маркетинговый, предназначенный для удовлетворения спроса потребителей о чем я сто раз говорил выше. А мне тут про Дагестан... Кстати, опять новость в тему и опять сегодняшняя: "В Ингушетии из гранатометов обстреляли оружейный склад МВД". Наверно "воинам аллаха" есть что предложить другим россиянам, другие россияне могут предложить только сегрегацию. </w:t>
      </w:r>
    </w:p>
    <w:p>
      <w:pPr>
        <w:pStyle w:val="Normal"/>
        <w:spacing w:lineRule="auto" w:line="360"/>
        <w:ind w:firstLine="709"/>
        <w:jc w:val="both"/>
        <w:rPr>
          <w:sz w:val="28"/>
          <w:szCs w:val="28"/>
        </w:rPr>
      </w:pPr>
      <w:r>
        <w:rPr>
          <w:sz w:val="28"/>
          <w:szCs w:val="28"/>
        </w:rPr>
        <w:t>Многие противники сегрегации, в основном торговые работники, уповают на то, что «рынок сам определит, что такое хорошо, а что такое плохо», им следует ознакомиться с диалогом либерального журналиста Диброва и первого советского миллионера, владельца биржы «Алиса» Стерлигова.</w:t>
      </w:r>
    </w:p>
    <w:p>
      <w:pPr>
        <w:pStyle w:val="Normal"/>
        <w:spacing w:lineRule="auto" w:line="360"/>
        <w:ind w:firstLine="709"/>
        <w:jc w:val="both"/>
        <w:rPr>
          <w:sz w:val="28"/>
          <w:szCs w:val="28"/>
        </w:rPr>
      </w:pPr>
      <w:r>
        <w:rPr>
          <w:sz w:val="28"/>
          <w:szCs w:val="28"/>
        </w:rPr>
        <w:t xml:space="preserve">Герман Стерлигов в программе “Временно доступен” </w:t>
      </w:r>
    </w:p>
    <w:p>
      <w:pPr>
        <w:pStyle w:val="Normal"/>
        <w:spacing w:lineRule="auto" w:line="360"/>
        <w:ind w:firstLine="709"/>
        <w:jc w:val="both"/>
        <w:rPr>
          <w:sz w:val="28"/>
          <w:szCs w:val="28"/>
        </w:rPr>
      </w:pPr>
      <w:r>
        <w:rPr>
          <w:sz w:val="28"/>
          <w:szCs w:val="28"/>
        </w:rPr>
        <w:t>«Дибров: Рынок – он единственный и есть единственный регулятор всего на свете. Стерлигов: Это ложь, рынок покупает самое дешевое, для того, что бы продать дороже и чем дешевле есть предложение рынка, то рынок и берет. Рынок берет самое дерьмо. Рынок берет парашу, которой кормит все наше население, в том числе Вас. Дибров: У рынка есть совсем высокий господин, это конечный потребитель! Стерлигов: Для рынка один господин и это не потребитель, господин его доллар, прибыль. Вот там где больше прибыли, вопреки всяким интересам потребителя, туда и идет рынок.»</w:t>
      </w:r>
    </w:p>
    <w:p>
      <w:pPr>
        <w:pStyle w:val="Normal"/>
        <w:spacing w:lineRule="auto" w:line="360"/>
        <w:ind w:firstLine="709"/>
        <w:jc w:val="both"/>
        <w:rPr/>
      </w:pPr>
      <w:r>
        <w:rPr>
          <w:sz w:val="28"/>
          <w:szCs w:val="28"/>
        </w:rPr>
        <w:t>Так что сегрегация и тут необходима, особенно следует отделять фанатов рыночной экономики от нормальных людей и других социальных групп, ибо рыночная экономика хороша для рынков и базаров, где ей и место.</w:t>
      </w:r>
      <w:r>
        <w:br w:type="page"/>
      </w:r>
    </w:p>
    <w:p>
      <w:pPr>
        <w:pStyle w:val="Normal"/>
        <w:spacing w:lineRule="auto" w:line="360"/>
        <w:ind w:firstLine="709"/>
        <w:jc w:val="both"/>
        <w:rPr>
          <w:b/>
          <w:b/>
          <w:sz w:val="28"/>
          <w:szCs w:val="28"/>
        </w:rPr>
      </w:pPr>
      <w:r>
        <w:rPr>
          <w:b/>
          <w:sz w:val="28"/>
          <w:szCs w:val="28"/>
        </w:rPr>
        <w:t>Список используемой литературы и источники информации</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426" w:hanging="360"/>
        <w:jc w:val="both"/>
        <w:rPr>
          <w:sz w:val="28"/>
          <w:szCs w:val="28"/>
        </w:rPr>
      </w:pPr>
      <w:r>
        <w:rPr>
          <w:sz w:val="28"/>
          <w:szCs w:val="28"/>
        </w:rPr>
        <w:t>Энциклопедия социологии</w:t>
      </w:r>
    </w:p>
    <w:p>
      <w:pPr>
        <w:pStyle w:val="Normal"/>
        <w:numPr>
          <w:ilvl w:val="0"/>
          <w:numId w:val="2"/>
        </w:numPr>
        <w:spacing w:lineRule="auto" w:line="360"/>
        <w:ind w:left="426" w:hanging="360"/>
        <w:jc w:val="both"/>
        <w:rPr>
          <w:sz w:val="28"/>
          <w:szCs w:val="28"/>
        </w:rPr>
      </w:pPr>
      <w:r>
        <w:rPr>
          <w:sz w:val="28"/>
          <w:szCs w:val="28"/>
        </w:rPr>
        <w:t>Библия</w:t>
      </w:r>
    </w:p>
    <w:p>
      <w:pPr>
        <w:pStyle w:val="Normal"/>
        <w:numPr>
          <w:ilvl w:val="0"/>
          <w:numId w:val="2"/>
        </w:numPr>
        <w:spacing w:lineRule="auto" w:line="360"/>
        <w:ind w:left="426" w:hanging="360"/>
        <w:jc w:val="both"/>
        <w:rPr>
          <w:sz w:val="28"/>
          <w:szCs w:val="28"/>
        </w:rPr>
      </w:pPr>
      <w:r>
        <w:rPr>
          <w:sz w:val="28"/>
          <w:szCs w:val="28"/>
        </w:rPr>
        <w:t>Конституция РФ</w:t>
      </w:r>
    </w:p>
    <w:p>
      <w:pPr>
        <w:pStyle w:val="Normal"/>
        <w:numPr>
          <w:ilvl w:val="0"/>
          <w:numId w:val="2"/>
        </w:numPr>
        <w:spacing w:lineRule="auto" w:line="360"/>
        <w:ind w:left="426" w:hanging="360"/>
        <w:jc w:val="both"/>
        <w:rPr>
          <w:sz w:val="28"/>
          <w:szCs w:val="28"/>
        </w:rPr>
      </w:pPr>
      <w:r>
        <w:rPr>
          <w:sz w:val="28"/>
          <w:szCs w:val="28"/>
        </w:rPr>
        <w:t>Словарь социальной психологии, 2005</w:t>
      </w:r>
    </w:p>
    <w:p>
      <w:pPr>
        <w:pStyle w:val="Normal"/>
        <w:numPr>
          <w:ilvl w:val="0"/>
          <w:numId w:val="2"/>
        </w:numPr>
        <w:spacing w:lineRule="auto" w:line="360"/>
        <w:ind w:left="426" w:hanging="360"/>
        <w:jc w:val="both"/>
        <w:rPr>
          <w:sz w:val="28"/>
          <w:szCs w:val="28"/>
        </w:rPr>
      </w:pPr>
      <w:r>
        <w:rPr>
          <w:sz w:val="28"/>
          <w:szCs w:val="28"/>
        </w:rPr>
        <w:t>«Советская повседневность и массовое сознание в 20-30 годы» радиопередача «Эхо Москвы», 2008</w:t>
      </w:r>
    </w:p>
    <w:p>
      <w:pPr>
        <w:pStyle w:val="Normal"/>
        <w:numPr>
          <w:ilvl w:val="0"/>
          <w:numId w:val="2"/>
        </w:numPr>
        <w:spacing w:lineRule="auto" w:line="360"/>
        <w:ind w:left="426" w:hanging="360"/>
        <w:jc w:val="both"/>
        <w:rPr>
          <w:sz w:val="28"/>
          <w:szCs w:val="28"/>
        </w:rPr>
      </w:pPr>
      <w:r>
        <w:rPr>
          <w:sz w:val="28"/>
          <w:szCs w:val="28"/>
        </w:rPr>
        <w:t>Новодворская, статьи разных лет</w:t>
      </w:r>
    </w:p>
    <w:p>
      <w:pPr>
        <w:pStyle w:val="Normal"/>
        <w:numPr>
          <w:ilvl w:val="0"/>
          <w:numId w:val="2"/>
        </w:numPr>
        <w:spacing w:lineRule="auto" w:line="360"/>
        <w:ind w:left="426" w:hanging="360"/>
        <w:jc w:val="both"/>
        <w:rPr>
          <w:sz w:val="28"/>
          <w:szCs w:val="28"/>
        </w:rPr>
      </w:pPr>
      <w:r>
        <w:rPr>
          <w:sz w:val="28"/>
          <w:szCs w:val="28"/>
        </w:rPr>
        <w:t>«Грозный. Несколько дней…», год 1991... Юрий Кондратьев (Roy Conrad), 2000</w:t>
      </w:r>
    </w:p>
    <w:p>
      <w:pPr>
        <w:pStyle w:val="Normal"/>
        <w:numPr>
          <w:ilvl w:val="0"/>
          <w:numId w:val="2"/>
        </w:numPr>
        <w:spacing w:lineRule="auto" w:line="360"/>
        <w:ind w:left="426" w:hanging="360"/>
        <w:jc w:val="both"/>
        <w:rPr>
          <w:sz w:val="28"/>
          <w:szCs w:val="28"/>
        </w:rPr>
      </w:pPr>
      <w:r>
        <w:rPr>
          <w:sz w:val="28"/>
          <w:szCs w:val="28"/>
        </w:rPr>
        <w:t>Альфред Кох, интервью</w:t>
      </w:r>
    </w:p>
    <w:p>
      <w:pPr>
        <w:pStyle w:val="Normal"/>
        <w:numPr>
          <w:ilvl w:val="0"/>
          <w:numId w:val="2"/>
        </w:numPr>
        <w:spacing w:lineRule="auto" w:line="360"/>
        <w:ind w:left="426" w:hanging="360"/>
        <w:jc w:val="both"/>
        <w:rPr>
          <w:sz w:val="28"/>
          <w:szCs w:val="28"/>
        </w:rPr>
      </w:pPr>
      <w:r>
        <w:rPr>
          <w:sz w:val="28"/>
          <w:szCs w:val="28"/>
        </w:rPr>
        <w:t>"Разговор с варваром" Пол Хлебников</w:t>
      </w:r>
    </w:p>
    <w:p>
      <w:pPr>
        <w:pStyle w:val="Normal"/>
        <w:numPr>
          <w:ilvl w:val="0"/>
          <w:numId w:val="2"/>
        </w:numPr>
        <w:spacing w:lineRule="auto" w:line="360"/>
        <w:ind w:left="426" w:hanging="360"/>
        <w:jc w:val="both"/>
        <w:rPr>
          <w:sz w:val="28"/>
          <w:szCs w:val="28"/>
        </w:rPr>
      </w:pPr>
      <w:r>
        <w:rPr>
          <w:sz w:val="28"/>
          <w:szCs w:val="28"/>
        </w:rPr>
        <w:t>Сводки новостей</w:t>
      </w:r>
      <w:r>
        <w:rPr>
          <w:sz w:val="28"/>
          <w:szCs w:val="28"/>
          <w:lang w:val="en-US"/>
        </w:rPr>
        <w:t xml:space="preserve"> </w:t>
      </w:r>
      <w:r>
        <w:rPr>
          <w:sz w:val="28"/>
          <w:szCs w:val="28"/>
        </w:rPr>
        <w:t>за 2008 год.</w:t>
      </w:r>
    </w:p>
    <w:p>
      <w:pPr>
        <w:pStyle w:val="Normal"/>
        <w:numPr>
          <w:ilvl w:val="0"/>
          <w:numId w:val="2"/>
        </w:numPr>
        <w:spacing w:lineRule="auto" w:line="360"/>
        <w:ind w:left="426" w:hanging="360"/>
        <w:jc w:val="both"/>
        <w:rPr>
          <w:sz w:val="28"/>
          <w:szCs w:val="28"/>
        </w:rPr>
      </w:pPr>
      <w:r>
        <w:rPr>
          <w:sz w:val="28"/>
          <w:szCs w:val="28"/>
        </w:rPr>
        <w:t>Герман Стерлигов в программе “Временно доступен”,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3:00Z</dcterms:created>
  <dc:creator>Windows</dc:creator>
  <dc:description/>
  <cp:keywords/>
  <dc:language>en-US</dc:language>
  <cp:lastModifiedBy>SYSTEM</cp:lastModifiedBy>
  <dcterms:modified xsi:type="dcterms:W3CDTF">2011-09-19T02:33:00Z</dcterms:modified>
  <cp:revision>2</cp:revision>
  <dc:subject/>
  <dc:title>СЕГРЕГАЦИЯ</dc:title>
</cp:coreProperties>
</file>