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вято-Троицкая Сергиева Лавра</w:t>
      </w:r>
    </w:p>
    <w:p>
      <w:pPr>
        <w:pStyle w:val="Normal"/>
        <w:rPr>
          <w:color w:val="000000"/>
        </w:rPr>
      </w:pPr>
      <w:r>
        <w:rPr>
          <w:color w:val="000000"/>
        </w:rPr>
      </w:r>
    </w:p>
    <w:p>
      <w:pPr>
        <w:pStyle w:val="Normal"/>
        <w:rPr>
          <w:color w:val="000000"/>
        </w:rPr>
      </w:pPr>
      <w:r>
        <w:rPr>
          <w:color w:val="000000"/>
        </w:rPr>
        <w:t>Свято-Троицкую Сергиеву Лавру называют сердцем православной России, считая одной из самых почитаемых общерусских святынь. В решающие моменты Лавра всегда была для страны примером верности Православию, силы духа и действенной любви к своему земному Отечеству. Это крупнейший действующий мужской монастырь России.</w:t>
      </w:r>
    </w:p>
    <w:p>
      <w:pPr>
        <w:pStyle w:val="Normal"/>
        <w:rPr>
          <w:color w:val="000000"/>
        </w:rPr>
      </w:pPr>
      <w:r>
        <w:rPr>
          <w:color w:val="000000"/>
        </w:rPr>
        <w:t xml:space="preserve">Само рождение прославленной обители Живоначальной Троицы современно возвышению Московского княжества. В 1337 году в лесу, простиравшемся от городка Радонеж и от Хотькова монастыря на север к Переяславлю, двумя сыновьями ростовского боярина Кирилла - </w:t>
      </w:r>
      <w:r>
        <w:rPr/>
        <w:t>Ва</w:t>
      </w:r>
      <w:r>
        <w:rPr>
          <w:color w:val="000000"/>
        </w:rPr>
        <w:t>рфоломеем и Стефаном, - решившими для монашеского подвижничества уйти в лесную пустынь, были срублены келья и церквица (то есть малая церковь), освященная во имя Пресвятой Троицы.</w:t>
      </w:r>
    </w:p>
    <w:p>
      <w:pPr>
        <w:pStyle w:val="Normal"/>
        <w:rPr>
          <w:color w:val="000000"/>
        </w:rPr>
      </w:pPr>
      <w:r>
        <w:rPr>
          <w:color w:val="000000"/>
        </w:rPr>
        <w:t>Жизнь в лесу вдали от людей была очень тяжела. Стефан, не выдержав скорбей и лишений, вскоре удалился в московский Богоявленский монастырь. Варфоломей же, оставшись один, призвал к себе некоего старца, игумена Митрофана, и принял от него монашеский постриг с новым именем - Сергий. Шел ему в ту пору двадцать четвертый год.</w:t>
      </w:r>
    </w:p>
    <w:p>
      <w:pPr>
        <w:pStyle w:val="Normal"/>
        <w:rPr>
          <w:color w:val="000000"/>
        </w:rPr>
      </w:pPr>
      <w:r>
        <w:rPr>
          <w:color w:val="000000"/>
        </w:rPr>
        <w:t>Около двух лет Сергий провел в пустыньке в совершенном одиночестве, мудро сочетая молитву и труд, псалмопение и чтение божественных книг, но постепенно в Радонеже и окрестностях прознали об отшельнике. Один за другим собрались к преподобному двенадцать человек. Сергий, до того не особо желавший разрушать свое уединение, все же уступил и позволил им поселиться рядом с ним. Очень скоро келий, по числу пришедших, стало двенадцать; три или четыре из них Сергий возвел своими руками. Поселение было сразу же обнесено тыном с воротами.</w:t>
      </w:r>
    </w:p>
    <w:p>
      <w:pPr>
        <w:pStyle w:val="Normal"/>
        <w:rPr>
          <w:color w:val="000000"/>
        </w:rPr>
      </w:pPr>
      <w:r>
        <w:rPr>
          <w:color w:val="000000"/>
        </w:rPr>
        <w:t>Игуменство возложили на старца Митрофана, который тоже пришел к Сергию, как только составился монастырок. Когда же Митрофан скончался - игуменство принял на себя сам преподобный. Случилось это в 1344 году, спустя семь лет после пострига.</w:t>
      </w:r>
    </w:p>
    <w:p>
      <w:pPr>
        <w:pStyle w:val="Normal"/>
        <w:rPr>
          <w:color w:val="000000"/>
        </w:rPr>
      </w:pPr>
      <w:r>
        <w:rPr>
          <w:color w:val="000000"/>
        </w:rPr>
        <w:t>В монастыре не было священника, лишь в праздники и воскресные дни приходил батюшка из соседнего селения и совершал литургию. Однако Сергий приучил иноков строго соблюдать порядок повседневного служения. Семь раз в день собиралась братия в храме для общей молитвы.</w:t>
      </w:r>
    </w:p>
    <w:p>
      <w:pPr>
        <w:pStyle w:val="Normal"/>
        <w:rPr/>
      </w:pPr>
      <w:r>
        <w:rPr>
          <w:color w:val="000000"/>
        </w:rPr>
        <w:t>Так минул еще десяток лет, и братия стала умолять Сергия быть их духовником. Преподобный, по великому смирению, долго отказывался, но братолюбие одержало верх. От епископа Волынского Афанасия, которого</w:t>
      </w:r>
    </w:p>
    <w:p>
      <w:pPr>
        <w:pStyle w:val="Normal"/>
        <w:rPr>
          <w:color w:val="000000"/>
        </w:rPr>
      </w:pPr>
      <w:r>
        <w:rPr>
          <w:color w:val="000000"/>
        </w:rPr>
        <w:t>Службы и жития преподобных Сергия и Никона Радонежских. Страница книги, изданной в Москве в 1646 году.</w:t>
      </w:r>
    </w:p>
    <w:p>
      <w:pPr>
        <w:pStyle w:val="Normal"/>
        <w:rPr>
          <w:color w:val="000000"/>
        </w:rPr>
      </w:pPr>
      <w:r>
        <w:rPr>
          <w:color w:val="000000"/>
        </w:rPr>
        <w:t>Святитель Алексий, митрополит Московский, оставил своим наместником на время отъезда в Константинополь, сорокалетний Сергий принял посвящение в сан пресвитера и игумена (до того он лишь исполнял игуменские обязанности).</w:t>
      </w:r>
    </w:p>
    <w:p>
      <w:pPr>
        <w:pStyle w:val="Normal"/>
        <w:rPr>
          <w:color w:val="000000"/>
        </w:rPr>
      </w:pPr>
      <w:r>
        <w:rPr>
          <w:color w:val="000000"/>
        </w:rPr>
        <w:t>Не принесши из мира в пустыньку никакого имущества, преподобный вряд ли помышлял о благолепном храме и процветании монастыря. Однако пути Господни неисповедимы, и пожелал подвизаться у него в пустыньке смоленский архимандрит Симон. Пришедший вручил преподобному на монастырское благоустроение все свое состояние. На эти средства построили большой деревянный храм и привели в порядок кельи, расположившиеся теперь четырехугольником вокруг храма.</w:t>
      </w:r>
    </w:p>
    <w:p>
      <w:pPr>
        <w:pStyle w:val="Normal"/>
        <w:rPr>
          <w:color w:val="000000"/>
        </w:rPr>
      </w:pPr>
      <w:r>
        <w:rPr>
          <w:color w:val="000000"/>
        </w:rPr>
        <w:t>Симон Азарьин, бывший казначеем и келарем Троицкого монастыря в первой половине XVII века, в житии архимандрита Дионисия сообщает, что до осады обители поляками, предпринятой в эпоху русской Смуты, была в ней деревянная церковь чудотворца Димитрия Солунского, стоявшая на Святых воротах вместе с каменной церковью преподобного Сергия. Судя по этому описанию, ограда монастыря была к тому времени уже настоящей деревянной стеной. По всей видимости, тын, которым обнесли монастырь первоначально, заменили еще при преподобном Сергии.</w:t>
      </w:r>
    </w:p>
    <w:p>
      <w:pPr>
        <w:pStyle w:val="Normal"/>
        <w:rPr>
          <w:color w:val="000000"/>
        </w:rPr>
      </w:pPr>
      <w:r>
        <w:rPr>
          <w:color w:val="000000"/>
        </w:rPr>
        <w:t>Когда в 1380 году золотоордынский хан Мамай вел полки на разорение земли русской, великий князь Дмитрий, готовясь выступить в поход, просил благословения и молитвы у Радонежского игумена, почитая того как своего духовного отца. Двух известных своей ратной доблестью схимников Троицкой обители придал войску княжескому преподобный Сергий. В день Рождества Пресвятой Богородицы, 8 сентября 1380 года, со смертельного поединка троицкого инока Александра Пересвета и татарского богатыря Челубея началась битва на поле Куликовом. И все то время, пока шла жестокая сеча, преподобный стоял с иноками на молитве, непостижимым образом следя за ходом битвы и сразу поминая павших по именам.</w:t>
      </w:r>
    </w:p>
    <w:p>
      <w:pPr>
        <w:pStyle w:val="Normal"/>
        <w:rPr>
          <w:color w:val="000000"/>
        </w:rPr>
      </w:pPr>
      <w:r>
        <w:rPr>
          <w:color w:val="000000"/>
        </w:rPr>
        <w:t>После 78 лет жизни, 55 лет монашества и 48 лет игуменства преподобный Сергий светло отошел 25 сентября 1392 года, перед кончиной заповедав братии хранить чистоту православной веры. Преемником преподобного Сергия был его ученик Никон.</w:t>
      </w:r>
    </w:p>
    <w:p>
      <w:pPr>
        <w:pStyle w:val="Normal"/>
        <w:rPr>
          <w:color w:val="000000"/>
        </w:rPr>
      </w:pPr>
      <w:r>
        <w:rPr>
          <w:color w:val="000000"/>
        </w:rPr>
        <w:t>В Едигеево нашествие на Москву, случившееся в конце 1408 года, Никон был во сне предупрежден преподобным Сергием о напасти и заблаговременно увел братьев в безопасное место. Однако сам монастырь был тогда выжжен дотла. Вернувшийся Никон отстроил его заново.</w:t>
      </w:r>
    </w:p>
    <w:p>
      <w:pPr>
        <w:pStyle w:val="Normal"/>
        <w:rPr>
          <w:color w:val="000000"/>
        </w:rPr>
      </w:pPr>
      <w:r>
        <w:rPr>
          <w:color w:val="000000"/>
        </w:rPr>
        <w:t>В 1422 году, вследствие случившегося видения, открыты были нетленные мощи преподобного Сергия, после чего Никон воздвиг над мощами учителя вместо деревянной церкви каменную - великолепный Троицкий собор. Для его росписи приглашены были лучшие иконописцы - иноки Андрей Рублев и Даниил Черный. Для иконостаса Троицкого собора преподобным Андреем и написана знаменитая икона Троицы. Важно отметить, что до Троицкого собора наша Церковь не знала высоких иконостасов.</w:t>
      </w:r>
    </w:p>
    <w:p>
      <w:pPr>
        <w:pStyle w:val="Normal"/>
        <w:rPr>
          <w:color w:val="000000"/>
        </w:rPr>
      </w:pPr>
      <w:r>
        <w:rPr>
          <w:color w:val="000000"/>
        </w:rPr>
        <w:t>О благоустроении обители преподобный Никон не переставал заботиться до конца жизни. Накануне блаженной кончины Господь в откровении указал ему место будущего упокоения - близ своего духовного отца. Причастившись, преподобный Никон дал братии последнее благословение и, осенив себя крестным знамением, отошел к Богу 17 ноября 1426 года. Погребен он был близ раки своего учителя.</w:t>
      </w:r>
    </w:p>
    <w:p>
      <w:pPr>
        <w:pStyle w:val="Normal"/>
        <w:rPr/>
      </w:pPr>
      <w:r>
        <w:rPr>
          <w:color w:val="000000"/>
        </w:rPr>
        <w:t>С сентября 1608 до начала 1610 года обитель была осаждена 30-тысячным войском поляков и литовцев, русских было в пятнадцать раз меньше. Лишь заступничеством преподобного Сергия, явную помощь которого защитники обители неоднократно тогда видели, можно объяснить то, что 16-месячная осада закончилась для поляков поражением. Многие чудеса, явленные в дни осады, описаны келарем монастыря Авраамием Палицыным в его сочинении о Смуте "История в память предъидущим родом".49 (из 77) глав "Истории" посвящены Троицкой осаде, именно эти главы более известны как "Сказание Авраамия Палицына".</w:t>
      </w:r>
    </w:p>
    <w:p>
      <w:pPr>
        <w:pStyle w:val="Normal"/>
        <w:rPr>
          <w:color w:val="000000"/>
        </w:rPr>
      </w:pPr>
      <w:r>
        <w:rPr>
          <w:color w:val="000000"/>
        </w:rPr>
        <w:t>После снятия осады настоятелем монастыря стал архимандрит Дионисий. Помощь раненым, уход за больными и предоставление крова бездомным были тогда основными занятиями троицких иноков, Когда московские купцы, воспользовавшись разрухой, неимоверно подняли цены на хлеб, преподобный Дионисий вывез на рынки все монастырские запасы пшеницы и цены сбил, сохранив таким образом жизнь тысячам людей. С Дионисием связано и окончание Смуты. Вместе с Авраамием Палицыным он разослал во все концы России грамоты, призывавшие к борьбе. В октябре 1611 года такая грамота достигла Нижнего Новгорода. Незадолго до этого благочестивому горожанину Кузьме Минину трижды являлся преподобный Сергий Радонежский с призывом собирать войско и идти на освобождение Москвы. Вскоре стараниями Минина и нижегородцев было собрано ополчение, возглавленное князем Димитрием Михайловичем Пожарским. В августе 1612 года ополчение пошло на Москву. У стен Троице-Сергиева монастыря святой архимандрит Дионисий отслужил напутственный молебен.</w:t>
      </w:r>
    </w:p>
    <w:p>
      <w:pPr>
        <w:pStyle w:val="Normal"/>
        <w:rPr>
          <w:color w:val="000000"/>
        </w:rPr>
      </w:pPr>
      <w:r>
        <w:rPr>
          <w:color w:val="000000"/>
        </w:rPr>
        <w:t>Летопись говорит, что, когда ополченцы выстраивались для молебна, дул столь сильный ветер от Москвы, что многие восприняли это как знак неблаговоления Божия к их походу. Но тотчас по окончании молебна и окропления святой водою воинов, лошадей и артиллерии встречный ветер утих, а от самого гроба преподобного Сергия подул сильный попутный. И уже 25 октября Дионисий служил благодарственный молебен в Успенском соборе освобожденного Кремля.</w:t>
      </w:r>
    </w:p>
    <w:p>
      <w:pPr>
        <w:pStyle w:val="Normal"/>
        <w:rPr>
          <w:color w:val="000000"/>
        </w:rPr>
      </w:pPr>
      <w:r>
        <w:rPr>
          <w:color w:val="000000"/>
        </w:rPr>
        <w:t>Во время стрелецких бунтов, предшествовавших воцарению Петра I, стены обители дважды служили убежищем царственным особам. Первый раз, в 1682 году, царевна Софья с братьями Петром и Иоанном полтора месяца скрывались в нем от злоумышлявших против них стрельцов. А спустя семь лет юный Петр спасался здесь уже от заговора, устроенного властолюбивой сестрой.</w:t>
      </w:r>
    </w:p>
    <w:p>
      <w:pPr>
        <w:pStyle w:val="Normal"/>
        <w:rPr>
          <w:color w:val="000000"/>
        </w:rPr>
      </w:pPr>
      <w:r>
        <w:rPr>
          <w:color w:val="000000"/>
        </w:rPr>
        <w:t>1 октября 1742 года по указу императрицы Анны Иоанновны в монастыре открыли семинарию, а два года спустя Троицкая обитель получила титул Лавры.</w:t>
      </w:r>
    </w:p>
    <w:p>
      <w:pPr>
        <w:pStyle w:val="Normal"/>
        <w:rPr>
          <w:color w:val="000000"/>
        </w:rPr>
      </w:pPr>
      <w:r>
        <w:rPr>
          <w:color w:val="000000"/>
        </w:rPr>
        <w:t>В те времена богатство монастыря составляли вотчины, коих у Лавры было несметно. Но даже после отъема монастырских земель в 1764 году обитель не оскудела, В Отечественную войну 1812 года монастырь пожертвовал на военные нужды 70 тысяч рублей ассигнациями, 2500 рублей серебром (по тем временам огромные деньги) и больше пяти пудов серебра. Когда наполеоновские отряды рыскали по окрестностям, ни один француз почему-то так и не наткнулся на богатую обитель.</w:t>
      </w:r>
    </w:p>
    <w:p>
      <w:pPr>
        <w:pStyle w:val="Normal"/>
        <w:rPr>
          <w:color w:val="000000"/>
        </w:rPr>
      </w:pPr>
      <w:r>
        <w:rPr>
          <w:color w:val="000000"/>
        </w:rPr>
        <w:t>В 1814 году была переведена в Лавру из московского Заиконоспасского монастыря Духовная академия, заменившая собой семинарию. Московская духовная академия - это та самая знаменитая Славяно-греко-римская академия, первое в Руси высшее учебное заведение, учрежденное в 1687 году под названием "Эллино-греческие схолы". Именно со Спасских школ (еще одно название "схол") начинается отсчет высшего образования в России.</w:t>
      </w:r>
    </w:p>
    <w:p>
      <w:pPr>
        <w:pStyle w:val="Normal"/>
        <w:rPr>
          <w:color w:val="000000"/>
        </w:rPr>
      </w:pPr>
      <w:r>
        <w:rPr>
          <w:color w:val="000000"/>
        </w:rPr>
        <w:t>Из настоятелей Лавры XIX века особо почитаемы святитель Филарет (Дроздов), известный своей поэтической перепиской с Пушкиным, и святитель Иннокентий (Вениаминов), первый православный епископ Америки. Мощи обоих до недавнего времени находились в Успенском соборе Лавры. В 2004 году мощи святителя Филарета перенесли в храм Христа Спасителя. Весьма почитаем и преподобный Антоний (Медведев), много трудов положивший на создание лаврских скитов. Открытый при нем Гефсиманский Черниговский скит стал центром московского старчества. Самым известным здешним подвижником был преподобный Варнава (Меркулов).</w:t>
      </w:r>
    </w:p>
    <w:p>
      <w:pPr>
        <w:pStyle w:val="Normal"/>
        <w:rPr>
          <w:color w:val="000000"/>
        </w:rPr>
      </w:pPr>
      <w:r>
        <w:rPr>
          <w:color w:val="000000"/>
        </w:rPr>
        <w:t>Грянул 1917 год. Началась конфискация монастырского имущества. Через год, в ноябре 1918 года, решением Совнаркома Троице-Сергиева Лавра была национализирована. В апреле 1919 года совершилось одно из самых кощунственных деяний богоборческих лет: вскрытие мощей преподобного Сергия. Новые власти тогда не послушали защищавших святыню от поругания верующих; единственная уступка, на которую пошли большевики, - не уничтожать мощи, а оставить в обители.</w:t>
      </w:r>
    </w:p>
    <w:p>
      <w:pPr>
        <w:pStyle w:val="Normal"/>
        <w:rPr>
          <w:color w:val="000000"/>
        </w:rPr>
      </w:pPr>
      <w:r>
        <w:rPr>
          <w:color w:val="000000"/>
        </w:rPr>
        <w:t>За день до святотатства вокруг лаврской колокольни плотным кольцом стояли красноармейцы: "строителей новой жизни" не отпускал страх, что колокола своим звоном соберут верующих. Несмотря на это 11 апреля округа огласилась колокольным набатом. Множество людей собралось к мощам святого.</w:t>
      </w:r>
    </w:p>
    <w:p>
      <w:pPr>
        <w:pStyle w:val="Normal"/>
        <w:rPr>
          <w:color w:val="000000"/>
        </w:rPr>
      </w:pPr>
      <w:r>
        <w:rPr>
          <w:color w:val="000000"/>
        </w:rPr>
        <w:t>В Лавре была создана трудовая артель, но 3 ноября 1919 года лаврских монахов неожиданно выселили в Гефсиманский скит. Все храмы и кельи в Лавре были опечатаны. Закрытие Лавры произошло 7 мая 1920 года.</w:t>
      </w:r>
    </w:p>
    <w:p>
      <w:pPr>
        <w:pStyle w:val="Normal"/>
        <w:rPr>
          <w:color w:val="000000"/>
        </w:rPr>
      </w:pPr>
      <w:r>
        <w:rPr>
          <w:color w:val="000000"/>
        </w:rPr>
        <w:t>С 1919 по 1946 год в Лавре располагались музей, педагогический институт, клубы и тир, в некоторых зданиях</w:t>
      </w:r>
    </w:p>
    <w:p>
      <w:pPr>
        <w:pStyle w:val="Normal"/>
        <w:rPr>
          <w:color w:val="000000"/>
        </w:rPr>
      </w:pPr>
      <w:r>
        <w:rPr>
          <w:color w:val="000000"/>
        </w:rPr>
        <w:t>Сооружения Троице-Сергиевой Лавры, возведенные в XV-XIX веках лучшими мастерами России, представляют собой своеобразное наглядное пособие по истории русского зодчества.</w:t>
      </w:r>
    </w:p>
    <w:p>
      <w:pPr>
        <w:pStyle w:val="Normal"/>
        <w:rPr>
          <w:color w:val="000000"/>
        </w:rPr>
      </w:pPr>
      <w:r>
        <w:rPr>
          <w:color w:val="000000"/>
        </w:rPr>
        <w:t>Эта башня - первое, что видишь, приближаясь к Лавре обычным путем. Юго-восточная башня монастыря построена в 1640 году взамен предшественницы, разрушенной взрывом во время Троицкой осады. Одна из самых мощных, восьмигранная шестиярусная Пятницкая башня имеет 77 бойниц и внушительные пропорции - 22 метра в высоту и 21 метр по диагонали. Название она получила по располагавшейся перед ней у подножия монастырского холма Пятницкой церкви. Низкая шатровая кровля, покрывающая ныне башню, появилась после пожара 1923 года.</w:t>
      </w:r>
    </w:p>
    <w:p>
      <w:pPr>
        <w:pStyle w:val="Normal"/>
        <w:rPr>
          <w:color w:val="000000"/>
        </w:rPr>
      </w:pPr>
      <w:r>
        <w:rPr>
          <w:color w:val="000000"/>
        </w:rPr>
        <w:t>Пятницкая башня напоминает нам о "боевом" прошлом монастыря.</w:t>
      </w:r>
    </w:p>
    <w:p>
      <w:pPr>
        <w:pStyle w:val="Normal"/>
        <w:rPr>
          <w:color w:val="000000"/>
        </w:rPr>
      </w:pPr>
      <w:r>
        <w:rPr>
          <w:color w:val="000000"/>
        </w:rPr>
        <w:t>У Святых врат братия обители встречает Святейшего Патриарха и других почетных гостей. Главный вход в монастырь расположен в восточной стене. Надвратная Красная башня, возведенная в середине XVI века, имеет 58 бойниц. Сферическая кровля над башней, увенчанная куполом и крестом, сооружена в 1856 году. Фигурный портал, дополненный полуколоннами и карнизами из белого камня, пристроен к Красной башне в 1807 году. Внутри Святые врата украшены фресками, иллюстрирующими Житие преподобного Сергия.</w:t>
      </w:r>
    </w:p>
    <w:p>
      <w:pPr>
        <w:pStyle w:val="Normal"/>
        <w:rPr>
          <w:color w:val="000000"/>
        </w:rPr>
      </w:pPr>
      <w:r>
        <w:rPr>
          <w:color w:val="000000"/>
        </w:rPr>
        <w:t>Над широким арочным проемом, в котором до перенесения монастырской стены в середине XVI века чуть далее на восток располагались Святые врата, - теперь высится надвратная церковь Рождества святого Иоанна Предтечи. Возведенная в 1692-1699 годах, она заслуженно относится к числу лучших построек строгановского направления московского барокко. Увенчанная изящным пятиглавием и украшенная богатым резным декором, выделяющимся на фоне красных стен, церковь как бы "оформляет" главный вход в Лавру, чем и определяется ее роль в архитектурном ансамбле монастыря. В Надвратном храме Рождества Иоанна Предтечи ежедневно, кроме понедельника, двунадесятых праздников и некоторых других дней, с 14.30 до 17.00 отец Герман совершает Чин изгнания злых духов (отчитку). Для отчитки необходимо получить благословение у своего духовника. Более точную информацию о совершении отчитки и точном времени ее проведения узнавайте по телефонам: (496) 540-53-34 или (496) 547-36-45.</w:t>
      </w:r>
    </w:p>
    <w:p>
      <w:pPr>
        <w:pStyle w:val="Normal"/>
        <w:rPr>
          <w:color w:val="000000"/>
        </w:rPr>
      </w:pPr>
      <w:r>
        <w:rPr>
          <w:color w:val="000000"/>
        </w:rPr>
        <w:t>Церковь преподобного Сергия с Трапезной палатой сооружена в 1686-1692 годах. Во многом она определяет динамику развертывания архитектурного ансамбля обители от Святых врат до Троицкого собора, Первоначальный иконостас не сохранился. Нынешний иконостас XVII века, перемещенный из разрушенного московского храма Никола Большой Крест, - замечательный памятник древнерусского резного искусства. Трапезная палата - одно из самых больших помещений своего времени, перекрытых сводом без промежуточных опор, - предназначалась для торжественных приемов и праздничных трапез. Относится к лучшим образцам московского барокко. В 1956 году в Трапезной палате освящены приделы в честь святителя Иоасафа Белгородского и преподобного Серафима Саровского. В зимнее время Трапезный храм - главный храм монастырских богослужений. Божественные литургии совершаются здесь в 5.30 и в 9.30, а в 17.00 - всенощные бдения.</w:t>
      </w:r>
    </w:p>
    <w:p>
      <w:pPr>
        <w:pStyle w:val="Normal"/>
        <w:rPr>
          <w:color w:val="000000"/>
        </w:rPr>
      </w:pPr>
      <w:r>
        <w:rPr>
          <w:color w:val="000000"/>
        </w:rPr>
        <w:t>Михеевская церковь воздвигнута в 1734 году над гробом преподобного Михея, ученика и келейника преподобного Сергия. Располагается у северо-западного входа в Трапезный храм. Ее отличают сложная "голландская" кровля и миниатюрная главка с крестом. Орнаментальная роспись стен церкви относится к XIX веку. Престол освящен в честь явления Божией Матери преподобному Сергию, свидетелем чему был преподобный Михей, Миниатюрный резной иконостас XVIII века поступил в храм из домовой церкви митрополита Платона (Левшина). Главной святыней Михеевской церкви являются покоящиеся в ней под спудом мощи преподобного Михея, в день памяти которого, 6/19 мая, в храме и свершается Божественная литургия.</w:t>
      </w:r>
    </w:p>
    <w:p>
      <w:pPr>
        <w:pStyle w:val="Normal"/>
        <w:rPr/>
      </w:pPr>
      <w:r>
        <w:rPr>
          <w:color w:val="000000"/>
        </w:rPr>
        <w:t>Храм во имя Сошествия Святаго Духа на апостолов (Духовская церковь) замыкает юго-восточный угол соборной площади. Построен он псковскими мастерами в 1476 году</w:t>
      </w:r>
    </w:p>
    <w:p>
      <w:pPr>
        <w:pStyle w:val="Normal"/>
        <w:rPr>
          <w:color w:val="000000"/>
        </w:rPr>
      </w:pPr>
      <w:r>
        <w:rPr>
          <w:color w:val="000000"/>
        </w:rPr>
        <w:t xml:space="preserve">на месте деревянной Троицкой церкви. Храм являет собой уникальный для московской архитектуры XV века пример церкви с подкупольной звонницей. Кстати, это самая древняя из сохранившихся церквей "под колоколы". Иконостас - розового дерева; иконы для него выполнены в середине XIX века лаврскими иконописцами. </w:t>
      </w:r>
    </w:p>
    <w:p>
      <w:pPr>
        <w:pStyle w:val="Normal"/>
        <w:rPr>
          <w:color w:val="000000"/>
        </w:rPr>
      </w:pPr>
      <w:r>
        <w:rPr>
          <w:color w:val="000000"/>
        </w:rPr>
        <w:t>У северной стены храма почивают святые мощи преподобного Максима Грека, а у южной - преподобного Антония Радонежского. В 7.30 по воскресным и праздничным дням в Духовской церкви совершается Божественная литургия.</w:t>
      </w:r>
    </w:p>
    <w:p>
      <w:pPr>
        <w:pStyle w:val="Normal"/>
        <w:rPr>
          <w:color w:val="000000"/>
        </w:rPr>
      </w:pPr>
      <w:r>
        <w:rPr>
          <w:color w:val="000000"/>
        </w:rPr>
        <w:t>Главный соборный храм и древнейшая постройка обители - Троицкий собор. Воздвигнут в 1422 году преподобным Никоном "в честь и похвалу" преподобному Сергию Радонежскому. В соборе в серебряной раке покоятся святые мощи преподобного Сергия - главная святыня обители. Белокаменный собор - один из важнейших памятников раннемосковского зодчества. Древнейшая роспись внутренних стен до нас не дошла; сохранившаяся же (датируемая 1635 годом) лишь воспроизводит первоначальную. В иконостасе собора - иконы письма Андрея Рублева, Даниила Черного, Симона Ушакова. Храмовый образ Святой Троицы, созданный Андреем Рублевым, находится ныне в московском храме Святителя Николая в Толмачах (при Третьяковской галерее), а в иконостасе Троицкого собора мы видим его точную копию, выполненную художником-реставратором Н.А. Барановым. Ежедневные богослужения: 6.30 (кроме будних дней Великого поста) - Божественная литургия, с 5.30 до 20.30 - молебны с акафистом преподобному Сергию. Здесь братия обители принимает монашеский постриг.</w:t>
      </w:r>
      <w:r>
        <mc:AlternateContent>
          <mc:Choice Requires="wps">
            <w:drawing>
              <wp:anchor behindDoc="0" distT="0" distB="0" distL="114935" distR="114935" simplePos="0" locked="0" layoutInCell="0" allowOverlap="1" relativeHeight="17">
                <wp:simplePos x="0" y="0"/>
                <wp:positionH relativeFrom="column">
                  <wp:posOffset>3489960</wp:posOffset>
                </wp:positionH>
                <wp:positionV relativeFrom="paragraph">
                  <wp:posOffset>7733665</wp:posOffset>
                </wp:positionV>
                <wp:extent cx="542925" cy="512445"/>
                <wp:effectExtent l="0" t="0" r="0" b="0"/>
                <wp:wrapNone/>
                <wp:docPr id="1" name="Frame1"/>
                <a:graphic xmlns:a="http://schemas.openxmlformats.org/drawingml/2006/main">
                  <a:graphicData uri="http://schemas.microsoft.com/office/word/2010/wordprocessingShape">
                    <wps:wsp>
                      <wps:cNvSpPr txBox="1"/>
                      <wps:spPr>
                        <a:xfrm>
                          <a:off x="0" y="0"/>
                          <a:ext cx="542925" cy="512445"/>
                        </a:xfrm>
                        <a:prstGeom prst="rect"/>
                        <a:solidFill>
                          <a:srgbClr val="FFFFFF">
                            <a:alpha val="0"/>
                          </a:srgbClr>
                        </a:solidFill>
                        <a:ln w="63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2.75pt;height:40.35pt;mso-wrap-distance-left:9.05pt;mso-wrap-distance-right:9.05pt;mso-wrap-distance-top:0pt;mso-wrap-distance-bottom:0pt;margin-top:608.95pt;mso-position-vertical-relative:text;margin-left:274.8pt;mso-position-horizontal-relative:text">
                <v:fill opacity="0f"/>
                <v:textbox inset="0in,0in,0in,0in">
                  <w:txbxContent>
                    <w:p>
                      <w:pPr>
                        <w:pStyle w:val="Normal"/>
                        <w:rPr/>
                      </w:pPr>
                      <w:r>
                        <w:rPr/>
                      </w:r>
                    </w:p>
                  </w:txbxContent>
                </v:textbox>
                <w10:wrap type="none"/>
              </v:rect>
            </w:pict>
          </mc:Fallback>
        </mc:AlternateContent>
      </w:r>
    </w:p>
    <w:p>
      <w:pPr>
        <w:pStyle w:val="Normal"/>
        <w:rPr>
          <w:color w:val="000000"/>
        </w:rPr>
      </w:pPr>
      <w:r>
        <w:rPr>
          <w:color w:val="000000"/>
        </w:rPr>
        <w:t>У южной стены собора в 1548 году над местом погребения преподобного Никона возведена придельная Никоновская церковь. Почти сразу к приделу была пристроена так называемая Серапионова палатка, где почивают мощи святых, бывших в разное время настоятелями обители: святителя Серапиона, святителя Иоасафа и преподобного Дионисия. По преданию, на месте Серапионовой палатки находилась келья преподобного Сергия. Нынешний вид храм приобрел после реконструкции 1623 года. Первоначальная роспись храма (1635) и первоначальный иконостас до нас не дошли. Ныне храм украшают резной золоченый иконостас и сень над гробницей преподобного Никона, выполненные в середине XX века в стилистике русской резьбы XVII века. Установленная над гробницей икона "Преподобный Никон Радонежский с житием" - одно из лучших произведений монахини Иулиании (Соколовой; 1899 - 1981). Внутри церкви, в северо-западном ее углу, в деревянной резной раке покоятся святые мощи преподобного Никона. Богослужение в храме совершается в день памяти преподобного Никона - 17/30 ноября.</w:t>
      </w:r>
    </w:p>
    <w:p>
      <w:pPr>
        <w:pStyle w:val="Normal"/>
        <w:rPr>
          <w:color w:val="000000"/>
        </w:rPr>
      </w:pPr>
      <w:r>
        <w:rPr>
          <w:color w:val="000000"/>
        </w:rPr>
        <w:t>За Троицким собором, соединенное с ним крытой папертью, расположено двухэтажное здание ризницы (1782). Здесь хранятся и экспонируются произведения церковного искусства из собрания Троице-Сергиевой Лавры.</w:t>
      </w:r>
    </w:p>
    <w:p>
      <w:pPr>
        <w:pStyle w:val="Normal"/>
        <w:rPr>
          <w:color w:val="000000"/>
        </w:rPr>
      </w:pPr>
      <w:r>
        <w:rPr>
          <w:color w:val="000000"/>
        </w:rPr>
        <w:t>Слева: Видение птиц преподобному Сергию. Фрагмент росписи Серапионовой палатки, выполненной монахиней Иулианией (Соколовой).</w:t>
      </w:r>
    </w:p>
    <w:p>
      <w:pPr>
        <w:pStyle w:val="Normal"/>
        <w:rPr>
          <w:color w:val="000000"/>
        </w:rPr>
      </w:pPr>
      <w:r>
        <w:rPr>
          <w:color w:val="000000"/>
        </w:rPr>
        <w:t>Церковь Смоленской иконы Божией Матери (Одигитрии) замыкает собой северо-западный угол соборной площади. Сооружена (по проекту Д.В. Ухтомского) в 1746 году, освящена семью годами позже. Этот прекрасный образец елизаветинского барокко с удивительным художественным тактом вписан в древний ансамбль монастыря. Бирюзовые стены церкви украшены ритмически чередующимися сдвоенными белыми пилястрами и резными белокаменными обрамлениями двух ярусов окон. С четырех сторон вдоль его стен - лестницы-всходы. Первоначальный иконостас не сохранился. Нынешний резной иконостас - "родом" из разобранной московской церкви Параскевы Пятницы. В нише на восточной стене - резная каменная икона, являющаяся копией главной святыни церкви - чудотворного образа Одигитрии. Богослужения совершаются в престольный праздник (28 июля/10 августа) и в воскресные и праздничные дни (начало в 8.20).</w:t>
      </w:r>
    </w:p>
    <w:p>
      <w:pPr>
        <w:pStyle w:val="Normal"/>
        <w:rPr>
          <w:color w:val="000000"/>
        </w:rPr>
      </w:pPr>
      <w:r>
        <w:rPr>
          <w:color w:val="000000"/>
        </w:rPr>
        <w:t>Церковь преподобных Зосимы и Савватия, Соловецких чудотворцев, находящаяся за Смоленской церковью, построена в 1635-1637 годах стараниями Александра Булатникова, назначенного троицким келарем из монахов Соловецкого монастыря. Возможно, образцом для нее послужил ныне утраченный главный храм Соловецкого монастыря - Покровский собор. Стройные пропорции и выразительное убранство фасада (с использованием зеленых поливных изразцов) делают церковь одним из интереснейших памятников первой половины XVII века.</w:t>
      </w:r>
    </w:p>
    <w:p>
      <w:pPr>
        <w:pStyle w:val="Normal"/>
        <w:rPr>
          <w:color w:val="000000"/>
        </w:rPr>
      </w:pPr>
      <w:r>
        <w:rPr>
          <w:color w:val="000000"/>
        </w:rPr>
        <w:t>Колокольня (1741-1768; архитектор Д.В. Ухтомский) замыкает собой северную сторону соборной площади. Ее высота - 88 метров (на 6 метров выше колокольни Ивана Великого в Московском кремле). Отличается стройностью и изяществом, изысканностью убранства. На колокольне ранее размещалось уникальное собрание лаврских колоколов, сильно пострадавшее в 1930 году, когда были разбиты 25 из них. По сведениям главного звонаря Лавры игумена Михея, в настоящее время звучание основных колоколов на колокольне следующее: "Лебедь" - "си-бемоль" малой октавы; "Первенец" - "до" - "фа" малой октавы; "Благовестник" - "ре" малой октавы; "Царь" - "до" первой октавы.</w:t>
      </w:r>
    </w:p>
    <w:p>
      <w:pPr>
        <w:pStyle w:val="Normal"/>
        <w:rPr>
          <w:color w:val="000000"/>
        </w:rPr>
      </w:pPr>
      <w:r>
        <w:rPr>
          <w:color w:val="000000"/>
        </w:rPr>
        <w:t>Комплекс из памятного обелиска, бассейна для освящения воды и Успенского кладезя служит украшением соборной площади. Обелиск установлен в 1792 году по распоряжению митрополита Платона (Левшина). Сужающийся кверху четырехгранник дополнен четырьмя овальными досками с памятными надписями, прославляющими исторические заслуги обители перед Отечеством. На южной, западной и восточной сторонах обелиска размещены солнечные часы, а его вершина увенчана позолоченным шаром. Кладезь устроен в 1644 году, часовня над ним чуть моложе - конца XVII века. Находящийся меж обелиском и кладезем бассейн, с сенью в виде изящного шатра с куполом и крестом, сооружен в 1872 году. Он представляет собой большую чашу на тумбе. Вода поступает через отверстия в перекладине водруженного в чаше позолоченного креста. Сень над чашей с крестом, появившаяся в 1873 году, - позднейшее архитектурное сооружение обители.</w:t>
      </w:r>
    </w:p>
    <w:p>
      <w:pPr>
        <w:pStyle w:val="Normal"/>
        <w:rPr>
          <w:color w:val="000000"/>
        </w:rPr>
      </w:pPr>
      <w:r>
        <w:rPr>
          <w:color w:val="000000"/>
        </w:rPr>
        <w:t>Самый величественный храм Троицкого монастыря - Успенский собор - ограничивает соборную площадь с востока. Его строительство велось в 1559-1585 годах по повелению Иоанна Грозного. Храм близок по архитектуре послужившему для него образцом одноименному собору Московского Кремля, хотя и превосходит его по размерам. Фресковая живопись, выполненная в 1674 году артелью ярославских и троицких иконописцев мастера Дмитрия Григорьева, - под стать его величию. В огромном пятиярусном резном иконостасе имеются иконы письма Симона Ушакова. Главная святыня собора - покоящиеся в нем мощи святителя Иннокентия, митрополита Московского, апостола Америки и Аляски. В храме находится деревянный гроб преподобного Сергия, в котором святое тело его пребывало в земле в течение тридцати лет. В крипте под собором, в храме Всех Святых, в земле Российской просиявших, покоятся священноархимандриты Лавры, Патриархи Московские и всея Руси Алексий I и Пимен, а также святитель Макарий (Невский). Неподалеку от входа в собор - усыпальница Годуновых. В теплое время года Успенский собор становится главным храмом монастырских богослужений. В 17.00 - всенощные бдения. В 5.30 и 9.30 - Божественные литургии. В крипте собора в 9 и 12 часов совершаются водосвятные молебны и раздается освященное масло.</w:t>
      </w:r>
    </w:p>
    <w:p>
      <w:pPr>
        <w:pStyle w:val="Normal"/>
        <w:rPr>
          <w:color w:val="000000"/>
        </w:rPr>
      </w:pPr>
      <w:r>
        <w:rPr>
          <w:color w:val="000000"/>
        </w:rPr>
        <w:t>Успенские ворота были устроены позднее 1655 года в восточной монастырской стене чуть севернее Святых ворот как дополнительные, имевшие хозяйственное назначение. Небольшой портик перед ними построен в 1829 году. Поименованы от Успенского собора, напротив которого и расположены.</w:t>
      </w:r>
    </w:p>
    <w:p>
      <w:pPr>
        <w:pStyle w:val="Normal"/>
        <w:rPr>
          <w:color w:val="000000"/>
        </w:rPr>
      </w:pPr>
      <w:r>
        <w:rPr>
          <w:color w:val="000000"/>
        </w:rPr>
        <w:t>Любопытные сюжеты связаны с указом Петра I об изъятии колоколов и переливке их на пушки. Известно, что в 1700 году после неудачи русских под Нарвой Петр приказал лить орудия из тех колоколов, которые признаны будут лишними. В тексте начала XVIII века "Чудо с колоколами Троице-Сергиева монастыря" рассказывается о том, как колокола обители воспротивились уготованной им участи и вернулись на места, с которых были изъяты. Один из колоколов исчез и позже был найден в пруду, другой, который хотели разбить, не поддался и три дня безостановочно гудел, а два других, называемые в тексте "братевниками", долго не снимались с крючьев, а потом вдруг сами упали на землю. Подобные легенды, в которых колокола сами выбирают место, где им висеть, и сохраняют верность своей колокольне, известны и в европейском фольклоре.</w:t>
      </w:r>
    </w:p>
    <w:p>
      <w:pPr>
        <w:pStyle w:val="Normal"/>
        <w:rPr>
          <w:color w:val="000000"/>
        </w:rPr>
      </w:pPr>
      <w:r>
        <w:rPr>
          <w:color w:val="000000"/>
        </w:rPr>
        <w:t>Слева: Новую колокольню, возведенную во второй половине XVIII века, лаврские колокола приняли как родную. Литография XIX века.</w:t>
      </w:r>
    </w:p>
    <w:p>
      <w:pPr>
        <w:pStyle w:val="Normal"/>
        <w:rPr>
          <w:color w:val="000000"/>
        </w:rPr>
      </w:pPr>
      <w:r>
        <w:rPr>
          <w:color w:val="000000"/>
        </w:rPr>
        <w:t>Когда Троицкая обитель получила титул Лавры, повелением императрицы Елизаветы Петровны из государственных запасов было отпущено меди и олова для отлития большого благовестного колокола для новой лаврской колокольни. В результате отлили колокол, второй по размерам после знаменитого московского Царь-колокола (ни разу, кстати, не бившего), тоже получивший имя "Царь". Работали над ним мастер знаменитого рода Моториных Михаил Иванович (вместе с отцом, Иваном Федоровичем, ливший и московского "Царя") и сподручные Моториных. Весил новый "Царь" "всего" 66,5 тонн (московский - 200 тонн), но зато на втором ярусе лаврской колокольни он проблаговестил от декабря 1759 года до самого разорения монастыря большевиками. Слышно его было аж в Мытищах. А в 1930 году, когда по стране прокатилась эпидемия сбрасывания церковных колоколов, в Троицкой обители погибли двадцать пять колоколов - в том числе и "Царь". Лишь в 2004 году Лавра получила новый Царь-колокол, весом даже поболе утраченного - 72 тонны.</w:t>
      </w:r>
    </w:p>
    <w:p>
      <w:pPr>
        <w:pStyle w:val="Normal"/>
        <w:rPr>
          <w:color w:val="000000"/>
        </w:rPr>
      </w:pPr>
      <w:r>
        <w:rPr>
          <w:color w:val="000000"/>
        </w:rPr>
        <w:t>Первое упоминание о чудесах, происходивших там, где сегодня раскинулась Троице-Сергиева Лавра, дошло до нас со времен основания монастыря. Еще до того, как святой Сергий Радонежский пришел на холм Маковец, место это было хорошо известно окрестным жителям.</w:t>
      </w:r>
    </w:p>
    <w:p>
      <w:pPr>
        <w:pStyle w:val="Normal"/>
        <w:rPr>
          <w:color w:val="000000"/>
        </w:rPr>
      </w:pPr>
      <w:r>
        <w:rPr>
          <w:color w:val="000000"/>
        </w:rPr>
        <w:t>Как Сергий был предназначен к служению Святой Троице, так и выбранное им место будто бы самим Господом было уготовано для устроения его обители. Радонежские "лесные люди" - бортники и охотники - еще задолго до преподобного приметили холм в десяти верстах от Хотькова. Те из них, кому случалось заночевать в лесу, будто бы наблюдали яркий свет, струящийся над землей, некоторые видели даже языки пламени, а иные явственно ощущали разлившееся в воздухе благоухание. И Сергий, умевший распознать Божий промысел, встретился с этим местом, исполненный благоговения и доверия.</w:t>
      </w:r>
    </w:p>
    <w:p>
      <w:pPr>
        <w:pStyle w:val="Normal"/>
        <w:rPr>
          <w:color w:val="000000"/>
        </w:rPr>
      </w:pPr>
      <w:r>
        <w:rPr>
          <w:color w:val="000000"/>
        </w:rPr>
        <w:t>Сергию Радонежскому людская молва приписывает открытие и другого животворного источника - водопада "Гремячий ключ", расположенного около деревни Ляпино. Легенда гласит, что в этом месте останавливался помолиться преподобный на пути из Лавры в Киржач. "Гремячий" является уникальным природным памятником, представляя собой несколько сильных источников, бьющих из расщелины в середине крутого известнякового склона.</w:t>
      </w:r>
    </w:p>
    <w:p>
      <w:pPr>
        <w:pStyle w:val="Normal"/>
        <w:rPr>
          <w:color w:val="000000"/>
        </w:rPr>
      </w:pPr>
      <w:r>
        <w:rPr>
          <w:color w:val="000000"/>
        </w:rPr>
        <w:t>Не иссякали чудеса и по смерти Сергия.</w:t>
      </w:r>
    </w:p>
    <w:p>
      <w:pPr>
        <w:pStyle w:val="Normal"/>
        <w:rPr>
          <w:color w:val="000000"/>
        </w:rPr>
      </w:pPr>
      <w:r>
        <w:rPr>
          <w:color w:val="000000"/>
        </w:rPr>
        <w:t>В Едигеево нашествие 1408 года, когда татаро-монголы уже подошли к Москве, оставленный Сергием после</w:t>
      </w:r>
    </w:p>
    <w:p>
      <w:pPr>
        <w:pStyle w:val="Normal"/>
        <w:rPr>
          <w:color w:val="000000"/>
        </w:rPr>
      </w:pPr>
      <w:r>
        <w:rPr>
          <w:color w:val="000000"/>
        </w:rPr>
        <w:t>Множество чудес свершилось здесь в первые годы существования обители. Прежде окрестности Маковца были лишены питьевой воды, ибо речка Консера (ныне - Кончура) мелка и мутна, вода ее не очень пригодна для питья. И вот как-то раз Сергий, взяв с собой одного инока, пошел с ним в лесной овраг под монастырем. Там нашли они немного дождевой воды. Преподобный преклонил над лужицей колена и помолился. И едва произнес молитву, как тотчас из-под земли пробился обильный источник холодной ключевой воды, и потекла она ручьем по долине. Вода эта оказалась целебной. Однажды, задремав после молитвы, он увидел святителей Московских Петра и Алексия, а с ними и Сергия, который сказал ему, Никону: "Господу угодно, чтобы иноплеменники коснулись этого места. Но ты, чадо, не скорби и не смущайся: обитель не запустеет, а процветет еще более". И предсказание святого исполнилось: монастырь был сожжен, но иноки, предупрежденные своим заступником, успели уйти в безопасное место.</w:t>
      </w:r>
    </w:p>
    <w:p>
      <w:pPr>
        <w:pStyle w:val="Normal"/>
        <w:rPr>
          <w:color w:val="000000"/>
        </w:rPr>
      </w:pPr>
      <w:r>
        <w:rPr>
          <w:color w:val="000000"/>
        </w:rPr>
        <w:t>Разорение монастыря тогда даже сослужило ему добрую службу. Братия быстро отстроила обитель заново, начала заменять деревянные строения каменными.</w:t>
      </w:r>
    </w:p>
    <w:p>
      <w:pPr>
        <w:pStyle w:val="Normal"/>
        <w:rPr>
          <w:color w:val="000000"/>
        </w:rPr>
      </w:pPr>
      <w:r>
        <w:rPr>
          <w:color w:val="000000"/>
        </w:rPr>
        <w:t>А в канун сентябрьского Сергиева дня 1608 года, когда под стены лаврские явились поляки, священноинок Пимен вечером горячо молился пред иконой Богоматери и вдруг увидел из своей кельи необыкновенно яркий свет. Решив, что неприятель поджег монастырь, Пимен выбежал из кельи и узрел ярко сиявший огненный столп, поднимавшийся над главой Троицкой церкви. Потом огненный столп начал мало-помалу опускаться, обратился в светлое облачко и свился сквозь окно в храм.</w:t>
      </w:r>
    </w:p>
    <w:p>
      <w:pPr>
        <w:pStyle w:val="Normal"/>
        <w:rPr>
          <w:color w:val="000000"/>
        </w:rPr>
      </w:pPr>
      <w:r>
        <w:rPr>
          <w:color w:val="000000"/>
        </w:rPr>
        <w:t>А вот в 1812 году, когда Наполеон рвался к Москве и его отряды рыскали по всем окрестностям, ни один француз почему-то так и не наткнулся на богатую обитель. Считается, что и это - Сергиево заступничество.</w:t>
      </w:r>
    </w:p>
    <w:p>
      <w:pPr>
        <w:pStyle w:val="Normal"/>
        <w:rPr/>
      </w:pPr>
      <w:r>
        <w:rPr>
          <w:color w:val="000000"/>
        </w:rPr>
        <w:t>Уже упоминавшийся нами Симон Азарьин рассказал о еще одном чуде: "Храм Святой Троицы, где покоятся мощи преподобного Сергия, не так сильно охлаждается в зимнее время от мороза, как прочие каменные церкви, но как бы содержит в себе легкую прохладу, и люди в нем не страдают от мороза. Кроме того, внутри алтаря Святыня, которой приносится Небесному Царю Непорочная Жертва, не замерзает даже в лютые морозы, но невидимой силой Божией согревается, как от солнечного тепла, и руки служащих, по их словам, не зябнут".</w:t>
      </w:r>
    </w:p>
    <w:p>
      <w:pPr>
        <w:pStyle w:val="Normal"/>
        <w:rPr>
          <w:color w:val="000000"/>
        </w:rPr>
      </w:pPr>
      <w:r>
        <w:rPr>
          <w:color w:val="000000"/>
        </w:rPr>
        <w:t>Заново отлитые на ЗИЛе колокола - "Первенец" (27 тонн) и "Благовестник" (35 тонн). Спустя еще двухлетие, на Светлой седмице 2004 года, на колокольню подняли новый, самый большой из всех ныне действующих колоколов мира - семидесятидвухтонный "Царь". Новый благовестник был отлит на Балтийском заводе в Петербурге, он почти на 6 тонн тяжелее своего казненного прототипа, поверхность его украшают изображения всех Радонежских святых и выдающихся церковных иерархов, вписавших свои духовные деяния и подвиги в 600-летнюю историю Лавры.</w:t>
      </w:r>
    </w:p>
    <w:p>
      <w:pPr>
        <w:pStyle w:val="Normal"/>
        <w:rPr/>
      </w:pPr>
      <w:r>
        <w:rPr>
          <w:color w:val="000000"/>
        </w:rPr>
        <w:t>В наши дни в обители насчитывается около трехсот монахов, особым почитанием пользуется духовник монастыря архимандрит Кирилл (Павлов). В стенах Лавры размещаются Московская духовная академия, семинария и музей. Лаврские иноки несут многочисленные послушания: занимаются издательской и миссионерской деятельностью, окормляют заключенных, исповедуют паломников, съезжающихся со всех концов страны. После капитальной реконструкции вновь открылась для поселения "Старая гостиница", предлагающая размещение в 1- и 2-местных номерах со всеми удобствами.</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4:00Z</dcterms:created>
  <dc:creator>Евгений</dc:creator>
  <dc:description/>
  <cp:keywords/>
  <dc:language>en-US</dc:language>
  <cp:lastModifiedBy>SYSTEM</cp:lastModifiedBy>
  <dcterms:modified xsi:type="dcterms:W3CDTF">2011-09-19T02:34:00Z</dcterms:modified>
  <cp:revision>2</cp:revision>
  <dc:subject/>
  <dc:title>Свято-Троицкая Сергиева Лавра</dc:title>
</cp:coreProperties>
</file>